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 xml:space="preserve"> </w:t>
      </w:r>
      <w:r>
        <w:rPr>
          <w:color w:val="FF0000"/>
        </w:rPr>
        <w:t>-    Как всегда, в первую очередь и всегда, благодарю Творца и Блюстителя Вселенной, Альфу и Омегу, Начало и Конец, Иегову, Саваофа, Всевышнего, Учителя Жизни, Спасителя мира, Иисуса Христа, СЛОВО, Господствующего Бога - Господа за Жизнь,   просвещение в Живой Истине и великолепное путешествие в духовной Вселенной.</w:t>
      </w:r>
    </w:p>
    <w:p>
      <w:pPr>
        <w:pStyle w:val="Normal"/>
        <w:rPr/>
      </w:pPr>
      <w:r>
        <w:rPr>
          <w:color w:val="FF0000"/>
        </w:rPr>
        <w:t xml:space="preserve"> </w:t>
      </w:r>
      <w:r>
        <w:rPr>
          <w:color w:val="FF0000"/>
        </w:rPr>
        <w:t>-    Также благодарю Господа за выручку во время безумствований толп крестоносцев в духовном измерении, когда Господь буквально спас меня от обезумевшей толпы.</w:t>
      </w:r>
    </w:p>
    <w:p>
      <w:pPr>
        <w:pStyle w:val="Normal"/>
        <w:rPr/>
      </w:pPr>
      <w:r>
        <w:rPr>
          <w:color w:val="FF0000"/>
        </w:rPr>
        <w:t xml:space="preserve"> </w:t>
      </w:r>
      <w:r>
        <w:rPr>
          <w:color w:val="FF0000"/>
        </w:rPr>
        <w:t xml:space="preserve">-     Благодарю дорогих моему сердцу Христианских Апостолов за оптимизм и моральную поддержку в период написания мной книг на теологические темы. </w:t>
      </w:r>
    </w:p>
    <w:p>
      <w:pPr>
        <w:pStyle w:val="Normal"/>
        <w:rPr>
          <w:color w:val="FF0000"/>
        </w:rPr>
      </w:pPr>
      <w:r>
        <w:rPr>
          <w:color w:val="FF0000"/>
        </w:rPr>
        <w:t xml:space="preserve"> </w:t>
      </w:r>
      <w:r>
        <w:rPr>
          <w:color w:val="FF0000"/>
        </w:rPr>
        <w:t>-     Благодарю Апостола Петра за прекрасные комментарии и объяснения стихов из Евангелий для «Разговор с Господом Иисусом Христом» с учётом современной обстановки в нашем мире.</w:t>
      </w:r>
    </w:p>
    <w:p>
      <w:pPr>
        <w:pStyle w:val="Normal"/>
        <w:rPr>
          <w:color w:val="FF0000"/>
        </w:rPr>
      </w:pPr>
      <w:r>
        <w:rPr>
          <w:color w:val="FF0000"/>
        </w:rPr>
        <w:t>-      Благодарю ангелов Нового Неба (Нового Иерусалима) за оптимизм и поддержку, а также за овации, устроенные по поводу моей, написанной по Божественному Милосердию Господа, третьей книги «Инопланетяне! Кто они?». Отправляю овации Господу, ибо без Него ничего не могу делать.</w:t>
      </w:r>
    </w:p>
    <w:p>
      <w:pPr>
        <w:pStyle w:val="Normal"/>
        <w:rPr>
          <w:color w:val="FF0000"/>
        </w:rPr>
      </w:pPr>
      <w:r>
        <w:rPr>
          <w:color w:val="FF0000"/>
        </w:rPr>
        <w:t xml:space="preserve">-      Благодарю Эммануила Сведенборга за выход на связь со мной, а также одобрение и моральную и психологическую поддержку моей деятельности. </w:t>
      </w:r>
    </w:p>
    <w:p>
      <w:pPr>
        <w:pStyle w:val="Normal"/>
        <w:rPr>
          <w:color w:val="FF0000"/>
        </w:rPr>
      </w:pPr>
      <w:r>
        <w:rPr>
          <w:color w:val="FF0000"/>
        </w:rPr>
        <w:t xml:space="preserve">-      Благодарю общество архангелов «Михаил» за помощь и поддержку в трудные минуты жизни. Благодарю психологов из «Михаила» за помощь, оказанную мне после написания «Инопланетян». </w:t>
      </w:r>
    </w:p>
    <w:p>
      <w:pPr>
        <w:pStyle w:val="Normal"/>
        <w:rPr>
          <w:color w:val="FF0000"/>
        </w:rPr>
      </w:pPr>
      <w:r>
        <w:rPr>
          <w:color w:val="FF0000"/>
        </w:rPr>
        <w:t>-      Благодарю Богиню Свободу за выход на связь и одобрение моей, по Божествоенному Милосердию Господа, деятельности.</w:t>
      </w:r>
    </w:p>
    <w:p>
      <w:pPr>
        <w:pStyle w:val="Normal"/>
        <w:rPr/>
      </w:pPr>
      <w:r>
        <w:rPr>
          <w:color w:val="FF0000"/>
        </w:rPr>
        <w:t xml:space="preserve">-      Благодарю Борю Мамчица за материальную поддержку во время написания этой книги.                                                                               </w:t>
      </w:r>
    </w:p>
    <w:p>
      <w:pPr>
        <w:pStyle w:val="Normal"/>
        <w:rPr/>
      </w:pPr>
      <w:r>
        <w:rPr>
          <w:color w:val="FF0000"/>
        </w:rPr>
        <w:t xml:space="preserve">-      Благодарю группу </w:t>
      </w:r>
      <w:r>
        <w:rPr>
          <w:color w:val="FF0000"/>
          <w:lang w:val="en-US"/>
        </w:rPr>
        <w:t>F</w:t>
      </w:r>
      <w:r>
        <w:rPr>
          <w:color w:val="FF0000"/>
        </w:rPr>
        <w:t xml:space="preserve"> </w:t>
      </w:r>
      <w:r>
        <w:rPr>
          <w:color w:val="FF0000"/>
          <w:lang w:val="en-US"/>
        </w:rPr>
        <w:t>Media</w:t>
      </w:r>
      <w:r>
        <w:rPr>
          <w:color w:val="FF0000"/>
        </w:rPr>
        <w:t xml:space="preserve"> и лично Никитина Андрея за техническое оснащение сайта «</w:t>
      </w:r>
      <w:r>
        <w:rPr>
          <w:color w:val="FF0000"/>
          <w:lang w:val="en-US"/>
        </w:rPr>
        <w:t>slovo</w:t>
      </w:r>
      <w:r>
        <w:rPr>
          <w:color w:val="FF0000"/>
        </w:rPr>
        <w:t>-</w:t>
      </w:r>
      <w:r>
        <w:rPr>
          <w:color w:val="FF0000"/>
          <w:lang w:val="en-US"/>
        </w:rPr>
        <w:t>apostol</w:t>
      </w:r>
      <w:r>
        <w:rPr>
          <w:color w:val="FF0000"/>
        </w:rPr>
        <w:t>.</w:t>
      </w:r>
      <w:r>
        <w:rPr>
          <w:color w:val="FF0000"/>
          <w:lang w:val="en-US"/>
        </w:rPr>
        <w:t>ru</w:t>
      </w:r>
      <w:r>
        <w:rPr>
          <w:color w:val="FF0000"/>
        </w:rPr>
        <w:t>»</w:t>
      </w:r>
    </w:p>
    <w:p>
      <w:pPr>
        <w:pStyle w:val="Normal"/>
        <w:rPr>
          <w:color w:val="FF0000"/>
        </w:rPr>
      </w:pPr>
      <w:r>
        <w:rPr>
          <w:color w:val="FF0000"/>
        </w:rPr>
        <w:t xml:space="preserve">                                                                                           </w:t>
      </w:r>
      <w:r>
        <w:rPr>
          <w:color w:val="FF0000"/>
        </w:rPr>
        <w:t>Апостол Нового Иерусалима</w:t>
      </w:r>
    </w:p>
    <w:p>
      <w:pPr>
        <w:pStyle w:val="Normal"/>
        <w:rPr/>
      </w:pPr>
      <w:r>
        <w:rPr>
          <w:color w:val="FF0000"/>
        </w:rPr>
        <w:t xml:space="preserve">                                                                                                      </w:t>
      </w:r>
      <w:r>
        <w:rPr>
          <w:color w:val="FF0000"/>
        </w:rPr>
        <w:t>Геннадий Нагорный</w:t>
      </w:r>
    </w:p>
    <w:p>
      <w:pPr>
        <w:pStyle w:val="Normal"/>
        <w:rPr/>
      </w:pPr>
      <w:r>
        <w:rPr/>
        <w:t xml:space="preserve">               </w:t>
      </w:r>
      <w:r>
        <w:rPr>
          <w:color w:val="99CC00"/>
        </w:rPr>
        <w:t xml:space="preserve">                                                                                </w:t>
      </w:r>
    </w:p>
    <w:p>
      <w:pPr>
        <w:pStyle w:val="Normal"/>
        <w:rPr>
          <w:color w:val="99CC00"/>
        </w:rPr>
      </w:pPr>
      <w:r>
        <w:rPr>
          <w:color w:val="99CC00"/>
        </w:rPr>
        <w:t xml:space="preserve">            </w:t>
      </w:r>
    </w:p>
    <w:p>
      <w:pPr>
        <w:pStyle w:val="Normal"/>
        <w:rPr>
          <w:color w:val="99CC00"/>
        </w:rPr>
      </w:pPr>
      <w:r>
        <w:rPr>
          <w:color w:val="99CC00"/>
        </w:rPr>
      </w:r>
    </w:p>
    <w:p>
      <w:pPr>
        <w:pStyle w:val="Normal"/>
        <w:rPr/>
      </w:pPr>
      <w:r>
        <w:rPr>
          <w:color w:val="800080"/>
        </w:rPr>
        <w:t xml:space="preserve">                                                                         </w:t>
      </w:r>
      <w:r>
        <w:rPr>
          <w:color w:val="800080"/>
        </w:rPr>
        <w:t xml:space="preserve">«Сборник Апостола Нового Иерусалима» </w:t>
      </w:r>
    </w:p>
    <w:p>
      <w:pPr>
        <w:pStyle w:val="Normal"/>
        <w:rPr/>
      </w:pPr>
      <w:r>
        <w:rPr>
          <w:color w:val="800080"/>
        </w:rPr>
        <w:t xml:space="preserve">                 </w:t>
      </w:r>
      <w:r>
        <w:rPr>
          <w:color w:val="800080"/>
        </w:rPr>
        <w:t>Эту и предыдущие книги можно использовать как учебники по Богословию</w:t>
      </w:r>
    </w:p>
    <w:p>
      <w:pPr>
        <w:pStyle w:val="Normal"/>
        <w:rPr>
          <w:color w:val="800080"/>
        </w:rPr>
      </w:pPr>
      <w:r>
        <w:rPr>
          <w:color w:val="800080"/>
        </w:rPr>
        <w:t xml:space="preserve">     </w:t>
      </w:r>
    </w:p>
    <w:p>
      <w:pPr>
        <w:pStyle w:val="Normal"/>
        <w:rPr/>
      </w:pPr>
      <w:r>
        <w:rPr>
          <w:color w:val="FF0000"/>
          <w:sz w:val="52"/>
          <w:szCs w:val="52"/>
        </w:rPr>
        <w:t xml:space="preserve">            </w:t>
      </w:r>
      <w:r>
        <w:rPr>
          <w:color w:val="FF0000"/>
          <w:sz w:val="52"/>
          <w:szCs w:val="52"/>
        </w:rPr>
        <w:t>Тайны Слова и Жизни</w:t>
      </w:r>
    </w:p>
    <w:p>
      <w:pPr>
        <w:pStyle w:val="Normal"/>
        <w:rPr/>
      </w:pPr>
      <w:r>
        <w:rPr>
          <w:color w:val="FF0000"/>
          <w:sz w:val="28"/>
          <w:szCs w:val="28"/>
        </w:rPr>
        <w:t xml:space="preserve">                                                  </w:t>
      </w:r>
      <w:r>
        <w:rPr>
          <w:color w:val="FF0000"/>
          <w:sz w:val="28"/>
          <w:szCs w:val="28"/>
        </w:rPr>
        <w:t>Книга 2</w:t>
      </w:r>
    </w:p>
    <w:p>
      <w:pPr>
        <w:pStyle w:val="Normal"/>
        <w:rPr>
          <w:color w:val="FF0000"/>
          <w:sz w:val="28"/>
          <w:szCs w:val="28"/>
        </w:rPr>
      </w:pPr>
      <w:r>
        <w:rPr>
          <w:color w:val="FF0000"/>
          <w:sz w:val="28"/>
          <w:szCs w:val="28"/>
        </w:rPr>
      </w:r>
    </w:p>
    <w:p>
      <w:pPr>
        <w:pStyle w:val="Normal"/>
        <w:rPr>
          <w:color w:val="FF0000"/>
          <w:sz w:val="28"/>
          <w:szCs w:val="28"/>
        </w:rPr>
      </w:pPr>
      <w:r>
        <w:rPr>
          <w:color w:val="FF0000"/>
        </w:rPr>
        <w:t xml:space="preserve">                                                     </w:t>
      </w:r>
      <w:r>
        <w:rPr>
          <w:color w:val="FF0000"/>
          <w:sz w:val="28"/>
          <w:szCs w:val="28"/>
        </w:rPr>
        <w:t>Содержание</w:t>
      </w:r>
    </w:p>
    <w:p>
      <w:pPr>
        <w:pStyle w:val="Normal"/>
        <w:rPr>
          <w:color w:val="FF0000"/>
          <w:sz w:val="28"/>
          <w:szCs w:val="28"/>
        </w:rPr>
      </w:pPr>
      <w:r>
        <w:rPr>
          <w:color w:val="FF0000"/>
          <w:sz w:val="28"/>
          <w:szCs w:val="28"/>
        </w:rPr>
        <w:t>-  Вступление</w:t>
      </w:r>
    </w:p>
    <w:p>
      <w:pPr>
        <w:pStyle w:val="Normal"/>
        <w:rPr>
          <w:color w:val="FF0000"/>
          <w:sz w:val="28"/>
          <w:szCs w:val="28"/>
        </w:rPr>
      </w:pPr>
      <w:r>
        <w:rPr>
          <w:color w:val="FF0000"/>
          <w:sz w:val="28"/>
          <w:szCs w:val="28"/>
        </w:rPr>
        <w:t>-  Господь</w:t>
      </w:r>
    </w:p>
    <w:p>
      <w:pPr>
        <w:pStyle w:val="Normal"/>
        <w:rPr>
          <w:color w:val="FF0000"/>
        </w:rPr>
      </w:pPr>
      <w:r>
        <w:rPr>
          <w:color w:val="FF0000"/>
          <w:sz w:val="28"/>
          <w:szCs w:val="28"/>
        </w:rPr>
        <w:t xml:space="preserve">   </w:t>
      </w:r>
      <w:r>
        <w:rPr>
          <w:color w:val="FF0000"/>
        </w:rPr>
        <w:t xml:space="preserve"> </w:t>
      </w:r>
      <w:r>
        <w:rPr>
          <w:color w:val="FF0000"/>
        </w:rPr>
        <w:t>Единственность Господа</w:t>
      </w:r>
    </w:p>
    <w:p>
      <w:pPr>
        <w:pStyle w:val="Normal"/>
        <w:rPr>
          <w:color w:val="FF0000"/>
        </w:rPr>
      </w:pPr>
      <w:r>
        <w:rPr>
          <w:color w:val="FF0000"/>
        </w:rPr>
        <w:t xml:space="preserve">     </w:t>
      </w:r>
      <w:r>
        <w:rPr>
          <w:color w:val="FF0000"/>
        </w:rPr>
        <w:t>Из встреч с Господом</w:t>
      </w:r>
    </w:p>
    <w:p>
      <w:pPr>
        <w:pStyle w:val="Normal"/>
        <w:rPr/>
      </w:pPr>
      <w:r>
        <w:rPr>
          <w:color w:val="FF0000"/>
          <w:sz w:val="28"/>
          <w:szCs w:val="28"/>
        </w:rPr>
        <w:t xml:space="preserve">-  Новая Церковь в Небесах и Церковь «Новый Иерусалим» на Земле </w:t>
      </w:r>
    </w:p>
    <w:p>
      <w:pPr>
        <w:pStyle w:val="Normal"/>
        <w:jc w:val="both"/>
        <w:rPr/>
      </w:pPr>
      <w:r>
        <w:rPr>
          <w:color w:val="FF0000"/>
          <w:sz w:val="28"/>
          <w:szCs w:val="28"/>
        </w:rPr>
        <w:t xml:space="preserve">- </w:t>
      </w:r>
      <w:r>
        <w:rPr>
          <w:sz w:val="28"/>
          <w:szCs w:val="28"/>
        </w:rPr>
        <w:t xml:space="preserve"> </w:t>
      </w:r>
      <w:r>
        <w:rPr>
          <w:color w:val="FF0000"/>
          <w:sz w:val="28"/>
          <w:szCs w:val="28"/>
        </w:rPr>
        <w:t xml:space="preserve">Учение  Нового  Иерусалима  о  Господе  </w:t>
      </w:r>
    </w:p>
    <w:p>
      <w:pPr>
        <w:pStyle w:val="Normal"/>
        <w:rPr/>
      </w:pPr>
      <w:r>
        <w:rPr>
          <w:color w:val="FF0000"/>
          <w:sz w:val="28"/>
          <w:szCs w:val="28"/>
        </w:rPr>
        <w:t xml:space="preserve">- </w:t>
      </w:r>
      <w:r>
        <w:rPr/>
        <w:t xml:space="preserve"> </w:t>
      </w:r>
      <w:r>
        <w:rPr>
          <w:color w:val="FF0000"/>
          <w:sz w:val="28"/>
          <w:szCs w:val="28"/>
        </w:rPr>
        <w:t>Солнце, Луна и Звёзды в Слове</w:t>
      </w:r>
    </w:p>
    <w:p>
      <w:pPr>
        <w:pStyle w:val="Normal"/>
        <w:rPr/>
      </w:pPr>
      <w:r>
        <w:rPr>
          <w:color w:val="FF0000"/>
          <w:sz w:val="28"/>
          <w:szCs w:val="28"/>
        </w:rPr>
        <w:t xml:space="preserve">    </w:t>
      </w:r>
      <w:r>
        <w:rPr>
          <w:color w:val="FF0000"/>
        </w:rPr>
        <w:t>Солнце</w:t>
      </w:r>
    </w:p>
    <w:p>
      <w:pPr>
        <w:pStyle w:val="Normal"/>
        <w:rPr>
          <w:color w:val="FF0000"/>
        </w:rPr>
      </w:pPr>
      <w:r>
        <w:rPr>
          <w:color w:val="FF0000"/>
        </w:rPr>
        <w:t xml:space="preserve">     </w:t>
      </w:r>
      <w:r>
        <w:rPr>
          <w:color w:val="FF0000"/>
        </w:rPr>
        <w:t>Луна</w:t>
      </w:r>
    </w:p>
    <w:p>
      <w:pPr>
        <w:pStyle w:val="Normal"/>
        <w:rPr>
          <w:color w:val="FF0000"/>
        </w:rPr>
      </w:pPr>
      <w:r>
        <w:rPr>
          <w:color w:val="FF0000"/>
        </w:rPr>
        <w:t xml:space="preserve">     </w:t>
      </w:r>
      <w:r>
        <w:rPr>
          <w:color w:val="FF0000"/>
        </w:rPr>
        <w:t>Звёзды</w:t>
      </w:r>
    </w:p>
    <w:p>
      <w:pPr>
        <w:pStyle w:val="Normal"/>
        <w:rPr>
          <w:color w:val="FF0000"/>
          <w:sz w:val="28"/>
          <w:szCs w:val="28"/>
        </w:rPr>
      </w:pPr>
      <w:r>
        <w:rPr>
          <w:color w:val="FF0000"/>
          <w:sz w:val="28"/>
          <w:szCs w:val="28"/>
        </w:rPr>
        <w:t>-  Небо, земля, вода и ветер в Слове</w:t>
      </w:r>
    </w:p>
    <w:p>
      <w:pPr>
        <w:pStyle w:val="Normal"/>
        <w:rPr/>
      </w:pPr>
      <w:r>
        <w:rPr>
          <w:color w:val="FF0000"/>
          <w:sz w:val="28"/>
          <w:szCs w:val="28"/>
        </w:rPr>
        <w:t xml:space="preserve">    </w:t>
      </w:r>
      <w:r>
        <w:rPr>
          <w:color w:val="FF0000"/>
        </w:rPr>
        <w:t>Небо</w:t>
      </w:r>
    </w:p>
    <w:p>
      <w:pPr>
        <w:pStyle w:val="Normal"/>
        <w:rPr>
          <w:color w:val="FF0000"/>
        </w:rPr>
      </w:pPr>
      <w:r>
        <w:rPr>
          <w:color w:val="FF0000"/>
        </w:rPr>
        <w:t xml:space="preserve">     </w:t>
      </w:r>
      <w:r>
        <w:rPr>
          <w:color w:val="FF0000"/>
        </w:rPr>
        <w:t>Земля</w:t>
      </w:r>
    </w:p>
    <w:p>
      <w:pPr>
        <w:pStyle w:val="Normal"/>
        <w:rPr>
          <w:color w:val="FF0000"/>
        </w:rPr>
      </w:pPr>
      <w:r>
        <w:rPr>
          <w:color w:val="FF0000"/>
        </w:rPr>
        <w:t xml:space="preserve">     </w:t>
      </w:r>
      <w:r>
        <w:rPr>
          <w:color w:val="FF0000"/>
        </w:rPr>
        <w:t>Вода</w:t>
      </w:r>
    </w:p>
    <w:p>
      <w:pPr>
        <w:pStyle w:val="Normal"/>
        <w:rPr>
          <w:color w:val="FF0000"/>
        </w:rPr>
      </w:pPr>
      <w:r>
        <w:rPr>
          <w:color w:val="FF0000"/>
        </w:rPr>
        <w:t xml:space="preserve">     </w:t>
      </w:r>
      <w:r>
        <w:rPr>
          <w:color w:val="FF0000"/>
        </w:rPr>
        <w:t>Ветер</w:t>
      </w:r>
    </w:p>
    <w:p>
      <w:pPr>
        <w:pStyle w:val="Normal"/>
        <w:rPr/>
      </w:pPr>
      <w:r>
        <w:rPr>
          <w:color w:val="FF0000"/>
          <w:sz w:val="28"/>
          <w:szCs w:val="28"/>
        </w:rPr>
        <w:t>-  О металлах, досках, дровах, сере и камнях в Слове</w:t>
      </w:r>
      <w:r>
        <w:rPr/>
        <w:t xml:space="preserve">                                       </w:t>
      </w:r>
    </w:p>
    <w:p>
      <w:pPr>
        <w:pStyle w:val="Normal"/>
        <w:rPr/>
      </w:pPr>
      <w:r>
        <w:rPr>
          <w:color w:val="FF0000"/>
        </w:rPr>
        <w:t xml:space="preserve">- </w:t>
      </w:r>
      <w:r>
        <w:rPr/>
        <w:t xml:space="preserve"> </w:t>
      </w:r>
      <w:r>
        <w:rPr>
          <w:color w:val="FF0000"/>
          <w:sz w:val="28"/>
          <w:szCs w:val="28"/>
        </w:rPr>
        <w:t>О змеях в Слове</w:t>
      </w:r>
    </w:p>
    <w:p>
      <w:pPr>
        <w:pStyle w:val="Normal"/>
        <w:rPr>
          <w:color w:val="FF0000"/>
          <w:sz w:val="28"/>
          <w:szCs w:val="28"/>
        </w:rPr>
      </w:pPr>
      <w:r>
        <w:rPr>
          <w:color w:val="FF0000"/>
          <w:sz w:val="28"/>
          <w:szCs w:val="28"/>
        </w:rPr>
        <w:t>-  Апокалипсис</w:t>
      </w:r>
    </w:p>
    <w:p>
      <w:pPr>
        <w:pStyle w:val="Normal"/>
        <w:rPr>
          <w:color w:val="FF0000"/>
          <w:sz w:val="28"/>
          <w:szCs w:val="28"/>
        </w:rPr>
      </w:pPr>
      <w:r>
        <w:rPr>
          <w:color w:val="FF0000"/>
          <w:sz w:val="28"/>
          <w:szCs w:val="28"/>
        </w:rPr>
        <w:t>-  Свидетели Иеговы</w:t>
      </w:r>
    </w:p>
    <w:p>
      <w:pPr>
        <w:pStyle w:val="Normal"/>
        <w:rPr>
          <w:color w:val="FF0000"/>
          <w:sz w:val="28"/>
          <w:szCs w:val="28"/>
        </w:rPr>
      </w:pPr>
      <w:r>
        <w:rPr>
          <w:color w:val="FF0000"/>
          <w:sz w:val="28"/>
          <w:szCs w:val="28"/>
        </w:rPr>
        <w:t>-  Слово и Веды</w:t>
      </w:r>
    </w:p>
    <w:p>
      <w:pPr>
        <w:pStyle w:val="Normal"/>
        <w:rPr>
          <w:color w:val="FF0000"/>
          <w:sz w:val="28"/>
          <w:szCs w:val="28"/>
        </w:rPr>
      </w:pPr>
      <w:r>
        <w:rPr>
          <w:color w:val="FF0000"/>
          <w:sz w:val="28"/>
          <w:szCs w:val="28"/>
        </w:rPr>
        <w:t>-  Ессеи</w:t>
      </w:r>
    </w:p>
    <w:p>
      <w:pPr>
        <w:pStyle w:val="Normal"/>
        <w:rPr>
          <w:color w:val="FF0000"/>
          <w:sz w:val="28"/>
          <w:szCs w:val="28"/>
        </w:rPr>
      </w:pPr>
      <w:r>
        <w:rPr>
          <w:color w:val="FF0000"/>
          <w:sz w:val="28"/>
          <w:szCs w:val="28"/>
        </w:rPr>
        <w:t>-  Для чего Господь приходил в наш мир</w:t>
      </w:r>
    </w:p>
    <w:p>
      <w:pPr>
        <w:pStyle w:val="Normal"/>
        <w:rPr>
          <w:color w:val="000080"/>
        </w:rPr>
      </w:pPr>
      <w:r>
        <w:rPr>
          <w:color w:val="000080"/>
        </w:rPr>
        <w:t xml:space="preserve">    </w:t>
      </w:r>
      <w:r>
        <w:rPr>
          <w:color w:val="FF0000"/>
        </w:rPr>
        <w:t xml:space="preserve">Господь, Крестным Страданием не уничтожил грехов, а их нёс </w:t>
      </w:r>
    </w:p>
    <w:p>
      <w:pPr>
        <w:pStyle w:val="Normal"/>
        <w:rPr/>
      </w:pPr>
      <w:r>
        <w:rPr>
          <w:color w:val="FF0000"/>
        </w:rPr>
        <w:t xml:space="preserve">-  </w:t>
      </w:r>
      <w:r>
        <w:rPr>
          <w:color w:val="FF0000"/>
          <w:sz w:val="28"/>
          <w:szCs w:val="28"/>
        </w:rPr>
        <w:t>О людях Древнейшей Церкви, названных Адамом или Человеком</w:t>
      </w:r>
    </w:p>
    <w:p>
      <w:pPr>
        <w:pStyle w:val="Normal"/>
        <w:rPr>
          <w:color w:val="FF0000"/>
        </w:rPr>
      </w:pPr>
      <w:r>
        <w:rPr>
          <w:color w:val="FF0000"/>
          <w:sz w:val="28"/>
          <w:szCs w:val="28"/>
        </w:rPr>
        <w:t>-  Ной – теология и история</w:t>
      </w:r>
      <w:r>
        <w:rPr>
          <w:color w:val="FF0000"/>
        </w:rPr>
        <w:t xml:space="preserve">                                                            </w:t>
      </w:r>
    </w:p>
    <w:p>
      <w:pPr>
        <w:pStyle w:val="Normal"/>
        <w:rPr>
          <w:color w:val="FF0000"/>
        </w:rPr>
      </w:pPr>
      <w:r>
        <w:rPr>
          <w:color w:val="FF0000"/>
        </w:rPr>
        <w:t xml:space="preserve">    </w:t>
      </w:r>
      <w:r>
        <w:rPr>
          <w:color w:val="FF0000"/>
        </w:rPr>
        <w:t>Потоп</w:t>
      </w:r>
    </w:p>
    <w:p>
      <w:pPr>
        <w:pStyle w:val="Normal"/>
        <w:rPr>
          <w:color w:val="FF0000"/>
        </w:rPr>
      </w:pPr>
      <w:r>
        <w:rPr>
          <w:color w:val="FF0000"/>
        </w:rPr>
        <w:t xml:space="preserve">    </w:t>
      </w:r>
      <w:r>
        <w:rPr>
          <w:color w:val="FF0000"/>
        </w:rPr>
        <w:t>О допотопных людях, которые погибли. Э.Сведенборг «Тайны Небесные»</w:t>
      </w:r>
    </w:p>
    <w:p>
      <w:pPr>
        <w:pStyle w:val="Normal"/>
        <w:rPr>
          <w:color w:val="FF0000"/>
          <w:sz w:val="28"/>
          <w:szCs w:val="28"/>
        </w:rPr>
      </w:pPr>
      <w:r>
        <w:rPr>
          <w:color w:val="FF0000"/>
          <w:sz w:val="28"/>
          <w:szCs w:val="28"/>
        </w:rPr>
        <w:t>-  Луиза</w:t>
      </w:r>
    </w:p>
    <w:p>
      <w:pPr>
        <w:pStyle w:val="Normal"/>
        <w:rPr>
          <w:color w:val="FF0000"/>
        </w:rPr>
      </w:pPr>
      <w:r>
        <w:rPr>
          <w:color w:val="FF0000"/>
          <w:sz w:val="28"/>
          <w:szCs w:val="28"/>
        </w:rPr>
        <w:t xml:space="preserve">  </w:t>
      </w:r>
      <w:r>
        <w:rPr>
          <w:color w:val="FF0000"/>
        </w:rPr>
        <w:t xml:space="preserve"> </w:t>
      </w:r>
      <w:r>
        <w:rPr>
          <w:color w:val="FF0000"/>
        </w:rPr>
        <w:t>Фрагмент из книги «Новые Откровения» Нила Уолша</w:t>
      </w:r>
    </w:p>
    <w:p>
      <w:pPr>
        <w:pStyle w:val="Normal"/>
        <w:rPr>
          <w:color w:val="FF0000"/>
          <w:sz w:val="28"/>
          <w:szCs w:val="28"/>
        </w:rPr>
      </w:pPr>
      <w:r>
        <w:rPr>
          <w:color w:val="FF0000"/>
        </w:rPr>
        <w:t xml:space="preserve">-  </w:t>
      </w:r>
      <w:r>
        <w:rPr>
          <w:color w:val="FF0000"/>
          <w:sz w:val="28"/>
          <w:szCs w:val="28"/>
        </w:rPr>
        <w:t>Путешествия к духам</w:t>
      </w:r>
    </w:p>
    <w:p>
      <w:pPr>
        <w:pStyle w:val="Normal"/>
        <w:rPr/>
      </w:pPr>
      <w:r>
        <w:rPr>
          <w:color w:val="FF0000"/>
          <w:sz w:val="28"/>
          <w:szCs w:val="28"/>
        </w:rPr>
        <w:t xml:space="preserve">   </w:t>
      </w:r>
      <w:r>
        <w:rPr>
          <w:color w:val="FF0000"/>
        </w:rPr>
        <w:t>Очерки из духовного измерения</w:t>
      </w:r>
    </w:p>
    <w:p>
      <w:pPr>
        <w:pStyle w:val="Normal"/>
        <w:rPr>
          <w:color w:val="FF0000"/>
        </w:rPr>
      </w:pPr>
      <w:r>
        <w:rPr>
          <w:color w:val="FF0000"/>
        </w:rPr>
        <w:t xml:space="preserve">    </w:t>
      </w:r>
      <w:r>
        <w:rPr>
          <w:color w:val="FF0000"/>
        </w:rPr>
        <w:t>Очерк 1</w:t>
      </w:r>
    </w:p>
    <w:p>
      <w:pPr>
        <w:pStyle w:val="Normal"/>
        <w:rPr>
          <w:color w:val="FF0000"/>
        </w:rPr>
      </w:pPr>
      <w:r>
        <w:rPr>
          <w:color w:val="FF0000"/>
        </w:rPr>
        <w:t xml:space="preserve">    </w:t>
      </w:r>
      <w:r>
        <w:rPr>
          <w:color w:val="FF0000"/>
        </w:rPr>
        <w:t>Очерк 2</w:t>
      </w:r>
    </w:p>
    <w:p>
      <w:pPr>
        <w:pStyle w:val="Normal"/>
        <w:rPr>
          <w:color w:val="FF0000"/>
        </w:rPr>
      </w:pPr>
      <w:r>
        <w:rPr>
          <w:color w:val="FF0000"/>
        </w:rPr>
        <w:t xml:space="preserve">    </w:t>
      </w:r>
      <w:r>
        <w:rPr>
          <w:color w:val="FF0000"/>
        </w:rPr>
        <w:t>Очерк 3</w:t>
      </w:r>
    </w:p>
    <w:p>
      <w:pPr>
        <w:pStyle w:val="Normal"/>
        <w:rPr>
          <w:color w:val="FF0000"/>
          <w:sz w:val="28"/>
          <w:szCs w:val="28"/>
        </w:rPr>
      </w:pPr>
      <w:r>
        <w:rPr>
          <w:color w:val="FF0000"/>
          <w:sz w:val="28"/>
          <w:szCs w:val="28"/>
        </w:rPr>
        <w:t>-  Мужчины и женщины</w:t>
      </w:r>
    </w:p>
    <w:p>
      <w:pPr>
        <w:pStyle w:val="Normal"/>
        <w:rPr>
          <w:color w:val="FF0000"/>
        </w:rPr>
      </w:pPr>
      <w:r>
        <w:rPr>
          <w:color w:val="FF0000"/>
        </w:rPr>
        <w:t xml:space="preserve">    </w:t>
      </w:r>
      <w:r>
        <w:rPr>
          <w:color w:val="FF0000"/>
        </w:rPr>
        <w:t>О браке и безбрачии</w:t>
      </w:r>
    </w:p>
    <w:p>
      <w:pPr>
        <w:pStyle w:val="Normal"/>
        <w:rPr>
          <w:color w:val="FF0000"/>
        </w:rPr>
      </w:pPr>
      <w:r>
        <w:rPr>
          <w:color w:val="FF0000"/>
        </w:rPr>
        <w:t xml:space="preserve">   </w:t>
      </w:r>
      <w:r>
        <w:rPr>
          <w:color w:val="000080"/>
        </w:rPr>
        <w:t xml:space="preserve"> </w:t>
      </w:r>
      <w:r>
        <w:rPr>
          <w:color w:val="FF0000"/>
        </w:rPr>
        <w:t>О прелюбодействах</w:t>
      </w:r>
    </w:p>
    <w:p>
      <w:pPr>
        <w:pStyle w:val="Normal"/>
        <w:autoSpaceDE w:val="false"/>
        <w:rPr>
          <w:color w:val="FF0000"/>
        </w:rPr>
      </w:pPr>
      <w:r>
        <w:rPr>
          <w:color w:val="FF0000"/>
        </w:rPr>
        <w:t xml:space="preserve">    </w:t>
      </w:r>
      <w:r>
        <w:rPr>
          <w:color w:val="FF0000"/>
        </w:rPr>
        <w:t>Стихотворение Бори Мамчица</w:t>
      </w:r>
    </w:p>
    <w:p>
      <w:pPr>
        <w:pStyle w:val="Normal"/>
        <w:rPr>
          <w:color w:val="FF0000"/>
        </w:rPr>
      </w:pPr>
      <w:r>
        <w:rPr>
          <w:color w:val="000080"/>
        </w:rPr>
        <w:t xml:space="preserve">    </w:t>
      </w:r>
      <w:r>
        <w:rPr>
          <w:color w:val="FF0000"/>
        </w:rPr>
        <w:t xml:space="preserve">Песнь песней Соломона </w:t>
      </w:r>
    </w:p>
    <w:p>
      <w:pPr>
        <w:pStyle w:val="Normal"/>
        <w:rPr>
          <w:color w:val="FF0000"/>
        </w:rPr>
      </w:pPr>
      <w:r>
        <w:rPr>
          <w:color w:val="FF0000"/>
        </w:rPr>
        <w:t xml:space="preserve">    </w:t>
      </w:r>
      <w:r>
        <w:rPr>
          <w:color w:val="FF0000"/>
        </w:rPr>
        <w:t>Эммануил Сведенборг о Небесных супружествах</w:t>
      </w:r>
    </w:p>
    <w:p>
      <w:pPr>
        <w:pStyle w:val="Normal"/>
        <w:rPr>
          <w:color w:val="FF0000"/>
        </w:rPr>
      </w:pPr>
      <w:r>
        <w:rPr>
          <w:color w:val="FF0000"/>
        </w:rPr>
        <w:t xml:space="preserve">    </w:t>
      </w:r>
      <w:r>
        <w:rPr>
          <w:color w:val="FF0000"/>
        </w:rPr>
        <w:t xml:space="preserve">У тех, которые входят в Небо, бывши на земле духовным - сохраняется любовь </w:t>
      </w:r>
    </w:p>
    <w:p>
      <w:pPr>
        <w:pStyle w:val="Normal"/>
        <w:rPr/>
      </w:pPr>
      <w:r>
        <w:rPr>
          <w:color w:val="FF0000"/>
        </w:rPr>
        <w:t xml:space="preserve">    </w:t>
      </w:r>
      <w:r>
        <w:rPr>
          <w:color w:val="FF0000"/>
        </w:rPr>
        <w:t>супружества или супружеская</w:t>
      </w:r>
      <w:r>
        <w:rPr>
          <w:color w:val="FF0000"/>
          <w:sz w:val="20"/>
          <w:szCs w:val="20"/>
        </w:rPr>
        <w:t xml:space="preserve"> </w:t>
      </w:r>
    </w:p>
    <w:p>
      <w:pPr>
        <w:pStyle w:val="Normal"/>
        <w:rPr/>
      </w:pPr>
      <w:r>
        <w:rPr>
          <w:color w:val="000080"/>
        </w:rPr>
        <w:t xml:space="preserve">    </w:t>
      </w:r>
      <w:r>
        <w:rPr>
          <w:color w:val="FF0000"/>
        </w:rPr>
        <w:t>Это совершенно подтверждено самовидением</w:t>
      </w:r>
    </w:p>
    <w:p>
      <w:pPr>
        <w:pStyle w:val="Normal"/>
        <w:rPr>
          <w:color w:val="FF0000"/>
        </w:rPr>
      </w:pPr>
      <w:r>
        <w:rPr>
          <w:color w:val="FF0000"/>
        </w:rPr>
        <w:t xml:space="preserve">    </w:t>
      </w:r>
      <w:r>
        <w:rPr>
          <w:color w:val="FF0000"/>
        </w:rPr>
        <w:t>В словах Господних, что по воскресении не женятся, разумеются духовные браки</w:t>
      </w:r>
    </w:p>
    <w:p>
      <w:pPr>
        <w:pStyle w:val="Normal"/>
        <w:rPr>
          <w:color w:val="FF0000"/>
        </w:rPr>
      </w:pPr>
      <w:r>
        <w:rPr>
          <w:color w:val="FF0000"/>
        </w:rPr>
        <w:t xml:space="preserve">    </w:t>
      </w:r>
      <w:r>
        <w:rPr>
          <w:color w:val="FF0000"/>
        </w:rPr>
        <w:t>Сведенборгу были показаны Небесные браки</w:t>
      </w:r>
    </w:p>
    <w:p>
      <w:pPr>
        <w:pStyle w:val="Normal"/>
        <w:rPr>
          <w:color w:val="FF0000"/>
        </w:rPr>
      </w:pPr>
      <w:r>
        <w:rPr>
          <w:color w:val="FF0000"/>
        </w:rPr>
        <w:t xml:space="preserve">    </w:t>
      </w:r>
      <w:r>
        <w:rPr>
          <w:color w:val="FF0000"/>
        </w:rPr>
        <w:t>Случай 1</w:t>
      </w:r>
    </w:p>
    <w:p>
      <w:pPr>
        <w:pStyle w:val="Normal"/>
        <w:rPr>
          <w:color w:val="FF0000"/>
        </w:rPr>
      </w:pPr>
      <w:r>
        <w:rPr>
          <w:color w:val="FF0000"/>
        </w:rPr>
        <w:t xml:space="preserve">    </w:t>
      </w:r>
      <w:r>
        <w:rPr>
          <w:color w:val="FF0000"/>
        </w:rPr>
        <w:t>Случай 2</w:t>
      </w:r>
    </w:p>
    <w:p>
      <w:pPr>
        <w:pStyle w:val="Normal"/>
        <w:jc w:val="both"/>
        <w:rPr/>
      </w:pPr>
      <w:r>
        <w:rPr>
          <w:color w:val="FF0000"/>
        </w:rPr>
        <w:t xml:space="preserve">    </w:t>
      </w:r>
      <w:r>
        <w:rPr>
          <w:color w:val="FF0000"/>
        </w:rPr>
        <w:t>О сексе из «Беседы с Богом» книга 2. Здесь Богиня Свобода объясняет Нилу</w:t>
      </w:r>
    </w:p>
    <w:p>
      <w:pPr>
        <w:pStyle w:val="Normal"/>
        <w:jc w:val="both"/>
        <w:rPr>
          <w:color w:val="FF0000"/>
        </w:rPr>
      </w:pPr>
      <w:r>
        <w:rPr>
          <w:color w:val="FF0000"/>
        </w:rPr>
        <w:t xml:space="preserve">     </w:t>
      </w:r>
      <w:r>
        <w:rPr>
          <w:color w:val="FF0000"/>
        </w:rPr>
        <w:t xml:space="preserve">Уолшу о том, каким должен быть секс в идеале. </w:t>
      </w:r>
    </w:p>
    <w:p>
      <w:pPr>
        <w:pStyle w:val="Normal"/>
        <w:jc w:val="both"/>
        <w:rPr>
          <w:color w:val="FF0000"/>
        </w:rPr>
      </w:pPr>
      <w:r>
        <w:rPr>
          <w:color w:val="FF0000"/>
        </w:rPr>
        <w:t xml:space="preserve">     </w:t>
      </w:r>
      <w:r>
        <w:rPr>
          <w:color w:val="FF0000"/>
        </w:rPr>
        <w:t>Разговорчивые бактерии</w:t>
      </w:r>
    </w:p>
    <w:p>
      <w:pPr>
        <w:pStyle w:val="Normal"/>
        <w:rPr/>
      </w:pPr>
      <w:r>
        <w:rPr>
          <w:color w:val="FF0000"/>
          <w:sz w:val="28"/>
          <w:szCs w:val="28"/>
        </w:rPr>
        <w:t>-  Инопланетяне</w:t>
      </w:r>
      <w:r>
        <w:rPr>
          <w:color w:val="0000FF"/>
        </w:rPr>
        <w:t xml:space="preserve">                                         </w:t>
      </w:r>
    </w:p>
    <w:p>
      <w:pPr>
        <w:pStyle w:val="Normal"/>
        <w:rPr/>
      </w:pPr>
      <w:r>
        <w:rPr>
          <w:color w:val="0000FF"/>
        </w:rPr>
        <w:t xml:space="preserve">    </w:t>
      </w:r>
      <w:r>
        <w:rPr>
          <w:color w:val="FF0000"/>
        </w:rPr>
        <w:t>Светлые и тёмные инопланетяне</w:t>
      </w:r>
    </w:p>
    <w:p>
      <w:pPr>
        <w:pStyle w:val="Normal"/>
        <w:rPr>
          <w:color w:val="FF0000"/>
        </w:rPr>
      </w:pPr>
      <w:r>
        <w:rPr>
          <w:color w:val="FF0000"/>
        </w:rPr>
        <w:t xml:space="preserve">    </w:t>
      </w:r>
      <w:r>
        <w:rPr>
          <w:color w:val="FF0000"/>
        </w:rPr>
        <w:t>Путешествие с Господом в Духовной Вселенной</w:t>
      </w:r>
    </w:p>
    <w:p>
      <w:pPr>
        <w:pStyle w:val="Normal"/>
        <w:rPr>
          <w:color w:val="FF0000"/>
        </w:rPr>
      </w:pPr>
      <w:r>
        <w:rPr>
          <w:color w:val="000080"/>
        </w:rPr>
        <w:t xml:space="preserve">    </w:t>
      </w:r>
      <w:r>
        <w:rPr>
          <w:color w:val="FF0000"/>
        </w:rPr>
        <w:t xml:space="preserve">Глобальное потепление </w:t>
      </w:r>
    </w:p>
    <w:p>
      <w:pPr>
        <w:pStyle w:val="Normal"/>
        <w:rPr/>
      </w:pPr>
      <w:r>
        <w:rPr>
          <w:color w:val="000080"/>
        </w:rPr>
        <w:t xml:space="preserve">    </w:t>
      </w:r>
      <w:r>
        <w:rPr>
          <w:color w:val="FF0000"/>
        </w:rPr>
        <w:t>Свободный Выбор или принцип Неприкосновенности Воли</w:t>
      </w:r>
    </w:p>
    <w:p>
      <w:pPr>
        <w:pStyle w:val="Normal"/>
        <w:rPr>
          <w:color w:val="FF0000"/>
        </w:rPr>
      </w:pPr>
      <w:r>
        <w:rPr>
          <w:color w:val="FF0000"/>
          <w:sz w:val="28"/>
          <w:szCs w:val="28"/>
        </w:rPr>
        <w:t>-  Небольшая беседа с Господом о первой главе Бытия</w:t>
      </w:r>
    </w:p>
    <w:p>
      <w:pPr>
        <w:pStyle w:val="Normal"/>
        <w:numPr>
          <w:ilvl w:val="0"/>
          <w:numId w:val="0"/>
        </w:numPr>
        <w:outlineLvl w:val="0"/>
        <w:rPr/>
      </w:pPr>
      <w:r>
        <w:rPr>
          <w:color w:val="FF0000"/>
          <w:sz w:val="28"/>
          <w:szCs w:val="28"/>
        </w:rPr>
        <w:t xml:space="preserve">- </w:t>
      </w:r>
      <w:r>
        <w:rPr>
          <w:sz w:val="28"/>
          <w:szCs w:val="28"/>
        </w:rPr>
        <w:t xml:space="preserve"> </w:t>
      </w:r>
      <w:r>
        <w:rPr>
          <w:color w:val="FF0000"/>
          <w:sz w:val="28"/>
          <w:szCs w:val="28"/>
        </w:rPr>
        <w:t xml:space="preserve">Информация для Богословского (библейского) мировоззрения </w:t>
      </w:r>
    </w:p>
    <w:p>
      <w:pPr>
        <w:pStyle w:val="Normal"/>
        <w:numPr>
          <w:ilvl w:val="0"/>
          <w:numId w:val="0"/>
        </w:numPr>
        <w:outlineLvl w:val="0"/>
        <w:rPr>
          <w:color w:val="FF0000"/>
        </w:rPr>
      </w:pPr>
      <w:r>
        <w:rPr>
          <w:color w:val="FF0000"/>
        </w:rPr>
        <w:t xml:space="preserve">    </w:t>
      </w:r>
      <w:r>
        <w:rPr>
          <w:color w:val="FF0000"/>
        </w:rPr>
        <w:t>Начало из книги Сведенборга «Истинная Христианская Религия»</w:t>
      </w:r>
    </w:p>
    <w:p>
      <w:pPr>
        <w:pStyle w:val="Normal"/>
        <w:rPr>
          <w:color w:val="FF0000"/>
        </w:rPr>
      </w:pPr>
      <w:r>
        <w:rPr>
          <w:color w:val="000080"/>
        </w:rPr>
        <w:t xml:space="preserve">    </w:t>
      </w:r>
      <w:r>
        <w:rPr>
          <w:color w:val="FF0000"/>
        </w:rPr>
        <w:t>Следующие примечания приведены из книги «Тайны Небесные»</w:t>
      </w:r>
    </w:p>
    <w:p>
      <w:pPr>
        <w:pStyle w:val="Normal"/>
        <w:rPr/>
      </w:pPr>
      <w:r>
        <w:rPr>
          <w:color w:val="FF0000"/>
          <w:sz w:val="28"/>
          <w:szCs w:val="28"/>
        </w:rPr>
        <w:t>-  Ещё кое что из науки соответствий</w:t>
      </w:r>
      <w:r>
        <w:rPr>
          <w:color w:val="FF0000"/>
        </w:rPr>
        <w:t xml:space="preserve">                                      </w:t>
      </w:r>
    </w:p>
    <w:p>
      <w:pPr>
        <w:pStyle w:val="Normal"/>
        <w:rPr/>
      </w:pPr>
      <w:r>
        <w:rPr>
          <w:color w:val="FF0000"/>
        </w:rPr>
        <w:t xml:space="preserve">    </w:t>
      </w:r>
      <w:r>
        <w:rPr>
          <w:color w:val="FF0000"/>
        </w:rPr>
        <w:t>О Вавилоне и Вавилонской башне</w:t>
      </w:r>
    </w:p>
    <w:p>
      <w:pPr>
        <w:pStyle w:val="Normal"/>
        <w:rPr>
          <w:color w:val="000080"/>
        </w:rPr>
      </w:pPr>
      <w:r>
        <w:rPr>
          <w:color w:val="FF0000"/>
        </w:rPr>
        <w:t xml:space="preserve">- </w:t>
      </w:r>
      <w:r>
        <w:rPr>
          <w:color w:val="000080"/>
        </w:rPr>
        <w:t xml:space="preserve"> </w:t>
      </w:r>
      <w:r>
        <w:rPr>
          <w:color w:val="FF0000"/>
          <w:sz w:val="28"/>
          <w:szCs w:val="28"/>
        </w:rPr>
        <w:t>Новая парадигма</w:t>
      </w:r>
    </w:p>
    <w:p>
      <w:pPr>
        <w:pStyle w:val="Normal"/>
        <w:rPr>
          <w:color w:val="FF0000"/>
          <w:sz w:val="28"/>
          <w:szCs w:val="28"/>
        </w:rPr>
      </w:pPr>
      <w:r>
        <w:rPr>
          <w:color w:val="FF0000"/>
          <w:sz w:val="28"/>
          <w:szCs w:val="28"/>
        </w:rPr>
        <w:t>-</w:t>
      </w:r>
      <w:r>
        <w:rPr>
          <w:sz w:val="28"/>
          <w:szCs w:val="28"/>
        </w:rPr>
        <w:t xml:space="preserve">  </w:t>
      </w:r>
      <w:r>
        <w:rPr>
          <w:color w:val="FF0000"/>
          <w:sz w:val="28"/>
          <w:szCs w:val="28"/>
        </w:rPr>
        <w:t xml:space="preserve">Рецепт хорошего вина для высокоразвитого существа    </w:t>
      </w:r>
    </w:p>
    <w:p>
      <w:pPr>
        <w:pStyle w:val="Normal"/>
        <w:rPr>
          <w:color w:val="FF0000"/>
          <w:sz w:val="28"/>
          <w:szCs w:val="28"/>
        </w:rPr>
      </w:pPr>
      <w:r>
        <w:rPr>
          <w:color w:val="FF0000"/>
          <w:sz w:val="28"/>
          <w:szCs w:val="28"/>
        </w:rPr>
        <w:t>-  Разговор с подсознанием</w:t>
      </w:r>
    </w:p>
    <w:p>
      <w:pPr>
        <w:pStyle w:val="Normal"/>
        <w:rPr>
          <w:color w:val="FF0000"/>
        </w:rPr>
      </w:pPr>
      <w:r>
        <w:rPr>
          <w:color w:val="FF0000"/>
        </w:rPr>
        <w:t xml:space="preserve">- </w:t>
      </w:r>
      <w:r>
        <w:rPr>
          <w:color w:val="FF0000"/>
          <w:sz w:val="28"/>
          <w:szCs w:val="28"/>
        </w:rPr>
        <w:t xml:space="preserve"> Если бы я стал диктатором всего нашего мира (Гипотеза)</w:t>
      </w:r>
    </w:p>
    <w:p>
      <w:pPr>
        <w:pStyle w:val="Normal"/>
        <w:rPr/>
      </w:pPr>
      <w:r>
        <w:rPr>
          <w:color w:val="FF0000"/>
          <w:sz w:val="28"/>
          <w:szCs w:val="28"/>
        </w:rPr>
        <w:t>-  Необычные встречи</w:t>
      </w:r>
      <w:r>
        <w:rPr>
          <w:color w:val="000080"/>
        </w:rPr>
        <w:t xml:space="preserve">                           </w:t>
      </w:r>
    </w:p>
    <w:p>
      <w:pPr>
        <w:pStyle w:val="Normal"/>
        <w:rPr/>
      </w:pPr>
      <w:r>
        <w:rPr>
          <w:color w:val="000080"/>
        </w:rPr>
        <w:t xml:space="preserve">    </w:t>
      </w:r>
      <w:r>
        <w:rPr>
          <w:color w:val="FF0000"/>
        </w:rPr>
        <w:t>Живой ченнелинг с Эммануилом Сведенборгом , 22 апреля 2009 года</w:t>
      </w:r>
    </w:p>
    <w:p>
      <w:pPr>
        <w:pStyle w:val="Normal"/>
        <w:rPr>
          <w:color w:val="FF0000"/>
        </w:rPr>
      </w:pPr>
      <w:r>
        <w:rPr>
          <w:color w:val="FF0000"/>
        </w:rPr>
        <w:t xml:space="preserve">     </w:t>
      </w:r>
      <w:r>
        <w:rPr>
          <w:color w:val="FF0000"/>
        </w:rPr>
        <w:t>Пророк Осия</w:t>
      </w:r>
    </w:p>
    <w:p>
      <w:pPr>
        <w:pStyle w:val="Normal"/>
        <w:rPr>
          <w:color w:val="FF0000"/>
        </w:rPr>
      </w:pPr>
      <w:r>
        <w:rPr>
          <w:color w:val="FF0000"/>
        </w:rPr>
        <w:t xml:space="preserve">     </w:t>
      </w:r>
      <w:r>
        <w:rPr>
          <w:color w:val="FF0000"/>
        </w:rPr>
        <w:t>Давид</w:t>
      </w:r>
    </w:p>
    <w:p>
      <w:pPr>
        <w:pStyle w:val="Normal"/>
        <w:rPr/>
      </w:pPr>
      <w:r>
        <w:rPr>
          <w:color w:val="FF0000"/>
          <w:sz w:val="28"/>
          <w:szCs w:val="28"/>
        </w:rPr>
        <w:t xml:space="preserve">    </w:t>
      </w:r>
      <w:r>
        <w:rPr>
          <w:color w:val="FF0000"/>
        </w:rPr>
        <w:t>Кардинал</w:t>
      </w:r>
    </w:p>
    <w:p>
      <w:pPr>
        <w:pStyle w:val="Normal"/>
        <w:rPr/>
      </w:pPr>
      <w:r>
        <w:rPr>
          <w:color w:val="FF0000"/>
        </w:rPr>
        <w:t xml:space="preserve">     </w:t>
      </w:r>
      <w:r>
        <w:rPr>
          <w:color w:val="FF0000"/>
        </w:rPr>
        <w:t>Этюд о здравии</w:t>
      </w:r>
    </w:p>
    <w:p>
      <w:pPr>
        <w:pStyle w:val="Normal"/>
        <w:rPr>
          <w:color w:val="FF0000"/>
          <w:sz w:val="28"/>
          <w:szCs w:val="28"/>
        </w:rPr>
      </w:pPr>
      <w:r>
        <w:rPr>
          <w:color w:val="FF0000"/>
        </w:rPr>
        <w:t xml:space="preserve">-  </w:t>
      </w:r>
      <w:r>
        <w:rPr>
          <w:color w:val="FF0000"/>
          <w:sz w:val="28"/>
          <w:szCs w:val="28"/>
        </w:rPr>
        <w:t>Нужны ли Господу храмы?</w:t>
      </w:r>
    </w:p>
    <w:p>
      <w:pPr>
        <w:pStyle w:val="Normal"/>
        <w:rPr/>
      </w:pPr>
      <w:r>
        <w:rPr>
          <w:color w:val="FF0000"/>
        </w:rPr>
        <w:t xml:space="preserve">-  </w:t>
      </w:r>
      <w:r>
        <w:rPr>
          <w:color w:val="FF0000"/>
          <w:sz w:val="28"/>
          <w:szCs w:val="28"/>
        </w:rPr>
        <w:t>Буквальный смысл Слова</w:t>
      </w:r>
    </w:p>
    <w:p>
      <w:pPr>
        <w:pStyle w:val="Normal"/>
        <w:rPr>
          <w:color w:val="FF0000"/>
        </w:rPr>
      </w:pPr>
      <w:r>
        <w:rPr>
          <w:color w:val="FF0000"/>
        </w:rPr>
        <w:t xml:space="preserve">    </w:t>
      </w:r>
      <w:r>
        <w:rPr>
          <w:color w:val="FF0000"/>
        </w:rPr>
        <w:t>О суде человеческом</w:t>
      </w:r>
    </w:p>
    <w:p>
      <w:pPr>
        <w:pStyle w:val="Normal"/>
        <w:rPr>
          <w:color w:val="FF0000"/>
        </w:rPr>
      </w:pPr>
      <w:r>
        <w:rPr>
          <w:color w:val="FF0000"/>
        </w:rPr>
        <w:t xml:space="preserve">    </w:t>
      </w:r>
      <w:r>
        <w:rPr>
          <w:color w:val="FF0000"/>
        </w:rPr>
        <w:t>Диалог с Господом о суде</w:t>
      </w:r>
    </w:p>
    <w:p>
      <w:pPr>
        <w:pStyle w:val="Normal"/>
        <w:rPr>
          <w:color w:val="FF0000"/>
        </w:rPr>
      </w:pPr>
      <w:r>
        <w:rPr>
          <w:color w:val="FF0000"/>
        </w:rPr>
        <w:t xml:space="preserve">    </w:t>
      </w:r>
      <w:r>
        <w:rPr>
          <w:color w:val="FF0000"/>
        </w:rPr>
        <w:t>Господь удовлетворил мою любознательность и любопытство</w:t>
      </w:r>
    </w:p>
    <w:p>
      <w:pPr>
        <w:pStyle w:val="Normal"/>
        <w:rPr>
          <w:color w:val="FF0000"/>
          <w:sz w:val="28"/>
          <w:szCs w:val="28"/>
        </w:rPr>
      </w:pPr>
      <w:r>
        <w:rPr>
          <w:color w:val="FF0000"/>
          <w:sz w:val="28"/>
          <w:szCs w:val="28"/>
        </w:rPr>
        <w:t>-  Господь о профанациях и фальсификациях Слова</w:t>
      </w:r>
    </w:p>
    <w:p>
      <w:pPr>
        <w:pStyle w:val="Normal"/>
        <w:rPr/>
      </w:pPr>
      <w:r>
        <w:rPr>
          <w:color w:val="FF0000"/>
          <w:sz w:val="28"/>
          <w:szCs w:val="28"/>
        </w:rPr>
        <w:t>-</w:t>
      </w:r>
      <w:r>
        <w:rPr>
          <w:sz w:val="28"/>
          <w:szCs w:val="28"/>
        </w:rPr>
        <w:t xml:space="preserve">  </w:t>
      </w:r>
      <w:r>
        <w:rPr>
          <w:color w:val="FF0000"/>
          <w:sz w:val="28"/>
          <w:szCs w:val="28"/>
        </w:rPr>
        <w:t>Апостолы</w:t>
      </w:r>
      <w:r>
        <w:rPr>
          <w:sz w:val="28"/>
          <w:szCs w:val="28"/>
        </w:rPr>
        <w:t xml:space="preserve">  </w:t>
      </w:r>
    </w:p>
    <w:p>
      <w:pPr>
        <w:pStyle w:val="Normal"/>
        <w:rPr/>
      </w:pPr>
      <w:r>
        <w:rPr>
          <w:sz w:val="28"/>
          <w:szCs w:val="28"/>
        </w:rPr>
        <w:t xml:space="preserve">   </w:t>
      </w:r>
      <w:r>
        <w:rPr>
          <w:color w:val="FF0000"/>
        </w:rPr>
        <w:t>Апостол Пётр</w:t>
      </w:r>
    </w:p>
    <w:p>
      <w:pPr>
        <w:pStyle w:val="Normal"/>
        <w:rPr>
          <w:color w:val="FF0000"/>
        </w:rPr>
      </w:pPr>
      <w:r>
        <w:rPr>
          <w:color w:val="FF0000"/>
        </w:rPr>
        <w:t xml:space="preserve">    </w:t>
      </w:r>
      <w:r>
        <w:rPr>
          <w:color w:val="FF0000"/>
        </w:rPr>
        <w:t>Апостол Андрей</w:t>
      </w:r>
    </w:p>
    <w:p>
      <w:pPr>
        <w:pStyle w:val="Normal"/>
        <w:rPr>
          <w:color w:val="FF0000"/>
        </w:rPr>
      </w:pPr>
      <w:r>
        <w:rPr>
          <w:color w:val="FF0000"/>
        </w:rPr>
        <w:t xml:space="preserve">    </w:t>
      </w:r>
      <w:r>
        <w:rPr>
          <w:color w:val="FF0000"/>
        </w:rPr>
        <w:t>Апостол Иаков</w:t>
      </w:r>
    </w:p>
    <w:p>
      <w:pPr>
        <w:pStyle w:val="Normal"/>
        <w:rPr/>
      </w:pPr>
      <w:r>
        <w:rPr>
          <w:color w:val="FF0000"/>
        </w:rPr>
        <w:t xml:space="preserve">    </w:t>
      </w:r>
      <w:r>
        <w:rPr>
          <w:color w:val="FF0000"/>
        </w:rPr>
        <w:t>Апостол Иоанн</w:t>
      </w:r>
      <w:r>
        <w:rPr>
          <w:sz w:val="28"/>
          <w:szCs w:val="28"/>
        </w:rPr>
        <w:t xml:space="preserve">        </w:t>
      </w:r>
    </w:p>
    <w:p>
      <w:pPr>
        <w:pStyle w:val="Normal"/>
        <w:rPr>
          <w:color w:val="FF0000"/>
        </w:rPr>
      </w:pPr>
      <w:r>
        <w:rPr/>
        <w:t xml:space="preserve">    </w:t>
      </w:r>
      <w:r>
        <w:rPr>
          <w:color w:val="FF0000"/>
        </w:rPr>
        <w:t>Апостол Филипп</w:t>
      </w:r>
    </w:p>
    <w:p>
      <w:pPr>
        <w:pStyle w:val="Normal"/>
        <w:rPr>
          <w:color w:val="FF0000"/>
        </w:rPr>
      </w:pPr>
      <w:r>
        <w:rPr>
          <w:color w:val="FF0000"/>
        </w:rPr>
        <w:t xml:space="preserve">    </w:t>
      </w:r>
      <w:r>
        <w:rPr>
          <w:color w:val="FF0000"/>
        </w:rPr>
        <w:t>Апостол Нафанаил (Варфоломей)</w:t>
      </w:r>
    </w:p>
    <w:p>
      <w:pPr>
        <w:pStyle w:val="Normal"/>
        <w:rPr/>
      </w:pPr>
      <w:r>
        <w:rPr/>
        <w:t xml:space="preserve">    </w:t>
      </w:r>
      <w:r>
        <w:rPr>
          <w:color w:val="FF0000"/>
        </w:rPr>
        <w:t>Апостол Фома</w:t>
      </w:r>
    </w:p>
    <w:p>
      <w:pPr>
        <w:pStyle w:val="Normal"/>
        <w:rPr>
          <w:color w:val="FF0000"/>
        </w:rPr>
      </w:pPr>
      <w:r>
        <w:rPr/>
        <w:t xml:space="preserve">    </w:t>
      </w:r>
      <w:r>
        <w:rPr>
          <w:color w:val="FF0000"/>
        </w:rPr>
        <w:t>Апостол Матфей</w:t>
      </w:r>
    </w:p>
    <w:p>
      <w:pPr>
        <w:pStyle w:val="Normal"/>
        <w:rPr>
          <w:color w:val="FF0000"/>
        </w:rPr>
      </w:pPr>
      <w:r>
        <w:rPr>
          <w:color w:val="FF0000"/>
        </w:rPr>
        <w:t xml:space="preserve">    </w:t>
      </w:r>
      <w:r>
        <w:rPr>
          <w:color w:val="FF0000"/>
        </w:rPr>
        <w:t>Апостол Иаков Алфеев</w:t>
      </w:r>
    </w:p>
    <w:p>
      <w:pPr>
        <w:pStyle w:val="Normal"/>
        <w:rPr>
          <w:color w:val="FF0000"/>
        </w:rPr>
      </w:pPr>
      <w:r>
        <w:rPr>
          <w:color w:val="FF0000"/>
        </w:rPr>
        <w:t xml:space="preserve">    </w:t>
      </w:r>
      <w:r>
        <w:rPr>
          <w:color w:val="FF0000"/>
        </w:rPr>
        <w:t>Апостол Леввей (Фаддей)</w:t>
      </w:r>
    </w:p>
    <w:p>
      <w:pPr>
        <w:pStyle w:val="Normal"/>
        <w:rPr>
          <w:color w:val="FF0000"/>
        </w:rPr>
      </w:pPr>
      <w:r>
        <w:rPr>
          <w:color w:val="FF0000"/>
        </w:rPr>
        <w:t xml:space="preserve">    </w:t>
      </w:r>
      <w:r>
        <w:rPr>
          <w:color w:val="FF0000"/>
        </w:rPr>
        <w:t>Апостол Симон Кананит (Зилот)</w:t>
      </w:r>
    </w:p>
    <w:p>
      <w:pPr>
        <w:pStyle w:val="Normal"/>
        <w:rPr>
          <w:color w:val="FF0000"/>
        </w:rPr>
      </w:pPr>
      <w:r>
        <w:rPr>
          <w:color w:val="FF0000"/>
        </w:rPr>
        <w:t xml:space="preserve">    </w:t>
      </w:r>
      <w:r>
        <w:rPr>
          <w:color w:val="FF0000"/>
        </w:rPr>
        <w:t>Апостол Иуда Искариот (предатель Господа)</w:t>
      </w:r>
    </w:p>
    <w:p>
      <w:pPr>
        <w:pStyle w:val="Normal"/>
        <w:rPr>
          <w:color w:val="FF0000"/>
        </w:rPr>
      </w:pPr>
      <w:r>
        <w:rPr>
          <w:color w:val="FF0000"/>
        </w:rPr>
        <w:t xml:space="preserve">    </w:t>
      </w:r>
      <w:r>
        <w:rPr>
          <w:color w:val="FF0000"/>
        </w:rPr>
        <w:t>Апостол Матфий</w:t>
      </w:r>
    </w:p>
    <w:p>
      <w:pPr>
        <w:pStyle w:val="Normal"/>
        <w:rPr>
          <w:color w:val="FF0000"/>
        </w:rPr>
      </w:pPr>
      <w:r>
        <w:rPr>
          <w:color w:val="FF0000"/>
        </w:rPr>
        <w:t xml:space="preserve">    </w:t>
      </w:r>
      <w:r>
        <w:rPr>
          <w:color w:val="FF0000"/>
        </w:rPr>
        <w:t>Апостол Павел</w:t>
      </w:r>
    </w:p>
    <w:p>
      <w:pPr>
        <w:pStyle w:val="Normal"/>
        <w:rPr>
          <w:color w:val="FF0000"/>
        </w:rPr>
      </w:pPr>
      <w:r>
        <w:rPr>
          <w:color w:val="FF0000"/>
        </w:rPr>
        <w:t xml:space="preserve">    </w:t>
      </w:r>
      <w:r>
        <w:rPr>
          <w:color w:val="FF0000"/>
        </w:rPr>
        <w:t>Апостол Церкви Новый Иерусалим - Геннадий Нагорный</w:t>
      </w:r>
      <w:r>
        <w:rPr>
          <w:sz w:val="28"/>
          <w:szCs w:val="28"/>
        </w:rPr>
        <w:t xml:space="preserve">                                           </w:t>
      </w:r>
    </w:p>
    <w:p>
      <w:pPr>
        <w:pStyle w:val="Normal"/>
        <w:rPr>
          <w:color w:val="FF0000"/>
          <w:sz w:val="28"/>
          <w:szCs w:val="28"/>
        </w:rPr>
      </w:pPr>
      <w:r>
        <w:rPr>
          <w:color w:val="FF0000"/>
          <w:sz w:val="28"/>
          <w:szCs w:val="28"/>
        </w:rPr>
        <w:t>-  Заключение</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color w:val="FF0000"/>
        </w:rPr>
        <w:t xml:space="preserve"> </w:t>
      </w:r>
      <w:r>
        <w:rPr>
          <w:color w:val="FF0000"/>
          <w:sz w:val="28"/>
          <w:szCs w:val="28"/>
        </w:rPr>
        <w:t>Вступление</w:t>
      </w:r>
      <w:r>
        <w:rPr>
          <w:color w:val="FF0000"/>
        </w:rPr>
        <w:t xml:space="preserve">     </w:t>
      </w:r>
    </w:p>
    <w:p>
      <w:pPr>
        <w:pStyle w:val="Normal"/>
        <w:rPr>
          <w:sz w:val="28"/>
          <w:szCs w:val="28"/>
        </w:rPr>
      </w:pPr>
      <w:r>
        <w:rPr>
          <w:sz w:val="28"/>
          <w:szCs w:val="28"/>
        </w:rPr>
      </w:r>
    </w:p>
    <w:p>
      <w:pPr>
        <w:pStyle w:val="Normal"/>
        <w:rPr>
          <w:color w:val="000080"/>
        </w:rPr>
      </w:pPr>
      <w:r>
        <w:rPr>
          <w:color w:val="000080"/>
        </w:rPr>
        <w:t xml:space="preserve">   </w:t>
      </w:r>
      <w:r>
        <w:rPr>
          <w:color w:val="000080"/>
        </w:rPr>
        <w:t xml:space="preserve">«Человек, который любит добро за то, что это добро, и истину за то, что это истина, любит ближнего в высшей степени, потому что он любит Господа, Который и есть Само Добро и Сама Истина» </w:t>
      </w:r>
    </w:p>
    <w:p>
      <w:pPr>
        <w:pStyle w:val="Normal"/>
        <w:rPr/>
      </w:pPr>
      <w:r>
        <w:rPr>
          <w:color w:val="000080"/>
        </w:rPr>
        <w:t xml:space="preserve">                                                             </w:t>
      </w:r>
      <w:r>
        <w:rPr>
          <w:color w:val="000080"/>
        </w:rPr>
        <w:t>Из истинного учения веры, принятого на Небесах</w:t>
      </w:r>
    </w:p>
    <w:p>
      <w:pPr>
        <w:pStyle w:val="Normal"/>
        <w:rPr>
          <w:color w:val="000080"/>
        </w:rPr>
      </w:pPr>
      <w:r>
        <w:rPr>
          <w:color w:val="000080"/>
        </w:rPr>
      </w:r>
    </w:p>
    <w:p>
      <w:pPr>
        <w:pStyle w:val="Normal"/>
        <w:rPr/>
      </w:pPr>
      <w:r>
        <w:rPr>
          <w:color w:val="000080"/>
        </w:rPr>
        <w:t xml:space="preserve">                                                   </w:t>
      </w:r>
      <w:r>
        <w:rPr>
          <w:color w:val="000080"/>
        </w:rPr>
        <w:t>Славен Господь!</w:t>
      </w:r>
    </w:p>
    <w:p>
      <w:pPr>
        <w:pStyle w:val="Normal"/>
        <w:rPr>
          <w:color w:val="000080"/>
        </w:rPr>
      </w:pPr>
      <w:r>
        <w:rPr>
          <w:color w:val="000080"/>
        </w:rPr>
        <w:t xml:space="preserve">   </w:t>
      </w:r>
      <w:r>
        <w:rPr>
          <w:color w:val="000080"/>
        </w:rPr>
        <w:t>Прекрасен человек, ведомый по жизни Господом! Его дела добры.</w:t>
      </w:r>
    </w:p>
    <w:p>
      <w:pPr>
        <w:pStyle w:val="Normal"/>
        <w:rPr>
          <w:color w:val="000080"/>
        </w:rPr>
      </w:pPr>
      <w:r>
        <w:rPr>
          <w:color w:val="000080"/>
        </w:rPr>
        <w:t xml:space="preserve">                                               </w:t>
      </w:r>
      <w:r>
        <w:rPr>
          <w:color w:val="000080"/>
        </w:rPr>
        <w:t>Безобразен и уродлив ад!</w:t>
      </w:r>
    </w:p>
    <w:p>
      <w:pPr>
        <w:pStyle w:val="Normal"/>
        <w:rPr>
          <w:color w:val="000080"/>
        </w:rPr>
      </w:pPr>
      <w:r>
        <w:rPr>
          <w:color w:val="000080"/>
        </w:rPr>
        <w:t xml:space="preserve">   </w:t>
      </w:r>
      <w:r>
        <w:rPr>
          <w:color w:val="000080"/>
        </w:rPr>
        <w:t>Ничтожен человек, который живёт без Господа и Его Заповедей. Ничтожен и жалок беспринципный политикан, продажный Церковный служитель, коррумпированный чиновник. После смерти своих физических тел они попадают на жительство в такие же общества, каковы они были сами при жизни в Континууме.</w:t>
      </w:r>
    </w:p>
    <w:p>
      <w:pPr>
        <w:pStyle w:val="Normal"/>
        <w:rPr>
          <w:color w:val="000080"/>
        </w:rPr>
      </w:pPr>
      <w:r>
        <w:rPr>
          <w:color w:val="000080"/>
        </w:rPr>
        <w:t xml:space="preserve">    </w:t>
      </w:r>
      <w:r>
        <w:rPr>
          <w:color w:val="000080"/>
        </w:rPr>
        <w:t>Итак, и те и другие ответят перед Господом за свои дела.</w:t>
      </w:r>
    </w:p>
    <w:p>
      <w:pPr>
        <w:pStyle w:val="Normal"/>
        <w:rPr>
          <w:color w:val="000080"/>
        </w:rPr>
      </w:pPr>
      <w:r>
        <w:rPr>
          <w:color w:val="000080"/>
        </w:rPr>
        <w:t xml:space="preserve">  </w:t>
      </w:r>
      <w:r>
        <w:rPr>
          <w:color w:val="000080"/>
        </w:rPr>
        <w:t>«Бог оправдывает человека за дела, а не за одну только веру» Иаков 2:24</w:t>
      </w:r>
    </w:p>
    <w:p>
      <w:pPr>
        <w:pStyle w:val="Normal"/>
        <w:rPr>
          <w:color w:val="000080"/>
        </w:rPr>
      </w:pPr>
      <w:r>
        <w:rPr>
          <w:color w:val="000080"/>
        </w:rPr>
        <w:t xml:space="preserve">   </w:t>
      </w:r>
      <w:r>
        <w:rPr>
          <w:color w:val="000080"/>
        </w:rPr>
        <w:t xml:space="preserve">Но есть одно хорошее правило в этой жизни: человек не статичен и даже в отъявленном грешнике Господь может собрать все остатки святости и возродить человека к Жизни. Но человек должен сам захотеть этого, используя фундаментальный Закон Вселенной – Закон Свободы Выбора. </w:t>
      </w:r>
    </w:p>
    <w:p>
      <w:pPr>
        <w:pStyle w:val="Normal"/>
        <w:rPr>
          <w:color w:val="FF0000"/>
          <w:sz w:val="28"/>
          <w:szCs w:val="28"/>
        </w:rPr>
      </w:pPr>
      <w:r>
        <w:rPr>
          <w:color w:val="FF0000"/>
          <w:sz w:val="28"/>
          <w:szCs w:val="28"/>
        </w:rPr>
        <w:t xml:space="preserve">                                                </w:t>
      </w:r>
      <w:r>
        <w:rPr>
          <w:color w:val="FF0000"/>
          <w:sz w:val="28"/>
          <w:szCs w:val="28"/>
        </w:rPr>
        <w:t>Господь</w:t>
      </w:r>
    </w:p>
    <w:p>
      <w:pPr>
        <w:pStyle w:val="Normal"/>
        <w:rPr>
          <w:color w:val="000080"/>
          <w:sz w:val="28"/>
          <w:szCs w:val="28"/>
        </w:rPr>
      </w:pPr>
      <w:r>
        <w:rPr>
          <w:color w:val="000080"/>
          <w:sz w:val="28"/>
          <w:szCs w:val="28"/>
        </w:rPr>
      </w:r>
    </w:p>
    <w:p>
      <w:pPr>
        <w:pStyle w:val="Normal"/>
        <w:rPr/>
      </w:pPr>
      <w:r>
        <w:rPr>
          <w:color w:val="000080"/>
        </w:rPr>
        <w:t xml:space="preserve">             </w:t>
      </w:r>
      <w:r>
        <w:rPr>
          <w:color w:val="000080"/>
        </w:rPr>
        <w:t>«Правда всегда одна – это сказал фараон. Он был очень умён»</w:t>
      </w:r>
      <w:r>
        <w:rPr/>
        <w:t xml:space="preserve">   </w:t>
      </w:r>
      <w:r>
        <w:rPr>
          <w:color w:val="000080"/>
        </w:rPr>
        <w:t xml:space="preserve"> </w:t>
      </w:r>
    </w:p>
    <w:p>
      <w:pPr>
        <w:pStyle w:val="Normal"/>
        <w:rPr>
          <w:color w:val="000080"/>
        </w:rPr>
      </w:pPr>
      <w:r>
        <w:rPr>
          <w:color w:val="000080"/>
        </w:rPr>
        <w:t xml:space="preserve">   </w:t>
      </w:r>
      <w:r>
        <w:rPr>
          <w:color w:val="000080"/>
        </w:rPr>
        <w:t>При написании этого раздела я почему-то вспомнил слова песенки, которую когда-то пел «НАУ».</w:t>
      </w:r>
    </w:p>
    <w:p>
      <w:pPr>
        <w:pStyle w:val="Normal"/>
        <w:rPr>
          <w:color w:val="FF0000"/>
          <w:sz w:val="28"/>
          <w:szCs w:val="28"/>
        </w:rPr>
      </w:pPr>
      <w:r>
        <w:rPr>
          <w:color w:val="FF0000"/>
          <w:sz w:val="28"/>
          <w:szCs w:val="28"/>
        </w:rPr>
      </w:r>
    </w:p>
    <w:p>
      <w:pPr>
        <w:pStyle w:val="Normal"/>
        <w:rPr/>
      </w:pPr>
      <w:r>
        <w:rPr>
          <w:color w:val="FF0000"/>
          <w:sz w:val="28"/>
          <w:szCs w:val="28"/>
        </w:rPr>
        <w:t xml:space="preserve">   </w:t>
      </w:r>
      <w:r>
        <w:rPr>
          <w:color w:val="000080"/>
        </w:rPr>
        <w:t xml:space="preserve">В каждой своей книге (Эта - четвёртая. Ранее были написаны «Тайны Слова и Жизни», «Разговор с Господом Иисусом Христом», «Инопланетяне! Кто они?»), написанной по Божественному Милосердию Господа, я стараюсь дать людям настоящие, реальные знания о Господе. </w:t>
      </w:r>
    </w:p>
    <w:p>
      <w:pPr>
        <w:pStyle w:val="Normal"/>
        <w:rPr>
          <w:color w:val="000080"/>
        </w:rPr>
      </w:pPr>
      <w:r>
        <w:rPr>
          <w:color w:val="000080"/>
        </w:rPr>
        <w:t xml:space="preserve">    </w:t>
      </w:r>
      <w:r>
        <w:rPr>
          <w:color w:val="000080"/>
        </w:rPr>
        <w:t>«А действительно, сколько может быть правд? Например, Богиня Свобода говорит, что всякий человек прав и логически оправдывает свои поступки и даже Гитлер попал в рай. Получается, у каждого человека своя правда. Но соответствует ли она некому эталону правды, о котором я хочу написать. Это вопрос.</w:t>
      </w:r>
    </w:p>
    <w:p>
      <w:pPr>
        <w:pStyle w:val="Normal"/>
        <w:rPr>
          <w:color w:val="000080"/>
        </w:rPr>
      </w:pPr>
      <w:r>
        <w:rPr>
          <w:color w:val="000080"/>
        </w:rPr>
        <w:t xml:space="preserve">   </w:t>
      </w:r>
      <w:r>
        <w:rPr>
          <w:color w:val="000080"/>
        </w:rPr>
        <w:t xml:space="preserve">И о чём же тогда говорится в псалме 81       </w:t>
      </w:r>
    </w:p>
    <w:p>
      <w:pPr>
        <w:pStyle w:val="Normal"/>
        <w:rPr>
          <w:color w:val="000080"/>
        </w:rPr>
      </w:pPr>
      <w:r>
        <w:rPr>
          <w:color w:val="000080"/>
        </w:rPr>
        <w:t xml:space="preserve">«Бог стал в сонме богов; среди богов произнёс суд: доколе будете вы судить неправедно и оказывать лицеприятие нечестивым? Давайте суд бедному и сироте; угнетённому и нищему оказывайте справедливость. Избавляйте бедного и нищего; исторгайте его из руки нечестивых. Не знают, не разумеют, во тьме ходят; все основания земли колеблются. Я сказал: вы – боги, и сыны Всевышнего – все вы. Но вы умрёте, как человеки, и падёте, как всякий из князей. Восстань, Боже, суди землю, ибо Ты наследуешь все народы». </w:t>
      </w:r>
    </w:p>
    <w:p>
      <w:pPr>
        <w:pStyle w:val="Normal"/>
        <w:rPr>
          <w:color w:val="000080"/>
        </w:rPr>
      </w:pPr>
      <w:r>
        <w:rPr>
          <w:color w:val="000080"/>
        </w:rPr>
        <w:t xml:space="preserve">                                                                                                        </w:t>
      </w:r>
      <w:r>
        <w:rPr>
          <w:color w:val="000080"/>
        </w:rPr>
        <w:t xml:space="preserve">Псалом Асафа 81                                         </w:t>
      </w:r>
    </w:p>
    <w:p>
      <w:pPr>
        <w:pStyle w:val="Normal"/>
        <w:rPr>
          <w:color w:val="000080"/>
        </w:rPr>
      </w:pPr>
      <w:r>
        <w:rPr>
          <w:color w:val="000080"/>
        </w:rPr>
        <w:t xml:space="preserve">   </w:t>
      </w:r>
      <w:r>
        <w:rPr>
          <w:color w:val="000080"/>
        </w:rPr>
        <w:t>Несомненно то, что у каждого этноса на этой Земле и на других тоже свои правила жизни и человек, приходя в духовный мир, прежде всего сканируется на предмет выполнения этих самых правил тамошними эгрегорами.</w:t>
      </w:r>
    </w:p>
    <w:p>
      <w:pPr>
        <w:pStyle w:val="Normal"/>
        <w:rPr>
          <w:color w:val="000080"/>
        </w:rPr>
      </w:pPr>
      <w:r>
        <w:rPr>
          <w:color w:val="000080"/>
        </w:rPr>
        <w:t xml:space="preserve">   </w:t>
      </w:r>
      <w:r>
        <w:rPr>
          <w:color w:val="000080"/>
        </w:rPr>
        <w:t>Например, я говорил с одним азиатом, у которых свои правила жизни, очень далёкие от правил Христианства. У него был сложный жизненный вопрос, отпустить ли одну из своих жён или нет? Этот вопрос он разбирал с разных ракурсов. Она - мать двоих его сыновей, убежала от него.</w:t>
      </w:r>
    </w:p>
    <w:p>
      <w:pPr>
        <w:pStyle w:val="Normal"/>
        <w:rPr/>
      </w:pPr>
      <w:r>
        <w:rPr>
          <w:color w:val="000080"/>
        </w:rPr>
        <w:t xml:space="preserve">   </w:t>
      </w:r>
      <w:r>
        <w:rPr>
          <w:color w:val="000080"/>
        </w:rPr>
        <w:t>Он говорил: а как же потом мой сын, ведь ему не получится составить хорошую партию в жизни из-за того, что его мать оказалась брошенной, а по их законам такие вещи недопустимы, притом что она могла ещё и загулять. А при таком поведении это клеймо на весь род.</w:t>
      </w:r>
    </w:p>
    <w:p>
      <w:pPr>
        <w:pStyle w:val="Normal"/>
        <w:rPr/>
      </w:pPr>
      <w:r>
        <w:rPr>
          <w:color w:val="000080"/>
        </w:rPr>
        <w:t xml:space="preserve">  </w:t>
      </w:r>
      <w:r>
        <w:rPr>
          <w:color w:val="000080"/>
        </w:rPr>
        <w:t>Я не смог тогда дать ему хороший совет, потому что не понимал всех их правил и «подводных течений» их религии.</w:t>
      </w:r>
    </w:p>
    <w:p>
      <w:pPr>
        <w:pStyle w:val="Normal"/>
        <w:rPr>
          <w:color w:val="000080"/>
        </w:rPr>
      </w:pPr>
      <w:r>
        <w:rPr>
          <w:color w:val="000080"/>
        </w:rPr>
        <w:t xml:space="preserve">   </w:t>
      </w:r>
      <w:r>
        <w:rPr>
          <w:color w:val="000080"/>
        </w:rPr>
        <w:t xml:space="preserve">Особое беспокойство у него вызывало то, что  когда он прийдёт в загробный мир, что ему там скажут и как оценят такой поступок. Азиаты-мусульмане имеют право иметь до четырёх жён, если смогут их содержать. Вот такая вот религия – семейный кодекс у азиатов-мусульман. Каждый день он молит Аллаха о благоприятном разрешении ситуации, но пока тщетно. </w:t>
      </w:r>
    </w:p>
    <w:p>
      <w:pPr>
        <w:pStyle w:val="Normal"/>
        <w:rPr/>
      </w:pPr>
      <w:r>
        <w:rPr>
          <w:color w:val="000080"/>
        </w:rPr>
        <w:t xml:space="preserve">   </w:t>
      </w:r>
      <w:r>
        <w:rPr>
          <w:color w:val="000080"/>
        </w:rPr>
        <w:t>Азиаты, приезжая в Россию на заработки прихватывают ещё и часть законов Российского этноса, что усугубляет ситуацию. Наши женщины более раскрепощённые в этом вопросе и с позиций своих законов и из женской солидарности часто защищают женщин – мусульманок.</w:t>
      </w:r>
    </w:p>
    <w:p>
      <w:pPr>
        <w:pStyle w:val="Normal"/>
        <w:rPr>
          <w:color w:val="000080"/>
        </w:rPr>
      </w:pPr>
      <w:r>
        <w:rPr>
          <w:color w:val="000080"/>
        </w:rPr>
        <w:t xml:space="preserve">   </w:t>
      </w:r>
      <w:r>
        <w:rPr>
          <w:color w:val="000080"/>
        </w:rPr>
        <w:t>Сложность обстановки на Земле основана на многобожии и как следствие на множестве религиозных традиций каждого этноса.</w:t>
      </w:r>
    </w:p>
    <w:p>
      <w:pPr>
        <w:pStyle w:val="Normal"/>
        <w:rPr/>
      </w:pPr>
      <w:r>
        <w:rPr>
          <w:color w:val="000080"/>
        </w:rPr>
        <w:t xml:space="preserve">   </w:t>
      </w:r>
      <w:r>
        <w:rPr>
          <w:color w:val="000080"/>
        </w:rPr>
        <w:t xml:space="preserve">Для нас – Христиан, всё понятно, мы признаём своим Богом – Господа, правда не всегда верно. Для нас Христиан - Господь стал Правдой. Господь даёт нам свои уставы жизни, самые правильные и высокоразвитые, другое дело, следуем ли мы им? </w:t>
      </w:r>
    </w:p>
    <w:p>
      <w:pPr>
        <w:pStyle w:val="Normal"/>
        <w:rPr>
          <w:color w:val="000080"/>
        </w:rPr>
      </w:pPr>
      <w:r>
        <w:rPr>
          <w:color w:val="000080"/>
        </w:rPr>
        <w:t xml:space="preserve">   </w:t>
      </w:r>
      <w:r>
        <w:rPr>
          <w:color w:val="000080"/>
        </w:rPr>
        <w:t xml:space="preserve">Итак, Господь. </w:t>
      </w:r>
    </w:p>
    <w:p>
      <w:pPr>
        <w:pStyle w:val="Normal"/>
        <w:rPr>
          <w:color w:val="FF0000"/>
        </w:rPr>
      </w:pPr>
      <w:r>
        <w:rPr>
          <w:color w:val="FF0000"/>
        </w:rPr>
        <w:t xml:space="preserve">                                              </w:t>
      </w:r>
      <w:r>
        <w:rPr>
          <w:color w:val="FF0000"/>
        </w:rPr>
        <w:t>Единственность Господа</w:t>
      </w:r>
    </w:p>
    <w:p>
      <w:pPr>
        <w:pStyle w:val="Normal"/>
        <w:rPr/>
      </w:pPr>
      <w:r>
        <w:rPr>
          <w:color w:val="000080"/>
        </w:rPr>
        <w:t xml:space="preserve">   </w:t>
      </w:r>
      <w:r>
        <w:rPr>
          <w:color w:val="000080"/>
        </w:rPr>
        <w:t xml:space="preserve">Поскольку признание Бога, происходящее от познания Его - это сама сущность и душа всего Богословия в целом, необходимо начать с единственности Бога. Об этом будет сказано по порядку в следующих пунктах:  </w:t>
      </w:r>
    </w:p>
    <w:p>
      <w:pPr>
        <w:pStyle w:val="Normal"/>
        <w:rPr/>
      </w:pPr>
      <w:r>
        <w:rPr>
          <w:color w:val="000080"/>
        </w:rPr>
        <w:t xml:space="preserve">-  Всё Священное Писание и все учения Церквей Христианского мира на Его основе учат, что Бог один. </w:t>
      </w:r>
    </w:p>
    <w:p>
      <w:pPr>
        <w:pStyle w:val="Normal"/>
        <w:rPr>
          <w:color w:val="000080"/>
        </w:rPr>
      </w:pPr>
      <w:r>
        <w:rPr>
          <w:color w:val="000080"/>
        </w:rPr>
        <w:t xml:space="preserve">-  Есть всеобщее влияние от Бога на души людей, что Бог есть и что Он один. </w:t>
      </w:r>
    </w:p>
    <w:p>
      <w:pPr>
        <w:pStyle w:val="Normal"/>
        <w:rPr>
          <w:color w:val="000080"/>
        </w:rPr>
      </w:pPr>
      <w:r>
        <w:rPr>
          <w:color w:val="000080"/>
        </w:rPr>
        <w:t xml:space="preserve">По этой причине во всём мире нет ни одного народа с религией и здравым смыслом, который не признавал бы Бога, и что Бог один. Каков этот единый Бог, в этом племена и народы расходились и сейчас расходятся по многим причинам. </w:t>
      </w:r>
    </w:p>
    <w:p>
      <w:pPr>
        <w:pStyle w:val="Normal"/>
        <w:rPr>
          <w:color w:val="000080"/>
        </w:rPr>
      </w:pPr>
      <w:r>
        <w:rPr>
          <w:color w:val="000080"/>
        </w:rPr>
        <w:t xml:space="preserve">-  Рассудок человеческий может, если захочет, постичь или заключить по многим вещам в мире, что есть Бог, и что Он один. </w:t>
      </w:r>
    </w:p>
    <w:p>
      <w:pPr>
        <w:pStyle w:val="Normal"/>
        <w:rPr/>
      </w:pPr>
      <w:r>
        <w:rPr>
          <w:color w:val="000080"/>
        </w:rPr>
        <w:t xml:space="preserve">-  Если бы Бог был не один, Вселенная не могла бы быть создана и сохранена. </w:t>
      </w:r>
    </w:p>
    <w:p>
      <w:pPr>
        <w:pStyle w:val="Normal"/>
        <w:rPr>
          <w:color w:val="000080"/>
        </w:rPr>
      </w:pPr>
      <w:r>
        <w:rPr>
          <w:color w:val="000080"/>
        </w:rPr>
        <w:t xml:space="preserve">-  Всякий человек, не признающий Бога, отлучён от Церкви и проклят. </w:t>
      </w:r>
    </w:p>
    <w:p>
      <w:pPr>
        <w:pStyle w:val="Normal"/>
        <w:rPr>
          <w:color w:val="000080"/>
        </w:rPr>
      </w:pPr>
      <w:r>
        <w:rPr>
          <w:color w:val="000080"/>
        </w:rPr>
        <w:t xml:space="preserve">-  У человека, который признаёт не одного Бога, а нескольких, нет устойчивости в том, что относится к Церкви. </w:t>
      </w:r>
    </w:p>
    <w:p>
      <w:pPr>
        <w:pStyle w:val="Normal"/>
        <w:rPr/>
      </w:pPr>
      <w:r>
        <w:rPr>
          <w:color w:val="000080"/>
        </w:rPr>
        <w:t>-  Всё Священное Писание учит, что есть Бог, потому что в своём самом внутреннем Оно есть не что иное как Бог, то есть Божественное, исходящее от Бога. Ибо Оно продиктовано Богом, а от Бога ничто не может исходить, кроме того, что является Им Самим, и это называется Божественным. Именно оно составляет самое внутреннее зерно Священного Писания. Между тем, в своих более низких формах, происходящих от самого внутреннего, Священное Писание приспособлено для понимания ангелов и людей. Божественное также присутствует в этих производных, но в ином виде, в котором оно называется небесным, духовным и природным Божественным. Это не что иное, как покровы Бога, поскольку Самого Бога, как Он есть в самом внутреннем Слова, никто из сотворённых видеть не может. Ибо Он сказал Моисею, когда тот молился, чтобы видеть ему славу Иеговы, что никто не может увидеть Бога и жить. То же относится и к самому внутреннему смыслу Слова, в котором Бог присутствует в Своём Бытии и в Своей Сущности.</w:t>
      </w:r>
    </w:p>
    <w:p>
      <w:pPr>
        <w:pStyle w:val="Normal"/>
        <w:rPr>
          <w:color w:val="000080"/>
        </w:rPr>
      </w:pPr>
      <w:r>
        <w:rPr>
          <w:color w:val="000080"/>
        </w:rPr>
        <w:t xml:space="preserve">   </w:t>
      </w:r>
      <w:r>
        <w:rPr>
          <w:color w:val="000080"/>
        </w:rPr>
        <w:t>Тем не менее, Божественное, составляющее самое внутреннее, и окружённое тем, что приспособлено к пониманию ангелов и людей, сияет, словно свет сквозь хрустальные формы, хотя и различно, в зависимости от состояния ума, которое человек выработал либо от Бога, либо от самого себя. Перед каждым, кто образовал состояние своего ума от Бога, Священное Писание - как зеркало, в котором он видит Бога; однако каждый по-своему. Это зеркало составляют истины, которые он узнал из Слова и усвоил, живя по ним. Из всего этого в первую очередь ясно, что Священное Писание есть полнота Бога.</w:t>
      </w:r>
    </w:p>
    <w:p>
      <w:pPr>
        <w:pStyle w:val="Normal"/>
        <w:rPr/>
      </w:pPr>
      <w:r>
        <w:rPr>
          <w:color w:val="000080"/>
        </w:rPr>
        <w:t xml:space="preserve">   </w:t>
      </w:r>
      <w:r>
        <w:rPr>
          <w:color w:val="000080"/>
        </w:rPr>
        <w:t>Что Оно учит не только тому, что Бог есть, но и что Бог один, можно видеть по истинам, которые, как было сказано, образуют то зеркало; они связаны в единое целое и не дают человеку возможности думать о Боге иначе как об одном. Вот почему каждый, чей рассудок сколько-нибудь проникся святостью из Слова, знает, словно бы от себя, что Бог один, и воспринимает как безумие разговоры о том, что их несколько. Ангелы рта раскрыть не могут, чтобы сказать «боги», поскольку небесная аура, в которой они живут, сопротивляется этому. Священное Писание учит, что Бог один, не только в таком общем виде, как было сказано, но во многих местах также и в частностях, как то:</w:t>
      </w:r>
    </w:p>
    <w:p>
      <w:pPr>
        <w:pStyle w:val="Normal"/>
        <w:rPr/>
      </w:pPr>
      <w:r>
        <w:rPr>
          <w:color w:val="000080"/>
        </w:rPr>
        <w:t xml:space="preserve">  </w:t>
      </w:r>
      <w:r>
        <w:rPr>
          <w:color w:val="000080"/>
        </w:rPr>
        <w:t>- «Слушай, Израиль: Иегова, Бог наш, есть один Иегова» Втор. 6:4; Мк. 12:29.</w:t>
      </w:r>
    </w:p>
    <w:p>
      <w:pPr>
        <w:pStyle w:val="Normal"/>
        <w:rPr/>
      </w:pPr>
      <w:r>
        <w:rPr>
          <w:color w:val="000080"/>
        </w:rPr>
        <w:t xml:space="preserve">  </w:t>
      </w:r>
      <w:r>
        <w:rPr>
          <w:color w:val="000080"/>
        </w:rPr>
        <w:t>- «У тебя только Бог, и нет иного Бога кроме Меня» Ис. 45:14,15.</w:t>
      </w:r>
    </w:p>
    <w:p>
      <w:pPr>
        <w:pStyle w:val="Normal"/>
        <w:rPr/>
      </w:pPr>
      <w:r>
        <w:rPr>
          <w:color w:val="000080"/>
        </w:rPr>
        <w:t xml:space="preserve">  </w:t>
      </w:r>
      <w:r>
        <w:rPr>
          <w:color w:val="000080"/>
        </w:rPr>
        <w:t>- «Не Я ли Иегова, и нет иного Бога кроме Меня?» Ис. 45:21.</w:t>
      </w:r>
    </w:p>
    <w:p>
      <w:pPr>
        <w:pStyle w:val="Normal"/>
        <w:rPr/>
      </w:pPr>
      <w:r>
        <w:rPr>
          <w:color w:val="000080"/>
        </w:rPr>
        <w:t xml:space="preserve">  </w:t>
      </w:r>
      <w:r>
        <w:rPr>
          <w:color w:val="000080"/>
        </w:rPr>
        <w:t>- «Я - Иегова, Бог твой, и ты не должен признавать другого Бога, кроме Меня» Ос.13:4.</w:t>
      </w:r>
    </w:p>
    <w:p>
      <w:pPr>
        <w:pStyle w:val="Normal"/>
        <w:rPr/>
      </w:pPr>
      <w:r>
        <w:rPr>
          <w:color w:val="000080"/>
        </w:rPr>
        <w:t xml:space="preserve">  </w:t>
      </w:r>
      <w:r>
        <w:rPr>
          <w:color w:val="000080"/>
        </w:rPr>
        <w:t>- «Так говорит Иегова, Царь Израиля: Я Первый и Последний, и кроме Меня нет Бога» Ис. 44:6.</w:t>
      </w:r>
    </w:p>
    <w:p>
      <w:pPr>
        <w:pStyle w:val="Normal"/>
        <w:rPr/>
      </w:pPr>
      <w:r>
        <w:rPr>
          <w:color w:val="000080"/>
        </w:rPr>
        <w:t xml:space="preserve">  </w:t>
      </w:r>
      <w:r>
        <w:rPr>
          <w:color w:val="000080"/>
        </w:rPr>
        <w:t>-  «В тот день Иегова будет Царём над всею землёю; в тот день будет Иегова один, и имя Его одно» Зах. 14:9.</w:t>
      </w:r>
    </w:p>
    <w:p>
      <w:pPr>
        <w:pStyle w:val="Normal"/>
        <w:rPr/>
      </w:pPr>
      <w:r>
        <w:rPr>
          <w:color w:val="000080"/>
        </w:rPr>
        <w:t xml:space="preserve">   </w:t>
      </w:r>
      <w:r>
        <w:rPr>
          <w:color w:val="000080"/>
        </w:rPr>
        <w:t>Известно, что учения Церквей в Христианском мире учат, что Бог один. Это потому, что все их учения - из Слова, и связаны воедино постольку, поскольку один Бог признаётся не только устами, но и сердцем. Для тех, кто исповедует одного Бога лишь на словах, а в сердце - трёх, как бывает теперь со многими в Христианском мире, Бог - не более чем устное выражение; и всё их Богословие - не что иное как золотой идол, запертый в ларце, ключ от которого есть только у глав духовенства. А когда они читают Слово, то не воспринимают никакого света в Нём и от Него и даже что Бог один. Для таких Слово местами как бы стёрто, а в том что касается единственности Бога - вымарано. Именно такие описаны Господом у Матфея: «Слушая, будете слышать и не поймёте, и смотря, будете видеть и не разглядите. Глаза свои закрыли, чтобы не увидеть глазами своими и не услышать ушами, и не уразуметь сердцем, и не обратиться, и чтобы Я не исцелил их» Мф.13:14,15. Таковы все, избегающие света: они входят в комнаты без окон и ходят ощупью вдоль стен в поисках пропитания и денег, и наконец приобретают зрение как у сов, и видят во тьме. Они подобны женщине, у которой несколько мужей, и которая не жена, а развратная блудница. И ещё они подобны девице, которая принимает кольца от нескольких сватающихся, а после свадьбы проводит ночи как с одним, так и с остальными.</w:t>
      </w:r>
    </w:p>
    <w:p>
      <w:pPr>
        <w:pStyle w:val="Normal"/>
        <w:rPr>
          <w:color w:val="000080"/>
        </w:rPr>
      </w:pPr>
      <w:r>
        <w:rPr>
          <w:color w:val="000080"/>
        </w:rPr>
        <w:t xml:space="preserve">    </w:t>
      </w:r>
      <w:r>
        <w:rPr>
          <w:color w:val="000080"/>
        </w:rPr>
        <w:t>Есть всеобщее влияние (наитие) от Бога на души людей, что Бог есть и что Он один.</w:t>
      </w:r>
    </w:p>
    <w:p>
      <w:pPr>
        <w:pStyle w:val="Normal"/>
        <w:rPr/>
      </w:pPr>
      <w:r>
        <w:rPr>
          <w:color w:val="000080"/>
        </w:rPr>
        <w:t>Что есть влияние от Бога на души людей, очевидно по всеобщему признанию, что всё добро, если это добро в себе, которое присутствует в человеке и делается им - от Бога. То же самое и всё, что относится к милосердию и к вере. Ибо мы читаем: «Не может человек взять ничего, если это не дано ему с неба» Ин. 3:27.</w:t>
      </w:r>
    </w:p>
    <w:p>
      <w:pPr>
        <w:pStyle w:val="Normal"/>
        <w:rPr/>
      </w:pPr>
      <w:r>
        <w:rPr>
          <w:color w:val="000080"/>
        </w:rPr>
        <w:t xml:space="preserve">   </w:t>
      </w:r>
      <w:r>
        <w:rPr>
          <w:color w:val="000080"/>
        </w:rPr>
        <w:t>А Иисус говорит: «Без меня не можете делать ничего» Ин.15:5. То есть ничего из относящегося к вере и милосердию. Это влияние на души людей существует по той причине, что душа - самое внутреннее и высшее в человеке; Божественное втекает в неё и оттуда нисходит в нижние области, оживляя их соответственно принятию его. Правда, истины, которые составляют веру, проникают через слух, и таким образом насаждаются в уме, то есть в более низкой области, чем душа. Но при помощи этих истин человек лишь располагается к принятию влияния от Бога через душу; и каково это расположение, таково и принятие, и таково преобразование природной веры в духовную веру.</w:t>
      </w:r>
    </w:p>
    <w:p>
      <w:pPr>
        <w:pStyle w:val="Normal"/>
        <w:rPr/>
      </w:pPr>
      <w:r>
        <w:rPr>
          <w:color w:val="000080"/>
        </w:rPr>
        <w:t xml:space="preserve">   </w:t>
      </w:r>
      <w:r>
        <w:rPr>
          <w:color w:val="000080"/>
        </w:rPr>
        <w:t xml:space="preserve">Влияние от Бога на души людей, что Бог один, существует потому, что всё Божественное, взятое как в общем, так и в частностях, есть Бог. А поскольку всё Божественное связано в единое целое, оно не может не внушать человеку понятие об одном Боге. И это понятие крепнет день за днём по мере того, как человек поднимается Богом в свет Небес. Ангелы же в своём свете не могут заставить себя произнести «Боги». По той же причине и речь их в конце каждого предложения завершается в отношении мелодики на одном и том же. Происходит это не от чего иного, как от влияния на их души, что Бог один. </w:t>
      </w:r>
    </w:p>
    <w:p>
      <w:pPr>
        <w:pStyle w:val="Normal"/>
        <w:rPr>
          <w:color w:val="000080"/>
        </w:rPr>
      </w:pPr>
      <w:r>
        <w:rPr>
          <w:color w:val="000080"/>
        </w:rPr>
        <w:t xml:space="preserve">   </w:t>
      </w:r>
      <w:r>
        <w:rPr>
          <w:color w:val="000080"/>
        </w:rPr>
        <w:t xml:space="preserve">Хотя в души всех людей втекает понятие, что Бог один, многие думают, что Его Божественность разделена на несколько с Единой Сущностью. Причина в том, что влияние, по мере того, как оно нисходит, попадает в формы, которые ему не соответствуют, и сама форма видоизменяет его, как это бывает со всем, что принадлежит к трём царствам природы. Один и тот же Бог даёт жизнь и человеку, и зверю, но именно принимающая форма делает зверя зверем, а человека - человеком. То же самое бывает и с человеком, когда он своему уму придаёт форму звериную. </w:t>
      </w:r>
    </w:p>
    <w:p>
      <w:pPr>
        <w:pStyle w:val="Normal"/>
        <w:rPr/>
      </w:pPr>
      <w:r>
        <w:rPr>
          <w:color w:val="000080"/>
        </w:rPr>
        <w:t xml:space="preserve">   </w:t>
      </w:r>
      <w:r>
        <w:rPr>
          <w:color w:val="000080"/>
        </w:rPr>
        <w:t xml:space="preserve">На любое дерево влияние солнца одинаково, но оно изменяется в зависимости от вида каждого из них. Виноградная лоза получает то же самое, что и терновник, но если терновник привить лозе, влияние станет противоположным, и будет проявляться в соответствии с формой терновника. То же происходит и с предметами царства минералов. Свет, падающий на известняк и на алмаз, один и тот же; однако сквозь алмаз он просвечивает, а в известняке гасится. </w:t>
      </w:r>
    </w:p>
    <w:p>
      <w:pPr>
        <w:pStyle w:val="Normal"/>
        <w:rPr/>
      </w:pPr>
      <w:r>
        <w:rPr>
          <w:color w:val="000080"/>
        </w:rPr>
        <w:t xml:space="preserve">   </w:t>
      </w:r>
      <w:r>
        <w:rPr>
          <w:color w:val="000080"/>
        </w:rPr>
        <w:t>Что касается человеческих умов, то они различаются в соответствии со своими формами, которые становятся внутренне духовными по мере веры в Бога и вместе с тем жизни от Бога. Эти формы делаются прозрачными и ангельскими верой в одного Бога и наоборот, тёмными и звериными - верой в нескольких Богов, которая мало чем отличается от веры в отсутствие Бога. По этой причине во всём мире нет ни одного народа с религией и здравым смыслом, который не признавал бы Бога и не признавал бы что Бог один.</w:t>
      </w:r>
    </w:p>
    <w:p>
      <w:pPr>
        <w:pStyle w:val="Normal"/>
        <w:rPr>
          <w:color w:val="000080"/>
        </w:rPr>
      </w:pPr>
      <w:r>
        <w:rPr>
          <w:color w:val="000080"/>
        </w:rPr>
        <w:t xml:space="preserve">   </w:t>
      </w:r>
      <w:r>
        <w:rPr>
          <w:color w:val="000080"/>
        </w:rPr>
        <w:t>Как следствие Божественного влияния на души людей, о котором только что говорилось, у каждого человека есть как бы внутренний голос, говорящий, что есть Бог и что Он один. Однако есть отрицающие Бога и признающие Богом природу, а также признающие множество Богов и поклоняющиеся изображениям, как Богам. Это потому, что такие набили внутреннее своего рассудка, или свой разум, мирским и плотским, и этим изгладили из памяти своё изначальное, или детское, понятие о Боге, перебросив при этом религию с груди за спину. Христиане признают одного Бога, но каким образом, ясно видно из их символа веры.</w:t>
      </w:r>
    </w:p>
    <w:p>
      <w:pPr>
        <w:pStyle w:val="Normal"/>
        <w:rPr>
          <w:color w:val="000080"/>
        </w:rPr>
      </w:pPr>
      <w:r>
        <w:rPr>
          <w:color w:val="000080"/>
        </w:rPr>
        <w:t xml:space="preserve">                                                           </w:t>
      </w:r>
      <w:r>
        <w:rPr>
          <w:color w:val="000080"/>
        </w:rPr>
        <w:t>Вот он:</w:t>
      </w:r>
    </w:p>
    <w:p>
      <w:pPr>
        <w:pStyle w:val="Normal"/>
        <w:rPr/>
      </w:pPr>
      <w:r>
        <w:rPr>
          <w:color w:val="000080"/>
        </w:rPr>
        <w:t xml:space="preserve">   </w:t>
      </w:r>
      <w:r>
        <w:rPr>
          <w:color w:val="000080"/>
        </w:rPr>
        <w:t>Вот католическая вера: мы почитаем одного Бога в Троице, и Троицу - в единстве. Есть три Божественные личности: Отец, Сын и Святой Дух, и всё же нет трёх Богов, но есть один Бог. Есть одна личность Отца, иная - Сына, и иная - Святого Духа, а Божественность их - одна, слава их - равная, величие их - совечно. Итак, Отец есть Бог, Сын есть Бог, и Святой Дух есть Бог. Но так же, как Христианская истина заставляет нас исповедовать каждую личность отдельно, как Бога и Господа, католическая религия запрещает нам говорить о трёх Богах или трёх Господах.</w:t>
      </w:r>
    </w:p>
    <w:p>
      <w:pPr>
        <w:pStyle w:val="Normal"/>
        <w:rPr>
          <w:color w:val="000080"/>
        </w:rPr>
      </w:pPr>
      <w:r>
        <w:rPr>
          <w:color w:val="000080"/>
        </w:rPr>
        <w:t xml:space="preserve">   </w:t>
      </w:r>
      <w:r>
        <w:rPr>
          <w:color w:val="000080"/>
        </w:rPr>
        <w:t xml:space="preserve">Такова христианская вера относительно единственности Бога. </w:t>
      </w:r>
    </w:p>
    <w:p>
      <w:pPr>
        <w:pStyle w:val="Normal"/>
        <w:rPr/>
      </w:pPr>
      <w:r>
        <w:rPr>
          <w:color w:val="000080"/>
        </w:rPr>
        <w:t xml:space="preserve">   </w:t>
      </w:r>
      <w:r>
        <w:rPr>
          <w:color w:val="000080"/>
        </w:rPr>
        <w:t>Остальные народы мира, имеющие религию и здравый смысл, согласны в том, что Бог один: все мусульмане в своих империях, африканцы во множестве царств своего континента, азиаты в своих странах и, наконец, современные евреи. Самые Древние люди в золотом веке, у которых была религия, поклонялись одному Богу, которого они называли Иегова. То же самое и древние народы последующих веков, до того времени, когда появилась монархические империи и мирские, а затем плотские виды любви стали закрывать высшие области разума, прежде открытые и служившие тогда как бы храмами и святилищами для поклонения одному Богу. Чтобы снова открыть их и восстановить поклонение одному Богу, Господь Бог учредил Церковь среди потомков Иакова и первой из всех Заповедей их религии сделал эту:</w:t>
      </w:r>
    </w:p>
    <w:p>
      <w:pPr>
        <w:pStyle w:val="Normal"/>
        <w:rPr/>
      </w:pPr>
      <w:r>
        <w:rPr>
          <w:color w:val="000080"/>
        </w:rPr>
        <w:t>-  «Да не будет у тебя других богов пред лицом моим» Исх. 20:3.</w:t>
      </w:r>
    </w:p>
    <w:p>
      <w:pPr>
        <w:pStyle w:val="Normal"/>
        <w:rPr/>
      </w:pPr>
      <w:r>
        <w:rPr>
          <w:color w:val="000080"/>
        </w:rPr>
        <w:t>Кроме того, имя Иегова, которым Он заново перед ними Себя назвал, означает высшее и единственное Сущее, от которого всё во вселенной есть или появляется. Древние язычники верховным Богом признавали Юпитера, названного так, возможно, от имени Иегова. Многих других, составлявших его свиту, они также наделяли Божественностью; однако же мудрые люди последующей эпохи, такие как Платон и Аристотель, допускали, что это не Боги, а всё многообразие свойств, качеств и атрибутов одного Бога и называются Богами, поскольку в каждом из них есть что-то Божественное.</w:t>
      </w:r>
    </w:p>
    <w:p>
      <w:pPr>
        <w:pStyle w:val="Normal"/>
        <w:rPr/>
      </w:pPr>
      <w:r>
        <w:rPr>
          <w:color w:val="000080"/>
        </w:rPr>
        <w:t xml:space="preserve">   </w:t>
      </w:r>
      <w:r>
        <w:rPr>
          <w:color w:val="000080"/>
        </w:rPr>
        <w:t>Любой здравый рассудок, даже не религиозный, видит, что всякое составное, если оно не зависит от чего-либо одного, само по себе распадётся; например, человек, который состоит из многих членов, внутренних органов, органов чувств и движения, если бы все они не зависели от одной души, или само тело, если бы не зависело от одного сердца. Подобно тому и царство, если бы не один в нём царь; дом, если бы не один хозяин; и всякая служба, коих в каждом царстве множество видов, если бы не один начальник. Как могла бы армия устоять против врагов без полководца, у которого высшая власть и подчинённых ему командиров, каждый из которых имеет свою власть над солдатами? То же случилось бы и с Церковью, если бы она не признавала одного Бога, или с ангельскими Небесами, которые составляют как бы голову земной Церкви; и там, и здесь Господь есть сама душа. Вот почему Небеса и Церковь называются Его телом; если бы они не признавали одного Бога, то были бы подобны безжизненному телу, которое за бесполезностью выбрасывается и сжигается.</w:t>
      </w:r>
    </w:p>
    <w:p>
      <w:pPr>
        <w:pStyle w:val="Normal"/>
        <w:rPr>
          <w:color w:val="000080"/>
        </w:rPr>
      </w:pPr>
      <w:r>
        <w:rPr>
          <w:color w:val="000080"/>
        </w:rPr>
        <w:t xml:space="preserve">   </w:t>
      </w:r>
      <w:r>
        <w:rPr>
          <w:color w:val="000080"/>
        </w:rPr>
        <w:t>Каков этот единый Бог, в этом племена и народы расходились и сейчас расходятся по многим причинам.</w:t>
      </w:r>
    </w:p>
    <w:p>
      <w:pPr>
        <w:pStyle w:val="Normal"/>
        <w:rPr/>
      </w:pPr>
      <w:r>
        <w:rPr>
          <w:color w:val="000080"/>
        </w:rPr>
        <w:t xml:space="preserve">   </w:t>
      </w:r>
      <w:r>
        <w:rPr>
          <w:color w:val="000080"/>
        </w:rPr>
        <w:t>Первая причина в том, что знание о Боге, а значит и признание Бога, невозможно без откровения; также и знание о Господе, и следующее из него признание, что в Нём вся полнота Божества обитает телесно, возможно не иначе как из Слова, которое есть венец откровений. Ибо потому, что дано откровение, человек может идти навстречу Богу и принимать влияние, и так из природного становиться духовным. Раннее откровение распространялось по всему миру и природный человек переиначивал Его самыми разными способами. В этом источник споров, расколов, ересей и схизм в религиях.</w:t>
      </w:r>
    </w:p>
    <w:p>
      <w:pPr>
        <w:pStyle w:val="Normal"/>
        <w:rPr/>
      </w:pPr>
      <w:r>
        <w:rPr>
          <w:color w:val="000080"/>
        </w:rPr>
        <w:t xml:space="preserve">   </w:t>
      </w:r>
      <w:r>
        <w:rPr>
          <w:color w:val="000080"/>
        </w:rPr>
        <w:t>Вторая причина в том, что природный человек не может воспринять и применить к себе ничего из известного о Боге, а только известное о мире. Поэтому среди принципов Христианской Церкви есть тот, что природный человек борется против духовного. Отсюда следует, что те, кто узнал из Слова, или из другого откровения, что есть Бог, расходились и сейчас расходятся в том, каков Бог и о единственности Его.</w:t>
      </w:r>
    </w:p>
    <w:p>
      <w:pPr>
        <w:pStyle w:val="Normal"/>
        <w:rPr/>
      </w:pPr>
      <w:r>
        <w:rPr>
          <w:color w:val="000080"/>
        </w:rPr>
        <w:t xml:space="preserve">   </w:t>
      </w:r>
      <w:r>
        <w:rPr>
          <w:color w:val="000080"/>
        </w:rPr>
        <w:t>По этой причине те, чьё умственное зрение зависело от чувств тела, но которые, тем не менее, хотели видеть Бога, создавали себе изображения из золота, серебра, камня и дерева, чтобы через них, как видимые предметы, поклоняться Богу. Другие же, которые отвергли идолов в своей религии, сделали для себя образами Бога солнце, луну, звёзды и различные земные предметы. А те, которые считали себя разумнее обычных людей, но при этом оставались природными, по безмерности и вездесущности Бога в создании мира признавали Богом природу, некоторые из них - природу в её самом внутреннем, а некоторые - в её самом внешнем. Некоторые, чтобы отделить Бога от природы, выдумали понятие о чём-то наиболее общем, и назвали это Бытием мироздания; а поскольку они ничего больше о Боге не знали, это Бытие стало у них существом, о котором можно лишь размышлять, и не более того.</w:t>
      </w:r>
    </w:p>
    <w:p>
      <w:pPr>
        <w:pStyle w:val="Normal"/>
        <w:rPr/>
      </w:pPr>
      <w:r>
        <w:rPr>
          <w:color w:val="000080"/>
        </w:rPr>
        <w:t xml:space="preserve">   </w:t>
      </w:r>
      <w:r>
        <w:rPr>
          <w:color w:val="000080"/>
        </w:rPr>
        <w:t>Всякому понятно, что знания человека о Боге - это отражения Бога и что те, кто не знают о Боге ничего, смотрят на Бога не в зеркало, которое у них перед глазами, а в зеркало, обращённое в противоположную сторону, или с задней его стороны, которая покрыта ртутью или чёрным клеем и не отражает образ, а загораживает его. Вера в Бога входит в человека передним путём, то есть из души в верхние отделы разума, а знания о Боге входят задним путём, поскольку их черпают из откровений Слова разумом через телесные чувства. Влияния эти встречаются в среднем разуме, и там природная вера, которая представляет собой просто убеждённость, становится духовной, то есть настоящим признанием. Поэтому человеческий разум - это как бы рынок, на котором происходит обмен.</w:t>
      </w:r>
    </w:p>
    <w:p>
      <w:pPr>
        <w:pStyle w:val="Normal"/>
        <w:rPr/>
      </w:pPr>
      <w:r>
        <w:rPr>
          <w:color w:val="000080"/>
        </w:rPr>
        <w:t xml:space="preserve">    </w:t>
      </w:r>
      <w:r>
        <w:rPr>
          <w:color w:val="000080"/>
        </w:rPr>
        <w:t>Рассудок человеческий может, если захочет, постичь или заключить по многим вещам в мире, что есть Бог, и что Он один. Эта истина может быть подтверждена неисчислимым множеством того, что есть в обозримом мире. Ибо Вселенная - словно театр, в котором постоянно демонстрируются свидетельства того, что Бог есть и что Он один. Для пояснения этого я приведу следующее воспоминание о духовном мире.</w:t>
      </w:r>
    </w:p>
    <w:p>
      <w:pPr>
        <w:pStyle w:val="Normal"/>
        <w:rPr>
          <w:color w:val="000080"/>
        </w:rPr>
      </w:pPr>
      <w:r>
        <w:rPr>
          <w:color w:val="000080"/>
        </w:rPr>
        <w:t xml:space="preserve">   </w:t>
      </w:r>
      <w:r>
        <w:rPr>
          <w:color w:val="000080"/>
        </w:rPr>
        <w:t xml:space="preserve">Однажды при моём разговоре с ангелами присутствовали некие духи, только что прибывшие из природного мира. Увидев их, я поздравил с прибытием, и рассказал многое им неизвестное о духовном мире. После этой беседы я спросил их, какие знания о Боге и о природе они принесли с собой из мира. «Те, что природа действует во всём, что происходит в сотворённой Вселенной - сказали они - что Бог после творения дал природе и закрепил за ней эту способность и власть и что Бог только поддерживает и сохраняет всё, чтобы не иссякло. Следовательно, всё, что на земле теперь рождается или возрождается, относится к природе».  Но я ответил, что природа не действует ни в чём сама по себе, лишь Бог через природу и когда они потребовали доказательств, я сказал: «Те, кто верят в Божественное действие в каждой частности природы, могут по всему множеству того, что видят в мире, намного больше утвердиться в пользу Бога, чем в пользу природы. Ибо те, кто находят свидетельства в пользу Божественного действия в каждой частности природы, внимательно наблюдают то удивительное, что производят как растения, так и животные. В воспроизводстве растений они наблюдают, что из маленького семени, брошенного в землю, вырастает корень, а из корня - стебель, а затем ветви, почки, листья, цветы и плоды, и так до новых семян, будто бы семя знает последовательный порядок или процесс развития, в котором оно должно обновлять себя. Какой разумный человек мог бы вообразить, что солнце, которое есть чистый огонь, знает это, или может наделить своё тепло и свой свет способностью производить такое действие, и стремиться к таким целям? </w:t>
      </w:r>
    </w:p>
    <w:p>
      <w:pPr>
        <w:pStyle w:val="Normal"/>
        <w:rPr/>
      </w:pPr>
      <w:r>
        <w:rPr>
          <w:color w:val="000080"/>
        </w:rPr>
        <w:t xml:space="preserve">   </w:t>
      </w:r>
      <w:r>
        <w:rPr>
          <w:color w:val="000080"/>
        </w:rPr>
        <w:t>Человек, возвышенный разумом, когда видит такие явления и тщательно исследует, иначе и думать не может, как о том, что они от Того, у которого бесконечная мудрость, то есть от Бога. Те, которые признают Божественное действие в частностях природы, убеждаются, когда видят эти явления, и наоборот, те, которые не признают, видят это глазами разума, расположенными не на лице, а на затылке. Это те, кто извлекают все понятия своего мышления из чувств тела и подтверждают их обманы, говоря: «Разве ты не видишь, что солнце производит всё это при помощи своего тепла и света? Что есть то, чего ты не видишь? Разве это существует?»</w:t>
      </w:r>
    </w:p>
    <w:p>
      <w:pPr>
        <w:pStyle w:val="Normal"/>
        <w:rPr>
          <w:color w:val="000080"/>
        </w:rPr>
      </w:pPr>
      <w:r>
        <w:rPr>
          <w:color w:val="000080"/>
        </w:rPr>
        <w:t xml:space="preserve">   </w:t>
      </w:r>
      <w:r>
        <w:rPr>
          <w:color w:val="000080"/>
        </w:rPr>
        <w:t>Те, которые утверждаются в пользу Божественного, обращают внимание на то удивительное, что видят в воспроизводстве животных. Вспомним во-первых о яйцах: в них скрывается птенец в своём семени вместе со всем, что нужно для его формирования и для всего последующего развития после вылупления, пока он не станет птицей по образу родителей. Далее, если рассмотреть летающих созданий вообще, ум, мыслящий глубоко, придёт в изумление от того, что у самых малых и самых больших из них, видимых и невидимых, то есть и у мельчайших насекомых и у птиц, и у крупных зверей есть органы чувств, а именно зрение, обоняние, вкус и осязание; а также органы движения, то есть мышцы, чтобы летать и ходить, и внутренние органы, связанные с сердцем и лёгкими, которые приводятся в действие мозгами. Это видят и те, кто приписывают всё природе, но такие мыслят только о том, что это существует, и говорят, что это произведения природы. Они говорят так потому, что отвращаются умом от размышлений о Божественном, а те, кто отворачиваются от Божественного, видя удивительные вещи в природе, не могут мыслить о них разумно, а тем более духовно, но мыслят чувственно и материально. Таким образом они мыслят в природе из природы, а не возвышаясь над нею, и тем только отличаются от животных, что наделены разумностью, то есть могут познавать, если захотят.</w:t>
      </w:r>
    </w:p>
    <w:p>
      <w:pPr>
        <w:pStyle w:val="Normal"/>
        <w:rPr/>
      </w:pPr>
      <w:r>
        <w:rPr>
          <w:color w:val="000080"/>
        </w:rPr>
        <w:t xml:space="preserve">   </w:t>
      </w:r>
      <w:r>
        <w:rPr>
          <w:color w:val="000080"/>
        </w:rPr>
        <w:t>Кто отвращается от размышлений о Божественном, и делается из-за этого чувственно-плотским, не думает о том, что зрение глаза настолько грубо и материально, что нескольких насекомых видит как один плохо различимый предмет. А между тем, каждое из них приспособлено для чувствования и передвижения и потому наделено волокнами и сосудами, маленьким сердцем, лёгочными каналами, мельчайшими внутренностями и мозгом. Всё это состоит из самого простого, что есть в природе и такие структуры соответствуют жизненному началу низшей степени, ибо даже мельчайшие из них приводятся в действие каждая в отдельности. Поскольку зрение глаза настолько грубо, что несколько таких насекомых с неисчислимым множеством своих частей кажутся чем-то небольшим и плохо различимым и всё же люди чувственные на основании такого зрения мыслят и судят. Из этого ясно, как огрубели их умы и в какой тьме они пребывают относительно всего духовного.</w:t>
      </w:r>
    </w:p>
    <w:p>
      <w:pPr>
        <w:pStyle w:val="Normal"/>
        <w:rPr>
          <w:color w:val="000080"/>
        </w:rPr>
      </w:pPr>
      <w:r>
        <w:rPr>
          <w:color w:val="000080"/>
        </w:rPr>
        <w:t xml:space="preserve">   </w:t>
      </w:r>
      <w:r>
        <w:rPr>
          <w:color w:val="000080"/>
        </w:rPr>
        <w:t xml:space="preserve">Каждый может, если хочет, в том, что видит в природе, найти свидетельства в пользу Божественного и утверждается в них каждый раз, когда размышляет о Боге, о Его всемогуществе в создании Вселенной и о Его вездесущности в сохранении Её. Например, когда наблюдает летающих созданий небесных, любой вид которых знает свою пищу и места, где её найти; узнаёт своих сородичей по звуку и внешнему виду и среди других птиц они различают, какие им друзья, а какие враги; они знают, как совокупляться под своими перьями, сочетаются браком, искусно строят гнёзда, откладывают туда яйца, высиживают их; знают, сколько времени нужно высиживать и по прошествии какого срока вылупятся птенцы, любят их нежнейшим образом, берегут под своими крыльями, приносят еду и кормят их, и так до тех пор, когда они сами станут себе хозяевами и смогут делать то же самое. </w:t>
      </w:r>
    </w:p>
    <w:p>
      <w:pPr>
        <w:pStyle w:val="Normal"/>
        <w:rPr/>
      </w:pPr>
      <w:r>
        <w:rPr>
          <w:color w:val="000080"/>
        </w:rPr>
        <w:t xml:space="preserve">   </w:t>
      </w:r>
      <w:r>
        <w:rPr>
          <w:color w:val="000080"/>
        </w:rPr>
        <w:t>Каждый, кто желает размыслить о Божественном влиянии через духовный мир на природный, может его в том увидеть; и может также, если хочет, в сердце своём сказать: «Такие знания не могут быть даны им солнцем через его тепло и свет; ведь солнце, от которого природа берёт своё начало и сущность - это чистый огонь. Следовательно, тепло и свет, истекающие от него, совершенно мертвы». И так можно заключить, что знания эти - от Божественного влияния через духовный мир на самое внешнее в природе.</w:t>
      </w:r>
    </w:p>
    <w:p>
      <w:pPr>
        <w:pStyle w:val="Normal"/>
        <w:rPr>
          <w:color w:val="000080"/>
        </w:rPr>
      </w:pPr>
      <w:r>
        <w:rPr>
          <w:color w:val="000080"/>
        </w:rPr>
        <w:t xml:space="preserve">   </w:t>
      </w:r>
      <w:r>
        <w:rPr>
          <w:color w:val="000080"/>
        </w:rPr>
        <w:t xml:space="preserve">Каждый может найти свидетельства в пользу Божественного в том, что видит в природе, когда наблюдает за гусеницами, которые из удовольствия некоей любви страстно желают и стремятся сменить своё земное состояние на состояние, чем-то подобное небесному. Для этого они уползают в подходящие места, обвивают себя защитной оболочкой и таким образом помещают себя в утробу, чтобы родиться заново. Там они становятся нимфами, куколками, коконами и наконец бабочками; и пройдя  эти преобразования, облачившись в красивые крылья, соответственно своему виду, они вылетают на воздух, словно в свои небеса и там весело играют, вступают в брак, откладывают яйца, и обзаводятся потомством, питаясь при этом сладкой и приятной пищей с цветов. </w:t>
      </w:r>
    </w:p>
    <w:p>
      <w:pPr>
        <w:pStyle w:val="Normal"/>
        <w:rPr/>
      </w:pPr>
      <w:r>
        <w:rPr>
          <w:color w:val="000080"/>
        </w:rPr>
        <w:t xml:space="preserve">   </w:t>
      </w:r>
      <w:r>
        <w:rPr>
          <w:color w:val="000080"/>
        </w:rPr>
        <w:t>Тот, кто видит свидетельства в пользу Божественного в зримых предметах природы, может и в гусеницах увидеть образ земного состояния человека, а в таких существах, как бабочки - его Небесного состояния. Те, кто убедили себя в пользу природы, наблюдают то же самое, но отвергнув в своих мыслях Небесное состояние человека, называют всё это действием природы.</w:t>
      </w:r>
    </w:p>
    <w:p>
      <w:pPr>
        <w:pStyle w:val="Normal"/>
        <w:rPr/>
      </w:pPr>
      <w:r>
        <w:rPr>
          <w:color w:val="000080"/>
        </w:rPr>
        <w:t xml:space="preserve">   </w:t>
      </w:r>
      <w:r>
        <w:rPr>
          <w:color w:val="000080"/>
        </w:rPr>
        <w:t>Каждый может найти свидетельства в пользу Божественного в том, что видит в природе, когда поразмыслит о том, что известно о пчёлах, о том, что они знают, как собирать воск с роз и других цветов, высасывать мёд, строить соты, будто домики, с улицами, как в городе, по которым входят и выходят; что они чувствуют издалека запах цветов и трав, с которых они собирают воск для своих жилищ и мёд для пропитания, и наполненные, точно ориентируясь, возвращаются к своим ульям; таким образом они запасаются пищей на грядущую зиму, будто бы предвидя её. Они также назначают себе госпожу, или царицу, от которой происходит их потомство; для неё они строят над собой нечто вроде дворца, окружённого стражей. Когда приходит время родов, она ходит в сопровождении своих охранников, называемых трутнями, от соты к соте, и откладывает яйца, а следующая за ней свита обмазывает их, чтобы им не было вреда от воздуха. Таким образом появляется молодняк. Когда же новое поколение достигает зрелости и способно делать всё это самостоятельно, их изгоняют из улья, и новый рой, прежде собравшись в кучу, чтобы сообщество не распалось, вылетает искать себе жилище. К осени трутней, поскольку они не приносят ни воска, ни мёда, выгоняют и лишают крыльев, чтобы они не могли вернуться и не истощали запасы пищи, к которым они не приложили никакого труда. И это не говоря уже о многом другом. Из всего этого можно установить, что ради пользы, которую они приносят человеческому роду, от Божественного влияния через духовный мир у них существует форма правления, как у людей на земле и даже как у ангелов в Небесах.</w:t>
      </w:r>
    </w:p>
    <w:p>
      <w:pPr>
        <w:pStyle w:val="Normal"/>
        <w:rPr/>
      </w:pPr>
      <w:r>
        <w:rPr>
          <w:color w:val="000080"/>
        </w:rPr>
        <w:t xml:space="preserve">   </w:t>
      </w:r>
      <w:r>
        <w:rPr>
          <w:color w:val="000080"/>
        </w:rPr>
        <w:t>Кто, находясь в здравом рассудке, не увидит, что всё это не от природного мира? Что общего у солнца, от которого происходит природа, с правлением, сравнимым с Небесным и подобным ему? По этим и сходным явлениям, наблюдаемым среди низших живых существ, тот, кто исповедует и почитает природу, убеждает себя в пользу природы; но тот, кто исповедует и почитает Бога убеждает себя тем же самым в пользу Бога. Ибо духовный человек видит в этом духовное, а природный - природное, то есть каждый видит то, каков он сам. Что касается меня, такие вещи служили мне свидетельством влияния духовного мира на природный от Бога. Рассудите также, могли бы вы мыслить аналитически о какой либо форме правления, о каком-либо гражданском законе или нравственной добродетели, или о духовной истине, если бы Божественное своей мудростью не влияло через духовный мир? Что до меня, то я не мог и не могу. Я (Сведенборг) непрерывно в течении 26 лет наблюдал это влияние, постигая и ощущая его. Так что я говорю об этом как свидетель.</w:t>
      </w:r>
    </w:p>
    <w:p>
      <w:pPr>
        <w:pStyle w:val="Normal"/>
        <w:rPr/>
      </w:pPr>
      <w:r>
        <w:rPr>
          <w:color w:val="000080"/>
        </w:rPr>
        <w:t xml:space="preserve">   </w:t>
      </w:r>
      <w:r>
        <w:rPr>
          <w:color w:val="000080"/>
        </w:rPr>
        <w:t>Разве может природа ставить целью служение и распределять служения по порядкам и формам? На такое способен лишь мудрый; и никто кроме Бога, чья мудрость бесконечна, не может придать такой порядок и форму Вселенной. Кто другой может предвидеть и предусмотреть, чем питаться и во что одеваться человеку: пищу от урожая полей, от плодов земли, от животных и одежду от всего этого? Среди тех же чудес - ничтожные черви, которых называют шелкопрядами: они одевают в шёлк и пышно украшают как женщин, так и мужчин, от цариц и царей до служанок и слуг; а также ничтожные насекомые, называемые пчёлами: они обеспечивают нас воском для свечей, благодаря которым так великолепны храмы и дворцы. Всё это и многое ещё служит выдающимся доказательством того, что Бог от Себя через духовный мир производит всё, что происходит в природе.</w:t>
      </w:r>
    </w:p>
    <w:p>
      <w:pPr>
        <w:pStyle w:val="Normal"/>
        <w:rPr/>
      </w:pPr>
      <w:r>
        <w:rPr>
          <w:color w:val="000080"/>
        </w:rPr>
        <w:t xml:space="preserve">   </w:t>
      </w:r>
      <w:r>
        <w:rPr>
          <w:color w:val="000080"/>
        </w:rPr>
        <w:t>К этому нужно добавить, что я видел в духовном мире тех, кто по виденному в мире уверили себя в пользу природы до той степени, что сделались атеистами. В духовном свете их разум являлся открытым снизу, но закрытым сверху, по причине того, что в своём мышлении они смотрели вниз на землю, а не вверх на Небеса. Над чувственным, которое составляет самую нижнюю область разума, у них видно было нечто вроде вспыхивающего покрова из адского огня, у некоторых чёрное, как сажа, у некоторых сине-серое, как труп. Пусть же каждый поостережётся от убеждений в пользу природы, и убедит себя в пользу Бога; к тому нет недостатка в средствах.</w:t>
      </w:r>
    </w:p>
    <w:p>
      <w:pPr>
        <w:pStyle w:val="Normal"/>
        <w:rPr/>
      </w:pPr>
      <w:r>
        <w:rPr>
          <w:color w:val="000080"/>
        </w:rPr>
        <w:t xml:space="preserve">    </w:t>
      </w:r>
      <w:r>
        <w:rPr>
          <w:color w:val="000080"/>
        </w:rPr>
        <w:t>Если бы Бог был не один, Вселенная не могла бы быть создана и сохранена. О единственности Бога можно заключить по созданию Вселенной потому, что Вселенная - творение, действующее как единое целое, от первого своего до последнего и зависит от Бога, как тело от своей души. Вселенная создана так, чтобы Бог мог быть вездесущим, и держать в Ней под своей властью всё в целом и каждую частность, так чтобы это единое было целым постоянно, что означает сохранение. Именно поэтому Бог Иегова говорит, что Он Первый и Последний, Начало и Конец, Альфа и Омега (Ис. 44:6; Откр.1:8,17).  И в другом месте, что Он творит всё, Сам простирает Небеса и расстилает землю (Ис. 44:24).</w:t>
      </w:r>
    </w:p>
    <w:p>
      <w:pPr>
        <w:pStyle w:val="Normal"/>
        <w:rPr/>
      </w:pPr>
      <w:r>
        <w:rPr>
          <w:color w:val="000080"/>
        </w:rPr>
        <w:t xml:space="preserve">   </w:t>
      </w:r>
      <w:r>
        <w:rPr>
          <w:color w:val="000080"/>
        </w:rPr>
        <w:t>Эта огромная система, называемая Вселенной, представляет собой творение, связанное воедино от первого до последнего звена, ибо при создании её Бог имел в виду одну цель, а именно Ангельские Небеса из человеческого рода; и всё, из чего состоит мир - это средства для этой цели, ведь тот, кто желает цели, желает и средств.</w:t>
      </w:r>
    </w:p>
    <w:p>
      <w:pPr>
        <w:pStyle w:val="Normal"/>
        <w:rPr>
          <w:color w:val="000080"/>
        </w:rPr>
      </w:pPr>
      <w:r>
        <w:rPr>
          <w:color w:val="000080"/>
        </w:rPr>
        <w:t xml:space="preserve">   </w:t>
      </w:r>
      <w:r>
        <w:rPr>
          <w:color w:val="000080"/>
        </w:rPr>
        <w:t>Поэтому тот, кто рассматривает мир как творение, содержащее средства для этой цели, способен взглянуть на созданную Вселенную, как творение, связанное в единое целое и может видеть, что мир есть совокупность служений, существующих в последовательном порядке для человеческого рода, от которого происходят Ангельские Небеса. Божественная любовь не может стремиться к иной цели, нежели вечное счастье людей от её Божественности; а Божественная Его мудрость не может произвести ничего кроме служений, достигающих этой цели.</w:t>
      </w:r>
    </w:p>
    <w:p>
      <w:pPr>
        <w:pStyle w:val="Normal"/>
        <w:rPr/>
      </w:pPr>
      <w:r>
        <w:rPr>
          <w:color w:val="000080"/>
        </w:rPr>
        <w:t xml:space="preserve">   </w:t>
      </w:r>
      <w:r>
        <w:rPr>
          <w:color w:val="000080"/>
        </w:rPr>
        <w:t>Рассматривая мир из этого самого общего понятия, любой мудрый человек может постичь, что Создатель Вселенной один и что сущность Его - любовь и мудрость; поэтому в ней нет ни малейшей частицы, в которой не кроется какое-либо служение, в большей или меньшей степени предназначенное для человека, для его пропитания - от плодов земли и от животных, и для одежды - от того же самого.</w:t>
      </w:r>
    </w:p>
    <w:p>
      <w:pPr>
        <w:pStyle w:val="Normal"/>
        <w:rPr/>
      </w:pPr>
      <w:r>
        <w:rPr>
          <w:color w:val="000080"/>
        </w:rPr>
        <w:t xml:space="preserve">   </w:t>
      </w:r>
      <w:r>
        <w:rPr>
          <w:color w:val="000080"/>
        </w:rPr>
        <w:t>Не чудесно ли, что ничтожные черви одевают шёлком и пышно украшают как женщин, так и мужчин, от цариц и царей до служанок и слуг; и что ничтожные насекомые, пчёлы, обеспечивают нас воском для свечей, благодаря которым так великолепны храмы и дворцы? Кто рассматривает всё в мире по отдельности, а не всю совокупность целей, посредствующих причин и следствий, и кто, кроме того, не приписывает творение Божественной любви посредством Божественной мудрости, тот не может видеть, что Вселенная - произведение одного Бога, и что Он обитает в каждом отдельном служении, поскольку Он обитает в цели. Ибо каждый, кто в цели, тот и в средствах, ведь внутри всякого средства заложена цель, которая управляет им и ведёт его.</w:t>
      </w:r>
    </w:p>
    <w:p>
      <w:pPr>
        <w:pStyle w:val="Normal"/>
        <w:rPr/>
      </w:pPr>
      <w:r>
        <w:rPr>
          <w:color w:val="000080"/>
        </w:rPr>
        <w:t xml:space="preserve">   </w:t>
      </w:r>
      <w:r>
        <w:rPr>
          <w:color w:val="000080"/>
        </w:rPr>
        <w:t>Кто рассматривает Вселенную не как произведение Бога и обитель Его любви и мудрости, но как произведение природы и обитель тепла и света солнца, те закрывают высшие уровни своего разума для Бога, а низшие открывают для дьявола и поэтому скидывают с себя человеческое, облекаясь в звериное; и не только думают о себе, что подобны зверям, но и становятся ими. Ибо они становятся лисами по хитрости, волками по свирепости, леопардами по вероломству, тиграми по безжалостности, а также крокодилами, змеями, филинами и другими ночными птицами соответственно их природе. Такие и в духовном мире издалека выглядят подобно этим зверям; так является их любовь к злу.</w:t>
      </w:r>
    </w:p>
    <w:p>
      <w:pPr>
        <w:pStyle w:val="Normal"/>
        <w:rPr>
          <w:color w:val="000080"/>
        </w:rPr>
      </w:pPr>
      <w:r>
        <w:rPr>
          <w:color w:val="000080"/>
        </w:rPr>
        <w:t xml:space="preserve">    </w:t>
      </w:r>
      <w:r>
        <w:rPr>
          <w:color w:val="000080"/>
        </w:rPr>
        <w:t xml:space="preserve">Всякий человек, не признающий Бога, отлучён от Церкви и проклят. Всякий человек, не признающий Бога, отлучён от Церкви и проклят, потому что Бог есть всё в Церкви, и Божественные предметы, которые называются Богословием, образуют Церковь. Следовательно, отрицание Бога - это отрицание всего, что относится к Церкви; и именно это отрицание отлучает человека. Таким образом, сам человек себя отлучает, а не Бог. А проклят он потому, что отлучённый от Церкви отлучён и от Небес, поскольку Церковь на земле и Ангельские Небеса составляют одно, так же, как внутреннее и внешнее, или духовное и природное у человека. </w:t>
      </w:r>
    </w:p>
    <w:p>
      <w:pPr>
        <w:pStyle w:val="Normal"/>
        <w:rPr/>
      </w:pPr>
      <w:r>
        <w:rPr>
          <w:color w:val="000080"/>
        </w:rPr>
        <w:t xml:space="preserve">   </w:t>
      </w:r>
      <w:r>
        <w:rPr>
          <w:color w:val="000080"/>
        </w:rPr>
        <w:t>Человек же создан Богом так, чтобы находился относительно своего внутреннего в духовном мире, а относительно внешнего - в природном, то есть он создан жителем обоих миров, чтобы духовное, свойственное Небесам, могло насаждаться в природном, свойственном миру, подобно тому, как семя сажают в почву и человек, таким образом делался устойчивым и пребывал в вечности.</w:t>
      </w:r>
    </w:p>
    <w:p>
      <w:pPr>
        <w:pStyle w:val="Normal"/>
        <w:rPr/>
      </w:pPr>
      <w:r>
        <w:rPr>
          <w:color w:val="000080"/>
        </w:rPr>
        <w:t xml:space="preserve">   </w:t>
      </w:r>
      <w:r>
        <w:rPr>
          <w:color w:val="000080"/>
        </w:rPr>
        <w:t>Человек, отлучивший себя отрицанием Бога от Церкви, а потому и от Небес, закрыл в себе своего внутреннего человека относительно воли и, следовательно, относительно своей счастливой любви; ибо воля человека есть вместилище его любви и становится жилищем её. Однако он не может закрыть своего внутреннего человека относительно разума, ибо если бы он мог это сделать и сделал бы, он перестал бы быть человеком. Тем не менее, любовь его воли своими обманами вводит в заблуждение высшие области разума, вследствие чего разум становится как бы закрытым для истин, относящихся к вере и для добра, относящегося к милосердию; и так всё более и более против Бога, а равно и против всего духовного в Церкви. Так человек отделяется от сообщения с ангелами Небес, а будучи таким образом отделённым, вступает в сообщение с сатанами в аду, и мыслит уже так же, как они. А все сатаны отрицают Бога и глупо мыслят о Боге и духовных предметах Церкви; так же мыслит и человек, связанный с ними.</w:t>
      </w:r>
    </w:p>
    <w:p>
      <w:pPr>
        <w:pStyle w:val="Normal"/>
        <w:rPr/>
      </w:pPr>
      <w:r>
        <w:rPr>
          <w:color w:val="000080"/>
        </w:rPr>
        <w:t xml:space="preserve">   </w:t>
      </w:r>
      <w:r>
        <w:rPr>
          <w:color w:val="000080"/>
        </w:rPr>
        <w:t>Такой человек, когда он в своём духе, то есть, например, когда он остаётся дома один, позволяет своим мыслям идти на поводу у удовольствий зла и лжи, которые он зачал и выносил в себе. Тогда он думает о Боге, что Его нет, а есть только слово, произносимое с кафедры, чтобы держать простых людей в повиновении закону справедливости, то есть закону общества. Он думает также, что Слово, по которому священнослужители восхваляют Бога - это разного рода видения и просто сборник, святость которого введена властным решением, а Десятословие, или катехизис - это просто маленькая книжка, которую можно выкинуть после того как она износится в руках детей. Ибо она предписывает почитать родителей, не убивать, не прелюбодействовать, не красть и не лжесвидетельствовать; а кто же не знает всего этого из гражданского законодательства? О Церкви он думает, как о собрании простых, доверчивых и слабоумных людей, которые видят то, чего не видят. О человеке и о себе, как человеке, он думает так же, как о животном, а о жизни после смерти - как о жизни животного после смерти.</w:t>
      </w:r>
    </w:p>
    <w:p>
      <w:pPr>
        <w:pStyle w:val="Normal"/>
        <w:rPr>
          <w:color w:val="000080"/>
        </w:rPr>
      </w:pPr>
      <w:r>
        <w:rPr>
          <w:color w:val="000080"/>
        </w:rPr>
        <w:t xml:space="preserve">Так мыслит его внутренний человек, как бы отлично от того ни говорил его внешний человек. Ибо, как было сказано, у каждого человека есть внутреннее и внешнее и человека составляет внутреннее, которое называется духом и живёт после смерти; внешнее же, в котором можно, изображая нравственность, вести себя лицемерно, хоронят; и тогда из-за отрицания Бога человек проклинается. </w:t>
      </w:r>
    </w:p>
    <w:p>
      <w:pPr>
        <w:pStyle w:val="Normal"/>
        <w:rPr/>
      </w:pPr>
      <w:r>
        <w:rPr>
          <w:color w:val="000080"/>
        </w:rPr>
        <w:t xml:space="preserve">   </w:t>
      </w:r>
      <w:r>
        <w:rPr>
          <w:color w:val="000080"/>
        </w:rPr>
        <w:t>Каждый человек относительно своего духа сообщается в духовном мире с себе подобными и составляет с ними как бы одно целое. Мне часто дано было видеть людей, до сих пор живущих как духи, некоторые в обществах небесных, некоторые в адских, а также говорить с ними целыми днями. И я удивлялся, как же человек, пока живёт в своём теле, не знает об этом сам. Отсюда ясно, что тот, кто отрицает Бога - уже сейчас среди проклятых, а после смерти он приобщается к своим.</w:t>
      </w:r>
    </w:p>
    <w:p>
      <w:pPr>
        <w:pStyle w:val="Normal"/>
        <w:rPr/>
      </w:pPr>
      <w:r>
        <w:rPr>
          <w:color w:val="000080"/>
        </w:rPr>
        <w:t xml:space="preserve">   </w:t>
      </w:r>
      <w:r>
        <w:rPr>
          <w:color w:val="000080"/>
        </w:rPr>
        <w:t>У человека, который признаёт не одного Бога, а нескольких, нет устойчивости в том, что относится к Церкви. Кто своей верой признаёт и в сердце почитает одного Бога, тот состоит как в сообществе святых на земле, так и в сообществе ангелов в Небесах. Эти сообщества не только называются таковыми, но и являются сообществами, поскольку они в одном Боге и один Бог в них. Более того, они связаны со всеми ангельскими Небесами, и я осмелюсь сказать: со всеми и каждым в них, ибо они все словно дети и потомки одного отца, чьи склонности, нравы и лица похожи, почему они и узнают друг друга. Ангельские Небеса устроены в виде обществ в соответствие со всем разнообразием любви к добру; все разновидности этой любви сходятся в одной общей любви, а именно любви к Богу, от которой происходят все, кто верой признаёт и в сердце почитает одного Бога, Создателя Вселенной, а также Искупителя и Возродителя.</w:t>
      </w:r>
    </w:p>
    <w:p>
      <w:pPr>
        <w:pStyle w:val="Normal"/>
        <w:rPr/>
      </w:pPr>
      <w:r>
        <w:rPr>
          <w:color w:val="000080"/>
        </w:rPr>
        <w:t xml:space="preserve">   </w:t>
      </w:r>
      <w:r>
        <w:rPr>
          <w:color w:val="000080"/>
        </w:rPr>
        <w:t>Но совершенно иначе у тех, которые молятся и поклоняются не одному Богу, а нескольким и у тех, которые говорят об одном, а думают о трёх; так делают те в современной Церкви, кто разделяет Бога на три личности, и утверждает, что каждая личность сама по себе есть Бог, приписывая каждой особые свойства, или качества, которых нет у остальных. Отсюда получается, что на деле не только единство Бога распадается, но и само Богословие, а равно и человеческие умы, в которых Оно содержится. К чему это может привести, кроме путаницы и непоследовательности в предметах, относящихся к Церкви?</w:t>
      </w:r>
    </w:p>
    <w:p>
      <w:pPr>
        <w:pStyle w:val="Normal"/>
        <w:rPr/>
      </w:pPr>
      <w:r>
        <w:rPr>
          <w:color w:val="000080"/>
        </w:rPr>
        <w:t xml:space="preserve">   </w:t>
      </w:r>
      <w:r>
        <w:rPr>
          <w:color w:val="000080"/>
        </w:rPr>
        <w:t>Истина в том, что разделение Бога, или Божественной сущности, на три личности, каждая из которых сама по себе, или взятая в отдельности, есть Бог, влечёт отрицание Бога. Это подобно тому, что человек зашёл бы в храм помолиться и увидел над алтарём изображение одного Бога, как Древнего днями, другого - как величайшего Первосвященника, а третьего - как летящего Эола, и подпись: «Эти трое - один Бог». Или, может быть, увидел бы он там Единственность и Тройственность, изображённую в виде человека с тремя головами над одним телом, или тремя телами под одной головой. Это выглядит чудовищно, и если кто вошёл бы с таким представлением в Небеса, его непременно и немедленно выбросили бы оттуда, даже если бы он стал говорить, что голова или головы означают сущность, а тело или тела - различные свойства.</w:t>
      </w:r>
    </w:p>
    <w:p>
      <w:pPr>
        <w:pStyle w:val="Normal"/>
        <w:rPr/>
      </w:pPr>
      <w:r>
        <w:rPr>
          <w:color w:val="000080"/>
        </w:rPr>
        <w:t xml:space="preserve">   </w:t>
      </w:r>
      <w:r>
        <w:rPr>
          <w:color w:val="000080"/>
        </w:rPr>
        <w:t>Здесь я добавлю одно воспоминание (Сведенборг). Как-то раз я видел новоприбывших из природного мира в духовный, говоривших между собой о трёх Божественных личностях от вечности. Это были сановники Церкви и один из них был епископом.</w:t>
      </w:r>
    </w:p>
    <w:p>
      <w:pPr>
        <w:pStyle w:val="Normal"/>
        <w:rPr/>
      </w:pPr>
      <w:r>
        <w:rPr>
          <w:color w:val="000080"/>
        </w:rPr>
        <w:t>Они подошли ко мне и после недолгой беседы о духовном мире, о котором они прежде ничего не знали, я сказал: «Я слышал, что вы говорили о трёх Божественных личностях от вечности; прошу вас, не откроете ли мне эту великую тайну в соответствии с вашими понятиями, которые вы составили себе в природном мире, откуда вы недавно пришли?»</w:t>
      </w:r>
    </w:p>
    <w:p>
      <w:pPr>
        <w:pStyle w:val="Normal"/>
        <w:rPr/>
      </w:pPr>
      <w:r>
        <w:rPr>
          <w:color w:val="000080"/>
        </w:rPr>
        <w:t>Тогда епископ, глядя на меня, сказал: «Я вижу, что ты - мирянин, поэтому я открою свои мысли по поводу этой великой тайны и научу тебя. Понятия мои состояли и состоят в том, что Бог Отец, Бог Сын и Бог Святой Дух восседают в середине Небес на величественных и высоких престолах, или тронах; Бог Отец на троне из очищенного в огне золота, со скипетром в руке; Бог Сын справа от него на троне из чистейшего серебра, с короной на голове; и Бог Святой Дух рядом с ними, на троне из сверкающего хрусталя, держащий в руке голубя. А вокруг них - три ряда висячих ламп, сияющих драгоценными камнями; поодаль же от этого кольца стоят бесчисленные ангелы, поклоняющиеся Богу и славящие Его. Кроме того, Бог Отец постоянно говорит со Своим Сыном о тех, кого нужно оправдать и вместе они решают и постановляют, кто на земле достоин быть принятым к ангелам и увенчан вечной жизнью. Между тем Бог Святой Дух, услышав их имена, спешит к ним во все земли мира, неся с собой дары праведности, как залог спасения для оправданных. Лишь только приблизившись, Он дует на них и рассеивает их грехи, подобно тому, как проветривая помещение, избавляются от печного дыма и таким образом убеляет их. Он, кроме того, уносит из их сердец твёрдость каменную и придаёт им мягкость плоти, и в то же время обновляет их дух, или ум, и возрождает их, давая им детские лица. И напоследок он ставит им на лоб печать креста, и называет их избранными и детьми Божьими». Закончив эту речь, епископ сказал мне: «Вот так я разъяснял эту великую тайну в мире и уж если большинство нашего духовенства рукоплескало этим моим высказываниям, я убеждён, что и ты, будучи мирянином, присоединишься к этой вере».</w:t>
      </w:r>
    </w:p>
    <w:p>
      <w:pPr>
        <w:pStyle w:val="Normal"/>
        <w:rPr/>
      </w:pPr>
      <w:r>
        <w:rPr>
          <w:color w:val="000080"/>
        </w:rPr>
        <w:t xml:space="preserve">   </w:t>
      </w:r>
      <w:r>
        <w:rPr>
          <w:color w:val="000080"/>
        </w:rPr>
        <w:t>После того, как епископ всё это сказал, я оглядел его и каноников, которые были с ним, и отметил, что они в полном согласии одобряли сказанное им. Тогда я стал им отвечать, говоря: «Я взвесил положения твоей веры и по ним заключил, что о триединстве Бога ты воспринял и сохранил понятие совершенно природное, чувственное, мало того, материальное, которое неизбежно ведёт к понятию о трёх Богах. Разве не от чувств такое мышление, что Бог Отец сидит на троне со скипетром в руке, Сын с короной на голове - на Своём троне и Бог Святой Дух с голубем в руке - на Своём и в соответствии с услышанным спешит во все земли мира? Поскольку же из твоих утверждений следует такое понятие, я не могу присоединиться к ним, ибо с детства я не мог допустить в свой ум иного понятия, кроме понятия об одном Боге. И поскольку я этого одного придерживаюсь, раз приняв это, то всё, что ты сказал, для меня не имеет смысла. Из того я увидел, что трон, на котором Иегова сидит, как сказано в Писании, означает Его царство, скипетр и корона - правление и власть, а «сидеть справа» - всемогущество Бога через Его человеческое; и что под тем, что сказано о Святом Духе, подразумевается действие Божественной вездесущести. Прими, господин, если угодно, понятие об одном Боге, поразмысли об этом как следует и со временем ты ясно поймёшь, что это так.</w:t>
      </w:r>
    </w:p>
    <w:p>
      <w:pPr>
        <w:pStyle w:val="Normal"/>
        <w:rPr>
          <w:color w:val="000080"/>
        </w:rPr>
      </w:pPr>
      <w:r>
        <w:rPr>
          <w:color w:val="000080"/>
        </w:rPr>
        <w:t xml:space="preserve">   </w:t>
      </w:r>
      <w:r>
        <w:rPr>
          <w:color w:val="000080"/>
        </w:rPr>
        <w:t xml:space="preserve">Между тем, вы говорите также, что Бог один, и тем самым делаете сущность этих трёх личностей единой и неделимой; однако не позволяете никому говорить, что Бог - одна личность, но только, что три. И так вы поступаете для того, чтобы не исчезло понятие о трёх Богах, ведь оно ваше. Кроме того, вы приписываете каждому из них свойство, отличное от других. Тем самым разве вы не разделяете эту вашу Божественную сущность? Коль скоро это так, как же вы можете говорить, да ещё и думать, что Бог один? Я бы ещё простил, если бы вы говорили, что есть одно Божественное. Как тот, кому сказали, что Отец есть Бог, Сын есть Бог, Святой Дух есть Бог, и каждая личность отдельно есть Бог, может думать о том, что Бог один? Разве это не противоречие, с которым согласиться никак нельзя? </w:t>
      </w:r>
    </w:p>
    <w:p>
      <w:pPr>
        <w:pStyle w:val="Normal"/>
        <w:rPr/>
      </w:pPr>
      <w:r>
        <w:rPr>
          <w:color w:val="000080"/>
        </w:rPr>
        <w:t xml:space="preserve">   </w:t>
      </w:r>
      <w:r>
        <w:rPr>
          <w:color w:val="000080"/>
        </w:rPr>
        <w:t>Что нельзя в таком случае говорить об одном Боге, а только об одинаковом Божественном, можно разъяснить следующим образом. Множество людей, составляющих сенат, собрание или совет, нельзя назвать одним человеком, хотя, когда они все держатся единого мнения, их можно назвать едиными по мысли. Нельзя и три бриллианта одной сущности назвать одним бриллиантом, хотя их можно назвать едиными по сущности. К тому же, каждый бриллиант отличается от остальных по цене соответственно своему весу, а это было бы невозможно, если бы они были одним, а не тремя.</w:t>
      </w:r>
    </w:p>
    <w:p>
      <w:pPr>
        <w:pStyle w:val="Normal"/>
        <w:rPr/>
      </w:pPr>
      <w:r>
        <w:rPr>
          <w:color w:val="000080"/>
        </w:rPr>
        <w:t xml:space="preserve">   </w:t>
      </w:r>
      <w:r>
        <w:rPr>
          <w:color w:val="000080"/>
        </w:rPr>
        <w:t>Тем не менее, я понимаю причину, по которой три личности, каждая из которых сама по себе или отдельно Бог, называются у вас одним Богом и вы принуждаете всякого в Церкви говорить так же. Это оттого, что любой здравый и просвещённый рассудок во всём мире признаёт, что Бог один и поэтому вы бы опозорились, если бы не говорили то же самое. И всё же, когда вы провозглашаете одного Бога, думая между тем о трёх, даже боязнь позора не может вас удержать от произнесения вслух обоих этих высказываний». После сказанного и услышанного епископ вместе с канониками удалился, но, уходя, обернулся и попытался сказать: «Есть один Бог», но не мог сделать этого, потому что его мышление сдерживало его язык; и когда раскрыл рот, он выдохнул: «Три Бога!» Присутствующие расхохотались, видя такие чудеса и удалились.</w:t>
      </w:r>
    </w:p>
    <w:p>
      <w:pPr>
        <w:pStyle w:val="Normal"/>
        <w:rPr/>
      </w:pPr>
      <w:r>
        <w:rPr>
          <w:color w:val="000080"/>
        </w:rPr>
        <w:t xml:space="preserve">   </w:t>
      </w:r>
      <w:r>
        <w:rPr>
          <w:color w:val="000080"/>
        </w:rPr>
        <w:t>Затем я спросил, где я мог бы найти учёных людей с самыми выдающимися способностями, которые стоят за Божественную Троицу, разделённую на три личности. Подошли трое и я спросил их: «Как вы можете делить Божественную Троицу на три личности и утверждать, что каждая личность, сама по себе, или в отдельности, есть Бог и Господь? Разве устное признание, что Бог один, при этом не удалено от мысли, как юг от севера?» На это они ответили: «Нисколько не удалено, поскольку эти три личности обладают одной сущностью, а Божественная сущность и есть Бог. Будучи в мире, мы защищали Троицу личностей и то дитя, которого мы опекали, было нашей верой. В этой вере каждая Божественная личность играла свою роль: Бог Отец должен вменять и даровать, Бог Сын - вступаться и посредничать, а Бог Святой Дух исполнять на деле вменение и посредничество».</w:t>
      </w:r>
    </w:p>
    <w:p>
      <w:pPr>
        <w:pStyle w:val="Normal"/>
        <w:rPr/>
      </w:pPr>
      <w:r>
        <w:rPr>
          <w:color w:val="000080"/>
        </w:rPr>
        <w:t xml:space="preserve">   </w:t>
      </w:r>
      <w:r>
        <w:rPr>
          <w:color w:val="000080"/>
        </w:rPr>
        <w:t>«Что вы подразумеваете, спросил я, под Божественной сущностью?» Они ответили: «Мы подразумеваем всемогущество, всезнание, вездесущесть, безмерность, бесконечность, вечность и равенство величия». На это я возразил: «Если эта сущность составляет одного Бога из нескольких, вы могли бы добавить и других; например, четвёртого, который упоминается у Моисея, Иезекииля и Иова под именем Бога Шаддая. Подобно тому поступали древние в Греции и Италии, приписывая равные свойства и поэтому одинаковую сущность своим Богам, таким как Сатурн, Юпитер, Нептун, Плутон, Аполлон, Юнона, Диана, Минерва и даже Меркурий и Венера, и тем не менее не могли сказать, что все они - один Бог. И так же вы трое, как я понимаю, одинаково учёные, а значит, в этом отношении одинаковые по сущности, всё же не можете составить собой одного учёного человека».</w:t>
      </w:r>
    </w:p>
    <w:p>
      <w:pPr>
        <w:pStyle w:val="Normal"/>
        <w:rPr/>
      </w:pPr>
      <w:r>
        <w:rPr>
          <w:color w:val="000080"/>
        </w:rPr>
        <w:t xml:space="preserve">   </w:t>
      </w:r>
      <w:r>
        <w:rPr>
          <w:color w:val="000080"/>
        </w:rPr>
        <w:t>Они рассмеялись над этим и сказали: «Ты шутишь! С Божественной сущностью дело обстоит иначе. Она не из трёх частей, но едина. Она нераздельна, и поэтому не может быть разъединена. Деление и разъединение с ней несовместимо». Услышав это, я воспротивился: «Давайте сойдём на эту вот площадку, и сразимся». Я спросил: «Что вы подразумеваете под личностью? Что это означает?» Термин «личность» означает не часть или качество в чём-то ином, а то, что существует самостоятельно. Так определяют личность все высшие сановники Церкви и мы вместе с ними.</w:t>
      </w:r>
    </w:p>
    <w:p>
      <w:pPr>
        <w:pStyle w:val="Normal"/>
        <w:rPr/>
      </w:pPr>
      <w:r>
        <w:rPr>
          <w:color w:val="000080"/>
        </w:rPr>
        <w:t xml:space="preserve">   </w:t>
      </w:r>
      <w:r>
        <w:rPr>
          <w:color w:val="000080"/>
        </w:rPr>
        <w:t>Я спросил: «Это определение личности?» Они ответили: «Да». Тогда я высказал следующее: «Значит, нет никакой части Отца в ни Сыне, ни в Святом Духе. Из этого следует, что у каждого имеется своё собственное суждение, право и власть, а посему ничто их не связывает, кроме воли, которая принадлежит каждому в отдельности и по желанию может сообщаться. Разве такие три личности не являются тремя различными Богами? Слушайте далее. Вы определили личность, как то, что существует самостоятельно; следовательно, есть три естества, на которые вы разделяете Божественную сущность. Тем не менее вы утверждаете, что она не может быть разъединена на части, поскольку она едина и неделима. К тому же, каждому естеству, то есть, личности, вы придаёте свойства, которые не могут быть сообщены другим, а именно: вменение, посредничество и действие. Таким образом, что из этого следует, кроме того, что эти три личности есть три Бога?»</w:t>
      </w:r>
    </w:p>
    <w:p>
      <w:pPr>
        <w:pStyle w:val="Normal"/>
        <w:rPr/>
      </w:pPr>
      <w:r>
        <w:rPr>
          <w:color w:val="000080"/>
        </w:rPr>
        <w:t xml:space="preserve">   </w:t>
      </w:r>
      <w:r>
        <w:rPr>
          <w:color w:val="000080"/>
        </w:rPr>
        <w:t>После того, как я это сказал, они отступили, сказав: «Мы это обсудим со всех сторон и после обсуждения ответим». При этом присутствовал один мудрый человек. Выслушав сказанное, он добавил: «Я не хочу рассматривать этот высокий предмет сквозь столь мелкую сеть, но и не вдаваясь в тонкости, вижу в ясном свете, что в понятиях вашего мышления - три Бога. Но вы стыдитесь объявить об этом перед всем миром, который желал бы получить ответ».</w:t>
      </w:r>
    </w:p>
    <w:p>
      <w:pPr>
        <w:pStyle w:val="Normal"/>
        <w:rPr>
          <w:color w:val="000080"/>
        </w:rPr>
      </w:pPr>
      <w:r>
        <w:rPr>
          <w:color w:val="000080"/>
        </w:rPr>
        <w:t xml:space="preserve">                                              </w:t>
      </w:r>
      <w:r>
        <w:rPr>
          <w:color w:val="FF0000"/>
        </w:rPr>
        <w:t xml:space="preserve"> </w:t>
      </w:r>
    </w:p>
    <w:p>
      <w:pPr>
        <w:pStyle w:val="Normal"/>
        <w:rPr/>
      </w:pPr>
      <w:r>
        <w:rPr>
          <w:color w:val="FF0000"/>
        </w:rPr>
        <w:t xml:space="preserve">                                                 </w:t>
      </w:r>
      <w:r>
        <w:rPr>
          <w:color w:val="FF0000"/>
        </w:rPr>
        <w:t>Из встреч с Господом</w:t>
      </w:r>
    </w:p>
    <w:p>
      <w:pPr>
        <w:pStyle w:val="Normal"/>
        <w:rPr>
          <w:color w:val="FF0000"/>
        </w:rPr>
      </w:pPr>
      <w:r>
        <w:rPr>
          <w:color w:val="FF0000"/>
        </w:rPr>
      </w:r>
    </w:p>
    <w:p>
      <w:pPr>
        <w:pStyle w:val="Normal"/>
        <w:rPr/>
      </w:pPr>
      <w:r>
        <w:rPr>
          <w:color w:val="FF0000"/>
        </w:rPr>
        <w:t xml:space="preserve">   </w:t>
      </w:r>
      <w:r>
        <w:rPr>
          <w:color w:val="000080"/>
        </w:rPr>
        <w:t>Я, по Божьей Милости – 13 Апостол Господа для нового времени. Я несколько раз видел Господа  вблизи. Несколько раз Господь спасал меня то от разъярённой толпы крестоносцев, то от распоясовшихся инопланетян.</w:t>
      </w:r>
    </w:p>
    <w:p>
      <w:pPr>
        <w:pStyle w:val="Normal"/>
        <w:rPr>
          <w:color w:val="000080"/>
        </w:rPr>
      </w:pPr>
      <w:r>
        <w:rPr>
          <w:color w:val="000080"/>
        </w:rPr>
        <w:t xml:space="preserve">                                        </w:t>
      </w:r>
      <w:r>
        <w:rPr>
          <w:color w:val="000080"/>
        </w:rPr>
        <w:t xml:space="preserve">Внимание! Дорогой читатель! </w:t>
      </w:r>
    </w:p>
    <w:p>
      <w:pPr>
        <w:pStyle w:val="Normal"/>
        <w:rPr/>
      </w:pPr>
      <w:r>
        <w:rPr>
          <w:color w:val="000080"/>
        </w:rPr>
        <w:t xml:space="preserve">   </w:t>
      </w:r>
      <w:r>
        <w:rPr>
          <w:color w:val="000080"/>
        </w:rPr>
        <w:t>Я по этому поводу заявляю, что Господь - один, как ты и я, только Он – БогоЧеловек. Отец, Сын и Святой Дух в Нём, как у нас душа, тело и наши действия, по аналогии. Но, повторяю, Он – БогоЧеловек, а мы просто человеки. Апостол Филипп специально задаёт Господу вопрос об Отце и получает вот какой ответ: «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ым делам» Иоан.14:8-11. Слава Господу! Любимый ученик Господа - Апостол Иоанн всегда находился рядом с Господом и написал</w:t>
      </w:r>
      <w:r>
        <w:rPr>
          <w:color w:val="FF0000"/>
        </w:rPr>
        <w:t xml:space="preserve"> </w:t>
      </w:r>
      <w:r>
        <w:rPr>
          <w:color w:val="000080"/>
        </w:rPr>
        <w:t>точнейшее Евангелие.</w:t>
      </w:r>
    </w:p>
    <w:p>
      <w:pPr>
        <w:pStyle w:val="Normal"/>
        <w:rPr>
          <w:color w:val="000080"/>
        </w:rPr>
      </w:pPr>
      <w:r>
        <w:rPr>
          <w:color w:val="000080"/>
        </w:rPr>
        <w:t xml:space="preserve">   </w:t>
      </w:r>
      <w:r>
        <w:rPr>
          <w:color w:val="000080"/>
        </w:rPr>
        <w:t xml:space="preserve">А насчёт одной спасающей веры – это враньё. Я даже удивляюсь, почему это до сих пор работает? До того как стать Апостолом, я частенько ходил в храмы и на всякие занятия по изучению Библии. Скажу сразу, мало кто из современных теологов правильно понимает Слово Божие. Люди просто потакают собственным грехам и слабостям, принимая доктрину об одной спасающей вере. К тому же ещё фальсифицируют Слово, выхватывая из контекста стихи для оправдания своих собственных правил. Удобно устроились. Более подробно об этом читайте в произведениях Эммануила Сведенборга и в «Тайны Слова и Жизни», автором и составителем которой, по Божественному Милосердию Господа, являюсь я. </w:t>
      </w:r>
    </w:p>
    <w:p>
      <w:pPr>
        <w:pStyle w:val="Normal"/>
        <w:rPr>
          <w:color w:val="000080"/>
        </w:rPr>
      </w:pPr>
      <w:r>
        <w:rPr>
          <w:color w:val="000080"/>
        </w:rPr>
        <w:t xml:space="preserve">   </w:t>
      </w:r>
      <w:r>
        <w:rPr>
          <w:color w:val="000080"/>
        </w:rPr>
        <w:t xml:space="preserve">Пока человек не начнёт творить милосердие, он не спасается, даже если он верит в Господа. Вот как Господь объясняет это в Евангелие от Матфея 7:21-23: «Не всякий, говорящий Мне: «Господи! Господи!», войдё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многие чудеса творили?» И тогда объявлю им: «Я никогда не знал вас; отойдите от Меня, делающие беззаконие». </w:t>
      </w:r>
    </w:p>
    <w:p>
      <w:pPr>
        <w:pStyle w:val="Normal"/>
        <w:rPr/>
      </w:pPr>
      <w:r>
        <w:rPr>
          <w:color w:val="000080"/>
        </w:rPr>
        <w:t xml:space="preserve">   </w:t>
      </w:r>
      <w:r>
        <w:rPr>
          <w:color w:val="000080"/>
        </w:rPr>
        <w:t>Закон – это Десять Заповедей. Делающие беззакония – это те, кто не исполняет Десяти Заповедей, хотя они могут и верить в Господа. А вот у Иоанна: «Кто имеет заповеди Мои и соблюдает их, тот любит Меня; а кто любит Меня, тот возлюблен будет Отцом Моим; и Я возлюблю его и явлюсь ему Сам» Иоан.14:21.</w:t>
      </w:r>
      <w:r>
        <w:rPr>
          <w:color w:val="FF0000"/>
        </w:rPr>
        <w:t xml:space="preserve"> </w:t>
      </w:r>
    </w:p>
    <w:p>
      <w:pPr>
        <w:pStyle w:val="Normal"/>
        <w:rPr>
          <w:color w:val="000080"/>
        </w:rPr>
      </w:pPr>
      <w:r>
        <w:rPr>
          <w:color w:val="000080"/>
        </w:rPr>
        <w:t xml:space="preserve">-  «Обрезание ничто и необрезание ничто, но всё в соблюдении заповедей Божиих» - говорит Апостол Павел в 1 Кор.7:19  </w:t>
      </w:r>
    </w:p>
    <w:p>
      <w:pPr>
        <w:pStyle w:val="Normal"/>
        <w:rPr>
          <w:color w:val="000080"/>
        </w:rPr>
      </w:pPr>
      <w:r>
        <w:rPr>
          <w:color w:val="000080"/>
        </w:rPr>
        <w:t>-   «Бог оправдывает человека за дела, а не за одну только веру» - утверждает Апостол Иаков в Иак.2:24.</w:t>
      </w:r>
    </w:p>
    <w:p>
      <w:pPr>
        <w:pStyle w:val="Normal"/>
        <w:rPr/>
      </w:pPr>
      <w:r>
        <w:rPr>
          <w:color w:val="000080"/>
        </w:rPr>
        <w:t xml:space="preserve">   </w:t>
      </w:r>
      <w:r>
        <w:rPr>
          <w:color w:val="000080"/>
        </w:rPr>
        <w:t>Сколько сейчас таких людей, кто верит в Господа и при этом продолжает сознательно грешить. Напрасно они думают, что могут быть спасены. Знания веры для того и даются человеку, чтобы он знал, что делать можно, а что нельзя и поступал в соответствии с этими знаниями.</w:t>
      </w:r>
    </w:p>
    <w:p>
      <w:pPr>
        <w:pStyle w:val="Normal"/>
        <w:rPr/>
      </w:pPr>
      <w:r>
        <w:rPr>
          <w:color w:val="000080"/>
        </w:rPr>
        <w:t xml:space="preserve">   </w:t>
      </w:r>
      <w:r>
        <w:rPr>
          <w:color w:val="000080"/>
        </w:rPr>
        <w:t>Правильно верующий человек – это человек, верующий в Единого Господа и выполняющий дела Закона-Декалога, т.е. творящий милосердие. У такого человека милосердие стоит на первом месте в жизни.</w:t>
      </w:r>
    </w:p>
    <w:p>
      <w:pPr>
        <w:pStyle w:val="Normal"/>
        <w:rPr/>
      </w:pPr>
      <w:r>
        <w:rPr>
          <w:color w:val="000080"/>
        </w:rPr>
        <w:t xml:space="preserve">   </w:t>
      </w:r>
      <w:r>
        <w:rPr>
          <w:color w:val="000080"/>
        </w:rPr>
        <w:t>Более подробно о Господе сказано в сочинении Эммануила Сведенборга: «Описание Новой Церкви или Нового Иерусалима, предсказанного в Апокалипсисе». Первое отделение первого сочинения содержит «Учение о Господе».</w:t>
      </w:r>
    </w:p>
    <w:p>
      <w:pPr>
        <w:pStyle w:val="Normal"/>
        <w:rPr>
          <w:color w:val="FF0000"/>
        </w:rPr>
      </w:pPr>
      <w:r>
        <w:rPr>
          <w:color w:val="FF0000"/>
        </w:rPr>
        <w:t xml:space="preserve">           </w:t>
      </w:r>
    </w:p>
    <w:p>
      <w:pPr>
        <w:pStyle w:val="Normal"/>
        <w:rPr/>
      </w:pPr>
      <w:r>
        <w:rPr>
          <w:color w:val="FF0000"/>
          <w:sz w:val="28"/>
          <w:szCs w:val="28"/>
        </w:rPr>
        <w:t xml:space="preserve">       </w:t>
      </w:r>
      <w:r>
        <w:rPr>
          <w:color w:val="FF0000"/>
          <w:sz w:val="28"/>
          <w:szCs w:val="28"/>
        </w:rPr>
        <w:t xml:space="preserve">Новая Церковь в Небесах и Церковь «Новый Иерусалим» на Земле </w:t>
      </w:r>
    </w:p>
    <w:p>
      <w:pPr>
        <w:pStyle w:val="Normal"/>
        <w:rPr/>
      </w:pPr>
      <w:r>
        <w:rPr/>
        <w:t xml:space="preserve">     </w:t>
      </w:r>
    </w:p>
    <w:p>
      <w:pPr>
        <w:pStyle w:val="Normal"/>
        <w:rPr/>
      </w:pPr>
      <w:r>
        <w:rPr/>
        <w:t xml:space="preserve">   </w:t>
      </w:r>
      <w:r>
        <w:rPr>
          <w:color w:val="000080"/>
        </w:rPr>
        <w:t xml:space="preserve">Основное знание любой Церкви – это знание и признание своего Бога. В Новой Церкви и в Церкви Нового Иерусалима  признаётся единственно Спаситель мира: Господь Иисус Христос, Он же Иегова, Он же Саваоф, Он же Всевышний, Он же СЛОВО. </w:t>
      </w:r>
    </w:p>
    <w:p>
      <w:pPr>
        <w:pStyle w:val="Normal"/>
        <w:rPr/>
      </w:pPr>
      <w:r>
        <w:rPr>
          <w:color w:val="000080"/>
        </w:rPr>
        <w:t xml:space="preserve">   </w:t>
      </w:r>
      <w:r>
        <w:rPr>
          <w:color w:val="000080"/>
        </w:rPr>
        <w:t xml:space="preserve">Часто у людей слово Церковь ассоциируется с храмами и священниками. Но понятие Церковь в изначальной своей интерпретации имело смысл гораздо шире, чем принято считать сейчас. Церковь – это своего рода воспринятая культура жизни от Господа, т.е. тот порядок жизни, который предлагает Господь. Господня Церковь там, где признаётся авторитетность Господа и Слова. Христианская Церковь была построена на пришествии Самолично в наш мир Господа Иисуса Христа. Церковь «Новый Иерусалим» строится на основании учения из Слова Господня, а также на основании знаний истинной веры, переданных Господом через Эммануила Сведенборга.  </w:t>
      </w:r>
    </w:p>
    <w:p>
      <w:pPr>
        <w:pStyle w:val="Normal"/>
        <w:rPr/>
      </w:pPr>
      <w:r>
        <w:rPr/>
        <w:t xml:space="preserve">                    </w:t>
      </w:r>
    </w:p>
    <w:p>
      <w:pPr>
        <w:pStyle w:val="Normal"/>
        <w:rPr>
          <w:color w:val="FF0000"/>
          <w:sz w:val="28"/>
          <w:szCs w:val="28"/>
        </w:rPr>
      </w:pPr>
      <w:r>
        <w:rPr>
          <w:color w:val="FF0000"/>
          <w:sz w:val="28"/>
          <w:szCs w:val="28"/>
        </w:rPr>
        <w:t xml:space="preserve">                        </w:t>
      </w:r>
      <w:r>
        <w:rPr>
          <w:color w:val="FF0000"/>
          <w:sz w:val="28"/>
          <w:szCs w:val="28"/>
        </w:rPr>
        <w:t xml:space="preserve">Учение  Нового  Иерусалима  о  Господе  </w:t>
      </w:r>
    </w:p>
    <w:p>
      <w:pPr>
        <w:pStyle w:val="Normal"/>
        <w:rPr>
          <w:color w:val="FF0000"/>
          <w:sz w:val="28"/>
          <w:szCs w:val="28"/>
        </w:rPr>
      </w:pPr>
      <w:r>
        <w:rPr>
          <w:color w:val="FF0000"/>
          <w:sz w:val="28"/>
          <w:szCs w:val="28"/>
        </w:rPr>
      </w:r>
    </w:p>
    <w:p>
      <w:pPr>
        <w:pStyle w:val="Normal"/>
        <w:rPr/>
      </w:pPr>
      <w:r>
        <w:rPr>
          <w:color w:val="FF0000"/>
        </w:rPr>
        <w:t xml:space="preserve">   </w:t>
      </w:r>
      <w:r>
        <w:rPr>
          <w:color w:val="000080"/>
        </w:rPr>
        <w:t xml:space="preserve">Всё Священное Писание говорит о Господе, и Господь есть Слово. </w:t>
      </w:r>
    </w:p>
    <w:p>
      <w:pPr>
        <w:pStyle w:val="Normal"/>
        <w:rPr/>
      </w:pPr>
      <w:r>
        <w:rPr>
          <w:color w:val="000080"/>
        </w:rPr>
        <w:t xml:space="preserve">   </w:t>
      </w:r>
      <w:r>
        <w:rPr>
          <w:color w:val="000080"/>
        </w:rPr>
        <w:t>У Иоанна читается: «В начале было Слово, и Слово было у Бога, и Слово было Бог. Оно было в начале у Бога. Всё чрез Него начало быть, и без Него ничто не начало быть. В Нём была Жизнь, и Жизнь была Свет человеков. И Свет во тьме светит и тьма не объяла Его» Ин.1:1-5.</w:t>
      </w:r>
    </w:p>
    <w:p>
      <w:pPr>
        <w:pStyle w:val="Normal"/>
        <w:rPr/>
      </w:pPr>
      <w:r>
        <w:rPr>
          <w:color w:val="000080"/>
        </w:rPr>
        <w:t xml:space="preserve">   </w:t>
      </w:r>
      <w:r>
        <w:rPr>
          <w:color w:val="000080"/>
        </w:rPr>
        <w:t xml:space="preserve">«И Слово стало Плотию и обитало с нами, полное благодати и истины; и мы видели славу Его, славу, как Единородного от Отца» Ин.1:14. </w:t>
      </w:r>
    </w:p>
    <w:p>
      <w:pPr>
        <w:pStyle w:val="Normal"/>
        <w:rPr/>
      </w:pPr>
      <w:r>
        <w:rPr>
          <w:color w:val="000080"/>
        </w:rPr>
        <w:t xml:space="preserve">    </w:t>
      </w:r>
      <w:r>
        <w:rPr>
          <w:color w:val="000080"/>
        </w:rPr>
        <w:t>У него же: «Суд же состоит в том, что Свет пришел в мир; но люди более возлюбили тьму, нежели Свет, потому что дела их были злы» Ин. 3:19.</w:t>
      </w:r>
    </w:p>
    <w:p>
      <w:pPr>
        <w:pStyle w:val="Normal"/>
        <w:rPr/>
      </w:pPr>
      <w:r>
        <w:rPr>
          <w:color w:val="000080"/>
        </w:rPr>
        <w:t xml:space="preserve">     </w:t>
      </w:r>
      <w:r>
        <w:rPr>
          <w:color w:val="000080"/>
        </w:rPr>
        <w:t>И в других местах у него же: «Доколе Свет с вами, веруйте в Свет, да будете сынами Света» Ин.12:36.</w:t>
      </w:r>
    </w:p>
    <w:p>
      <w:pPr>
        <w:pStyle w:val="Normal"/>
        <w:rPr/>
      </w:pPr>
      <w:r>
        <w:rPr>
          <w:color w:val="000080"/>
        </w:rPr>
        <w:t xml:space="preserve">    </w:t>
      </w:r>
      <w:r>
        <w:rPr>
          <w:color w:val="000080"/>
        </w:rPr>
        <w:t xml:space="preserve">«Я, Свет, пришёл в мир, чтобы всякий верующий в Меня не оставался во тьме» Ин.12:46. </w:t>
      </w:r>
    </w:p>
    <w:p>
      <w:pPr>
        <w:pStyle w:val="Normal"/>
        <w:rPr/>
      </w:pPr>
      <w:r>
        <w:rPr>
          <w:color w:val="000080"/>
        </w:rPr>
        <w:t xml:space="preserve">    </w:t>
      </w:r>
      <w:r>
        <w:rPr>
          <w:color w:val="000080"/>
        </w:rPr>
        <w:t xml:space="preserve">Из этого следует, что Господь есть от вечности Бог и Он есть Тот Господь, Который родился в нашем мире. В Церкви мало понимают, почему Господь назван Словом. Он назван Словом, потому что Слово означает Божественную Истину или Божественную Мудрость. Господь же и есть Сама Божественная Истина или Сама Божественная Мудрость, поэтому Он также называется Светом, о котором говорится, что Он пришёл в мир. </w:t>
      </w:r>
    </w:p>
    <w:p>
      <w:pPr>
        <w:pStyle w:val="Normal"/>
        <w:rPr/>
      </w:pPr>
      <w:r>
        <w:rPr>
          <w:color w:val="000080"/>
        </w:rPr>
        <w:t xml:space="preserve">   </w:t>
      </w:r>
      <w:r>
        <w:rPr>
          <w:color w:val="000080"/>
        </w:rPr>
        <w:t xml:space="preserve">Жизнь по соответствиям есть Божественная Любовь, а Свет - Божественная Мудрость. Они составляют одно, что и разумеется под словами: в начале Слово было у Бога и Бог был Слово; у Бога значит в Боге, ибо мудрость содержится в любви, а любовь в мудрости; то же в другом месте у Иоанна: «Прославь Меня Отче у Тебя Самого Славою, которую Я имел прежде мира бытия» Ин.17:5. </w:t>
      </w:r>
    </w:p>
    <w:p>
      <w:pPr>
        <w:pStyle w:val="Normal"/>
        <w:rPr/>
      </w:pPr>
      <w:r>
        <w:rPr>
          <w:color w:val="000080"/>
        </w:rPr>
        <w:t xml:space="preserve">   </w:t>
      </w:r>
      <w:r>
        <w:rPr>
          <w:color w:val="000080"/>
        </w:rPr>
        <w:t xml:space="preserve">У Тебя Самого значит в Тебе Самом, поэтому и говорится, что Бог был Слово: и в других местах, Господь в Отце и Отец в Нём, потом, Отец и Он - суть одно. А так как Слово есть Божественная Мудрость Божественной Любви, то и следует, что Оно есть Сам  Иегова, поэтому Господь, Коим Всё сталось, что ни сталось, ибо всё сотворено Божественной Любовью через Божественную Мудрость. </w:t>
      </w:r>
    </w:p>
    <w:p>
      <w:pPr>
        <w:pStyle w:val="Normal"/>
        <w:rPr/>
      </w:pPr>
      <w:r>
        <w:rPr>
          <w:color w:val="000080"/>
        </w:rPr>
        <w:t xml:space="preserve">   </w:t>
      </w:r>
      <w:r>
        <w:rPr>
          <w:color w:val="000080"/>
        </w:rPr>
        <w:t xml:space="preserve">Слово, здесь частно понимаемое, есть То же Слово, Которое было возвещено Моисеем, Пророками и Евангелистами. Это ясно можно видеть из того, что Оно есть Самая Божественная Истина, от которой истекает всякая Мудрость для ангелов и духовное разумение для людей. Оно То же Слово, которое находится в мире у людей и на Небесах у ангелов, но в мире у людей Оно природно, на Небесах же - духовно: а так как Оно есть Божественная Истина, то Оно также есть Божественное исходящее начало, это же начало не только исходит от Господа, но даже есть Сам Господь. Оно есть Сам Господь, поэтому всё вообще и в частностях Слова написано единственно о Нём. От Исаии до Малахии нет ни одного места, где бы не говорилось о Господе или, в противоположном смысле, против Господа. Хотя этого ещё никто не замечал, но всякий может видеть, если он только знает, и размышляет при чтении Слова, тем более, если он знает, что в Слове не только есть природный, но также духовный Смысл, и в этом смысле названиями Лиц и Мест означается какое-нибудь качество Господа, также как Неба и Церкви, от Него исходящей, или что-нибудь противоположное им. Так как всё вообще и в частностях Слова говорит о Господе, Слово же есть Господь, ибо Оно есть Божественная Истина, то из всего этого видно, почему говорится - и Слово Плотью стало и вселилось в нас и видели славу Его. Далее отчего говорится: Доколе Свет имеете, веруйте во Свет, да сынами Света будете. Я, Свет, в мир пришел, чтобы всякий, верующий в Меня, во тьме не пребывал; Свет есть Божественная Истина, следовательно Слово. Поэтому даже ныне всякий озаряется в Слове, если во время чтения Слова прибегает к Единому Господу и Ему молится.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 xml:space="preserve">                                 </w:t>
      </w:r>
      <w:r>
        <w:rPr>
          <w:color w:val="FF0000"/>
          <w:sz w:val="28"/>
          <w:szCs w:val="28"/>
        </w:rPr>
        <w:t>Солнце, Луна и Звёзды в Слове</w:t>
      </w:r>
    </w:p>
    <w:p>
      <w:pPr>
        <w:pStyle w:val="Normal"/>
        <w:rPr>
          <w:color w:val="FF0000"/>
          <w:sz w:val="28"/>
          <w:szCs w:val="28"/>
        </w:rPr>
      </w:pPr>
      <w:r>
        <w:rPr>
          <w:color w:val="FF0000"/>
          <w:sz w:val="28"/>
          <w:szCs w:val="28"/>
        </w:rPr>
      </w:r>
    </w:p>
    <w:p>
      <w:pPr>
        <w:pStyle w:val="Normal"/>
        <w:rPr/>
      </w:pPr>
      <w:r>
        <w:rPr>
          <w:color w:val="000080"/>
          <w:sz w:val="28"/>
          <w:szCs w:val="28"/>
        </w:rPr>
        <w:t xml:space="preserve">   </w:t>
      </w:r>
      <w:r>
        <w:rPr>
          <w:color w:val="000080"/>
        </w:rPr>
        <w:t>По Божественному Милосердию Господа, очень интересную информацию о Солнце, Луне и Звёздах и о том, как они соответствуют друг другу в физическом (природном) и духовном измерениях предоставил нам главный теолог нашей планеты последнего времени Эммануил Сведенборг. В Слове два смысла: один смысл для людей, буквальный, который мы понимаем и другой смысл для ангелов, который понимают они. Для нас солнце – планета дающая нам тепло и свет. Для них Солнце – это Господь дающий им любовь и свет. Луна для нас планета, которая сияет ночью и освещает ночное время суток, для ангелов Луна – это вера, исходящая из любви.</w:t>
      </w:r>
    </w:p>
    <w:p>
      <w:pPr>
        <w:pStyle w:val="Normal"/>
        <w:rPr>
          <w:color w:val="000080"/>
        </w:rPr>
      </w:pPr>
      <w:r>
        <w:rPr>
          <w:color w:val="000080"/>
        </w:rPr>
        <w:t xml:space="preserve">  </w:t>
      </w:r>
    </w:p>
    <w:p>
      <w:pPr>
        <w:pStyle w:val="TextBody"/>
        <w:rPr/>
      </w:pPr>
      <w:r>
        <w:rPr>
          <w:color w:val="000080"/>
        </w:rPr>
        <w:t xml:space="preserve">   </w:t>
      </w:r>
      <w:r>
        <w:rPr>
          <w:color w:val="000080"/>
        </w:rPr>
        <w:t>«И сказал Бог: да будут светила на тверди небесной для отделения дня от ночи, и для знамений, и времё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ём, и светило меньшее, для управления ночью, и звёзды. И поставил их Бог на тверди небесной, чтобы светить на землю»                  Быт.1:14-17</w:t>
      </w:r>
    </w:p>
    <w:p>
      <w:pPr>
        <w:pStyle w:val="Normal"/>
        <w:rPr>
          <w:color w:val="000080"/>
        </w:rPr>
      </w:pPr>
      <w:r>
        <w:rPr>
          <w:color w:val="000080"/>
        </w:rPr>
        <w:t xml:space="preserve">   </w:t>
      </w:r>
      <w:r>
        <w:rPr>
          <w:color w:val="000080"/>
        </w:rPr>
        <w:t xml:space="preserve">Нельзя сразу понять, что означают «великие светила», если не знать сначала, в чём состоит сущность веры и как она развивается в людях, которые вновь созидаются. Самой сущностью и жизнью веры является один Господь, поэтому не верующий в Господа не может иметь жизни, поскольку Он Сам сказал у Иоанна: «Верующий в Сына имеет жизнь вечную, а не верующий в Сына не увидит жизни, но гнев Божий пребывает на нём» Ин. 3:36. </w:t>
      </w:r>
    </w:p>
    <w:p>
      <w:pPr>
        <w:pStyle w:val="Normal"/>
        <w:rPr/>
      </w:pPr>
      <w:r>
        <w:rPr>
          <w:color w:val="000080"/>
        </w:rPr>
        <w:t xml:space="preserve">   </w:t>
      </w:r>
      <w:r>
        <w:rPr>
          <w:color w:val="000080"/>
        </w:rPr>
        <w:t>У людей, вновь созидаемых, вера развивается следующим образом: сначала они не имеют никакой жизни, поскольку жизнь существует только в добре и истине, но не во зле и лжи. Впоследствии они получают жизнь от Господа через веру – сначала через веру в памяти, которая является верой простого знания; затем через веру в понимании, которая является интеллектуальной верой; и, наконец, через веру в сердце, которая является верой любви или спасающей верой.</w:t>
      </w:r>
    </w:p>
    <w:p>
      <w:pPr>
        <w:pStyle w:val="Normal"/>
        <w:rPr/>
      </w:pPr>
      <w:r>
        <w:rPr>
          <w:color w:val="000080"/>
        </w:rPr>
        <w:t xml:space="preserve">   </w:t>
      </w:r>
      <w:r>
        <w:rPr>
          <w:color w:val="000080"/>
        </w:rPr>
        <w:t xml:space="preserve">Любовь и вера во внутреннем человеке подобны теплу и свету во внешнем, плотском человеке, по этой причине одно изображается другим. Поэтому сказано, что «светила» были помещены в пространстве Небес, то есть во внутреннем человеке: светило большее – в его воле, а меньшее – в его разумении; однако они проявляются в воле и в разумении как одно, как солнечный свет в предметах, его принимающих. Только милость Господа воздействует на волю любовью, а на разумение – истиной или верой. </w:t>
      </w:r>
    </w:p>
    <w:p>
      <w:pPr>
        <w:pStyle w:val="Normal"/>
        <w:rPr/>
      </w:pPr>
      <w:r>
        <w:rPr>
          <w:color w:val="000080"/>
        </w:rPr>
        <w:t xml:space="preserve">   </w:t>
      </w:r>
      <w:r>
        <w:rPr>
          <w:color w:val="000080"/>
        </w:rPr>
        <w:t xml:space="preserve">Что «великие светила» означают любовь и веру и называются «солнцем, луной и звёздами», ясно из различных мест у пророков, как у Иезекииля: «И когда ты угаснешь, закрою небеса и звёзды их помрачу, солнце закрою облаком, и луна не будет светить светом своим. Все светила, светящиеся на небе, помрачу над тобою и на землю твою наведу тьму, говорит Господь Бог» Иез.32:7,8. В этом отрывке говорится о Фараоне и Египтянах, которыми в Слове означается все чувственное и научное; а здесь указывается, что чувственностью и наукой они погасили любовь и веру. </w:t>
      </w:r>
    </w:p>
    <w:p>
      <w:pPr>
        <w:pStyle w:val="Normal"/>
        <w:rPr/>
      </w:pPr>
      <w:r>
        <w:rPr>
          <w:color w:val="000080"/>
        </w:rPr>
        <w:t xml:space="preserve">   </w:t>
      </w:r>
      <w:r>
        <w:rPr>
          <w:color w:val="000080"/>
        </w:rPr>
        <w:t xml:space="preserve">У Исаии: «Вот, приходит день Господа лютый, с гневом и пылающею яростью, чтобы сделать землю пустынею и истребить с неё грешников её. Звёзды небесные и светила не дают от себя света; солнце меркнет при восходе своём, и луна не сияет светом своим» Ис. 13:9,10. </w:t>
      </w:r>
    </w:p>
    <w:p>
      <w:pPr>
        <w:pStyle w:val="Normal"/>
        <w:rPr/>
      </w:pPr>
      <w:r>
        <w:rPr>
          <w:color w:val="000080"/>
        </w:rPr>
        <w:t xml:space="preserve">   </w:t>
      </w:r>
      <w:r>
        <w:rPr>
          <w:color w:val="000080"/>
        </w:rPr>
        <w:t xml:space="preserve">Также у Иоиля: «Наступает день Господень - день тьмы и мрака, день облачный и туманный. Перед Ним потрясётся земля, поколеблется небо; солнце и луна помрачатся, и звёзды потеряют свой свет» Иоиль 2:1,2,10. </w:t>
      </w:r>
    </w:p>
    <w:p>
      <w:pPr>
        <w:pStyle w:val="Normal"/>
        <w:rPr/>
      </w:pPr>
      <w:r>
        <w:rPr>
          <w:color w:val="000080"/>
        </w:rPr>
        <w:t xml:space="preserve">   </w:t>
      </w:r>
      <w:r>
        <w:rPr>
          <w:color w:val="000080"/>
        </w:rPr>
        <w:t xml:space="preserve">Также у Исаии говорится о пришествии Господа и о просвещении язычников, следовательно о Новой Церкви и в частности обо всех, кто пребывает во тьме, получает свет и возрождается: «Восстань, светись, Иерусалим, ибо пришел свет твой, и слава Господня взошла над тобою. Ибо вот, тьма покроет землю, и мрак - народы; а над тобою воссияет Господь, и слава Его явится над тобою. И придут народы к свету твоему, и цари - к восходящему над тобою сиянию» Ис.60:1-3,20. </w:t>
      </w:r>
    </w:p>
    <w:p>
      <w:pPr>
        <w:pStyle w:val="Normal"/>
        <w:rPr/>
      </w:pPr>
      <w:r>
        <w:rPr>
          <w:color w:val="000080"/>
        </w:rPr>
        <w:t xml:space="preserve">   </w:t>
      </w:r>
      <w:r>
        <w:rPr>
          <w:color w:val="000080"/>
        </w:rPr>
        <w:t xml:space="preserve">Также у Давида: «Хвалите Его, солнце и луна, хвалите Его, все звёзды света. Хвалите Его, небеса небес и воды, которые превыше небес» Пс.148:3,4. </w:t>
      </w:r>
    </w:p>
    <w:p>
      <w:pPr>
        <w:pStyle w:val="Normal"/>
        <w:rPr>
          <w:color w:val="000080"/>
        </w:rPr>
      </w:pPr>
      <w:r>
        <w:rPr>
          <w:color w:val="000080"/>
        </w:rPr>
        <w:t xml:space="preserve">   </w:t>
      </w:r>
      <w:r>
        <w:rPr>
          <w:color w:val="000080"/>
        </w:rPr>
        <w:t>Во всех отрывках «светила» означают любовь и веру. Поскольку «светила» прообразовали и означали любовь и веру к Господу, то в Иудейской Церкви повелевалось, чтобы светильник горел постоянно с вечера до утра, ибо каждый ритуал в этой Церкви прообразовал Господа.</w:t>
      </w:r>
    </w:p>
    <w:p>
      <w:pPr>
        <w:pStyle w:val="Normal"/>
        <w:rPr/>
      </w:pPr>
      <w:r>
        <w:rPr>
          <w:color w:val="000080"/>
        </w:rPr>
        <w:t xml:space="preserve">   </w:t>
      </w:r>
      <w:r>
        <w:rPr>
          <w:color w:val="000080"/>
        </w:rPr>
        <w:t xml:space="preserve">Об этом светильнике написано: «И вели сынам Израилевым, чтобы они приносили тебе елей чистый, выбитый из маслин, для освещения, чтобы горел светильник во всякое время; в скинии собрания вне завесы, которая пред ковчегом откровения, будет зажигать его Аарон и сыновья его, от вечера до утра, пред лицем Господним. Это устав вечный для поколений их от сынов Израилевых» Исх.27:20,21.  </w:t>
      </w:r>
    </w:p>
    <w:p>
      <w:pPr>
        <w:pStyle w:val="Normal"/>
        <w:rPr>
          <w:color w:val="000080"/>
        </w:rPr>
      </w:pPr>
      <w:r>
        <w:rPr>
          <w:color w:val="000080"/>
        </w:rPr>
        <w:t xml:space="preserve">   </w:t>
      </w:r>
      <w:r>
        <w:rPr>
          <w:color w:val="000080"/>
        </w:rPr>
        <w:t>Любовь и вера сначала названы «великими светилами», а затем любовь названа «светилом большим», а вера – «светилом меньшим»; о любви сказано, что она будет «управлять днём», а о вере – что она будет «управлять ночью». Поскольку эти тайны сокрыты, особенно в конце дней, то по Божественному милосердию Господа позволено их разъяснить. (Примечание автора: «Тайны Небесные» написаны Эммануилом в 1749-1756 г.г.).</w:t>
      </w:r>
    </w:p>
    <w:p>
      <w:pPr>
        <w:pStyle w:val="Normal"/>
        <w:rPr/>
      </w:pPr>
      <w:r>
        <w:rPr>
          <w:color w:val="000080"/>
        </w:rPr>
        <w:t xml:space="preserve">    </w:t>
      </w:r>
      <w:r>
        <w:rPr>
          <w:color w:val="000080"/>
        </w:rPr>
        <w:t xml:space="preserve">Причина, по которой эти тайны особенно сокрыты в конце дней, состоит в том, что теперь – кончина века, когда уже почти нет никакой любви и следовательно никакой веры, как Господь Сам предсказывал у Евангелистов в следующих словах: «И вдруг, после скорби дней тех, солнце померкнет, и луна не даст света своего, и звёзды спадут с неба, и силы небесные поколеблются» Мф.24:29. Под «солнцем» здесь понимается любовь, которая померкнет; под «луной» – вера, которая не даст света; а под «звёздами» – познания веры, которые падут с неба, и которые являются различными «силами небесными».  </w:t>
      </w:r>
    </w:p>
    <w:p>
      <w:pPr>
        <w:pStyle w:val="Normal"/>
        <w:rPr/>
      </w:pPr>
      <w:r>
        <w:rPr>
          <w:color w:val="000080"/>
        </w:rPr>
        <w:t xml:space="preserve">   </w:t>
      </w:r>
      <w:r>
        <w:rPr>
          <w:color w:val="000080"/>
        </w:rPr>
        <w:t xml:space="preserve">Древнейшая Церковь не признавала никакой другой веры, кроме самой любви. Небесные ангелы также не знают иной веры, кроме происходящей от любви. Любовь наполняет всё Небо, ибо на Небесах нет иной жизни, чем жизнь любви. От этого происходит всякое небесное блаженство, которое столь велико, что его нельзя описать или уловить человеческим представлением. Пребывающие в такой любви любят Господа от сердца, но все же знают, говорят и постигают, что всякая любовь и следовательно всякая жизнь, присущая одной только любви, таким образом, всякое счастье исходит только от Господа, и что сами по себе они не обладают ни малейшей долей любви, жизни или счастья. Что Господь является источником всякой любви, также представлено большим светилом или «солнцем» в Его Преображении, ибо написано: «И просияло лице Его, как солнце, одежды же Его сделались белыми, как свет» Мф.17:2. Лицо означает самое внутреннее, одеяния же означают происходящее от внутреннего. Таким образом, Божественность Господа понимается под «солнцем» или любовью, а Его Человечность  - под «светом» или мудростью, происходящей от любви. </w:t>
      </w:r>
    </w:p>
    <w:p>
      <w:pPr>
        <w:pStyle w:val="Normal"/>
        <w:rPr/>
      </w:pPr>
      <w:r>
        <w:rPr>
          <w:color w:val="000080"/>
        </w:rPr>
        <w:t xml:space="preserve">   </w:t>
      </w:r>
      <w:r>
        <w:rPr>
          <w:color w:val="000080"/>
        </w:rPr>
        <w:t xml:space="preserve">Каждый хорошо может знать, что не существует жизни без какой-либо любви и нет никакой радости, не вытекающей из любви. Однако, какова любовь, такова и жизнь, и такова радость: если бы у вас отнять любовь или что то же самое – желания (ибо они происходят от любви), то мысль мгновенно бы прекратилась, и вы уподобились бы мертвецу. Это было показано мне на живом опыте. Любовь к себе и любовь к миру имеют в себе некоторое подобие жизни и радости, но поскольку они совершенно противоречат истинной любви, которая состоит в том, чтобы любить Господа превыше всего и ближнего как самого себя, то ясно, что они являются не любовью, но ненавистью; ибо чем более кто любит себя и мир, тем более он ненавидит ближнего и, следовательно, Господа. Поэтому истинная любовь – это любовь к Господу, а истинная жизнь – это жизнь любви, исходящая от Него, истинная радость – это радость этой жизни. Может быть только одна истинная любовь, и потому только одна истинная жизнь, от которой происходит истинная радость и истинное счастье, как у ангелов на небесах. </w:t>
      </w:r>
    </w:p>
    <w:p>
      <w:pPr>
        <w:pStyle w:val="Normal"/>
        <w:rPr>
          <w:color w:val="000080"/>
        </w:rPr>
      </w:pPr>
      <w:r>
        <w:rPr>
          <w:color w:val="000080"/>
        </w:rPr>
        <w:t xml:space="preserve">   </w:t>
      </w:r>
      <w:r>
        <w:rPr>
          <w:color w:val="000080"/>
        </w:rPr>
        <w:t xml:space="preserve">Любовь и веру нельзя разделять, поскольку они составляют одно; и поэтому, когда впервые упоминается о «светилах», то они рассматриваются как одно и говорится «Да будет светила в пространстве небес». (Примечание автора: этот стих надо читать: «Да будет светило в пространстве небес») </w:t>
      </w:r>
    </w:p>
    <w:p>
      <w:pPr>
        <w:pStyle w:val="Normal"/>
        <w:rPr/>
      </w:pPr>
      <w:r>
        <w:rPr>
          <w:color w:val="000080"/>
        </w:rPr>
        <w:t xml:space="preserve">   </w:t>
      </w:r>
      <w:r>
        <w:rPr>
          <w:color w:val="000080"/>
        </w:rPr>
        <w:t xml:space="preserve">Об этом мне позволено поведать следующие удивительные вещи. Небесные ангелы, пребывая в небесной любви, которую они обретают от Господа, обладают от этой любви всеми познаниями веры и такого рода жизнью и светом разума, что едва это можно описать. С другой стороны, духи, обладающие знанием доктрин веры без любви, пребывают в такой холодной жизни и в таком тусклом свете, что они не могут приблизиться даже к внешнему входу небес, но убегают прочь. Некоторые из них говорят, что верили в Господа, хотя не жили по Его Заповедям. О таких Господь сказал у Матфея: </w:t>
      </w:r>
    </w:p>
    <w:p>
      <w:pPr>
        <w:pStyle w:val="Normal"/>
        <w:rPr/>
      </w:pPr>
      <w:r>
        <w:rPr>
          <w:color w:val="000080"/>
        </w:rPr>
        <w:t xml:space="preserve">«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Мф.7:21,22. </w:t>
      </w:r>
    </w:p>
    <w:p>
      <w:pPr>
        <w:pStyle w:val="Normal"/>
        <w:rPr>
          <w:color w:val="000080"/>
        </w:rPr>
      </w:pPr>
      <w:r>
        <w:rPr>
          <w:color w:val="000080"/>
        </w:rPr>
        <w:t xml:space="preserve">   </w:t>
      </w:r>
      <w:r>
        <w:rPr>
          <w:color w:val="000080"/>
        </w:rPr>
        <w:t xml:space="preserve">Из этого следует, что пребывающие в любви пребывают также и в вере, таким образом, в небесной жизни, но не те, кто говорят, что пребывают в вере и не пребывают в жизни любви. Жизнь веры без любви подобна солнечному свету без тепла, как в дни зимы, когда ничто не растёт, но всё увядает и умирает; тогда как вера, происходящая от любви, подобна солнечному свету весной, когда всё растёт и расцветает от солнечного тепла. То же относится к духовным и небесным предметам, которые обычно в Слове представлены предметами, существующими в мире и на земле. Отсутствие веры и веру, лишенную любви, Господь также сравнивал с «зимой» у Марка, где Он предсказывал кончину века: </w:t>
      </w:r>
    </w:p>
    <w:p>
      <w:pPr>
        <w:pStyle w:val="Normal"/>
        <w:rPr/>
      </w:pPr>
      <w:r>
        <w:rPr>
          <w:color w:val="000080"/>
        </w:rPr>
        <w:t xml:space="preserve">«Молитесь, чтобы не случилось бегство ваше зимою. Ибо в те дни будет такая скорбь, какой не было от начала творения, которое сотворил Бог, даже доныне, и не будет». Мк. 13:18-19. «Бегство» означает последнее время, а также время, когда человек умирает. «Зима» – это жизнь, лишённая любви; «скорбь» – жалкое состояние в другой жизни. </w:t>
      </w:r>
    </w:p>
    <w:p>
      <w:pPr>
        <w:pStyle w:val="Normal"/>
        <w:rPr/>
      </w:pPr>
      <w:r>
        <w:rPr/>
        <w:t xml:space="preserve">   </w:t>
      </w:r>
      <w:r>
        <w:rPr>
          <w:color w:val="000080"/>
        </w:rPr>
        <w:t xml:space="preserve">Человек обладает двумя способностями: волей и разумом. Когда разум управляется волей, тогда они составляют один дух, и таким образом одну жизнь, ибо тогда человек думает и предпологает то, что желает и делает. Но когда разум в разладе с волей (как у тех людей, которые говорят, что имеют веру, но живут противно ей), тогда один дух разделён на два, одна часть устремляется к небу, тогда как другая тянется к аду. А поскольку воля доводит до завершения всякое действие, то весь человек бросился бы в ад, если бы на нём не пребывала милость Господа. </w:t>
      </w:r>
    </w:p>
    <w:p>
      <w:pPr>
        <w:pStyle w:val="Normal"/>
        <w:rPr/>
      </w:pPr>
      <w:r>
        <w:rPr>
          <w:color w:val="000080"/>
        </w:rPr>
        <w:t xml:space="preserve">   </w:t>
      </w:r>
      <w:r>
        <w:rPr>
          <w:color w:val="000080"/>
        </w:rPr>
        <w:t xml:space="preserve">Отделившие веру от любви  даже не знают, что такое вера. Когда они размышляют о вере, некоторые из них представляют её как простую мысль, другие – как мысль о Господе, и немногие – как учение веры. Но вера является не только познанием и признанием всего, что заключает в себе учение веры, но прежде всего – это послушание всему, чему учит учение веры. Главное, чему оно учит и чему люди должны повиноваться - это любовь к Господу и любовь к ближнему; ибо если человек этого не имеет, он не имеет веры. Этому Господь ясно учит у Марка, чтобы не оставлять места для сомнений:  «Первая из всех заповедей: слушай, Израиль! Господь Бог наш есть Господь единый; и возлюби Господа Бога твоего всем сердцем твоим, и всею душею твоею, и всем разумением твоим, и всею крепостью твоею, - вот первая заповедь! Вторая подобная ей: возлюби ближнего твоего, как самого себя. Иной большей сих заповеди нет» Мк.12:29-31.  У Матфея Господь называет эту Заповедь «первой и наибольшей заповедью»                                                                                                                                                                                                                                                                                                                                                                                                                                                                                                                                                                                                                                                                                                                                                                                                                                                                                                            и говорит, что «на этих заповедях утверждается весь закон и пророки» Мф.22:37-41. «Закон и пророки» означают всеобщее учение веры и всего Слова. </w:t>
      </w:r>
    </w:p>
    <w:p>
      <w:pPr>
        <w:pStyle w:val="Normal"/>
        <w:rPr>
          <w:color w:val="000080"/>
        </w:rPr>
      </w:pPr>
      <w:r>
        <w:rPr>
          <w:color w:val="000080"/>
        </w:rPr>
        <w:t xml:space="preserve">   </w:t>
      </w:r>
      <w:r>
        <w:rPr>
          <w:color w:val="000080"/>
        </w:rPr>
        <w:t xml:space="preserve">Сказано, что светила должны быть «для знамений, и времен, и дней, и годов». Хотя по буквальному смыслу не представляется, что в этих словах заключены тайны, однако их столь много, что невозможно открыть теперь. Достаточно здесь указать на чередование  предметов духовных и небесных, как в общем, так и в частности, которое уподоблено изменениям дней и годов. Изменения дней происходят от утра к полудню и отсюда к вечеру, и через ночь к утру; изменения годов им подобны, проходя от весны к лету, затем к осени и через зиму к весне. Отсюда происходят изменения тепла и света, а также плодородия земли. Эти изменения уподоблены чередованию духовных и небесный предметов. Жизнь без такого чередования и разнообразия была бы неизменной, следовательно не жизнью вообще; нельзя было бы распознать и различить добро и истину, а еще менее их постигнуть. </w:t>
      </w:r>
    </w:p>
    <w:p>
      <w:pPr>
        <w:pStyle w:val="Normal"/>
        <w:rPr/>
      </w:pPr>
      <w:r>
        <w:rPr>
          <w:color w:val="000080"/>
        </w:rPr>
        <w:t xml:space="preserve">   </w:t>
      </w:r>
      <w:r>
        <w:rPr>
          <w:color w:val="000080"/>
        </w:rPr>
        <w:t xml:space="preserve">Такие чередования у пророков названы «уставами», как у Иеремии: «Так говорит Господь, Который дал солнце для освещения днём, уставы луне и звёздам для освещения ночью, Который возмущает море, так что волны его ревут. Если сии уставы перестанут действовать предо Мною, говорит Господь, то и племя Израилево перестанет быть народом предо Мною навсегда» Иер.31:35-36. </w:t>
      </w:r>
    </w:p>
    <w:p>
      <w:pPr>
        <w:pStyle w:val="Normal"/>
        <w:rPr/>
      </w:pPr>
      <w:r>
        <w:rPr>
          <w:color w:val="000080"/>
        </w:rPr>
        <w:t xml:space="preserve">   </w:t>
      </w:r>
      <w:r>
        <w:rPr>
          <w:color w:val="000080"/>
        </w:rPr>
        <w:t>И у того же пророка: «Так говорит Господь: если завета Моего о дне и ночи и уставов</w:t>
      </w:r>
      <w:r>
        <w:rPr/>
        <w:t xml:space="preserve"> </w:t>
      </w:r>
      <w:r>
        <w:rPr>
          <w:color w:val="000080"/>
        </w:rPr>
        <w:t>неба и земли Я не утвердил» Иер.33:25.</w:t>
      </w:r>
    </w:p>
    <w:p>
      <w:pPr>
        <w:pStyle w:val="Normal"/>
        <w:rPr>
          <w:color w:val="FF0000"/>
        </w:rPr>
      </w:pPr>
      <w:r>
        <w:rPr>
          <w:color w:val="FF0000"/>
        </w:rPr>
        <w:t xml:space="preserve">                                                         </w:t>
      </w:r>
      <w:r>
        <w:rPr>
          <w:color w:val="FF0000"/>
        </w:rPr>
        <w:t>Солнце</w:t>
      </w:r>
    </w:p>
    <w:p>
      <w:pPr>
        <w:pStyle w:val="Normal"/>
        <w:rPr>
          <w:color w:val="000080"/>
        </w:rPr>
      </w:pPr>
      <w:r>
        <w:rPr>
          <w:color w:val="000080"/>
        </w:rPr>
        <w:t>- Светило – «светило большее, для управления днём» - любовь;</w:t>
      </w:r>
    </w:p>
    <w:p>
      <w:pPr>
        <w:pStyle w:val="Normal"/>
        <w:rPr>
          <w:color w:val="000080"/>
        </w:rPr>
      </w:pPr>
      <w:r>
        <w:rPr>
          <w:color w:val="000080"/>
        </w:rPr>
        <w:t xml:space="preserve">                  </w:t>
      </w:r>
      <w:r>
        <w:rPr>
          <w:color w:val="000080"/>
        </w:rPr>
        <w:t>- «светило меньшее, для управления ночью» - вера, происходящая от любви.</w:t>
      </w:r>
    </w:p>
    <w:p>
      <w:pPr>
        <w:pStyle w:val="Normal"/>
        <w:rPr>
          <w:color w:val="000080"/>
        </w:rPr>
      </w:pPr>
      <w:r>
        <w:rPr>
          <w:color w:val="000080"/>
        </w:rPr>
        <w:t>- Светило – ед. число. Любовь и происходящая от ней вера;</w:t>
      </w:r>
    </w:p>
    <w:p>
      <w:pPr>
        <w:pStyle w:val="Normal"/>
        <w:rPr>
          <w:color w:val="000080"/>
        </w:rPr>
      </w:pPr>
      <w:r>
        <w:rPr>
          <w:color w:val="000080"/>
        </w:rPr>
        <w:t xml:space="preserve">                  </w:t>
      </w:r>
      <w:r>
        <w:rPr>
          <w:color w:val="000080"/>
        </w:rPr>
        <w:t>- светило большее – любовь – в воле человека;</w:t>
      </w:r>
    </w:p>
    <w:p>
      <w:pPr>
        <w:pStyle w:val="Normal"/>
        <w:rPr>
          <w:color w:val="000080"/>
        </w:rPr>
      </w:pPr>
      <w:r>
        <w:rPr>
          <w:color w:val="000080"/>
        </w:rPr>
        <w:t xml:space="preserve">                  </w:t>
      </w:r>
      <w:r>
        <w:rPr>
          <w:color w:val="000080"/>
        </w:rPr>
        <w:t>- светило меньшее – вера – в разумении человека.</w:t>
      </w:r>
    </w:p>
    <w:p>
      <w:pPr>
        <w:pStyle w:val="Normal"/>
        <w:rPr>
          <w:color w:val="000080"/>
        </w:rPr>
      </w:pPr>
      <w:r>
        <w:rPr>
          <w:color w:val="000080"/>
        </w:rPr>
        <w:t>- Солнце, Луна и звёзды – любовь и вера.</w:t>
      </w:r>
    </w:p>
    <w:p>
      <w:pPr>
        <w:pStyle w:val="Normal"/>
        <w:rPr>
          <w:color w:val="000080"/>
        </w:rPr>
      </w:pPr>
      <w:r>
        <w:rPr>
          <w:color w:val="000080"/>
        </w:rPr>
        <w:t>- Солнце – Божественность Господа, или Любовь.</w:t>
      </w:r>
    </w:p>
    <w:p>
      <w:pPr>
        <w:pStyle w:val="Normal"/>
        <w:rPr>
          <w:color w:val="000080"/>
        </w:rPr>
      </w:pPr>
      <w:r>
        <w:rPr>
          <w:color w:val="000080"/>
        </w:rPr>
        <w:t>- Свет – Человечность Господа или мудрость, происходящая от любви.</w:t>
      </w:r>
    </w:p>
    <w:p>
      <w:pPr>
        <w:pStyle w:val="Normal"/>
        <w:rPr>
          <w:color w:val="000080"/>
        </w:rPr>
      </w:pPr>
      <w:r>
        <w:rPr>
          <w:color w:val="000080"/>
        </w:rPr>
        <w:t>- Свет – истина.</w:t>
      </w:r>
    </w:p>
    <w:p>
      <w:pPr>
        <w:pStyle w:val="Normal"/>
        <w:rPr>
          <w:color w:val="000080"/>
        </w:rPr>
      </w:pPr>
      <w:r>
        <w:rPr>
          <w:color w:val="000080"/>
        </w:rPr>
        <w:t>- Свет  Пс.35:9,10 – духовное, принадлежащее вере, исходящей от любви.</w:t>
      </w:r>
    </w:p>
    <w:p>
      <w:pPr>
        <w:pStyle w:val="Normal"/>
        <w:rPr>
          <w:color w:val="000080"/>
        </w:rPr>
      </w:pPr>
      <w:r>
        <w:rPr>
          <w:color w:val="000080"/>
        </w:rPr>
        <w:t>- Свет живых Пс.55:14 – истина веры.</w:t>
      </w:r>
    </w:p>
    <w:p>
      <w:pPr>
        <w:pStyle w:val="Normal"/>
        <w:rPr>
          <w:color w:val="000080"/>
        </w:rPr>
      </w:pPr>
      <w:r>
        <w:rPr>
          <w:color w:val="000080"/>
        </w:rPr>
        <w:t>- Тепло Быт.8:22 – вера и милосердие.</w:t>
      </w:r>
    </w:p>
    <w:p>
      <w:pPr>
        <w:pStyle w:val="Normal"/>
        <w:rPr>
          <w:color w:val="000080"/>
        </w:rPr>
      </w:pPr>
      <w:r>
        <w:rPr>
          <w:color w:val="000080"/>
        </w:rPr>
        <w:t>- Солнце Втор.17:2-5 – здесь солнце означает любовь к себе. (В некоторых местах Слова одними и теми же терминами могут быть обозначены разные понятия. Нужно смотреть на малейшие ньюансы в контексте. Обычно это бывает видно по каким-то оттенкам)</w:t>
      </w:r>
    </w:p>
    <w:p>
      <w:pPr>
        <w:pStyle w:val="Normal"/>
        <w:rPr>
          <w:color w:val="FF0000"/>
        </w:rPr>
      </w:pPr>
      <w:r>
        <w:rPr>
          <w:color w:val="FF0000"/>
        </w:rPr>
        <w:t xml:space="preserve">                                                             </w:t>
      </w:r>
      <w:r>
        <w:rPr>
          <w:color w:val="FF0000"/>
        </w:rPr>
        <w:t>Луна</w:t>
      </w:r>
    </w:p>
    <w:p>
      <w:pPr>
        <w:pStyle w:val="Normal"/>
        <w:rPr>
          <w:color w:val="000080"/>
        </w:rPr>
      </w:pPr>
      <w:r>
        <w:rPr>
          <w:color w:val="000080"/>
        </w:rPr>
        <w:t>-  Луна  -  вера.</w:t>
      </w:r>
    </w:p>
    <w:p>
      <w:pPr>
        <w:pStyle w:val="Normal"/>
        <w:rPr>
          <w:color w:val="000080"/>
        </w:rPr>
      </w:pPr>
      <w:r>
        <w:rPr>
          <w:color w:val="000080"/>
        </w:rPr>
        <w:t>-  Луна Втор.17:2-5  - ложные принципы.</w:t>
      </w:r>
    </w:p>
    <w:p>
      <w:pPr>
        <w:pStyle w:val="Normal"/>
        <w:rPr>
          <w:color w:val="FF0000"/>
        </w:rPr>
      </w:pPr>
      <w:r>
        <w:rPr>
          <w:color w:val="FF0000"/>
        </w:rPr>
        <w:t xml:space="preserve">                                                             </w:t>
      </w:r>
      <w:r>
        <w:rPr>
          <w:color w:val="FF0000"/>
        </w:rPr>
        <w:t>Звёзды</w:t>
      </w:r>
    </w:p>
    <w:p>
      <w:pPr>
        <w:pStyle w:val="Normal"/>
        <w:rPr>
          <w:color w:val="000080"/>
        </w:rPr>
      </w:pPr>
      <w:r>
        <w:rPr>
          <w:color w:val="000080"/>
        </w:rPr>
        <w:t>-  Звёзды – познания веры (могут быть ложные познания веры).</w:t>
      </w:r>
    </w:p>
    <w:p>
      <w:pPr>
        <w:pStyle w:val="Normal"/>
        <w:rPr>
          <w:color w:val="000080"/>
          <w:sz w:val="28"/>
          <w:szCs w:val="28"/>
        </w:rPr>
      </w:pPr>
      <w:r>
        <w:rPr>
          <w:color w:val="000080"/>
          <w:sz w:val="28"/>
          <w:szCs w:val="28"/>
        </w:rPr>
      </w:r>
    </w:p>
    <w:p>
      <w:pPr>
        <w:pStyle w:val="Normal"/>
        <w:rPr/>
      </w:pPr>
      <w:r>
        <w:rPr>
          <w:sz w:val="28"/>
          <w:szCs w:val="28"/>
        </w:rPr>
        <w:t xml:space="preserve">                               </w:t>
      </w:r>
      <w:r>
        <w:rPr>
          <w:color w:val="FF0000"/>
          <w:sz w:val="28"/>
          <w:szCs w:val="28"/>
        </w:rPr>
        <w:t>Небо, земля, вода и ветер в Слове</w:t>
      </w:r>
    </w:p>
    <w:p>
      <w:pPr>
        <w:pStyle w:val="Normal"/>
        <w:rPr>
          <w:color w:val="FF0000"/>
          <w:sz w:val="28"/>
          <w:szCs w:val="28"/>
        </w:rPr>
      </w:pPr>
      <w:r>
        <w:rPr>
          <w:color w:val="FF0000"/>
          <w:sz w:val="28"/>
          <w:szCs w:val="28"/>
        </w:rPr>
        <w:t xml:space="preserve">         </w:t>
      </w:r>
    </w:p>
    <w:p>
      <w:pPr>
        <w:pStyle w:val="Normal"/>
        <w:rPr/>
      </w:pPr>
      <w:r>
        <w:rPr>
          <w:color w:val="000080"/>
          <w:sz w:val="28"/>
          <w:szCs w:val="28"/>
        </w:rPr>
        <w:t xml:space="preserve">   </w:t>
      </w:r>
      <w:r>
        <w:rPr>
          <w:color w:val="000080"/>
        </w:rPr>
        <w:t>В Слове очень часто используются слова - небо, земля, вода и ветер. Используются они не только в общепринятых буквальных значениях этих слов, а вернее почти всегда не в традиционном буквальном понимании. В этих Библейских словах вложено два смысла: один для людей из физического измерения, т.е. буквальный; другой для ангелов из духовного измерения, т.е. духовный. Одни понимают один смысл, другие другой. Древнейшие люди, составлявшие эти тексты по соответствиям, соответственно понимали оба смысла. А первые Древнейшие люди составляли эти самые соответствия, видя что чему соответствует из духовного измерения в природном измерении, потому что жили в двух измерениях одновременно.</w:t>
      </w:r>
    </w:p>
    <w:p>
      <w:pPr>
        <w:pStyle w:val="Normal"/>
        <w:rPr>
          <w:color w:val="000080"/>
        </w:rPr>
      </w:pPr>
      <w:r>
        <w:rPr>
          <w:color w:val="000080"/>
        </w:rPr>
        <w:t xml:space="preserve">                                                         </w:t>
      </w:r>
      <w:r>
        <w:rPr>
          <w:color w:val="000080"/>
        </w:rPr>
        <w:t xml:space="preserve">Внимание! </w:t>
      </w:r>
    </w:p>
    <w:p>
      <w:pPr>
        <w:pStyle w:val="Normal"/>
        <w:rPr>
          <w:color w:val="000080"/>
          <w:sz w:val="28"/>
          <w:szCs w:val="28"/>
        </w:rPr>
      </w:pPr>
      <w:r>
        <w:rPr>
          <w:color w:val="000080"/>
        </w:rPr>
        <w:t xml:space="preserve">   </w:t>
      </w:r>
      <w:r>
        <w:rPr>
          <w:color w:val="000080"/>
        </w:rPr>
        <w:t>Приоритет в Слове отдаётся духовному измерению. И то, буквальное, едва понятное для нас, предстаёт в великолепнейшем порядке на небесах, когда тот же стих читает ангел.</w:t>
      </w:r>
    </w:p>
    <w:p>
      <w:pPr>
        <w:pStyle w:val="Normal"/>
        <w:rPr>
          <w:color w:val="FF0000"/>
        </w:rPr>
      </w:pPr>
      <w:r>
        <w:rPr>
          <w:color w:val="FF0000"/>
        </w:rPr>
        <w:t xml:space="preserve">                                                               </w:t>
      </w:r>
      <w:r>
        <w:rPr>
          <w:color w:val="FF0000"/>
        </w:rPr>
        <w:t>Небо</w:t>
      </w:r>
    </w:p>
    <w:p>
      <w:pPr>
        <w:pStyle w:val="Normal"/>
        <w:rPr>
          <w:color w:val="000080"/>
        </w:rPr>
      </w:pPr>
      <w:r>
        <w:rPr>
          <w:color w:val="000080"/>
        </w:rPr>
        <w:t>- Небо – внутренний человек.</w:t>
      </w:r>
    </w:p>
    <w:p>
      <w:pPr>
        <w:pStyle w:val="Normal"/>
        <w:rPr>
          <w:color w:val="000080"/>
        </w:rPr>
      </w:pPr>
      <w:r>
        <w:rPr>
          <w:color w:val="000080"/>
        </w:rPr>
        <w:t xml:space="preserve">- Небо – всякий человек, обладающий истинной верой или возрождённый жизнью веры.   </w:t>
      </w:r>
    </w:p>
    <w:p>
      <w:pPr>
        <w:pStyle w:val="Normal"/>
        <w:rPr>
          <w:color w:val="000080"/>
        </w:rPr>
      </w:pPr>
      <w:r>
        <w:rPr>
          <w:color w:val="000080"/>
        </w:rPr>
        <w:t>- Небеса небес от века в Пс.67:33,34 – означает мудрость Древнейшей Церкви.</w:t>
      </w:r>
    </w:p>
    <w:p>
      <w:pPr>
        <w:pStyle w:val="Normal"/>
        <w:rPr>
          <w:color w:val="000080"/>
        </w:rPr>
      </w:pPr>
      <w:r>
        <w:rPr>
          <w:color w:val="000080"/>
        </w:rPr>
        <w:t xml:space="preserve">- Небеса – в универсальном смысле Царство Божье </w:t>
      </w:r>
    </w:p>
    <w:p>
      <w:pPr>
        <w:pStyle w:val="Normal"/>
        <w:rPr>
          <w:color w:val="FF0000"/>
        </w:rPr>
      </w:pPr>
      <w:r>
        <w:rPr>
          <w:color w:val="FF0000"/>
        </w:rPr>
        <w:t xml:space="preserve">                                                              </w:t>
      </w:r>
      <w:r>
        <w:rPr>
          <w:color w:val="FF0000"/>
        </w:rPr>
        <w:t>Земля</w:t>
      </w:r>
    </w:p>
    <w:p>
      <w:pPr>
        <w:pStyle w:val="Normal"/>
        <w:rPr>
          <w:color w:val="000080"/>
        </w:rPr>
      </w:pPr>
      <w:r>
        <w:rPr>
          <w:color w:val="000080"/>
        </w:rPr>
        <w:t xml:space="preserve">    </w:t>
      </w:r>
      <w:r>
        <w:rPr>
          <w:color w:val="000080"/>
        </w:rPr>
        <w:t>В универсальном смысле «земля» в Слове означает Церковь и поэтому также означает человека Церкви; ибо, как говорилось прежде, всякий человек Церкви есть Церковь. Но зачастую в Слове существуют другие значения этого слова. Вот некоторые из них:</w:t>
      </w:r>
    </w:p>
    <w:p>
      <w:pPr>
        <w:pStyle w:val="Normal"/>
        <w:rPr>
          <w:color w:val="000080"/>
        </w:rPr>
      </w:pPr>
      <w:r>
        <w:rPr>
          <w:color w:val="000080"/>
        </w:rPr>
        <w:t>- Земля в Быт.1:1 – внешний человек до возрождения.</w:t>
      </w:r>
    </w:p>
    <w:p>
      <w:pPr>
        <w:pStyle w:val="Normal"/>
        <w:rPr>
          <w:color w:val="000080"/>
        </w:rPr>
      </w:pPr>
      <w:r>
        <w:rPr>
          <w:color w:val="000080"/>
        </w:rPr>
        <w:t>- Земля в Быт.1:10; Зах.12:1 – вместилище.</w:t>
      </w:r>
    </w:p>
    <w:p>
      <w:pPr>
        <w:pStyle w:val="Normal"/>
        <w:rPr>
          <w:color w:val="000080"/>
        </w:rPr>
      </w:pPr>
      <w:r>
        <w:rPr>
          <w:color w:val="000080"/>
        </w:rPr>
        <w:t>- Замужняя земля – так Господь называет человека, у которого разум соединён с волею, или вера с любовью.</w:t>
      </w:r>
    </w:p>
    <w:p>
      <w:pPr>
        <w:pStyle w:val="Normal"/>
        <w:rPr>
          <w:color w:val="000080"/>
        </w:rPr>
      </w:pPr>
      <w:r>
        <w:rPr>
          <w:color w:val="000080"/>
        </w:rPr>
        <w:t>- Земля – внешнее духовного человека.</w:t>
      </w:r>
    </w:p>
    <w:p>
      <w:pPr>
        <w:pStyle w:val="Normal"/>
        <w:rPr>
          <w:color w:val="000080"/>
        </w:rPr>
      </w:pPr>
      <w:r>
        <w:rPr>
          <w:color w:val="000080"/>
        </w:rPr>
        <w:t>- Земля (как почва, а также поле) – внешнее небесного человека.</w:t>
      </w:r>
    </w:p>
    <w:p>
      <w:pPr>
        <w:pStyle w:val="Normal"/>
        <w:rPr>
          <w:color w:val="000080"/>
        </w:rPr>
      </w:pPr>
      <w:r>
        <w:rPr>
          <w:color w:val="000080"/>
        </w:rPr>
        <w:t>- Земля Хавила – означает душу.</w:t>
      </w:r>
    </w:p>
    <w:p>
      <w:pPr>
        <w:pStyle w:val="Normal"/>
        <w:rPr>
          <w:color w:val="000080"/>
        </w:rPr>
      </w:pPr>
      <w:r>
        <w:rPr>
          <w:color w:val="000080"/>
        </w:rPr>
        <w:t>- Земля Куш – означает душу или способность к разумению. Душа – это воля и разум человека.</w:t>
      </w:r>
    </w:p>
    <w:p>
      <w:pPr>
        <w:pStyle w:val="Normal"/>
        <w:rPr>
          <w:color w:val="000080"/>
        </w:rPr>
      </w:pPr>
      <w:r>
        <w:rPr>
          <w:color w:val="000080"/>
        </w:rPr>
        <w:t>- Земля Куш (Эфиопия) – изобиловала золотом, драгоценными камнями и благовониями, которые означают добро, истину и приятности, познания любви и веры.</w:t>
      </w:r>
    </w:p>
    <w:p>
      <w:pPr>
        <w:pStyle w:val="Normal"/>
        <w:rPr>
          <w:color w:val="000080"/>
        </w:rPr>
      </w:pPr>
      <w:r>
        <w:rPr>
          <w:color w:val="000080"/>
        </w:rPr>
        <w:t>- Земля в Быт.4:10 – означает схизму или ересь, ясно из того, что «поле» означает учение, и поэтому «земля», в которой находится поле, есть схизма. Сам человек является «землёй», а также «полем», по причине посеянного в нём, ибо человек является человеком от того, что в нём посеяно. Добрый и правдивый человек является таким от добра и истин; злой и лживый – от зла и лжи, состоящий в каком-то опрелделённом учении называется по этому учению, то же относится к состоящим в схизме или ереси.</w:t>
      </w:r>
    </w:p>
    <w:p>
      <w:pPr>
        <w:pStyle w:val="Normal"/>
        <w:rPr>
          <w:color w:val="000080"/>
        </w:rPr>
      </w:pPr>
      <w:r>
        <w:rPr>
          <w:color w:val="000080"/>
        </w:rPr>
        <w:t>- Земля в Быт.4:14 – в истинном смысле означает Церковь, или члена Церкви, и поэтому всё, что Церковь исповедует. Но как сам предмет определяется точным значением всего, что к нему относится, так и исповедующий ложную веру, т.е. схизму или ересь, также называется «землёй». Здесь быть «изгнанным с лица земли» означает больше не пребывать в истине Церкви.</w:t>
      </w:r>
    </w:p>
    <w:p>
      <w:pPr>
        <w:pStyle w:val="Normal"/>
        <w:rPr>
          <w:color w:val="000080"/>
        </w:rPr>
      </w:pPr>
      <w:r>
        <w:rPr>
          <w:color w:val="000080"/>
        </w:rPr>
        <w:t>- Землёй, которую проклял сущий – люди от самих себя, или от своей соби должны познавать истину и творить добро. То, что из этого получается, названо «землёй, которую проклял Сущий», т.е. из этого не получается ничего, кроме лжи и зла.</w:t>
      </w:r>
    </w:p>
    <w:p>
      <w:pPr>
        <w:pStyle w:val="Normal"/>
        <w:rPr/>
      </w:pPr>
      <w:r>
        <w:rPr>
          <w:color w:val="000080"/>
        </w:rPr>
        <w:t>- Земля в Быт.6:1 – означает всё пространство, где была Церковь. В Слове делается чёткое различие между «землёй» как поверхностью или почвой и «землёй» как краем или страной. Везде, где употребляется «земля» как почва, она означает Церковь или то, что относится к Церкви. Отсюда же происходит имя «человека» или «Адама», которое означает «земной» или «взятый от земли». А когда «земля» в Слове употребляется во втором значении, она часто означает места, где нет Церкви.</w:t>
      </w:r>
    </w:p>
    <w:p>
      <w:pPr>
        <w:pStyle w:val="Normal"/>
        <w:rPr>
          <w:color w:val="000080"/>
        </w:rPr>
      </w:pPr>
      <w:r>
        <w:rPr>
          <w:color w:val="000080"/>
        </w:rPr>
        <w:t xml:space="preserve">    </w:t>
      </w:r>
      <w:r>
        <w:rPr>
          <w:color w:val="000080"/>
        </w:rPr>
        <w:t>Пространствами Церкви называются все области, где живут люди, наставленные в учении истинной веры, как например, земля Ханаанская, когда там существовала Иудейская Церковь, а также Европа, где теперь находится Церковь Христианская. Земли и страны вне их пределов не являются пространством Церкви, или «лицом земли». Где существовала Церковь перед потопом, также можно видеть по землям, окружённым реками, которые вытекали из Эдемского Сада, и которыми в различных местах Слова описаны границы земли Ханаанской; а также из того, что говорится об исполинах, живших на «земле»; что эти исполины обитали в земле Ханаанской, ясно из того, что сказано о сынах Енаковых: что они были «исполинского рода» Числ.13:34.</w:t>
      </w:r>
    </w:p>
    <w:p>
      <w:pPr>
        <w:pStyle w:val="Normal"/>
        <w:rPr>
          <w:color w:val="000080"/>
        </w:rPr>
      </w:pPr>
      <w:r>
        <w:rPr>
          <w:color w:val="000080"/>
        </w:rPr>
        <w:t>- Земля в Быт.6:11 – означает род людей. «Земля» очень часто используется в Слове и означает землю, где есть истинная Церковь Господа, как, например, земля Ханаанская. «Земля» также может означать место, где нет Церкви, какова земля Египетская и земля языческая; таким образом, она означает племя, живущее на ней. И поскольку она означает племя, живущее на ней, она также означает всякого представителя этого племени. Церковь названа «землёй», например «землёй Ханаанской», по любви небесной, «землёй языческой» - по любви нечистой. Но она названа «землёй» (как почвой) по вере, которая была в ней насаждена: ибо, как уже говорилось, земля содержит в себе почву, почва же содержит в себе поле, так же как любовь содержит в себе веру, а вера содержит в себе познания веры, которые были в ней насаждены. Здесь «земля» означает людей, в которых погибло всё, принадлежащее небесной любви и Церкви. Что к этому относится, всякий может узнать из содержания.</w:t>
      </w:r>
    </w:p>
    <w:p>
      <w:pPr>
        <w:pStyle w:val="Normal"/>
        <w:rPr>
          <w:color w:val="000080"/>
        </w:rPr>
      </w:pPr>
      <w:r>
        <w:rPr>
          <w:color w:val="000080"/>
        </w:rPr>
        <w:t>- «Земля наполнилась насилием» в Быт.6:13 – означает, что более не существовало воли к добру. Это ясно из того, что было сказано о значении «насилия». Ситуация в те времена была такова: ни в одном человеке не было никакого разумения истины и воли к добру, ни даже у тех, которые принадлежали Древнейшей Церкви. Но когда люди становятся небесными, то кажется, что они имеют волю к добру и разумение истины, хотя в действительности всё это принадлежит одному Господу, и это они также знают, признают и постигают; то же происходит и с ангелами.</w:t>
      </w:r>
    </w:p>
    <w:p>
      <w:pPr>
        <w:pStyle w:val="Normal"/>
        <w:rPr>
          <w:color w:val="000080"/>
        </w:rPr>
      </w:pPr>
      <w:r>
        <w:rPr>
          <w:color w:val="000080"/>
        </w:rPr>
        <w:t xml:space="preserve">     </w:t>
      </w:r>
      <w:r>
        <w:rPr>
          <w:color w:val="000080"/>
        </w:rPr>
        <w:t>Итак, истина состоит в том, что человек, который не знает, не признаёт и не постигает, что это так, не имеет вообще никакого разумения истины или воли к добру.</w:t>
      </w:r>
    </w:p>
    <w:p>
      <w:pPr>
        <w:pStyle w:val="Normal"/>
        <w:rPr>
          <w:color w:val="000080"/>
        </w:rPr>
      </w:pPr>
      <w:r>
        <w:rPr>
          <w:color w:val="000080"/>
        </w:rPr>
        <w:t xml:space="preserve">     </w:t>
      </w:r>
      <w:r>
        <w:rPr>
          <w:color w:val="000080"/>
        </w:rPr>
        <w:t xml:space="preserve">У каждого человека и у каждого ангела, даже у небесного, собь является ничем иным, как ложью и злом; ибо известно, что даже небеса не чисты перед Господом (Иов.15:15) и что всякое добро и всякая истина принадлежат одному Господу. Но насколько человек или ангел может совершенствоваться, настолько он совершенствуется  по Божественному милосердию Господа и обретает, так сказать, разумение истины и волю к добру. Однако его обладание этим есть только казательность. Всякий человек может быть улучшен и, следовательно, обрести этот дар Господнего милосердия в той мере, насколько позволяют дела, совершаемые им в жизни, и тем способом, который соответствует наследственному злу, привитого ему его родителями.  </w:t>
      </w:r>
    </w:p>
    <w:p>
      <w:pPr>
        <w:pStyle w:val="Normal"/>
        <w:rPr>
          <w:color w:val="000080"/>
        </w:rPr>
      </w:pPr>
      <w:r>
        <w:rPr>
          <w:color w:val="000080"/>
        </w:rPr>
        <w:t xml:space="preserve">    </w:t>
      </w:r>
      <w:r>
        <w:rPr>
          <w:color w:val="000080"/>
        </w:rPr>
        <w:t>Однако очень трудно объяснить, чтобы было понятно, что значит разумение истины и воля к добру в истинном смысле. Причина состоит в том, что человек относит к разумению всё, что мыслит, поскольку он так это называет; а всё, что он желает, он относит к воле, ибо так это называет. И еще более трудно объяснить это так, чтобы было понятно, потому что большинство людей в наши дни также не знают, чем относящееся к разумению отличается от того, что относится к воле, ибо когда они что-то думают, они говорят, что этого желают, а когда они чего-либо желают, они говорят, что об этом думают. Такова одна причина, составляющая трудность, другая же причина того, почему сложно понять это предмет, состоит в том, что люди пребывают исключительно в плотском, то есть их жизнь пребывает в самых внешних пределах.</w:t>
      </w:r>
    </w:p>
    <w:p>
      <w:pPr>
        <w:pStyle w:val="Normal"/>
        <w:rPr>
          <w:color w:val="000080"/>
        </w:rPr>
      </w:pPr>
      <w:r>
        <w:rPr>
          <w:color w:val="000080"/>
        </w:rPr>
        <w:t xml:space="preserve">    </w:t>
      </w:r>
      <w:r>
        <w:rPr>
          <w:color w:val="000080"/>
        </w:rPr>
        <w:t>По этим же причинам они не знают, что в каждом человеке есть нечто внутреннее, нечто ещё более внутреннее и самое внутреннее; и что плотская и чувственная часть человека является самой внешней. Желания и память составляют внутреннюю часть; чувства и рациональность – еще более внутреннюю; а воля к добру и разумение истины – самую внутреннюю. И они настолько отличаются друг от друга, что ничего не может быть более различного, хотя плотский человек совершенно не видит различия и смешивает их. Вот почему он верит, что когда умирает физическое тело, умирает и всё остальное; хотя на самом деле только тогда он начинает жить, и это происходит через его внутренние начала, расположенные в последовательном порядке. Если бы внутренние начала таким образом не разделялись бы и не приводились в соответствующий порядок, люди никогда бы не могли быть в другой жизни духами, ангельскими духами или ангелами, которые так различаются между собой в соответствии с их внутренними началами. По этой же причине существует трое небес, весьма отличных друг от друга. Из всех этих рассуждений теперь в некоторой мере может быть ясно, чем в истинном смысле является разумение истины и воля к добру; и что это относится только к небесному человеку, или к ангелам третьего неба.</w:t>
      </w:r>
    </w:p>
    <w:p>
      <w:pPr>
        <w:pStyle w:val="Normal"/>
        <w:rPr>
          <w:color w:val="000080"/>
        </w:rPr>
      </w:pPr>
      <w:r>
        <w:rPr>
          <w:color w:val="000080"/>
        </w:rPr>
        <w:t xml:space="preserve">     </w:t>
      </w:r>
      <w:r>
        <w:rPr>
          <w:color w:val="000080"/>
        </w:rPr>
        <w:t>Всякое разумение истины и всякая воля к добру были уничтожены в конце дней Церкви, существовавшей до потопа. Допотопные люди настолько погрузились в ужасные убеждения и нечистые желания, что даже следа от их добра и истин не было видно. Но у называемых  «Ноем» ещё оставался остаток, который, однако, не мог произвести ничего, принадлежащего разумению и воле, но только рациональную истину и природное добро. Ибо природой человека определяется, каким может быть действие остатка. Через остаток эти люди могли быть возрождены и убеждения не препятствовали действию Господа через остаток. Убеждения, или ложные принципы, укореняясь, препятствуют всякому действию и если они прежде не искоренятся, человек никогда не сможет быть возрождён.</w:t>
      </w:r>
    </w:p>
    <w:p>
      <w:pPr>
        <w:pStyle w:val="Normal"/>
        <w:rPr>
          <w:color w:val="000080"/>
        </w:rPr>
      </w:pPr>
      <w:r>
        <w:rPr>
          <w:color w:val="000080"/>
        </w:rPr>
        <w:t>- «Земля» в Быт.7:23 – как почва.</w:t>
      </w:r>
    </w:p>
    <w:p>
      <w:pPr>
        <w:pStyle w:val="Normal"/>
        <w:rPr>
          <w:color w:val="000080"/>
        </w:rPr>
      </w:pPr>
      <w:r>
        <w:rPr>
          <w:color w:val="000080"/>
        </w:rPr>
        <w:t>- «Земля» в Быт.7:21 – как поверхность.</w:t>
      </w:r>
    </w:p>
    <w:p>
      <w:pPr>
        <w:pStyle w:val="Normal"/>
        <w:rPr>
          <w:color w:val="000080"/>
        </w:rPr>
      </w:pPr>
      <w:r>
        <w:rPr>
          <w:color w:val="000080"/>
        </w:rPr>
        <w:t>- «Земля высохла» в Быт.8:14 – означает, что он был возрождён.</w:t>
      </w:r>
    </w:p>
    <w:p>
      <w:pPr>
        <w:pStyle w:val="Normal"/>
        <w:rPr>
          <w:color w:val="000080"/>
        </w:rPr>
      </w:pPr>
      <w:r>
        <w:rPr>
          <w:color w:val="000080"/>
        </w:rPr>
        <w:t>- «Возвратиться в землю, из которой взят» - означает, что Церковь вернётся к внешнему человеку, каким он был до возрождения.</w:t>
      </w:r>
    </w:p>
    <w:p>
      <w:pPr>
        <w:pStyle w:val="Normal"/>
        <w:rPr>
          <w:color w:val="000080"/>
        </w:rPr>
      </w:pPr>
      <w:r>
        <w:rPr>
          <w:color w:val="000080"/>
        </w:rPr>
        <w:t>- «Возделывать землю, из которой он взят» - означает стать плотским, каким он был до возрождения.</w:t>
      </w:r>
    </w:p>
    <w:p>
      <w:pPr>
        <w:pStyle w:val="Normal"/>
        <w:rPr>
          <w:color w:val="000080"/>
        </w:rPr>
      </w:pPr>
      <w:r>
        <w:rPr>
          <w:color w:val="000080"/>
        </w:rPr>
        <w:t>- «Возделывать землю» в Быт.4:12 – означает взращивать эту схизму или ересь.</w:t>
      </w:r>
    </w:p>
    <w:p>
      <w:pPr>
        <w:pStyle w:val="Normal"/>
        <w:rPr>
          <w:color w:val="000080"/>
        </w:rPr>
      </w:pPr>
      <w:r>
        <w:rPr>
          <w:color w:val="000080"/>
        </w:rPr>
        <w:t>- «Земля» - в универсальном смысле означает Церковь и поэтому также означает человека  Церкви; ибо как говорилось прежде, всякий человек Церкви есть Церковь.</w:t>
      </w:r>
    </w:p>
    <w:p>
      <w:pPr>
        <w:pStyle w:val="Normal"/>
        <w:rPr>
          <w:color w:val="FF0000"/>
        </w:rPr>
      </w:pPr>
      <w:r>
        <w:rPr>
          <w:color w:val="FF0000"/>
        </w:rPr>
        <w:t xml:space="preserve">                                                              </w:t>
      </w:r>
      <w:r>
        <w:rPr>
          <w:color w:val="FF0000"/>
        </w:rPr>
        <w:t>Вода</w:t>
      </w:r>
    </w:p>
    <w:p>
      <w:pPr>
        <w:pStyle w:val="Normal"/>
        <w:rPr>
          <w:color w:val="000080"/>
        </w:rPr>
      </w:pPr>
      <w:r>
        <w:rPr>
          <w:color w:val="000080"/>
        </w:rPr>
        <w:t>- «Воды» - познания истины и добра.</w:t>
      </w:r>
    </w:p>
    <w:p>
      <w:pPr>
        <w:pStyle w:val="Normal"/>
        <w:rPr>
          <w:color w:val="000080"/>
        </w:rPr>
      </w:pPr>
      <w:r>
        <w:rPr>
          <w:color w:val="000080"/>
        </w:rPr>
        <w:t>- «Воды над пространством» - познания, пребывающие во внутреннем человеке.</w:t>
      </w:r>
    </w:p>
    <w:p>
      <w:pPr>
        <w:pStyle w:val="Normal"/>
        <w:rPr>
          <w:color w:val="000080"/>
        </w:rPr>
      </w:pPr>
      <w:r>
        <w:rPr>
          <w:color w:val="000080"/>
        </w:rPr>
        <w:t>- «Воды под пространством» - фактические знания внешнего человека.</w:t>
      </w:r>
    </w:p>
    <w:p>
      <w:pPr>
        <w:pStyle w:val="Normal"/>
        <w:rPr>
          <w:color w:val="000080"/>
        </w:rPr>
      </w:pPr>
      <w:r>
        <w:rPr>
          <w:color w:val="000080"/>
        </w:rPr>
        <w:t>- «Воды, собранные в одном месте» - познания истины и добра в памяти внешнего человека. Всё пребывает там как научное знание и оттуда извлекается Господом.</w:t>
      </w:r>
    </w:p>
    <w:p>
      <w:pPr>
        <w:pStyle w:val="Normal"/>
        <w:rPr>
          <w:color w:val="000080"/>
        </w:rPr>
      </w:pPr>
      <w:r>
        <w:rPr>
          <w:color w:val="000080"/>
        </w:rPr>
        <w:t>- «Воды» - в Слове очень часто «воды» означают познания и научные факты.</w:t>
      </w:r>
    </w:p>
    <w:p>
      <w:pPr>
        <w:pStyle w:val="Normal"/>
        <w:rPr>
          <w:color w:val="000080"/>
        </w:rPr>
      </w:pPr>
      <w:r>
        <w:rPr>
          <w:color w:val="000080"/>
        </w:rPr>
        <w:t>- «Воды, вытекающие из святилища» - означают жизнь и милость Господа, который является «святилищем».</w:t>
      </w:r>
    </w:p>
    <w:p>
      <w:pPr>
        <w:pStyle w:val="Normal"/>
        <w:rPr>
          <w:color w:val="000080"/>
        </w:rPr>
      </w:pPr>
      <w:r>
        <w:rPr>
          <w:color w:val="000080"/>
        </w:rPr>
        <w:t>- «Вода, которую они будут пить в унынии» из Иез.12:19 – означает духовные предметы, к которым они применили насилие или которые они осквернили.</w:t>
      </w:r>
    </w:p>
    <w:p>
      <w:pPr>
        <w:pStyle w:val="Normal"/>
        <w:rPr>
          <w:color w:val="000080"/>
        </w:rPr>
      </w:pPr>
      <w:r>
        <w:rPr>
          <w:color w:val="000080"/>
        </w:rPr>
        <w:t>- «Воды» и «реки» Ис.43:2 - здесь означают ложь и фантазии, «огонь» и «пламя» означают зло и похоти.</w:t>
      </w:r>
    </w:p>
    <w:p>
      <w:pPr>
        <w:pStyle w:val="Normal"/>
        <w:rPr>
          <w:color w:val="000080"/>
        </w:rPr>
      </w:pPr>
      <w:r>
        <w:rPr>
          <w:color w:val="000080"/>
        </w:rPr>
        <w:t xml:space="preserve">-  «Разлитие многих вод» Пс.32:6,7 - означает искушение. </w:t>
      </w:r>
    </w:p>
    <w:p>
      <w:pPr>
        <w:pStyle w:val="Normal"/>
        <w:rPr>
          <w:color w:val="000080"/>
        </w:rPr>
      </w:pPr>
      <w:r>
        <w:rPr>
          <w:color w:val="000080"/>
        </w:rPr>
        <w:t>-  «Потоп и наводнение» означает искушения и опустошения, которые описаны по обычаю древнейших людей историческими событиями (придуманными рассказами, показывающими суть события. Аллегориями. Это можно сравнить с нашими анекдотами. На примере тех или иных персонажей анекдота можно понять ситуацию в принципе, а также роль каждого задействовавшегося в них лица).</w:t>
      </w:r>
    </w:p>
    <w:p>
      <w:pPr>
        <w:pStyle w:val="Normal"/>
        <w:rPr/>
      </w:pPr>
      <w:r>
        <w:rPr>
          <w:color w:val="000080"/>
        </w:rPr>
        <w:t>-  «Водный потоп» - означает начало искушения. Это ясно видно из того, что здесь говорится об искушении относительно предметов разумения, которое, как уже говорилось, предшествует и является более лёгким искушением; поэтому оно названо «водным потопом», а не просто «потопом», как в Быт. 7:17. Ибо «воды», главным образом, означают духовные начала человека и разумные начала веры, а также их противоположности, которые являются ложностями; что может быть подтверждено многими отрывками из Слова.</w:t>
      </w:r>
    </w:p>
    <w:p>
      <w:pPr>
        <w:pStyle w:val="Normal"/>
        <w:rPr>
          <w:color w:val="000080"/>
        </w:rPr>
      </w:pPr>
      <w:r>
        <w:rPr>
          <w:color w:val="000080"/>
        </w:rPr>
        <w:t xml:space="preserve">-  «Воды» Ис.43:2 – здесь означают ложь и фантазии.  </w:t>
      </w:r>
    </w:p>
    <w:p>
      <w:pPr>
        <w:pStyle w:val="Normal"/>
        <w:rPr>
          <w:color w:val="000080"/>
        </w:rPr>
      </w:pPr>
      <w:r>
        <w:rPr>
          <w:color w:val="000080"/>
        </w:rPr>
        <w:t>-  «Воды же усиливались и весьма умножались на земле, и ковчег плавал по поверхности вод» Быт.7:17,18  - это означает, что её колебания таким образом, увеличивались и усиливались. Это нельзя понять, если сначала не объяснить, каково было состояние Церкви, называемой «Ноем». «Ной» не был самой Древней Церковью, но был подобен истоку или семени той Церкви, как было сказано прежде. «Ной» вместе с «Симом, Хамом и Иафетом» составлял Древнюю Церковь, которая следовала сразу же за Древнейшей Церковью. Всякий человек Церкви, называемой «Ноем», принадлежал к потомкам Древнейшей Цекрви и поэтому относительно наследственного зла пребывал в состоянии, которое мало чем отличалось от состояния остальной части потомства, которое погибло.</w:t>
      </w:r>
    </w:p>
    <w:p>
      <w:pPr>
        <w:pStyle w:val="Normal"/>
        <w:rPr>
          <w:color w:val="000080"/>
        </w:rPr>
      </w:pPr>
      <w:r>
        <w:rPr>
          <w:color w:val="000080"/>
        </w:rPr>
        <w:t xml:space="preserve">  </w:t>
      </w:r>
      <w:r>
        <w:rPr>
          <w:color w:val="000080"/>
        </w:rPr>
        <w:t xml:space="preserve">Пребывавшие в таком состоянии не могли быть возрождены и стать духовными, как это могли сделать те, которые не унаследовали такое качество. Например, люди, принадлежащие семени Иакова, подобно иудеям, не могут быть возрождены так легко, как язычники, поскольку им присуще неприятие веры, происходящее не только из принципов, впитанных с детства и затем подтверждённых, но также из наследственного расположения. Что это им присуще также из-за наследственности, может быть в некоторой мере ясно из того, что они обладали иным нравом, иными обычаями, а также иными свойствами от других людей, посредством которых они отличались от других и эти особенности они обретают по наследству. То же относится и к внутренним качествам, поскольку обычаи и характерные особенности являются отпечатками внутреннего. </w:t>
      </w:r>
    </w:p>
    <w:p>
      <w:pPr>
        <w:pStyle w:val="Normal"/>
        <w:rPr>
          <w:color w:val="000080"/>
        </w:rPr>
      </w:pPr>
      <w:r>
        <w:rPr>
          <w:color w:val="000080"/>
        </w:rPr>
        <w:t xml:space="preserve">   </w:t>
      </w:r>
      <w:r>
        <w:rPr>
          <w:color w:val="000080"/>
        </w:rPr>
        <w:t>Поэтому обращённые иудеи колеблются больше чем другие, между истиной и ложью. То же самое было с первыми людьми Древней Церкви, которые были названы «Ноем», потому что они происходили от рода и от семени Древнейших людей. Их колебания описаны здесь, а также в дальнейшем, где сказано, что Ной начал возделывать землю и насадил виноградник; что он выпил вина, и опьянел, и лежал обнажённым в шатре своём (Быт.9:20,21). Эти люди были немногочисленны. Однако это были те люди, которые сохранили и обладали предметами, относящимися к учению веры.</w:t>
      </w:r>
    </w:p>
    <w:p>
      <w:pPr>
        <w:pStyle w:val="Normal"/>
        <w:rPr/>
      </w:pPr>
      <w:r>
        <w:rPr>
          <w:color w:val="000080"/>
        </w:rPr>
        <w:t xml:space="preserve">   </w:t>
      </w:r>
      <w:r>
        <w:rPr>
          <w:color w:val="000080"/>
        </w:rPr>
        <w:t xml:space="preserve">Колебания этой Церкви здесь описаны сначала тем, что «воды» (т.е. ложности) умножились»; затем, что они «подняли ковчег» и он «возвысился над землёй»; далее что «воды усиливались и весьма умножались на земле» и, наконец, что «ковчег плавал по поверхности вод». Но объяснять каждый этап колебания было бы слишком долго, и это было бы излишне. Достаточно знать, что они здесь описаны. Вообще, всякий человек, включая человека возрождённого, таков, что если бы Господь не удерживал его от зла и ложностей, то он с головой бы бросился бы в ад. В тот момент, когда он не удерживается, он устремляется с головой в ад. Это удерживание от зла и ложностей является в сущности «возвышением», так чтобы зло и ложности воспринимались внизу, а сам человек вверху. </w:t>
      </w:r>
    </w:p>
    <w:p>
      <w:pPr>
        <w:pStyle w:val="Normal"/>
        <w:rPr>
          <w:color w:val="000080"/>
        </w:rPr>
      </w:pPr>
      <w:r>
        <w:rPr>
          <w:color w:val="000080"/>
        </w:rPr>
        <w:t>-  «Воды» Быт.7:17; Ис.8:6,7  – означают духовные предметы. «Воды, текущие тихо» - означают духовные предметы, «воды бурные и большие» означают ложности.</w:t>
      </w:r>
    </w:p>
    <w:p>
      <w:pPr>
        <w:pStyle w:val="Normal"/>
        <w:rPr>
          <w:color w:val="000080"/>
        </w:rPr>
      </w:pPr>
      <w:r>
        <w:rPr>
          <w:color w:val="000080"/>
        </w:rPr>
        <w:t>-  «Воды» Ис.18:1,2 – это означает ложности, принадлежащие «земле, затеняющей крыльями».</w:t>
      </w:r>
    </w:p>
    <w:p>
      <w:pPr>
        <w:pStyle w:val="Normal"/>
        <w:rPr>
          <w:color w:val="000080"/>
        </w:rPr>
      </w:pPr>
      <w:r>
        <w:rPr>
          <w:color w:val="000080"/>
        </w:rPr>
        <w:t>-  «Воды» Иер.2:18; Иер.46:7,8 – означают ложности, происходящие от рассуждений.</w:t>
      </w:r>
    </w:p>
    <w:p>
      <w:pPr>
        <w:pStyle w:val="Normal"/>
        <w:rPr>
          <w:color w:val="000080"/>
        </w:rPr>
      </w:pPr>
      <w:r>
        <w:rPr>
          <w:color w:val="000080"/>
        </w:rPr>
        <w:t>-  «Воды» Иез.26:19,20 – здесь означают зло и ложности, происходящие оттуда.</w:t>
      </w:r>
    </w:p>
    <w:p>
      <w:pPr>
        <w:pStyle w:val="Normal"/>
        <w:rPr>
          <w:color w:val="000080"/>
        </w:rPr>
      </w:pPr>
      <w:r>
        <w:rPr>
          <w:color w:val="000080"/>
        </w:rPr>
        <w:t>-  «Воды» Откр.12:15,16 – здесь означают ложь и неправды.</w:t>
      </w:r>
    </w:p>
    <w:p>
      <w:pPr>
        <w:pStyle w:val="Normal"/>
        <w:rPr/>
      </w:pPr>
      <w:r>
        <w:rPr>
          <w:color w:val="000080"/>
        </w:rPr>
        <w:t>-  «Вода же усиливалась на земле сто пятьдесят дней» Быт.7:24  - означает последний предел Древнейшей Церкви.</w:t>
      </w:r>
    </w:p>
    <w:p>
      <w:pPr>
        <w:pStyle w:val="Normal"/>
        <w:rPr>
          <w:color w:val="000080"/>
        </w:rPr>
      </w:pPr>
      <w:r>
        <w:rPr>
          <w:color w:val="000080"/>
        </w:rPr>
        <w:t>-  «Воды же постепенно возвращались с земли, наступая и отступая» Быт.8:3 – означает колебания между истиной и ложью.</w:t>
      </w:r>
    </w:p>
    <w:p>
      <w:pPr>
        <w:pStyle w:val="Normal"/>
        <w:rPr>
          <w:color w:val="000080"/>
        </w:rPr>
      </w:pPr>
      <w:r>
        <w:rPr>
          <w:color w:val="000080"/>
        </w:rPr>
        <w:t>-  «Воды постоянно убывали» Быт.8:5 – означается, что ложности начали рассеиваться. Здесь видно, что колебания между истиной и ложью уменьшились.</w:t>
      </w:r>
    </w:p>
    <w:p>
      <w:pPr>
        <w:pStyle w:val="Normal"/>
        <w:rPr>
          <w:color w:val="000080"/>
        </w:rPr>
      </w:pPr>
      <w:r>
        <w:rPr>
          <w:color w:val="000080"/>
        </w:rPr>
        <w:t>-  «Потоп» или «наводнение» - означает искушение. Это ясно из того, что было показано ранее.  У Иезекииля 13:13,14 «бурный ветер» и «проливной дождь» означают опустошение лжи; «стена, обмазанная грязью» означает фальсификацию, выдаваемую за истину (Ис.25:4) – «наводнение» здесь означает искушение, относящееся к предметам разумения; оно отличается от искушения, относящегося к предметам воли, которое названо «зноем».</w:t>
      </w:r>
    </w:p>
    <w:p>
      <w:pPr>
        <w:pStyle w:val="Normal"/>
        <w:rPr>
          <w:color w:val="000080"/>
        </w:rPr>
      </w:pPr>
      <w:r>
        <w:rPr>
          <w:color w:val="000080"/>
        </w:rPr>
        <w:t>-  «Проливной дождь» Иез.13:13,14 – означает опустошение лжи.</w:t>
      </w:r>
    </w:p>
    <w:p>
      <w:pPr>
        <w:pStyle w:val="Normal"/>
        <w:rPr>
          <w:color w:val="000080"/>
        </w:rPr>
      </w:pPr>
      <w:r>
        <w:rPr>
          <w:color w:val="000080"/>
        </w:rPr>
        <w:t>-  «Потоп» Быт.7:17,18 – означает ложности, которые ещё продолжали наводнять Церковь. Это также следует из того, что было показано выше, так как потоп или наводнение является ничем иным, как наводнением ложью. Выше, в Быт.7:6 «водный потоп» означает искушение, которое также является наводнением ложностями, возбуждаемыми в человеке злыми духами. То-же самое и здесь, но без искушения, и поэтому здесь говорится просто «потоп», а не водный потоп.</w:t>
      </w:r>
    </w:p>
    <w:p>
      <w:pPr>
        <w:pStyle w:val="Normal"/>
        <w:rPr>
          <w:color w:val="000080"/>
        </w:rPr>
      </w:pPr>
      <w:r>
        <w:rPr>
          <w:color w:val="000080"/>
        </w:rPr>
        <w:t xml:space="preserve">-  «Воды иссякли на земле» Быт.8:13 – означает, что ложности тогда не проявлялись.                                     </w:t>
      </w:r>
    </w:p>
    <w:p>
      <w:pPr>
        <w:pStyle w:val="Normal"/>
        <w:rPr/>
      </w:pPr>
      <w:r>
        <w:rPr>
          <w:color w:val="000080"/>
        </w:rPr>
        <w:t xml:space="preserve">                                                                </w:t>
      </w:r>
      <w:r>
        <w:rPr>
          <w:color w:val="FF0000"/>
        </w:rPr>
        <w:t xml:space="preserve"> </w:t>
      </w:r>
      <w:r>
        <w:rPr>
          <w:color w:val="FF0000"/>
        </w:rPr>
        <w:t>Ветер</w:t>
      </w:r>
    </w:p>
    <w:p>
      <w:pPr>
        <w:pStyle w:val="Normal"/>
        <w:rPr>
          <w:color w:val="000080"/>
        </w:rPr>
      </w:pPr>
      <w:r>
        <w:rPr>
          <w:color w:val="000080"/>
        </w:rPr>
        <w:t>- «Ветер» - дух или жизнь.</w:t>
      </w:r>
    </w:p>
    <w:p>
      <w:pPr>
        <w:pStyle w:val="Normal"/>
        <w:rPr>
          <w:color w:val="000080"/>
        </w:rPr>
      </w:pPr>
      <w:r>
        <w:rPr>
          <w:color w:val="000080"/>
        </w:rPr>
        <w:t>- «Вдунуть в лице его дыхание жизни» - значит дать ему жизнь веры и любви.</w:t>
      </w:r>
    </w:p>
    <w:p>
      <w:pPr>
        <w:pStyle w:val="Normal"/>
        <w:rPr>
          <w:color w:val="000080"/>
        </w:rPr>
      </w:pPr>
      <w:r>
        <w:rPr>
          <w:color w:val="000080"/>
        </w:rPr>
        <w:t>- «Ветер или дуновение дня» - означает время, когда Церковь ещё имела остаток перцепции, это ясно из значения «дня» и «ночи». Древнейшие люди сравнивали состояния Церкви с временами дня и ночи. Состояния, когда Церковь пребывала во свете, сравнивались с временами дня, поэтому в данном стихе говорится о дуновении или о ветре «дня», ибо они ещё обладали некоторым остатком перцепции, из которого они могли знать, что пали.</w:t>
      </w:r>
    </w:p>
    <w:p>
      <w:pPr>
        <w:pStyle w:val="Normal"/>
        <w:rPr>
          <w:color w:val="000080"/>
        </w:rPr>
      </w:pPr>
      <w:r>
        <w:rPr>
          <w:color w:val="000080"/>
        </w:rPr>
        <w:t xml:space="preserve">-  «Ветер»,                      - рассеяние ложностей и зол или, что то же самое, злых духов </w:t>
      </w:r>
    </w:p>
    <w:p>
      <w:pPr>
        <w:pStyle w:val="Normal"/>
        <w:rPr>
          <w:color w:val="000080"/>
        </w:rPr>
      </w:pPr>
      <w:r>
        <w:rPr>
          <w:color w:val="000080"/>
        </w:rPr>
        <w:t xml:space="preserve">    </w:t>
      </w:r>
      <w:r>
        <w:rPr>
          <w:color w:val="000080"/>
        </w:rPr>
        <w:t xml:space="preserve">«Вихрь»,                       и гениев, а затем приведение в порядок. В Ис.41:16 – здесь </w:t>
      </w:r>
    </w:p>
    <w:p>
      <w:pPr>
        <w:pStyle w:val="Normal"/>
        <w:rPr>
          <w:color w:val="000080"/>
        </w:rPr>
      </w:pPr>
      <w:r>
        <w:rPr>
          <w:color w:val="000080"/>
        </w:rPr>
        <w:t xml:space="preserve">    </w:t>
      </w:r>
      <w:r>
        <w:rPr>
          <w:color w:val="000080"/>
        </w:rPr>
        <w:t xml:space="preserve">«Восточный ветер»      рассеивание сравнивается с «ветром» и разрушение с «вихрем», </w:t>
      </w:r>
    </w:p>
    <w:p>
      <w:pPr>
        <w:pStyle w:val="Normal"/>
        <w:rPr>
          <w:color w:val="000080"/>
        </w:rPr>
      </w:pPr>
      <w:r>
        <w:rPr>
          <w:color w:val="000080"/>
        </w:rPr>
        <w:t xml:space="preserve">                                           </w:t>
      </w:r>
      <w:r>
        <w:rPr>
          <w:color w:val="000080"/>
        </w:rPr>
        <w:t xml:space="preserve">что говорится о зле, тогда как возрождённые будут радоваться о       </w:t>
      </w:r>
    </w:p>
    <w:p>
      <w:pPr>
        <w:pStyle w:val="Normal"/>
        <w:rPr>
          <w:color w:val="000080"/>
        </w:rPr>
      </w:pPr>
      <w:r>
        <w:rPr>
          <w:color w:val="000080"/>
        </w:rPr>
        <w:t xml:space="preserve">                                           </w:t>
      </w:r>
      <w:r>
        <w:rPr>
          <w:color w:val="000080"/>
        </w:rPr>
        <w:t>Сущем.</w:t>
      </w:r>
    </w:p>
    <w:p>
      <w:pPr>
        <w:pStyle w:val="Normal"/>
        <w:rPr>
          <w:color w:val="000080"/>
        </w:rPr>
      </w:pPr>
      <w:r>
        <w:rPr>
          <w:color w:val="000080"/>
        </w:rPr>
        <w:t>- Пс.48:4-7  - здесь описаны ужас и смятение, вызванные восточным ветром, описание взято из происходящего в мире духов, что содержится во внутреннем смысле Слова.</w:t>
      </w:r>
    </w:p>
    <w:p>
      <w:pPr>
        <w:pStyle w:val="Normal"/>
        <w:rPr>
          <w:color w:val="000080"/>
        </w:rPr>
      </w:pPr>
      <w:r>
        <w:rPr>
          <w:color w:val="000080"/>
        </w:rPr>
        <w:t xml:space="preserve">-  «Восточный ветер» Иер.18:16,17; Исх.14:21 – здесь также «восточный ветер» означает рассеивание ложностей. Подобное также было прообразовано восточным ветром, который иссушил Красное море, чтобы могли пройти сыны Израилевы, как описано в Исходе. Значение вод Красного моря подобно водам потопа в данном отрывке. Это ясно из того факта, что египтяне, прообразовавшие зло, были в них потоплены, тогда как сыны Израилевы, прообразовавшие возрождённого человека, как здесь «Ной» прошли. «Красное море» подобно «потопу», означает осуждение, а также искушение; «восточный ветер» соответственно означает рассеяние вод, т.е. зол осуждения, или искушения, как видно из песни Моисея после того, как они перешли. </w:t>
      </w:r>
    </w:p>
    <w:p>
      <w:pPr>
        <w:pStyle w:val="Normal"/>
        <w:rPr>
          <w:color w:val="000080"/>
        </w:rPr>
      </w:pPr>
      <w:r>
        <w:rPr>
          <w:color w:val="000080"/>
        </w:rPr>
      </w:r>
    </w:p>
    <w:p>
      <w:pPr>
        <w:pStyle w:val="Normal"/>
        <w:rPr/>
      </w:pPr>
      <w:r>
        <w:rPr>
          <w:sz w:val="28"/>
          <w:szCs w:val="28"/>
        </w:rPr>
        <w:t xml:space="preserve">              </w:t>
      </w:r>
      <w:r>
        <w:rPr>
          <w:color w:val="FF0000"/>
          <w:sz w:val="28"/>
          <w:szCs w:val="28"/>
        </w:rPr>
        <w:t>О металлах, досках, дровах, сере и камнях в Слове</w:t>
      </w:r>
    </w:p>
    <w:p>
      <w:pPr>
        <w:pStyle w:val="Normal"/>
        <w:rPr>
          <w:color w:val="FF0000"/>
          <w:sz w:val="28"/>
          <w:szCs w:val="28"/>
        </w:rPr>
      </w:pPr>
      <w:r>
        <w:rPr>
          <w:color w:val="FF0000"/>
          <w:sz w:val="28"/>
          <w:szCs w:val="28"/>
        </w:rPr>
      </w:r>
    </w:p>
    <w:p>
      <w:pPr>
        <w:pStyle w:val="Normal"/>
        <w:rPr/>
      </w:pPr>
      <w:r>
        <w:rPr>
          <w:color w:val="FF0000"/>
          <w:sz w:val="28"/>
          <w:szCs w:val="28"/>
        </w:rPr>
        <w:t xml:space="preserve">   </w:t>
      </w:r>
      <w:r>
        <w:rPr>
          <w:color w:val="000080"/>
        </w:rPr>
        <w:t>Древнейшие люди сравнивали и уподобляли то, что было в человеке золоту, серебру, меди, железу, камню и дереву. Самое внутреннее уподобляли золоту, более внешнее небесное – меди, а самое внешнее или телесного происхождения - дереву. Тогда как самое внутреннее духовное они сравнивали и уподобляли серебру, низшее духовное – железу, а самое низкое камню. Когда такие предметы упоминаются в Слове, они означают то, что понимается под ними во внутреннем смысле.</w:t>
      </w:r>
    </w:p>
    <w:p>
      <w:pPr>
        <w:pStyle w:val="Normal"/>
        <w:rPr>
          <w:color w:val="000080"/>
        </w:rPr>
      </w:pPr>
      <w:r>
        <w:rPr>
          <w:color w:val="000080"/>
        </w:rPr>
        <w:t xml:space="preserve">   </w:t>
      </w:r>
      <w:r>
        <w:rPr>
          <w:color w:val="000080"/>
        </w:rPr>
        <w:t>«Вместо меди буду доставлять тебе золото, и вместо железа серебро, и вместо дерева медь, и вместо камней железо; и поставлю правителем твоим мир и надзирателями твоими – правду» Ис.60:17.  Здесь говорится о Царстве Господа, в котором существуют не подобные металлы, а духовные и небесные предметы; и что они означают, ясно видно из упоминания о «мире» и «правде». «Золото», «медь» и «дерево» здесь соответствуют друг другу и означают предметы небесные или принадлежащие воле, как говорилось прежде. «Серебро», «железо» и камень также соответствуют друг другу и означают предметы духовные или принадлежащие разумению.</w:t>
      </w:r>
    </w:p>
    <w:p>
      <w:pPr>
        <w:pStyle w:val="Normal"/>
        <w:rPr>
          <w:color w:val="000080"/>
        </w:rPr>
      </w:pPr>
      <w:r>
        <w:rPr>
          <w:color w:val="000080"/>
        </w:rPr>
        <w:t xml:space="preserve">   </w:t>
      </w:r>
      <w:r>
        <w:rPr>
          <w:color w:val="000080"/>
        </w:rPr>
        <w:t>«И разграбят богатство твоё, и расхитят товары твои, и разрушат стены твои, и разобьют красивые домы твои, и камни твои, и дерева твои, и землю твою бросят в воду» Иез.26:12.</w:t>
      </w:r>
    </w:p>
    <w:p>
      <w:pPr>
        <w:pStyle w:val="Normal"/>
        <w:rPr>
          <w:color w:val="000080"/>
        </w:rPr>
      </w:pPr>
      <w:r>
        <w:rPr>
          <w:color w:val="000080"/>
        </w:rPr>
        <w:t>Ясно, что «богатства» и «товары» не означают материальные богатства и товары, но небесные и духовные. Тоже относится к «камням» и «деревьям»; «камни» означают относящееся к разумению, а «деревья» - относящееся к воле.</w:t>
      </w:r>
    </w:p>
    <w:p>
      <w:pPr>
        <w:pStyle w:val="Normal"/>
        <w:rPr>
          <w:color w:val="000080"/>
        </w:rPr>
      </w:pPr>
      <w:r>
        <w:rPr>
          <w:color w:val="000080"/>
        </w:rPr>
        <w:t xml:space="preserve">   </w:t>
      </w:r>
      <w:r>
        <w:rPr>
          <w:color w:val="000080"/>
        </w:rPr>
        <w:t>«Камни из стен возопиют, и перекладины из дерева будут отвечать им» Авв.2:11. Здесь камни означают низшую степень разумения; а «деревья» - низшую степень воли, которая «отвечает», когда что-либо извлекается из чувственных познаний.</w:t>
      </w:r>
    </w:p>
    <w:p>
      <w:pPr>
        <w:pStyle w:val="Normal"/>
        <w:rPr>
          <w:color w:val="000080"/>
        </w:rPr>
      </w:pPr>
      <w:r>
        <w:rPr>
          <w:color w:val="000080"/>
        </w:rPr>
        <w:t xml:space="preserve">   </w:t>
      </w:r>
      <w:r>
        <w:rPr>
          <w:color w:val="000080"/>
        </w:rPr>
        <w:t>«Горе тому, кто говорит дереву: «встань!» и бессловесному камню: «пробудись!». Научит ли он чему-нибудь? Вот, он обложен золотом и серебром, но дыхания в нём нет. А Господь – во святом храме Своём: да молчит вся  земля пред лицом Его!» Авв.2:19,20. Здесь также «дерево» означает злое желание, «камень» - низшую степень разумения, поэтому к нему относятся слова «глухой» и «научить». «Нет в нём дыхания» означает, что он не представляет ничего небесного и духовного, так же как храм, в котором есть камень и дерево, покрытое золотом и серебром, для людей, не имеющих никакого понятия о том, что они представляют.</w:t>
      </w:r>
    </w:p>
    <w:p>
      <w:pPr>
        <w:pStyle w:val="Normal"/>
        <w:rPr>
          <w:color w:val="000080"/>
        </w:rPr>
      </w:pPr>
      <w:r>
        <w:rPr>
          <w:color w:val="000080"/>
        </w:rPr>
        <w:t xml:space="preserve">   </w:t>
      </w:r>
      <w:r>
        <w:rPr>
          <w:color w:val="000080"/>
        </w:rPr>
        <w:t>«Доски дерева гофер» Быт.6:14 – означают вожделения, похоти, так как гофер является деревом, наполненным серой, как ель и другие деревья этого вида. Именно по причине серы, содержащейся в нём, говорится, что оно означает похоти, поскольку легко воспламеняется. (Примечание автора: примечательно, что первая стадия рака на тонком плане выглядит елью).</w:t>
      </w:r>
    </w:p>
    <w:p>
      <w:pPr>
        <w:pStyle w:val="Normal"/>
        <w:rPr>
          <w:color w:val="000080"/>
        </w:rPr>
      </w:pPr>
      <w:r>
        <w:rPr>
          <w:color w:val="000080"/>
        </w:rPr>
        <w:t xml:space="preserve">   </w:t>
      </w:r>
      <w:r>
        <w:rPr>
          <w:color w:val="000080"/>
        </w:rPr>
        <w:t>«Воду свою пьём за серебро, дрова наши достаются нам за деньги» Плач.5:4. Здесь «вода» и «серебро» означают принадлежащее разумению; а «дрова» - принадлежащее воле. У того же пророка: «Говоря дереву: «ты мой отец», и камню «ты родил меня»; ибо они оборотили ко Мне спину, а не лицо; а во время бедствия своего будут говорить: «встань и спаси нас!» Иер.2:27. Здесь дерево означает желание принадлежащее воле, от которого исходит зачатие; а «камень» - чувственное познание, от которого происходит «рождение». Поэтому в различных местах у пророков «служение дереву и камню» означает поклонение идолам из дерева и камня, которые означают, что люди пребывают в рабстве злых желаний и заблуждений; а также «прелюбодействуют с деревом и камнем», как у Иеремии 3:9.</w:t>
      </w:r>
    </w:p>
    <w:p>
      <w:pPr>
        <w:pStyle w:val="Normal"/>
        <w:rPr>
          <w:color w:val="000080"/>
        </w:rPr>
      </w:pPr>
      <w:r>
        <w:rPr>
          <w:color w:val="000080"/>
        </w:rPr>
        <w:t xml:space="preserve">   </w:t>
      </w:r>
      <w:r>
        <w:rPr>
          <w:color w:val="000080"/>
        </w:rPr>
        <w:t>«Народ Мой вопрошает своё дерево, и жезл его даёт ему ответ, ибо дух блуда ввёл их в заблуждение, и, блудодействуя, они отступили от Бога своего» Ос.4:12 – это значит, что они вопрошают деревянных идолов, или злые желания.</w:t>
      </w:r>
    </w:p>
    <w:p>
      <w:pPr>
        <w:pStyle w:val="Normal"/>
        <w:rPr/>
      </w:pPr>
      <w:r>
        <w:rPr>
          <w:color w:val="000080"/>
        </w:rPr>
        <w:t xml:space="preserve">   </w:t>
      </w:r>
      <w:r>
        <w:rPr>
          <w:color w:val="000080"/>
        </w:rPr>
        <w:t>«Ибо Тофет давно уже устроен; он приготовлен и для царя, глубок и широк; в костре его много огня и дров; дуновение Господа, как поток серы, зажжёт его» Ис.30:33 – здесь «огонь», «сера» и «дрова» означают грязные вожделения. Вообще, «дерево» означает относящееся к низшим частям воли; ценные сорта деревьев, такие как кедр и подобные ему, означают то, что является добрым - например, кедровое дерево в храме и кедровое дерево, используемое при очищении от проказы (Лев.14:4,6,7), также дерево, брошенное в горькие воды в Мерре, посредством чего вода стала сладкой (Исх.15:25).</w:t>
      </w:r>
    </w:p>
    <w:p>
      <w:pPr>
        <w:pStyle w:val="Normal"/>
        <w:rPr>
          <w:color w:val="000080"/>
        </w:rPr>
      </w:pPr>
      <w:r>
        <w:rPr>
          <w:color w:val="000080"/>
        </w:rPr>
        <w:t xml:space="preserve">   </w:t>
      </w:r>
      <w:r>
        <w:rPr>
          <w:color w:val="000080"/>
        </w:rPr>
        <w:t>Однако сорта деревьев, которые были не ценными, из которых делались идолы, а также, которые использовались для погребальных костров и подобные им, означают вожделения; как здесь «дерево гофер» по причине серы в нём.</w:t>
      </w:r>
    </w:p>
    <w:p>
      <w:pPr>
        <w:pStyle w:val="Normal"/>
        <w:rPr>
          <w:color w:val="000080"/>
        </w:rPr>
      </w:pPr>
      <w:r>
        <w:rPr>
          <w:color w:val="000080"/>
        </w:rPr>
        <w:t xml:space="preserve">   </w:t>
      </w:r>
      <w:r>
        <w:rPr>
          <w:color w:val="000080"/>
        </w:rPr>
        <w:t>Так у Исаии: «И превратятся реки его в смолу, и прах его – в серу, и будет земля его горящею смолою» Ис.34:9 – «смола» означает ужасные фантазии; «сера» - грязные страсти.</w:t>
      </w:r>
    </w:p>
    <w:p>
      <w:pPr>
        <w:pStyle w:val="Normal"/>
        <w:rPr/>
      </w:pPr>
      <w:r>
        <w:rPr>
          <w:color w:val="000080"/>
        </w:rPr>
        <w:t xml:space="preserve">  </w:t>
      </w:r>
      <w:r>
        <w:rPr>
          <w:color w:val="000080"/>
        </w:rPr>
        <w:t xml:space="preserve">Но иногда, в других контекстах Слова эти вещи могут иметь другое значение. </w:t>
      </w:r>
    </w:p>
    <w:p>
      <w:pPr>
        <w:pStyle w:val="Normal"/>
        <w:rPr>
          <w:color w:val="000080"/>
        </w:rPr>
      </w:pPr>
      <w:r>
        <w:rPr>
          <w:color w:val="000080"/>
        </w:rPr>
        <w:t xml:space="preserve">Например: </w:t>
      </w:r>
    </w:p>
    <w:p>
      <w:pPr>
        <w:pStyle w:val="Normal"/>
        <w:rPr/>
      </w:pPr>
      <w:r>
        <w:rPr>
          <w:color w:val="000080"/>
        </w:rPr>
        <w:t xml:space="preserve">- «Осмолить смолой внутри и снаружи» Быт.6:14 – означает сохранить от наводнения злыми желаниями. Человек этой Церкви прежде всего должен был быть преобразован в отношении его разумения. Вот почему, он был сохранён от наводнения злыми желаниями, которые могут разрушить всё дело преобразования. В оригинальном тексте не было сказано, что он должен быть «осмолён смолой», но употребляется слово, означающее «защиту», происходящее от «искупления» или «умилостивления» и поэтому заключающее в себе то же понятие. Искупление или умилостивление Господа является защитой от наводнения злом. </w:t>
      </w:r>
    </w:p>
    <w:p>
      <w:pPr>
        <w:pStyle w:val="Normal"/>
        <w:rPr/>
      </w:pPr>
      <w:r>
        <w:rPr>
          <w:color w:val="000080"/>
        </w:rPr>
        <w:t>-  «Дерево» – перцепция; «дерево, приятное на вид» - перцепция истины; «дерево, хорошее для пищи» - перцепция добра; «деревья Эдема в аду» - означают науку и знания, извлечённые из Слова и профанированные рассуждениями; «дерево было хорошо для пищи, приятно для глаз и вожделенно, потому что даёт знание» Быт.3:6 – выражение соответствует природе людей, живших в то древнейшее время. Это относится к воле, потому что их зло происходило от воли. Когда же в Слове говорится о людях, живших после потопа, такие выражения используются не столько в отношении воли, сколько в отношении разумения; т.к. Древнейшие люди достигали истины из добра, а жившие после потопа достигали добра от истины; «дерево жизней» - любовь и происходящая из неё вера; «дерево познания добра и зла» - вера, происходящая от чувственных казательностей, т.е. от науки.</w:t>
      </w:r>
    </w:p>
    <w:p>
      <w:pPr>
        <w:pStyle w:val="Normal"/>
        <w:rPr/>
      </w:pPr>
      <w:r>
        <w:rPr>
          <w:color w:val="000080"/>
        </w:rPr>
        <w:t xml:space="preserve">   </w:t>
      </w:r>
      <w:r>
        <w:rPr>
          <w:color w:val="000080"/>
        </w:rPr>
        <w:t>«Камни преткновения»  – добро и истины являются камнями преткновения для нечестивых.</w:t>
      </w:r>
      <w:r>
        <w:rPr/>
        <w:t xml:space="preserve">                                             </w:t>
      </w:r>
    </w:p>
    <w:p>
      <w:pPr>
        <w:pStyle w:val="Normal"/>
        <w:rPr/>
      </w:pPr>
      <w:r>
        <w:rPr/>
      </w:r>
    </w:p>
    <w:p>
      <w:pPr>
        <w:pStyle w:val="Normal"/>
        <w:rPr/>
      </w:pPr>
      <w:r>
        <w:rPr/>
        <w:t xml:space="preserve">                                                </w:t>
      </w:r>
      <w:r>
        <w:rPr>
          <w:color w:val="FF0000"/>
          <w:sz w:val="28"/>
          <w:szCs w:val="28"/>
        </w:rPr>
        <w:t>О змеях в Слове</w:t>
      </w:r>
    </w:p>
    <w:p>
      <w:pPr>
        <w:pStyle w:val="Normal"/>
        <w:rPr>
          <w:color w:val="FF0000"/>
        </w:rPr>
      </w:pPr>
      <w:r>
        <w:rPr>
          <w:color w:val="FF0000"/>
        </w:rPr>
        <w:t xml:space="preserve">                                    </w:t>
      </w:r>
    </w:p>
    <w:p>
      <w:pPr>
        <w:pStyle w:val="Normal"/>
        <w:rPr/>
      </w:pPr>
      <w:r>
        <w:rPr>
          <w:color w:val="FF0000"/>
        </w:rPr>
        <w:t xml:space="preserve">                                     </w:t>
      </w:r>
      <w:r>
        <w:rPr>
          <w:color w:val="000080"/>
        </w:rPr>
        <w:t>«Змеи, змеи кругом, будь им пусто</w:t>
      </w:r>
    </w:p>
    <w:p>
      <w:pPr>
        <w:pStyle w:val="Normal"/>
        <w:rPr>
          <w:color w:val="000080"/>
        </w:rPr>
      </w:pPr>
      <w:r>
        <w:rPr>
          <w:color w:val="000080"/>
        </w:rPr>
        <w:t xml:space="preserve">                                         </w:t>
      </w:r>
      <w:r>
        <w:rPr>
          <w:color w:val="000080"/>
        </w:rPr>
        <w:t>Человек появился давно»</w:t>
      </w:r>
    </w:p>
    <w:p>
      <w:pPr>
        <w:pStyle w:val="Normal"/>
        <w:rPr/>
      </w:pPr>
      <w:r>
        <w:rPr>
          <w:color w:val="000080"/>
        </w:rPr>
        <w:t xml:space="preserve">                                          </w:t>
      </w:r>
      <w:r>
        <w:rPr>
          <w:color w:val="000080"/>
        </w:rPr>
        <w:t>Из песенки В.Высоцкого</w:t>
      </w:r>
    </w:p>
    <w:p>
      <w:pPr>
        <w:pStyle w:val="Normal"/>
        <w:rPr>
          <w:color w:val="000080"/>
        </w:rPr>
      </w:pPr>
      <w:r>
        <w:rPr>
          <w:color w:val="000080"/>
        </w:rPr>
        <w:t xml:space="preserve">   </w:t>
      </w:r>
    </w:p>
    <w:p>
      <w:pPr>
        <w:pStyle w:val="Normal"/>
        <w:rPr>
          <w:color w:val="000080"/>
        </w:rPr>
      </w:pPr>
      <w:r>
        <w:rPr>
          <w:color w:val="000080"/>
        </w:rPr>
        <w:t xml:space="preserve">   </w:t>
      </w:r>
      <w:r>
        <w:rPr>
          <w:color w:val="000080"/>
        </w:rPr>
        <w:t>Комментарий автора: в Слове змеи почти всегда носят негативный характер. Люди в аду могут тоже выглядеть змеями. Господь пару раз брал меня с Собой в ад. Это жуть. Я так боялся, что Господь посадил меня к Себе на плечи. То, что я там видел, не поддаётся никакому описанию. В полутьме, среди нечистот, люди там выглядят монстрами, некоторые змеями, огромными змеями. Маги, а также магические программы, которые проводит ад, тоже могут выглядеть змеями, огромными, метров по десять длиной. Зачастую современные люди даже не представляют, когда занимаются магией, как это делается и выглядит в духовном измерении, а конкретно – в аду, хотя самим себе они могут казаться вполне приличными людьми. Господи, защити!</w:t>
      </w:r>
    </w:p>
    <w:p>
      <w:pPr>
        <w:pStyle w:val="Normal"/>
        <w:rPr>
          <w:color w:val="000080"/>
        </w:rPr>
      </w:pPr>
      <w:r>
        <w:rPr>
          <w:color w:val="000080"/>
        </w:rPr>
        <w:t>-  Аспид (Ис.14:29) – означает зло, происходящее от лжи.</w:t>
      </w:r>
    </w:p>
    <w:p>
      <w:pPr>
        <w:pStyle w:val="Normal"/>
        <w:rPr/>
      </w:pPr>
      <w:r>
        <w:rPr>
          <w:color w:val="000080"/>
        </w:rPr>
        <w:t>-  «Будешь ходить на чреве твоём» Быт.3:14 – означает, что их чувственность более не могла взирать вверх к небесному, но только вниз, к плотскому и земному, т.е. стала адской. Поскольку люди не желали верить ни во что, чего нельзя было воспринимать чувствами, чувственность, которая была «змеем», навлекла на себя проклятье и стала адской. В Древнейших небесных людях чувственность была такова, что подчинялась и служила внутреннему человеку, и в этом была её задача. Но после того, как люди стали себялюбивы, они поставили чувственные способности выше внутреннего человека, поэтому чувственность отделилась, стала плотской и была осуждена. То же означалось в Иудейской Церкви склонением чрева до земли и посыпанием головы прахом (Пс.43:25-27).</w:t>
      </w:r>
    </w:p>
    <w:p>
      <w:pPr>
        <w:pStyle w:val="Normal"/>
        <w:rPr>
          <w:color w:val="000080"/>
        </w:rPr>
      </w:pPr>
      <w:r>
        <w:rPr>
          <w:color w:val="000080"/>
        </w:rPr>
        <w:t>-  Большой рыжий дракон – («древний змей», «дьявол» и «сатана», «змей» из Быт.3:15) – всё сонмище злых духов и само зло. (Откр.12:3,9; 20:2).</w:t>
      </w:r>
    </w:p>
    <w:p>
      <w:pPr>
        <w:pStyle w:val="Normal"/>
        <w:rPr>
          <w:color w:val="000080"/>
        </w:rPr>
      </w:pPr>
      <w:r>
        <w:rPr>
          <w:color w:val="000080"/>
        </w:rPr>
        <w:t>-  «Голова змея» Быт.3:15 – господство зла вообще и любви к себе в частности, это ясно из его природы, которая столь ужасна, что не только ищет господства, но желает господствовать над всем земным; и даже не удовлетворяется этим, но стремится управлять всем небесным. Но и этого ей не достаточно, она желает властвовать над Самим Господом и даже тогда не будет удовлетворена. Это скрывается в каждой искре любви к себе. Если бы ей попустить и освободить её от уз, она тотчас бы вырвалась и разрослась бы до предела. Из этого ясно, как «змей» или зло любви к себе желает господствовать и насколько оно ненавидит всех, над которыми властвовать ему не удаётся. Такова «голова змея», которая возносится и которую Господь «прижимает» к земле, чтобы он «ходил на чреве своём и ел прах», как сказано в этом стихе. (Ис.14:12-15; Откр.12:3,9; Пс.109:1,2,6,7)</w:t>
      </w:r>
    </w:p>
    <w:p>
      <w:pPr>
        <w:pStyle w:val="Normal"/>
        <w:rPr/>
      </w:pPr>
      <w:r>
        <w:rPr>
          <w:color w:val="000080"/>
        </w:rPr>
        <w:t xml:space="preserve">    </w:t>
      </w:r>
      <w:r>
        <w:rPr>
          <w:color w:val="000080"/>
        </w:rPr>
        <w:t>Также змеем иногда обозначались научные знания. Поскольку зло или ненависть разнообразно и состоит из многих родов и ещё более многочисленных видов, то в Слове оно описывается различными видами змей, такими как «ядовитые змеи», «василиски», «аспиды», «гадюки», «огненные змеи», «летучие и ползучие змеи», «ехидны», по различию яда, представляющего ненависть. Змей, описанный в книге Бытия, назван также «дьяволом и сатаной», обольщающим весь мир в Откр.12:3,9; 20:2.</w:t>
      </w:r>
    </w:p>
    <w:p>
      <w:pPr>
        <w:pStyle w:val="Normal"/>
        <w:rPr>
          <w:color w:val="000080"/>
        </w:rPr>
      </w:pPr>
      <w:r>
        <w:rPr>
          <w:color w:val="000080"/>
        </w:rPr>
        <w:t>-  «Гады, пресмыкающиеся по земле» Быт.8:17 – означают соответствующие предметы во внешнем человеке Древнейшие люди называли чувственные склонности и плотские потребности гадами, пресмыкающимися, потому что они действительно подобны пресмыкающимся, ползающим по земле. Они также уподобляли тело человека земле или почве и даже называли его землёй или почвой, как в этом отрывке, где «земля» означает нечто иное, как внешнего человека.</w:t>
      </w:r>
    </w:p>
    <w:p>
      <w:pPr>
        <w:pStyle w:val="Normal"/>
        <w:rPr/>
      </w:pPr>
      <w:r>
        <w:rPr>
          <w:color w:val="000080"/>
        </w:rPr>
        <w:t xml:space="preserve">   </w:t>
      </w:r>
      <w:r>
        <w:rPr>
          <w:color w:val="000080"/>
        </w:rPr>
        <w:t xml:space="preserve">В отношении гадов, пресмыкающихся, которые означают соответствующие предметы во внешнем человеке, ситуация такова. В возрождённом человеке внешние пределы соответствуют внутренним, т.е. согласуются с ними и от них зависят. Внешний, или природный человек подчиняется небесному и духовному, когда человек возрождается и тогда он становится образом Неба. Но до возрождения человека внешние пределы господствуют над внутренними и тогда человек является образом ада. </w:t>
      </w:r>
    </w:p>
    <w:p>
      <w:pPr>
        <w:pStyle w:val="Normal"/>
        <w:rPr/>
      </w:pPr>
      <w:r>
        <w:rPr>
          <w:color w:val="000080"/>
        </w:rPr>
        <w:t xml:space="preserve">   </w:t>
      </w:r>
      <w:r>
        <w:rPr>
          <w:color w:val="000080"/>
        </w:rPr>
        <w:t>Порядок состоит в том, что небесные предметы должны управлять духовными предметами, а через них – природными предметами, а через них телесными предметами. Но когда телесные и природные предметы управляют духовными и небесными предметами, порядок нарушается и тогда человек становится образом ада. Поэтому Господь через возрождение восстанавливает порядок и тогда человек становится образом Неба. Таким образом, Господь извлекает человека из ада и возводит его к Небу.</w:t>
      </w:r>
    </w:p>
    <w:p>
      <w:pPr>
        <w:pStyle w:val="Normal"/>
        <w:rPr/>
      </w:pPr>
      <w:r>
        <w:rPr>
          <w:color w:val="000080"/>
        </w:rPr>
        <w:t xml:space="preserve">   </w:t>
      </w:r>
      <w:r>
        <w:rPr>
          <w:color w:val="000080"/>
        </w:rPr>
        <w:t xml:space="preserve">Несколько слов нужно сказать о соответствии внешнего человека внутреннему. Всякий возрождённый человек является миниатюрным Небом, т.е. копией или образом всего Неба, поэтому его внутренний человек в Слове назван «Небом». Порядок, существующие на Небе таков, что Господь управляет духовными предметами через небесные, а природными предметами через духовные. Таким образом, Он управляет всем Небом, как одним человеком, поэтому Небеса ещё называются Большим Человеком; и подобный порядок существует в каждом, пребывающем на Небе. То же относится и к человеку, когда он является маленьким Небом, или, что то же самое, Царством Господа, потому что Царство Господа пребывает в нём. Тогда в нём внешние предметы соответствуют внутренним, т.е. подчиняются им так же, как это происходит на небе. Ибо существует трое Небес, которые взаимосвязаны, как один человек. Духи составляют внешнего человека, ангельские духи – внутреннего, ангелы же – самого внутреннего человека. </w:t>
      </w:r>
    </w:p>
    <w:p>
      <w:pPr>
        <w:pStyle w:val="Normal"/>
        <w:rPr>
          <w:color w:val="000080"/>
        </w:rPr>
      </w:pPr>
      <w:r>
        <w:rPr>
          <w:color w:val="000080"/>
        </w:rPr>
        <w:t xml:space="preserve">   </w:t>
      </w:r>
      <w:r>
        <w:rPr>
          <w:color w:val="000080"/>
        </w:rPr>
        <w:t>Совершенно противоположно это у людей, полагающих, что жизнь заключается только в плотских вещах, т.е. в похотях, удовольствиях, потребностях и в плотской чувственности; у людей, не воспринимающих никакого иного удовольствия, кроме происходящего от любви к себе и к миру, т.е. ненавидящих всех, кто не поддерживает их и не служит им. У таких людей, поскольку плотские и природные предметы доминируют над духовными и небесными, не только нет никакого соответствия или подчинения внешних предметов, но происходит совершенно противоположное, таким образом порядок совершенно нарушается. А поскольку порядок нарушен, то они не могут быть ничем иным, как образами ада.</w:t>
      </w:r>
    </w:p>
    <w:p>
      <w:pPr>
        <w:pStyle w:val="Normal"/>
        <w:rPr>
          <w:color w:val="000080"/>
        </w:rPr>
      </w:pPr>
      <w:r>
        <w:rPr>
          <w:color w:val="000080"/>
        </w:rPr>
        <w:t>-   «Дан будет змеем на дороге, аспидом на пути, уязвляющим пяту коня, так что всадник его упадёт назад» Быт.49:17 – в пророчестве Иакова о Дане обозначены низшие начала рассудка, т.е. научные знания.</w:t>
      </w:r>
    </w:p>
    <w:p>
      <w:pPr>
        <w:pStyle w:val="Normal"/>
        <w:rPr>
          <w:color w:val="000080"/>
        </w:rPr>
      </w:pPr>
      <w:r>
        <w:rPr>
          <w:color w:val="000080"/>
        </w:rPr>
        <w:t>-   Змей – под змеем иногда понимается чувственное начало человека, в которое он верит.</w:t>
      </w:r>
    </w:p>
    <w:p>
      <w:pPr>
        <w:pStyle w:val="Normal"/>
        <w:rPr>
          <w:color w:val="000080"/>
        </w:rPr>
      </w:pPr>
      <w:r>
        <w:rPr>
          <w:color w:val="000080"/>
        </w:rPr>
        <w:t>В древние времена, люди доверявшие более чувственным доказательствам, чем откровениям, назывались «змеями».</w:t>
      </w:r>
    </w:p>
    <w:p>
      <w:pPr>
        <w:pStyle w:val="Normal"/>
        <w:rPr/>
      </w:pPr>
      <w:r>
        <w:rPr>
          <w:color w:val="000080"/>
        </w:rPr>
        <w:t>-   Но иногда в Слове «змей» обозначает нечто другое. Например: «Вот, Я посылаю вас, как овец среди волков: итак, будьте мудры, как змеи, и просты как голуби» Мф.10:16. Здесь Господь использовал это слово потому, что у Древнейших людей, которые были Небесными, до грехопадения, «змей» означал осмотрительность, а также чувственное восприятие, через которое они проявляли бдительность, чтобы остерегаться вреда, причиняемого злом.</w:t>
      </w:r>
    </w:p>
    <w:p>
      <w:pPr>
        <w:pStyle w:val="Style15"/>
        <w:rPr/>
      </w:pPr>
      <w:r>
        <w:rPr>
          <w:color w:val="000080"/>
        </w:rPr>
        <w:t xml:space="preserve">                                                     </w:t>
      </w:r>
      <w:r>
        <w:rPr>
          <w:sz w:val="28"/>
          <w:szCs w:val="28"/>
        </w:rPr>
        <w:t xml:space="preserve"> </w:t>
      </w:r>
      <w:r>
        <w:rPr>
          <w:color w:val="FF0000"/>
          <w:sz w:val="28"/>
          <w:szCs w:val="28"/>
        </w:rPr>
        <w:t>Апокалипсис</w:t>
      </w:r>
    </w:p>
    <w:p>
      <w:pPr>
        <w:pStyle w:val="Normal"/>
        <w:rPr/>
      </w:pPr>
      <w:r>
        <w:rPr>
          <w:color w:val="FF0000"/>
        </w:rPr>
        <w:t xml:space="preserve">    </w:t>
      </w:r>
      <w:r>
        <w:rPr>
          <w:color w:val="FF0000"/>
        </w:rPr>
        <w:t>АПОКАЛИПСИС  (греч. церк.)</w:t>
      </w:r>
      <w:r>
        <w:rPr/>
        <w:t xml:space="preserve">  - </w:t>
      </w:r>
      <w:r>
        <w:rPr>
          <w:color w:val="0000FF"/>
        </w:rPr>
        <w:t>ОТКРОВЕНИЕ</w:t>
      </w:r>
      <w:r>
        <w:rPr/>
        <w:t xml:space="preserve">; </w:t>
      </w:r>
      <w:r>
        <w:rPr>
          <w:color w:val="FF0000"/>
        </w:rPr>
        <w:t>видения Святого Апостола Иоанна Богослова. Апокалипсический, апокалиптический, к нему относящийся.</w:t>
      </w:r>
    </w:p>
    <w:p>
      <w:pPr>
        <w:pStyle w:val="Normal"/>
        <w:rPr/>
      </w:pPr>
      <w:r>
        <w:rPr>
          <w:color w:val="FF0000"/>
        </w:rPr>
        <w:t xml:space="preserve">    </w:t>
      </w:r>
      <w:r>
        <w:rPr>
          <w:color w:val="FF0000"/>
        </w:rPr>
        <w:t>АПОКРИФ, апокрифный, апокрифический - о Священном Писании</w:t>
      </w:r>
      <w:r>
        <w:rPr/>
        <w:t xml:space="preserve"> -  </w:t>
      </w:r>
      <w:r>
        <w:rPr>
          <w:color w:val="0000FF"/>
        </w:rPr>
        <w:t>ВСЁ</w:t>
      </w:r>
      <w:r>
        <w:rPr/>
        <w:t xml:space="preserve">,  </w:t>
      </w:r>
      <w:r>
        <w:rPr>
          <w:color w:val="FF0000"/>
        </w:rPr>
        <w:t>что не</w:t>
      </w:r>
      <w:r>
        <w:rPr/>
        <w:t xml:space="preserve"> </w:t>
      </w:r>
      <w:r>
        <w:rPr>
          <w:color w:val="FF0000"/>
        </w:rPr>
        <w:t>принято в</w:t>
      </w:r>
      <w:r>
        <w:rPr/>
        <w:t xml:space="preserve"> </w:t>
      </w:r>
      <w:r>
        <w:rPr>
          <w:color w:val="0000FF"/>
        </w:rPr>
        <w:t>КАНОН ЕГО,</w:t>
      </w:r>
      <w:r>
        <w:rPr>
          <w:color w:val="FF0000"/>
        </w:rPr>
        <w:t xml:space="preserve"> не признано Боговдохновенным. </w:t>
      </w:r>
      <w:bookmarkStart w:id="0" w:name="422"/>
      <w:bookmarkEnd w:id="0"/>
    </w:p>
    <w:p>
      <w:pPr>
        <w:pStyle w:val="Normal"/>
        <w:rPr>
          <w:color w:val="FF0000"/>
        </w:rPr>
      </w:pPr>
      <w:r>
        <w:rPr>
          <w:color w:val="FF0000"/>
        </w:rPr>
      </w:r>
    </w:p>
    <w:p>
      <w:pPr>
        <w:pStyle w:val="Normal"/>
        <w:rPr>
          <w:color w:val="000080"/>
        </w:rPr>
      </w:pPr>
      <w:r>
        <w:rPr>
          <w:color w:val="000080"/>
        </w:rPr>
        <w:t xml:space="preserve">-    Все пророчества, данные в книге «Откровение» уже давно исполнились, поэтому глупо искать их в современном мире. </w:t>
      </w:r>
    </w:p>
    <w:p>
      <w:pPr>
        <w:pStyle w:val="Normal"/>
        <w:rPr>
          <w:color w:val="000080"/>
        </w:rPr>
      </w:pPr>
      <w:r>
        <w:rPr>
          <w:color w:val="000080"/>
        </w:rPr>
        <w:t>-    В Слове (в том числе в «Апокалипсисе») говорится о небесных вещах, а не о царствах и империях в материальном измерении.</w:t>
      </w:r>
    </w:p>
    <w:p>
      <w:pPr>
        <w:pStyle w:val="Normal"/>
        <w:rPr>
          <w:color w:val="000080"/>
        </w:rPr>
      </w:pPr>
      <w:r>
        <w:rPr>
          <w:color w:val="000080"/>
        </w:rPr>
        <w:t>-    Откровение описывает символическим языком пороки и заблуждения, которые поразили Христианскую Церковь и навлекли на неё Страшный Суд.</w:t>
      </w:r>
    </w:p>
    <w:p>
      <w:pPr>
        <w:pStyle w:val="Normal"/>
        <w:rPr>
          <w:color w:val="000080"/>
        </w:rPr>
      </w:pPr>
      <w:r>
        <w:rPr>
          <w:color w:val="000080"/>
        </w:rPr>
        <w:t>-    После того, как этот Суд свершился на небесах, что соответствует 1757 году по материальному летоисчислению, на том свете возникло Новое Небо из Христиан и от него на Земле должна возникнуть Новая Церковь – Церковь, которая будет признавать одного Бога и которая, вместе с Новым Небом, станет Святым Градом, Новым Иерусалимом.</w:t>
      </w:r>
    </w:p>
    <w:p>
      <w:pPr>
        <w:pStyle w:val="Normal"/>
        <w:rPr>
          <w:color w:val="000080"/>
        </w:rPr>
      </w:pPr>
      <w:r>
        <w:rPr>
          <w:color w:val="000080"/>
        </w:rPr>
        <w:t>-    «Каждый может видеть, что Апокалипсис никем не может быть разъяснён, кроме одного Господа. Не верьте, что я говорю здесь что-нибудь от себя или от ангела, но от одного Господа» - Э.Сведенборг. По Божественному милосердию Господа Эммануилу Сведенборгу был объяснён смысл Иоанновых видений.</w:t>
      </w:r>
    </w:p>
    <w:p>
      <w:pPr>
        <w:pStyle w:val="Normal"/>
        <w:rPr>
          <w:color w:val="000080"/>
        </w:rPr>
      </w:pPr>
      <w:r>
        <w:rPr>
          <w:color w:val="000080"/>
        </w:rPr>
        <w:t xml:space="preserve">  </w:t>
      </w:r>
      <w:r>
        <w:rPr>
          <w:color w:val="000080"/>
        </w:rPr>
        <w:t>«Никто не может знать, что понимается и заключено в книге «Откровение» без знания внутреннего или духовного смысла Слова, потому что всё в ней написано в стиле, подобном пророческим книгам Ветхого Завета, в котором каждое выражение имеет духовное значение, не видимое в буквальном смысле. Более того, содержание «Откровения» может быть объяснено в его духовном смысле только теми, кто знает, что произойдет с Церковью под конец, и это может быть известно только на Небесах. Это и есть смысл «Откровения», потому, что духовный смысл Слова везде обращён к  духовному миру, то есть к состоянию Церкви  как на Небе, так и на Земле».</w:t>
      </w:r>
    </w:p>
    <w:p>
      <w:pPr>
        <w:pStyle w:val="Normal"/>
        <w:rPr>
          <w:color w:val="000080"/>
        </w:rPr>
      </w:pPr>
      <w:r>
        <w:rPr>
          <w:color w:val="000080"/>
        </w:rPr>
        <w:t xml:space="preserve">   </w:t>
      </w:r>
      <w:r>
        <w:rPr>
          <w:color w:val="000080"/>
        </w:rPr>
        <w:t>Вот почему Слово духовно и Божественно. Состояние Церкви здесь изложено в соответствующем порядке. Отсюда следует, что содержание «Откровения» не может быть объяснено никем, кроме того, кто получил откровение о последовательном состоянии Церкви на Небе. Церковь на Небе существует так же, как и на Земле.</w:t>
      </w:r>
    </w:p>
    <w:p>
      <w:pPr>
        <w:pStyle w:val="Normal"/>
        <w:rPr>
          <w:color w:val="000080"/>
        </w:rPr>
      </w:pPr>
      <w:r>
        <w:rPr>
          <w:color w:val="000080"/>
        </w:rPr>
        <w:t xml:space="preserve">   </w:t>
      </w:r>
      <w:r>
        <w:rPr>
          <w:color w:val="000080"/>
        </w:rPr>
        <w:t>Пока человек живет в мире, он не может видеть, какова Господня Церковь на Земле. Это происходит потому, что человек, живя в мире, пребывает во внешних началах, и может видеть только то, что очевидно для его природного человека. Но какова Церковь относительно духовных предметов, т.е. относительно её внутреннего, не может быть видно на Земле. Но на Небесах это очевидно, как при ярком дневном свете, так как ангелы мыслят духовно и также видят духовно, т.е. они видят только то, что духовно. Более того, там собраны все люди, которые были рождены в мире от начала творения, как было показано выше, и все там разделены на различные общества по качеству добра жизни и веры, которой они обладают. Таким образом, состояние Церкви и её развитие явно видно ангелам на Небесах.</w:t>
      </w:r>
    </w:p>
    <w:p>
      <w:pPr>
        <w:pStyle w:val="Normal"/>
        <w:rPr>
          <w:color w:val="000080"/>
        </w:rPr>
      </w:pPr>
      <w:r>
        <w:rPr>
          <w:color w:val="000080"/>
        </w:rPr>
        <w:t xml:space="preserve">     </w:t>
      </w:r>
      <w:r>
        <w:rPr>
          <w:color w:val="000080"/>
        </w:rPr>
        <w:t>И вот, поскольку «Откровение» в его духовном смысле описывает состояние Церкви относительно любви и веры, никто не может знать, что сокрыто внутри всего изложенного, пока это не откроется ему с Небес, и не дано будет знать внутренний, или духовный смысл Слова. Я могу с уверенностью заявить, что все вещи там, более того, каждое слово, содержат духовный смысл, представляющий полное описание всего, происходящего с Церковью относительно ее духовного состояния от начала до конца. Так как каждое слово несёт в себе некий духовный смысл, то ни единого слова не может быть упущено без изменения последовательности понятий во внутреннем смысле. Вот почему в конце «Откровения» мы читаем: «И если кто отнимет что от слов книги пророчества сего, у того отнимет Бог участие в книге жизни, и в святом граде, и в том, что написано в книге сей» Откр. 22:19.</w:t>
      </w:r>
    </w:p>
    <w:p>
      <w:pPr>
        <w:pStyle w:val="Normal"/>
        <w:rPr>
          <w:color w:val="000080"/>
        </w:rPr>
      </w:pPr>
      <w:r>
        <w:rPr>
          <w:color w:val="000080"/>
        </w:rPr>
        <w:t xml:space="preserve">     </w:t>
      </w:r>
      <w:r>
        <w:rPr>
          <w:color w:val="000080"/>
        </w:rPr>
        <w:t>Во многом подобное происходит и с книгами Ветхого Завета. В них каждый предмет и каждое слово содержат внутренний, или духовный смысл, поэтому здесь также ни одно слово не может быть удалено. Вот почему по Господнему Божественному Провидению заботой многих писцов, учитывающих даже малейшие детали в них, те книги были сохранены со времени их написания совершенно не тронутыми до последней йоты. Провидением Господа была сохранена святость каждой черты, буквы, слова, которую они содержат.</w:t>
      </w:r>
    </w:p>
    <w:p>
      <w:pPr>
        <w:pStyle w:val="Normal"/>
        <w:rPr>
          <w:color w:val="000080"/>
        </w:rPr>
      </w:pPr>
      <w:r>
        <w:rPr>
          <w:color w:val="000080"/>
        </w:rPr>
        <w:t xml:space="preserve">     </w:t>
      </w:r>
      <w:r>
        <w:rPr>
          <w:color w:val="000080"/>
        </w:rPr>
        <w:t>Подобным образом внутренний, или духовный смысл содержится в каждом слове «Откровения», и этот смысл содержит тайны о состоянии Церкви на Небесах и на Земле. Поскольку они могли быть открыты не кому-нибудь, а только тому, кто знает  этот смысл и кому, в то же время, дано сообщаться с ангелами, беседуя с ними духовно, содержание этого смысла было мне (Сведенборгу) открыто во избежания того, чтобы написанное там, являясь сокрытым от человеческого понимания, не было впоследствии в пренебрежении, из-за непонимания; об этом было довольно много сказано в этой небольшой книге.</w:t>
      </w:r>
    </w:p>
    <w:p>
      <w:pPr>
        <w:pStyle w:val="Normal"/>
        <w:rPr>
          <w:color w:val="000080"/>
        </w:rPr>
      </w:pPr>
      <w:r>
        <w:rPr>
          <w:color w:val="000080"/>
        </w:rPr>
        <w:t xml:space="preserve">    </w:t>
      </w:r>
      <w:r>
        <w:rPr>
          <w:color w:val="000080"/>
        </w:rPr>
        <w:t xml:space="preserve">Итак, я хотел бы объяснить «Откровение» от начала до конца, и раскрыть тайны, содержащиеся в нём. Я опубликую эти объяснения в течение двух лет вместе с некоторыми отрывками из Даниила, которые так долго оставались тайной, потому что их духовный смысл был неизвестен </w:t>
      </w:r>
    </w:p>
    <w:p>
      <w:pPr>
        <w:pStyle w:val="Normal"/>
        <w:rPr>
          <w:color w:val="000080"/>
        </w:rPr>
      </w:pPr>
      <w:r>
        <w:rPr>
          <w:color w:val="000080"/>
        </w:rPr>
        <w:t xml:space="preserve">    </w:t>
      </w:r>
      <w:r>
        <w:rPr>
          <w:color w:val="000080"/>
        </w:rPr>
        <w:t>( Это обещание Сведенборгом было выполнено в 1766 году изданием «Апокалипсиса Открытого». Я предлагаю всякому серьёзному теологу ознакомиться с этим произведением Самого Господа Иисуса Христа. Господь лично объяснял значения Иоанновых видений Сведенборгу).</w:t>
      </w:r>
    </w:p>
    <w:p>
      <w:pPr>
        <w:pStyle w:val="Normal"/>
        <w:rPr>
          <w:color w:val="000080"/>
        </w:rPr>
      </w:pPr>
      <w:r>
        <w:rPr>
          <w:color w:val="000080"/>
        </w:rPr>
        <w:t xml:space="preserve">     </w:t>
      </w:r>
      <w:r>
        <w:rPr>
          <w:color w:val="000080"/>
        </w:rPr>
        <w:t>Никто, не имея понятия о внутреннем, или духовном смысле, не может догадаться, что означает в «Откровении» дракон; битва с ним Михаила и его ангелов; хвост, которым дракон увлек третью часть звёзд с неба; женщина, родившая младенца мужского пола, который был восхищен к Богу, и преследуемая драконом; зверь, выходящий из моря, и зверь, выходящий из земли, и имеющий голову со множеством рогов; блудница, с которой блудодействовали цари земные; первое и второе воскресение; тысяча лет; озеро серное и огонь, испускаемый драконом; зверь и его лживое предсказание; белый конь; Прежнее Небо и Прежняя Земля, которые миновали; Новое Небо и Новая Земля, занявшие место прежних; море, которого больше не будет; город Новый Иерусалим, сходящий с Неба, его размеры, стены, ворота и основания из драгоценных камней; разные числа; и остальное, абсолютно неведомое тому, кто не знает духовного смысла Слова. Но все эти детали  открыты в «Апокалипсисе Открытом».</w:t>
      </w:r>
    </w:p>
    <w:p>
      <w:pPr>
        <w:pStyle w:val="Normal"/>
        <w:rPr>
          <w:color w:val="000080"/>
        </w:rPr>
      </w:pPr>
      <w:r>
        <w:rPr>
          <w:color w:val="000080"/>
        </w:rPr>
        <w:t xml:space="preserve">     </w:t>
      </w:r>
      <w:r>
        <w:rPr>
          <w:color w:val="000080"/>
        </w:rPr>
        <w:t>Нужно отметить прежде, что все пророчества, содержащиеся в небесном смысле, сегодня исполнились».</w:t>
      </w:r>
    </w:p>
    <w:p>
      <w:pPr>
        <w:pStyle w:val="Normal"/>
        <w:rPr>
          <w:color w:val="000080"/>
        </w:rPr>
      </w:pPr>
      <w:r>
        <w:rPr>
          <w:color w:val="000080"/>
        </w:rPr>
        <w:t xml:space="preserve">    </w:t>
      </w:r>
      <w:r>
        <w:rPr>
          <w:color w:val="000080"/>
        </w:rPr>
        <w:t>(Проще говоря, на небесах Церковь Нового Иерусалима уже установлена. Сейчас, в начале третьего тысячелетия она устанавливается и в пространственно-временном континууме Земли).</w:t>
      </w:r>
    </w:p>
    <w:p>
      <w:pPr>
        <w:pStyle w:val="Normal"/>
        <w:rPr>
          <w:color w:val="000080"/>
        </w:rPr>
      </w:pPr>
      <w:r>
        <w:rPr>
          <w:color w:val="000080"/>
        </w:rPr>
        <w:t xml:space="preserve">    </w:t>
      </w:r>
      <w:r>
        <w:rPr>
          <w:color w:val="000080"/>
        </w:rPr>
        <w:t xml:space="preserve">Книга «Апокалипсис открытый» начинается с изложения доктрин Римской Католической Церкви, а затем Протестанских Церквей. Далее в ней говорится о Божьем суде над Церквами и о возникновении Новых Небес и Церкви, преданной Господу. Эта </w:t>
      </w:r>
    </w:p>
    <w:p>
      <w:pPr>
        <w:pStyle w:val="Normal"/>
        <w:rPr>
          <w:color w:val="000080"/>
        </w:rPr>
      </w:pPr>
      <w:r>
        <w:rPr>
          <w:color w:val="000080"/>
        </w:rPr>
        <w:t>Церковь описывается как «жена, облачённая в солнце», у ног которой находится Луна, на голове – корона из двенадцати звёзд; младенец, которого пытался пожрать дракон, означает учение Новой Церкви, которое подверглось нападкам служителей дракона в духовном мире. Дракон «спасения только верой» был низвергнут с Небес во время Страшного Суда. Но до тех пор, пока люди на Земле будут оставаться в старой вере, он и его прислужники будут ещё пребывать в мире духов.</w:t>
      </w:r>
    </w:p>
    <w:p>
      <w:pPr>
        <w:pStyle w:val="Normal"/>
        <w:rPr>
          <w:color w:val="000080"/>
        </w:rPr>
      </w:pPr>
      <w:r>
        <w:rPr>
          <w:color w:val="000080"/>
        </w:rPr>
        <w:t xml:space="preserve">    </w:t>
      </w:r>
      <w:r>
        <w:rPr>
          <w:color w:val="000080"/>
        </w:rPr>
        <w:t>О состоянии Небес и Церкви после Страшного Суда говорится в двадцать первой главе, где описываются стены, ворота и улицы Нового Иерусалима. Древо Жизни в центре города символизирует признание Самого Господа, который, как БогоЧеловек, есть Жених и Муж Церкви.</w:t>
      </w:r>
    </w:p>
    <w:p>
      <w:pPr>
        <w:pStyle w:val="Normal"/>
        <w:rPr/>
      </w:pPr>
      <w:r>
        <w:rPr>
          <w:color w:val="000080"/>
        </w:rPr>
        <w:t xml:space="preserve">   </w:t>
      </w:r>
      <w:r>
        <w:rPr>
          <w:color w:val="000080"/>
        </w:rPr>
        <w:t>Многие трудились над объяснением Откровения, но поскольку до этого времени духовный смысл Слова не был известен, они не могли видеть тайны, скрывающиеся там; ибо только духовный смысл раскрывает их. Поэтому толкователи делали различные предположения, и большинство из них применяли его содержание к состояниям империй, примешивая также нечто из церковных вопросов. Однако, Откровение, подобно всему Слову, в своем духовном смысле не говорит вообще о мирских предметах, но о предметах небесных, таким образом, не об империях и царствах, но о Небе и Церкви. Нужно знать, что с тех пор, как совершился Последний Суд в духовном мире в 1757 году, о чём говорится в специальной небольшой работе, изданной в Лондоне в 1758 году, было создано Новое Небо из Христиан, но только из тех, которые признавали, что Господь есть Бог Неба и Земли, по Его словам у Матфея 28:18, и которые в то же время раскаивались в мире в злых делах. С этого Нового Неба сходит и сойдет на землю Новая Церковь. Это есть Новый Иерусалим.</w:t>
      </w:r>
    </w:p>
    <w:p>
      <w:pPr>
        <w:pStyle w:val="Normal"/>
        <w:rPr/>
      </w:pPr>
      <w:r>
        <w:rPr>
          <w:color w:val="000080"/>
        </w:rPr>
        <w:t xml:space="preserve">   </w:t>
      </w:r>
      <w:r>
        <w:rPr>
          <w:color w:val="000080"/>
        </w:rPr>
        <w:t xml:space="preserve">(Примечание автора: Мне, по Божественному Милосердию Господа было позволено увидеть Новое Небо. Я видел миллионы ангелов Нового Неба. В основном это выходцы из Европейских просвещённых стран: Германии, Скандинавии, Англии, Бельгии, а также других стран. Больше всего, как мне показалось в Новом Небе было англичан, немцев и скандинавов, да это и понятно, у них очень развита любовь к родине, а на небесах такие качества в людях приветствуются. </w:t>
      </w:r>
    </w:p>
    <w:p>
      <w:pPr>
        <w:pStyle w:val="Normal"/>
        <w:rPr/>
      </w:pPr>
      <w:r>
        <w:rPr>
          <w:color w:val="000080"/>
        </w:rPr>
        <w:t xml:space="preserve">   </w:t>
      </w:r>
      <w:r>
        <w:rPr>
          <w:color w:val="000080"/>
        </w:rPr>
        <w:t xml:space="preserve">Но, сейчас со мной на связи Эммануил Сведенборг и поправляет, что больше всех в Новое Небо попадает скандинавов. Всё таки сработало то, что Сведенборг был шведом. Кстати говоря, в Швеции уже давно построен социализм, притом нормальный социалистический социализм, а не жалкое подобие. </w:t>
      </w:r>
    </w:p>
    <w:p>
      <w:pPr>
        <w:pStyle w:val="Normal"/>
        <w:rPr/>
      </w:pPr>
      <w:r>
        <w:rPr>
          <w:color w:val="000080"/>
        </w:rPr>
        <w:t xml:space="preserve">   </w:t>
      </w:r>
      <w:r>
        <w:rPr>
          <w:color w:val="000080"/>
        </w:rPr>
        <w:t>Один мой русский знакомый не может жить без Швеции. Он говорит, что когда он приезжает в Швецию, то попадает в сказку и не хочет из этой сказки уезжать. Интерпол его выдворяет, а он опять приезжает, хоть на несколько дней, пока опять не выпрут. Поедет, надышится там шведским воздухом, искупается в шведской ауре и … «домой, пора домой». Интересные вещи рассказывает: например, на всю Швецию всего шесть вино-водочных магазинов, а мы в нашем городе насчитывали по шесть на каждый</w:t>
      </w:r>
      <w:r>
        <w:rPr>
          <w:color w:val="FF0000"/>
        </w:rPr>
        <w:t xml:space="preserve"> </w:t>
      </w:r>
      <w:r>
        <w:rPr>
          <w:color w:val="000080"/>
        </w:rPr>
        <w:t>городской квартал. Я его называю: «Человек, влюблённый в Швецию». Сейчас, наверное опять ищет способ попасть в Швецию. К тому же у него ещё и астма, а для астматиков очень благоприятен шведский климат).</w:t>
      </w:r>
    </w:p>
    <w:p>
      <w:pPr>
        <w:pStyle w:val="Normal"/>
        <w:rPr/>
      </w:pPr>
      <w:r>
        <w:rPr>
          <w:color w:val="000080"/>
        </w:rPr>
        <w:t xml:space="preserve">   </w:t>
      </w:r>
      <w:r>
        <w:rPr>
          <w:color w:val="000080"/>
        </w:rPr>
        <w:t>Что эта Церковь будет признавать Единого Господа, видно из таких слов в Откровении:</w:t>
      </w:r>
    </w:p>
    <w:p>
      <w:pPr>
        <w:pStyle w:val="Normal"/>
        <w:rPr/>
      </w:pPr>
      <w:r>
        <w:rPr>
          <w:color w:val="000080"/>
        </w:rPr>
        <w:t xml:space="preserve">«И пришел ко мне один из семи Ангелов и сказал мне: пойди, я покажу тебе жену, невесту Агнца, и показал мне великий город, святой Иерусалим, который нисходил с Неба от Бога» Откр. 21:9. И в другом месте: «Возрадуемся и возвеселимся; ибо наступил брак Агнца и жена Его приготовила себя. И сказал мне Ангел: блаженны званные на брачную вечерю Агнца» Откр. 19:7, 9. </w:t>
      </w:r>
    </w:p>
    <w:p>
      <w:pPr>
        <w:pStyle w:val="Normal"/>
        <w:rPr>
          <w:color w:val="000080"/>
        </w:rPr>
      </w:pPr>
      <w:r>
        <w:rPr>
          <w:color w:val="000080"/>
        </w:rPr>
        <w:t xml:space="preserve">   </w:t>
      </w:r>
      <w:r>
        <w:rPr>
          <w:color w:val="000080"/>
        </w:rPr>
        <w:t>Что будет Новое Небо, и что Новая Церковь на земле сойдет оттуда, видно из этих слов:</w:t>
      </w:r>
    </w:p>
    <w:p>
      <w:pPr>
        <w:pStyle w:val="Normal"/>
        <w:rPr/>
      </w:pPr>
      <w:r>
        <w:rPr>
          <w:color w:val="000080"/>
        </w:rPr>
        <w:t>«И увидел я Новое Небо и Новую Землю, и я увидел святой город Иерусалим, сходящий от Бога с Неба, приготовленный как невеста, украшенная для мужа своего. И сказал Сидящий на престоле: вот, творю всё новое. И говорит мне: напиши; ибо слова эти истинны и верны» Откр.21:1,2,5.</w:t>
      </w:r>
    </w:p>
    <w:p>
      <w:pPr>
        <w:pStyle w:val="Normal"/>
        <w:rPr/>
      </w:pPr>
      <w:r>
        <w:rPr>
          <w:color w:val="000080"/>
        </w:rPr>
        <w:t xml:space="preserve">   </w:t>
      </w:r>
      <w:r>
        <w:rPr>
          <w:color w:val="000080"/>
        </w:rPr>
        <w:t>«Новое небо» есть новое Небо из Христиан. «Новым Иерусалимом» является новая Церковь на земле, которая будут действовать в единстве с этим Новым Небом. «Агнец» -  есть Господь в отношении Божественной Человечности. К этому будет прибавлено для просвещения следующее. Христианское Небо находится ниже Древних Небес. В него со времени Господа, когда Он был в мире, принимались те, которые поклонялись единому Богу под тремя Лицами и в то же время не имели понятия о трёх Богах; это по причине Троицы Лиц, принятой во всём Христианском мире. Однако те, которые думали о Человечности Господа, как о человечности всякого человека, не могли принять веру Нового Иерусалима, которая состоит в том, что Господь есть Единый Бог, в котором содержится Троица. По этой причине они были отделены и отосланы к окраинам. Мне было дано видеть их отделение и изгнание после Последнего Суда. Ибо на праведном</w:t>
      </w:r>
      <w:r>
        <w:rPr>
          <w:color w:val="FF0000"/>
        </w:rPr>
        <w:t xml:space="preserve"> </w:t>
      </w:r>
      <w:r>
        <w:rPr>
          <w:color w:val="000080"/>
        </w:rPr>
        <w:t xml:space="preserve">понятии о Боге зиждется всё Небо, вся Церковь на Земле, и вообще всякая религия; так как через это понятие происходит соединение, а через соединение – свет, мудрость и вечное счастье. Всякий может видеть, что Откровение не мог бы объяснить никто, кроме Одного Господа, ибо все слова там содержат тайны, которые никогда не были бы известны без особого озарения и откровения. </w:t>
      </w:r>
    </w:p>
    <w:p>
      <w:pPr>
        <w:pStyle w:val="Normal"/>
        <w:rPr>
          <w:color w:val="000080"/>
        </w:rPr>
      </w:pPr>
      <w:r>
        <w:rPr>
          <w:color w:val="000080"/>
        </w:rPr>
        <w:t xml:space="preserve">   </w:t>
      </w:r>
      <w:r>
        <w:rPr>
          <w:color w:val="000080"/>
        </w:rPr>
        <w:t>Поэтому Господу было угодно открыть зрение моего духа и меня (Сведенборга) наставить. Не верьте, что я заимствовал что-либо от себя самого, или от какого-либо ангела, но от Одного Господа. Господь действительно сказал Иоанну через Ангела:</w:t>
      </w:r>
    </w:p>
    <w:p>
      <w:pPr>
        <w:pStyle w:val="Normal"/>
        <w:rPr/>
      </w:pPr>
      <w:r>
        <w:rPr>
          <w:color w:val="000080"/>
        </w:rPr>
        <w:t>«Не запечатывай слов пророчества этой книги» Откр.22:10. Под чем понимается что они должны быть открыты.</w:t>
      </w:r>
    </w:p>
    <w:p>
      <w:pPr>
        <w:pStyle w:val="Normal"/>
        <w:rPr>
          <w:color w:val="000080"/>
        </w:rPr>
      </w:pPr>
      <w:r>
        <w:rPr>
          <w:color w:val="000080"/>
        </w:rPr>
      </w:r>
    </w:p>
    <w:p>
      <w:pPr>
        <w:pStyle w:val="Normal"/>
        <w:rPr/>
      </w:pPr>
      <w:r>
        <w:rPr>
          <w:color w:val="FF0000"/>
          <w:sz w:val="28"/>
          <w:szCs w:val="28"/>
        </w:rPr>
        <w:t xml:space="preserve">                                         </w:t>
      </w:r>
      <w:r>
        <w:rPr>
          <w:color w:val="FF0000"/>
          <w:sz w:val="28"/>
          <w:szCs w:val="28"/>
        </w:rPr>
        <w:t>Свидетели Иеговы</w:t>
      </w:r>
    </w:p>
    <w:p>
      <w:pPr>
        <w:pStyle w:val="Normal"/>
        <w:rPr>
          <w:color w:val="000080"/>
          <w:sz w:val="28"/>
          <w:szCs w:val="20"/>
        </w:rPr>
      </w:pPr>
      <w:r>
        <w:rPr>
          <w:color w:val="000080"/>
          <w:sz w:val="28"/>
          <w:szCs w:val="20"/>
        </w:rPr>
      </w:r>
    </w:p>
    <w:p>
      <w:pPr>
        <w:pStyle w:val="Normal"/>
        <w:rPr/>
      </w:pPr>
      <w:r>
        <w:rPr>
          <w:color w:val="000080"/>
          <w:szCs w:val="20"/>
        </w:rPr>
        <w:t xml:space="preserve">   </w:t>
      </w:r>
      <w:r>
        <w:rPr>
          <w:color w:val="008000"/>
        </w:rPr>
        <w:t>«И дам двум свидетелям Моим, и они будут пророчествовать тысячу двести шестьдесят дней, будучи облечены во вретище. Это суть две маслины и два светильника, стоящие пред Богом земли» Откр.11:3,4</w:t>
      </w:r>
    </w:p>
    <w:p>
      <w:pPr>
        <w:pStyle w:val="Normal"/>
        <w:rPr/>
      </w:pPr>
      <w:r>
        <w:rPr>
          <w:color w:val="008000"/>
        </w:rPr>
        <w:t xml:space="preserve">   </w:t>
      </w:r>
      <w:r>
        <w:rPr>
          <w:color w:val="008000"/>
        </w:rPr>
        <w:t>Свидетели – это те, кто признаёт, что Господь есть Бог Небес и Земли и что Он есть БогоЧеловек – два краеугольных положения Новой Церкви на Небе и Церкви Нового Иерусалима на земле.</w:t>
      </w:r>
    </w:p>
    <w:p>
      <w:pPr>
        <w:pStyle w:val="Normal"/>
        <w:rPr>
          <w:color w:val="FF0000"/>
          <w:szCs w:val="20"/>
        </w:rPr>
      </w:pPr>
      <w:r>
        <w:rPr>
          <w:color w:val="FF0000"/>
          <w:szCs w:val="20"/>
        </w:rPr>
      </w:r>
    </w:p>
    <w:p>
      <w:pPr>
        <w:pStyle w:val="Normal"/>
        <w:rPr/>
      </w:pPr>
      <w:r>
        <w:rPr>
          <w:color w:val="FF0000"/>
          <w:szCs w:val="20"/>
        </w:rPr>
        <w:t xml:space="preserve">   </w:t>
      </w:r>
      <w:r>
        <w:rPr>
          <w:color w:val="000080"/>
        </w:rPr>
        <w:t xml:space="preserve"> </w:t>
      </w:r>
      <w:r>
        <w:rPr>
          <w:color w:val="000080"/>
        </w:rPr>
        <w:t>Кстати о Свидетелях Иеговы. Мне кажется, что они не соответствуют своему названию.</w:t>
      </w:r>
    </w:p>
    <w:p>
      <w:pPr>
        <w:pStyle w:val="Normal"/>
        <w:rPr/>
      </w:pPr>
      <w:r>
        <w:rPr>
          <w:color w:val="000080"/>
        </w:rPr>
        <w:t xml:space="preserve">    </w:t>
      </w:r>
      <w:r>
        <w:rPr>
          <w:color w:val="000080"/>
        </w:rPr>
        <w:t xml:space="preserve">Судите сами: если у Православных три Бога, то у Свидетелей Иеговы - два. Если у Православных душа когда то ещё может, хотя бы нелепо соединиться с телом (Ну, мало ли, может какая-то косточка ещё не сгнила в гробу или фрагментик черепа остался. Этого достаточно для того, чтобы душа зацепилась за это гнильё, восстановила его и ещё пожила в пространственно-временном континууме планеты) и пожить (читай первую книгу «Тайны Слова и Жизни», раздел «О жизни после смерти физического тела»), то у Свидетелей Иеговы после смерти физического тела жизни вообще … нет. </w:t>
      </w:r>
    </w:p>
    <w:p>
      <w:pPr>
        <w:pStyle w:val="Normal"/>
        <w:rPr/>
      </w:pPr>
      <w:r>
        <w:rPr>
          <w:color w:val="000080"/>
        </w:rPr>
        <w:t xml:space="preserve">   </w:t>
      </w:r>
      <w:r>
        <w:rPr>
          <w:color w:val="000080"/>
        </w:rPr>
        <w:t xml:space="preserve">Поэтому ходят они по улицам с унылыми понурыми лицами: наверное не в кайф помирать насовсем. Просветить такое невежество и наставить их в правильной вере не возможно – они сами «всё знают» и очень упрямы в своём «знании». </w:t>
      </w:r>
    </w:p>
    <w:p>
      <w:pPr>
        <w:pStyle w:val="Normal"/>
        <w:rPr/>
      </w:pPr>
      <w:r>
        <w:rPr>
          <w:color w:val="000080"/>
        </w:rPr>
        <w:t xml:space="preserve">   </w:t>
      </w:r>
      <w:r>
        <w:rPr>
          <w:color w:val="000080"/>
        </w:rPr>
        <w:t xml:space="preserve">Блестяще цитируют Библию; я их в шутку называю «ходячие библейские энциклопедии». Тщательно обходят библейские противоречия, делая выгодную для себя подборку цитат. Я одного такого Свидетеля не смог переубедить. Он настаивал на том, что в Небесное Царство Господа уже набрано 144000 человек и … всё, туда больше никого не берут. Он чуть ли не плакал от такой несправедливости. Я ему объяснял, что числа в Слове нельзя понимать буквально. Числа в Слове имеют символическое значение и обозначают какие-то закодированные правила, либо истины веры. Я ему торжественно пообещал, что в Небеса ещё принимают, открылось много свободных вакансий, но мне кажется, что он не поверил этому. А когда он узнал, что я ещё и ясновидящий, то теперь обходит меня другой дорогой. </w:t>
      </w:r>
    </w:p>
    <w:p>
      <w:pPr>
        <w:pStyle w:val="Normal"/>
        <w:rPr>
          <w:color w:val="000080"/>
        </w:rPr>
      </w:pPr>
      <w:r>
        <w:rPr>
          <w:color w:val="000080"/>
        </w:rPr>
        <w:t xml:space="preserve">   </w:t>
      </w:r>
      <w:r>
        <w:rPr>
          <w:color w:val="000080"/>
        </w:rPr>
        <w:t>Почему то, если в Слове написано, что Агнец сидит на престоле, то все прекрасно понимают, что это Господь, потому что Агнцем называют Господа. Никого не смущает, что Агнец сидит на престоле. А числа почему-то воспринимаются только буквально. Я эту тему раскрыл в первых Тайнах, в разделе о числах.</w:t>
      </w:r>
    </w:p>
    <w:p>
      <w:pPr>
        <w:pStyle w:val="Normal"/>
        <w:rPr/>
      </w:pPr>
      <w:r>
        <w:rPr>
          <w:color w:val="000080"/>
        </w:rPr>
        <w:t xml:space="preserve">   </w:t>
      </w:r>
      <w:r>
        <w:rPr>
          <w:color w:val="000080"/>
        </w:rPr>
        <w:t>Если вы встретили Свидетеля Иеговы на улице, то уж поверьте, с вами по полной программе проведут теологическую обработку; будут говорить, что только у них вера правильная, основанная на Слове, напоследок заправят вас своими журналами, строго выдержаными в теологическом русле, но в однобоком. Господни слова о том, что нельзя Слово ставить выше разума (здравого смысла) игнорируют.</w:t>
      </w:r>
    </w:p>
    <w:p>
      <w:pPr>
        <w:pStyle w:val="Normal"/>
        <w:rPr>
          <w:color w:val="000080"/>
        </w:rPr>
      </w:pPr>
      <w:r>
        <w:rPr>
          <w:color w:val="000080"/>
        </w:rPr>
        <w:t xml:space="preserve">   </w:t>
      </w:r>
      <w:r>
        <w:rPr>
          <w:color w:val="000080"/>
        </w:rPr>
        <w:t xml:space="preserve">Про Господа говорят, что Он не Бог, а Сын Божий в буквальном смысле. Богом считают Отца, только какого? Когда им показываешь: «Филипп сказал Ему: Господи! Покажи нам Отца, и довольно для нас. Иисус сказал ему: Ск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ым делам» Иоан.14:8-11, сразу находят другие отрывки из Слова, где Отец и Сын встречаются раздельно. </w:t>
      </w:r>
    </w:p>
    <w:p>
      <w:pPr>
        <w:pStyle w:val="Normal"/>
        <w:rPr>
          <w:color w:val="000080"/>
        </w:rPr>
      </w:pPr>
      <w:r>
        <w:rPr>
          <w:color w:val="000080"/>
        </w:rPr>
        <w:t xml:space="preserve">   </w:t>
      </w:r>
      <w:r>
        <w:rPr>
          <w:color w:val="000080"/>
        </w:rPr>
        <w:t xml:space="preserve">Господь специально просвещает Апостола Филиппа, а вместе с ним и всех верующих людей, что Бог Отец – это и есть Господь и что Вся Божественная Троица пребывает в Господе. Богом Отцом можно назвать Высшее Я Господа. </w:t>
      </w:r>
    </w:p>
    <w:p>
      <w:pPr>
        <w:pStyle w:val="Normal"/>
        <w:rPr>
          <w:color w:val="000080"/>
        </w:rPr>
      </w:pPr>
      <w:r>
        <w:rPr>
          <w:color w:val="000080"/>
        </w:rPr>
        <w:t xml:space="preserve">   </w:t>
      </w:r>
      <w:r>
        <w:rPr>
          <w:color w:val="000080"/>
        </w:rPr>
        <w:t xml:space="preserve">Кто же они – эти Свидетели Иеговы? Я бы их назвал американизированными теологическими зомби в пиджаках и галстуках. Кстати, зазомбированный человек не отличается живостью ума. Правда, многие из них порядочные, умные, добрые и честные. Я встречался с прекрасными людьми среди них. Поэтому я призываю их пересмотреть те теологические взгляды, которые они проповедуют. </w:t>
      </w:r>
    </w:p>
    <w:p>
      <w:pPr>
        <w:pStyle w:val="Normal"/>
        <w:rPr>
          <w:color w:val="000080"/>
        </w:rPr>
      </w:pPr>
      <w:r>
        <w:rPr>
          <w:color w:val="000080"/>
        </w:rPr>
        <w:t xml:space="preserve">                                        </w:t>
      </w:r>
      <w:r>
        <w:rPr>
          <w:color w:val="000080"/>
        </w:rPr>
        <w:t>Лозунг для Свидетелей Иеговы:</w:t>
      </w:r>
    </w:p>
    <w:p>
      <w:pPr>
        <w:pStyle w:val="Normal"/>
        <w:rPr>
          <w:color w:val="000080"/>
        </w:rPr>
      </w:pPr>
      <w:r>
        <w:rPr>
          <w:color w:val="000080"/>
        </w:rPr>
        <w:t xml:space="preserve">   </w:t>
      </w:r>
      <w:r>
        <w:rPr>
          <w:color w:val="000080"/>
        </w:rPr>
        <w:t>Дорогие Свидетели Иеговы! Проявляйте живость ума! Применяйте здравомыслие и анализ в жизни и в теологии! Читайте и изучайте Слово! Читайте и изучайте книги Эммануила Сведенборга! Читайте и изучайте «Тайны Слова и Жизни»! Вы в своих проповедях не должны ошибаться в учении веры. Давайте вместе строить Церковь Нового Иерусалима на Земле, но строить Её правильно, на правильном фундаменте!</w:t>
      </w:r>
    </w:p>
    <w:p>
      <w:pPr>
        <w:pStyle w:val="Normal"/>
        <w:rPr>
          <w:color w:val="000080"/>
        </w:rPr>
      </w:pPr>
      <w:r>
        <w:rPr>
          <w:color w:val="000080"/>
        </w:rPr>
      </w:r>
    </w:p>
    <w:p>
      <w:pPr>
        <w:pStyle w:val="Normal"/>
        <w:rPr>
          <w:color w:val="000080"/>
        </w:rPr>
      </w:pPr>
      <w:r>
        <w:rPr>
          <w:color w:val="000080"/>
        </w:rPr>
        <w:t xml:space="preserve">                                                 </w:t>
      </w:r>
      <w:r>
        <w:rPr>
          <w:color w:val="000080"/>
        </w:rPr>
        <w:t xml:space="preserve">С огромным уважением к Свидетелям Иеговы                                   </w:t>
      </w:r>
    </w:p>
    <w:p>
      <w:pPr>
        <w:pStyle w:val="Normal"/>
        <w:rPr/>
      </w:pPr>
      <w:r>
        <w:rPr>
          <w:color w:val="000080"/>
        </w:rPr>
        <w:t xml:space="preserve">                                              </w:t>
      </w:r>
      <w:r>
        <w:rPr>
          <w:color w:val="000080"/>
        </w:rPr>
        <w:t xml:space="preserve">13-й Апостол Господа Иисуса Христа (Бога-Отца) </w:t>
      </w:r>
    </w:p>
    <w:p>
      <w:pPr>
        <w:pStyle w:val="Normal"/>
        <w:rPr>
          <w:color w:val="000080"/>
        </w:rPr>
      </w:pPr>
      <w:r>
        <w:rPr>
          <w:color w:val="000080"/>
        </w:rPr>
        <w:t xml:space="preserve">                                                                                  </w:t>
      </w:r>
      <w:r>
        <w:rPr>
          <w:color w:val="000080"/>
        </w:rPr>
        <w:t xml:space="preserve">для нового времени </w:t>
      </w:r>
    </w:p>
    <w:p>
      <w:pPr>
        <w:pStyle w:val="Normal"/>
        <w:rPr/>
      </w:pPr>
      <w:r>
        <w:rPr>
          <w:color w:val="000080"/>
        </w:rPr>
        <w:t xml:space="preserve">                                                                                  </w:t>
      </w:r>
      <w:r>
        <w:rPr>
          <w:color w:val="000080"/>
        </w:rPr>
        <w:t>Геннадий Нагорный</w:t>
      </w:r>
    </w:p>
    <w:p>
      <w:pPr>
        <w:pStyle w:val="Normal"/>
        <w:rPr>
          <w:color w:val="000080"/>
        </w:rPr>
      </w:pPr>
      <w:r>
        <w:rPr>
          <w:color w:val="000080"/>
        </w:rPr>
      </w:r>
    </w:p>
    <w:p>
      <w:pPr>
        <w:pStyle w:val="Normal"/>
        <w:rPr>
          <w:color w:val="FF0000"/>
          <w:sz w:val="28"/>
          <w:szCs w:val="28"/>
        </w:rPr>
      </w:pPr>
      <w:r>
        <w:rPr>
          <w:color w:val="000080"/>
          <w:sz w:val="28"/>
          <w:szCs w:val="28"/>
        </w:rPr>
        <w:t xml:space="preserve">                                            </w:t>
      </w:r>
      <w:r>
        <w:rPr>
          <w:color w:val="FF0000"/>
          <w:sz w:val="28"/>
          <w:szCs w:val="28"/>
        </w:rPr>
        <w:t>Слово и Веды</w:t>
      </w:r>
      <w:r>
        <w:rPr>
          <w:sz w:val="28"/>
          <w:szCs w:val="28"/>
        </w:rPr>
        <w:t xml:space="preserve">  </w:t>
      </w:r>
    </w:p>
    <w:p>
      <w:pPr>
        <w:pStyle w:val="Normal"/>
        <w:rPr>
          <w:color w:val="000080"/>
        </w:rPr>
      </w:pPr>
      <w:r>
        <w:rPr>
          <w:color w:val="000080"/>
        </w:rPr>
        <w:t xml:space="preserve">          </w:t>
      </w:r>
    </w:p>
    <w:p>
      <w:pPr>
        <w:pStyle w:val="Normal"/>
        <w:rPr>
          <w:color w:val="000080"/>
        </w:rPr>
      </w:pPr>
      <w:r>
        <w:rPr>
          <w:color w:val="000080"/>
        </w:rPr>
        <w:t xml:space="preserve">   </w:t>
      </w:r>
      <w:r>
        <w:rPr>
          <w:color w:val="000080"/>
        </w:rPr>
        <w:t xml:space="preserve">При всём моём уважении к индусам и к их Богам - господствующим Богом является Господь Иисус Христос. И по справедливости только Господу Иисусу Христу можно называться Господом, т.е. господствующим Богом. </w:t>
      </w:r>
    </w:p>
    <w:p>
      <w:pPr>
        <w:pStyle w:val="Normal"/>
        <w:rPr/>
      </w:pPr>
      <w:r>
        <w:rPr>
          <w:color w:val="000080"/>
        </w:rPr>
        <w:t xml:space="preserve">   </w:t>
      </w:r>
      <w:r>
        <w:rPr>
          <w:color w:val="000080"/>
        </w:rPr>
        <w:t>В иерархии Богов Господь находится выше всех. Это не голословное заявление, Господь мне это показывал. Выше всех находится Господь Иисус Христос, потом идёт Бог Кришна и потом Бог Брахма, ну а затем остальные Боги и Богини, которых огромное количество (к примеру сказать, я тоже Бог - и по праву. Почему? – спросите вы. Потому что ко мне было Слово Господа, а таким Господь разрешает называться Богами. Но, конечно – это всего лишь отличительная особенность среди людей, а на самом деле есть только один настоящий Бог - Господь).</w:t>
      </w:r>
    </w:p>
    <w:p>
      <w:pPr>
        <w:pStyle w:val="Normal"/>
        <w:rPr>
          <w:color w:val="000080"/>
        </w:rPr>
      </w:pPr>
      <w:r>
        <w:rPr>
          <w:color w:val="000080"/>
        </w:rPr>
        <w:t xml:space="preserve">   </w:t>
      </w:r>
      <w:r>
        <w:rPr>
          <w:color w:val="000080"/>
        </w:rPr>
        <w:t>Бог Кришна прекрасен, но Господь ещё прекрасней. К тому же Бог Кришна специально приходил в наш мир для того чтобы ведать о Господе. Он хотел, чтобы знание, которое некогда открыл людям Бог Солнца, снова стало передаваться по ученической преемственности и чтобы Арджуна заново распространил Его учение в мире. Бог Солнца – это Господь Иисус Христос. Ангелы в небесах видят Господа как Солнце.</w:t>
      </w:r>
    </w:p>
    <w:p>
      <w:pPr>
        <w:pStyle w:val="Normal"/>
        <w:rPr>
          <w:color w:val="000080"/>
        </w:rPr>
      </w:pPr>
      <w:r>
        <w:rPr>
          <w:color w:val="000080"/>
        </w:rPr>
        <w:t xml:space="preserve">   </w:t>
      </w:r>
      <w:r>
        <w:rPr>
          <w:color w:val="000080"/>
        </w:rPr>
        <w:t xml:space="preserve">О том, что только Господу Иисусу Христу можно называться Господом и Всевышним говорится в Псалме 82: «И да познают, что Ты, Которого одного имя Господь, Всевышний над всею землёю» Пс.82:19. Землёю здесь названа вся Вселенская Церковь.  </w:t>
      </w:r>
    </w:p>
    <w:p>
      <w:pPr>
        <w:pStyle w:val="Normal"/>
        <w:rPr>
          <w:color w:val="000080"/>
        </w:rPr>
      </w:pPr>
      <w:r>
        <w:rPr>
          <w:color w:val="000080"/>
        </w:rPr>
        <w:t xml:space="preserve">   </w:t>
      </w:r>
      <w:r>
        <w:rPr>
          <w:color w:val="000080"/>
        </w:rPr>
        <w:t>А из псалма 81 уважаемый читатель поймёт, что Богов очень много: «Бог стал в сонме богов; среди богов произнёс суд: доколе будете вы судить неправедно и оказывать лицеприятие нечестивым? Давайте суд бедному и сироте; угнетённому и нищему оказывайте справедливость. Избавляйте бедного и нищего; исторгайте его из руки нечестивых. Не знают, не разумеют, во тьме ходят; все основания земли колеблются. Я сказал: вы – боги, и сыны Всевышнего – все вы. Но вы умрёте, как человеки, и падёте, как всякий из князей. Восстань, Боже, суди землю, ибо Ты наследуешь все народы». Пс.81. Не правда ли, потрясающе сказано. Из этого псалма становится ясно как неправы иногда бывают Боги и как Прав и всегда Верен Господь.</w:t>
      </w:r>
    </w:p>
    <w:p>
      <w:pPr>
        <w:pStyle w:val="Normal"/>
        <w:rPr>
          <w:color w:val="000080"/>
        </w:rPr>
      </w:pPr>
      <w:r>
        <w:rPr>
          <w:color w:val="000080"/>
        </w:rPr>
        <w:t xml:space="preserve">   </w:t>
      </w:r>
      <w:r>
        <w:rPr>
          <w:color w:val="000080"/>
        </w:rPr>
        <w:t xml:space="preserve">Поэтому ради торжества справедливости, я – 13-й Апостол Господа Всевышнего не называю Господом никого кроме Господа, который при воплощении в Израиле назывался Иисусом Христом и которого во всех Небесах ангелы называют просто Господом. </w:t>
      </w:r>
    </w:p>
    <w:p>
      <w:pPr>
        <w:pStyle w:val="Normal"/>
        <w:rPr>
          <w:color w:val="000080"/>
        </w:rPr>
      </w:pPr>
      <w:r>
        <w:rPr>
          <w:color w:val="000080"/>
        </w:rPr>
        <w:t xml:space="preserve">   </w:t>
      </w:r>
      <w:r>
        <w:rPr>
          <w:color w:val="000080"/>
        </w:rPr>
        <w:t>Соответственно и Господне Слово стоит выше любой ведической обучающей литературы. Кстати, теперь, в связи с тем, что Господь меня просветил и показал  «иерархию Богов» я начал находить в ведической литературе явные ошибки и нелепости. Например, в «Источнике вечного Наслаждения», во вступлении, есть статья Джорджа Хариссона, где есть такие слова: «Аллах-Буддха-Иегова-Рама: все они – Кришна, все они суть одно». … Вот это да! Моё теологическое Апостольское ухо уловило такой откровенный ляпсус, что даже смех пробрал. Автор этой фразы перед тем, как высказать её наверное хапанул большого «ерша» или перебрал хереса. Я сразу вспомнил: «есть ли жизнь на Марсе, нет ли жизни на Марсе, учёные этого не знают». Иегова – это одно из имён Господа Иисуса Христа и обозначает одно из качеств Господа.</w:t>
      </w:r>
    </w:p>
    <w:p>
      <w:pPr>
        <w:pStyle w:val="Normal"/>
        <w:rPr/>
      </w:pPr>
      <w:r>
        <w:rPr>
          <w:color w:val="000080"/>
        </w:rPr>
        <w:t xml:space="preserve">   </w:t>
      </w:r>
      <w:r>
        <w:rPr>
          <w:color w:val="000080"/>
        </w:rPr>
        <w:t xml:space="preserve">Всевышний, Иегова, Саваоф, Святой Израилев, Отец Сын и Святой Дух, Спаситель мира, Образователь от чрева, Творец, Создатель, Иисус  Христос, Слово, Господь, т.е. все имена Господа, упомянутые в Слове – это Господь Иисус Христос, которого во всём Небе называют просто Господом, т.е. господствующим Богом! (Кстати, на Марсе жизнь есть, но об этом в отдельном разделе в книге «Инопланетяне! Кто они?» или в книге Э.Сведенборга «Земли во Вселенной»).                                                 </w:t>
      </w:r>
    </w:p>
    <w:p>
      <w:pPr>
        <w:pStyle w:val="Normal"/>
        <w:rPr>
          <w:color w:val="000080"/>
        </w:rPr>
      </w:pPr>
      <w:r>
        <w:rPr>
          <w:color w:val="000080"/>
        </w:rPr>
        <w:t xml:space="preserve">   </w:t>
      </w:r>
      <w:r>
        <w:rPr>
          <w:color w:val="000080"/>
        </w:rPr>
        <w:t>Когда я изучал Священное Слово, Господь мне сказал, что Слово не должно стоять выше разума человека. Времена меняются, меняются условия жизни, некоторые вещи устаревают. Не стоит ли ведантам, ведунам и ведьмам также относиться к Ведам?</w:t>
      </w:r>
    </w:p>
    <w:p>
      <w:pPr>
        <w:pStyle w:val="Normal"/>
        <w:rPr/>
      </w:pPr>
      <w:r>
        <w:rPr>
          <w:color w:val="008000"/>
        </w:rPr>
        <w:t xml:space="preserve">   </w:t>
      </w:r>
      <w:r>
        <w:rPr>
          <w:color w:val="008000"/>
        </w:rPr>
        <w:t>(Комментарий автора</w:t>
      </w:r>
      <w:r>
        <w:rPr>
          <w:color w:val="000080"/>
        </w:rPr>
        <w:t>:  кстати говоря, я имел удовольствие лично познакомиться с Богом Брахмой, большим ценителем, знатоком и собирателем холодного оружия. В духовном мире Он подарил мне прекрасную саблю, всю выложенную золотом и драгоценными камнями. Зачем она мне? Но отказываться как-то не принято и я её взял. Мне нечего было подарить Богу Брахме взамен и я стоял, понуря голову. Но, как по мановению волшебной палочки на боку у меня появился прекрасный старорусский меч, безупречно изготовленный и инкрустированный. В том мире такие вещи случаются. Когда Бог Брахма его увидел, Его Божественные глаза округлились раза в два, а когда я торжественно вручил Ему этот меч, он зацокал так, что и без слов было понятно, как понравилась ему вещь. Русский меч в корне отличался от индийского. Индийский был очень богат, с богатой ручкой и ножнами. Но индийский меч был кривой. А русский прямой и очень эффектный. Богу Брахме настолько понравился меч, конфигурация, что Он не расставался с ним ни на минуту. Он как ребёнок смаковал новую игрушку, пришедшуюся по душе. Мы расстались закадычными друзьями. Он сказал, чтобы я при случае мог на него надеяться, если что, ну кого-то убить там, зарезать, к примеру. Я сказал, что люблю миролюбие и спокойную жизнь. Убивать никого не собираюсь, а делаю, по Большой Господней Милости революцию в умах людей. Я назвал её «Революцией Торжества Правды»).</w:t>
      </w:r>
    </w:p>
    <w:p>
      <w:pPr>
        <w:pStyle w:val="Normal"/>
        <w:rPr>
          <w:color w:val="000080"/>
        </w:rPr>
      </w:pPr>
      <w:r>
        <w:rPr>
          <w:color w:val="000080"/>
        </w:rPr>
      </w:r>
    </w:p>
    <w:p>
      <w:pPr>
        <w:pStyle w:val="Normal"/>
        <w:rPr>
          <w:color w:val="FF0000"/>
          <w:sz w:val="28"/>
          <w:szCs w:val="28"/>
        </w:rPr>
      </w:pPr>
      <w:r>
        <w:rPr>
          <w:color w:val="FF0000"/>
          <w:sz w:val="28"/>
          <w:szCs w:val="28"/>
        </w:rPr>
        <w:t xml:space="preserve">                                                    </w:t>
      </w:r>
      <w:r>
        <w:rPr>
          <w:color w:val="FF0000"/>
          <w:sz w:val="28"/>
          <w:szCs w:val="28"/>
        </w:rPr>
        <w:t>Ессеи</w:t>
      </w:r>
    </w:p>
    <w:p>
      <w:pPr>
        <w:pStyle w:val="Normal"/>
        <w:rPr>
          <w:color w:val="FF0000"/>
          <w:sz w:val="28"/>
          <w:szCs w:val="28"/>
        </w:rPr>
      </w:pPr>
      <w:r>
        <w:rPr>
          <w:color w:val="FF0000"/>
          <w:sz w:val="28"/>
          <w:szCs w:val="28"/>
        </w:rPr>
      </w:r>
    </w:p>
    <w:p>
      <w:pPr>
        <w:pStyle w:val="Normal"/>
        <w:rPr>
          <w:color w:val="FF0000"/>
        </w:rPr>
      </w:pPr>
      <w:r>
        <w:rPr>
          <w:color w:val="FF0000"/>
        </w:rPr>
        <w:t xml:space="preserve">   </w:t>
      </w:r>
      <w:r>
        <w:rPr>
          <w:color w:val="FF0000"/>
        </w:rPr>
        <w:t xml:space="preserve">«Потому что не слушатели закона праведны пред Богом, но исполнители закона оправданы будут»         </w:t>
      </w:r>
    </w:p>
    <w:p>
      <w:pPr>
        <w:pStyle w:val="Normal"/>
        <w:rPr/>
      </w:pPr>
      <w:r>
        <w:rPr>
          <w:color w:val="FF0000"/>
        </w:rPr>
        <w:t xml:space="preserve">                                                                                                           </w:t>
      </w:r>
      <w:r>
        <w:rPr>
          <w:color w:val="FF0000"/>
        </w:rPr>
        <w:t>Рим.2:13</w:t>
      </w:r>
    </w:p>
    <w:p>
      <w:pPr>
        <w:pStyle w:val="Normal"/>
        <w:rPr/>
      </w:pPr>
      <w:r>
        <w:rPr>
          <w:color w:val="FF0000"/>
        </w:rPr>
        <w:t xml:space="preserve">   </w:t>
      </w:r>
      <w:r>
        <w:rPr>
          <w:color w:val="FF0000"/>
        </w:rPr>
        <w:t>«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Любовь не делает ближнему зла; итак, любовь есть исполнение Закона (Десять Заповедей).</w:t>
      </w:r>
    </w:p>
    <w:p>
      <w:pPr>
        <w:pStyle w:val="Normal"/>
        <w:rPr>
          <w:color w:val="FF0000"/>
        </w:rPr>
      </w:pPr>
      <w:r>
        <w:rPr>
          <w:color w:val="FF0000"/>
        </w:rPr>
        <w:t xml:space="preserve">                                                                                                           </w:t>
      </w:r>
      <w:r>
        <w:rPr>
          <w:color w:val="FF0000"/>
        </w:rPr>
        <w:t>Рим.13:8-10</w:t>
      </w:r>
    </w:p>
    <w:p>
      <w:pPr>
        <w:pStyle w:val="Normal"/>
        <w:rPr>
          <w:color w:val="FF0000"/>
        </w:rPr>
      </w:pPr>
      <w:r>
        <w:rPr>
          <w:color w:val="FF0000"/>
        </w:rPr>
        <w:t xml:space="preserve">   </w:t>
      </w:r>
      <w:r>
        <w:rPr>
          <w:color w:val="FF0000"/>
        </w:rPr>
        <w:t>Комментарий автора: «Нам, живущим в ПВК планеты (в природном мире, физическом мире) разрешается и рекомендуется любить ближнего, как самого себя. Небесные ангелы  идут ещё дальше: они любят ближнего больше чем себя»</w:t>
      </w:r>
    </w:p>
    <w:p>
      <w:pPr>
        <w:pStyle w:val="Normal"/>
        <w:rPr>
          <w:color w:val="FF0000"/>
        </w:rPr>
      </w:pPr>
      <w:r>
        <w:rPr>
          <w:color w:val="FF0000"/>
        </w:rPr>
      </w:r>
    </w:p>
    <w:p>
      <w:pPr>
        <w:pStyle w:val="Normal"/>
        <w:rPr>
          <w:color w:val="000080"/>
        </w:rPr>
      </w:pPr>
      <w:r>
        <w:rPr>
          <w:color w:val="000080"/>
        </w:rPr>
        <w:t xml:space="preserve">   </w:t>
      </w:r>
      <w:r>
        <w:rPr>
          <w:color w:val="000080"/>
        </w:rPr>
        <w:t xml:space="preserve">Ессеи - одна из сект в иудействе, получившая начало в первой четверти II в. до Р. Х.. Первоначальные сведения о них находятся у Филона, Иосифа Флавия и Плиния старшего. Во времена первых двух названных историков количество ессеев было около 4000. Развеянные в Палестине, они жили сначала в городах и деревнях, под именем ассидеев, и, как думают новейшие ученые, составляли ту национальную партию в еврействе, которая  боролась с другой, более могущественной партией - эллинистов. </w:t>
      </w:r>
    </w:p>
    <w:p>
      <w:pPr>
        <w:pStyle w:val="Normal"/>
        <w:rPr>
          <w:color w:val="000080"/>
        </w:rPr>
      </w:pPr>
      <w:r>
        <w:rPr>
          <w:color w:val="000080"/>
        </w:rPr>
        <w:t xml:space="preserve">   </w:t>
      </w:r>
      <w:r>
        <w:rPr>
          <w:color w:val="000080"/>
        </w:rPr>
        <w:t xml:space="preserve">Затем, по Филону,  почувствовав отвращение к испорченным нравам городов, а по мнению новейших исследователей - потеряв надежду на успех в борьбе за национальные начала еврейской жизни, ессеи удалились на северо-запад от Мёртвого моря и, составив там обособленные колонии, избегали встречи с остальными соплеменниками даже в храме иерусалимском, образовали из себя строго замкнутый орден, жили безбрачно, но принимали и воспитывали в своих понятиях чужих детей; принимали в своё сообщество и других, после трёхлетнего испытания.  </w:t>
      </w:r>
    </w:p>
    <w:p>
      <w:pPr>
        <w:pStyle w:val="Normal"/>
        <w:rPr>
          <w:color w:val="000080"/>
        </w:rPr>
      </w:pPr>
      <w:r>
        <w:rPr>
          <w:color w:val="000080"/>
        </w:rPr>
        <w:t xml:space="preserve">   </w:t>
      </w:r>
      <w:r>
        <w:rPr>
          <w:color w:val="000080"/>
        </w:rPr>
        <w:t>При приёме, вступающий в орден должен был под страшною клятвою дать обет: чтить Бога, быть справедливым ко всем, никому не вредить, быть врагом неправды, сохранять верность властям, достигнув власти не превозноситься, не отличать себя от других особою одеждой и украшениями, обличать ложь и любить истину, ничего не утаивать от сочленов и о них ничего посторонним не сообщать, воздерживаться от незаконной прибыли, догматов ессейского учения никому не передавать, не употреблять клятвы, верно хранить Писания (древние книги) ессеев и имена  ангелов (по Тосту и Грецу - таинственные имена Божии).</w:t>
      </w:r>
    </w:p>
    <w:p>
      <w:pPr>
        <w:pStyle w:val="Normal"/>
        <w:rPr/>
      </w:pPr>
      <w:r>
        <w:rPr>
          <w:color w:val="000080"/>
        </w:rPr>
        <w:t xml:space="preserve">   </w:t>
      </w:r>
      <w:r>
        <w:rPr>
          <w:color w:val="000080"/>
        </w:rPr>
        <w:t>Далее, по рассказу Филона, ессеи не приносили кровавых жертв (по Флавию - они не приносили этих жертв лишь в иерусалимском храме), усердно занимались земледелием, пчеловодством, скотоводством, ремеслами, а также врачеваньем (посредством  произнесения заклинательных формул и стихов); не делали оружия и отвергали войну; признавали  лишь общую собственность; безусловно отрицали рабство; помогали друг другу всячески; учили, что все они братья между собою. Всё потребное для себя они изготовляли сами, избегая сношений с торговцами.</w:t>
      </w:r>
    </w:p>
    <w:p>
      <w:pPr>
        <w:pStyle w:val="Normal"/>
        <w:rPr>
          <w:color w:val="000080"/>
        </w:rPr>
      </w:pPr>
      <w:r>
        <w:rPr>
          <w:color w:val="000080"/>
        </w:rPr>
        <w:t xml:space="preserve">   </w:t>
      </w:r>
      <w:r>
        <w:rPr>
          <w:color w:val="000080"/>
        </w:rPr>
        <w:t>Теософию они считали праздною болтовнею, но много занимались аллегорическим толкованием Библии и учением о нравственности. Жили они не по одиночке, а общинами, каждая в особом доме; имели общий стол; младшие чтили старших, как дети отцов, окружая их всякою заботливостью. По словам И.Флавия,  Моисея ессеи ставили  непосредственно после  Бога (почему особенно строго чтили субботу) и хулу на него  наказывали смертью. Жили они, вообще, безбрачно, не потому, чтобы отрицали брак, а потому что считали безбрачие выше брака.</w:t>
      </w:r>
    </w:p>
    <w:p>
      <w:pPr>
        <w:pStyle w:val="Normal"/>
        <w:rPr/>
      </w:pPr>
      <w:r>
        <w:rPr>
          <w:color w:val="000080"/>
        </w:rPr>
        <w:t xml:space="preserve">    </w:t>
      </w:r>
      <w:r>
        <w:rPr>
          <w:color w:val="000080"/>
        </w:rPr>
        <w:t>(</w:t>
      </w:r>
      <w:r>
        <w:rPr>
          <w:color w:val="FF0000"/>
        </w:rPr>
        <w:t>Комментарий автора</w:t>
      </w:r>
      <w:r>
        <w:rPr>
          <w:color w:val="000080"/>
        </w:rPr>
        <w:t>: В те времена бытовало такое мнение, что безбрачие выше брака. Апостол Павел даже посвятил этому вопросу целый раздел: 1-е Коринфянам 7:1-16.</w:t>
      </w:r>
    </w:p>
    <w:p>
      <w:pPr>
        <w:pStyle w:val="Normal"/>
        <w:rPr>
          <w:color w:val="000080"/>
        </w:rPr>
      </w:pPr>
      <w:r>
        <w:rPr>
          <w:color w:val="000080"/>
        </w:rPr>
        <w:t xml:space="preserve">   </w:t>
      </w:r>
      <w:r>
        <w:rPr>
          <w:color w:val="000080"/>
        </w:rPr>
        <w:t>Вот некоторые стихи из послания к Коринфянам, из которых уважаемый читатель поймёт, что в те времена на повестке дня стояли такие вопросы: «А о чём вы писали ко мне, то хорошо человеку не касаться женщины. Но во избежание блуда, каждый имей свою жену, и каждая имей своего мужа». 1-е Кор.7:1-2</w:t>
      </w:r>
    </w:p>
    <w:p>
      <w:pPr>
        <w:pStyle w:val="Normal"/>
        <w:rPr/>
      </w:pPr>
      <w:r>
        <w:rPr>
          <w:color w:val="000080"/>
        </w:rPr>
        <w:t xml:space="preserve">   </w:t>
      </w:r>
      <w:r>
        <w:rPr>
          <w:color w:val="000080"/>
        </w:rPr>
        <w:t xml:space="preserve">«Ибо желаю, чтобы все люди были как и я; но каждый имеет своё дарование от Бога, один так, другой иначе. Безбрачным же и вдовам говорю: хорошо им оставаться как я. Но если не могут воздержаться, пусть вступают в брак; ибо лучше вступить в брак, нежели разжигаться». 1-е Кор.7:7-9  </w:t>
      </w:r>
    </w:p>
    <w:p>
      <w:pPr>
        <w:pStyle w:val="Normal"/>
        <w:rPr>
          <w:color w:val="000080"/>
        </w:rPr>
      </w:pPr>
      <w:r>
        <w:rPr>
          <w:color w:val="000080"/>
        </w:rPr>
        <w:t xml:space="preserve">   </w:t>
      </w:r>
      <w:r>
        <w:rPr>
          <w:color w:val="000080"/>
        </w:rPr>
        <w:t>Апостол Павел был безбрачным. Но здесь вмешивается ещё другой вопрос: ведь жизнь в континууме временна и не всегда здесь можно найти себе ту или того единственного, так сказать, свою половину («половина» - это фигура речи). Другое дело, когда человек перешёл в духовный вечный мир, где жизнь, можно сказать только начинается и нашёл близкое себе общество. Вот там-то, в этом обществе духовно близких людей уже чётко и безошибочно встречаются те люди, которые как бы созданы друг для друга. Видимо, Апостол это имел ввиду, дескать, ребята, здесь всё временно, а вот там, в Небесном Царстве Господа, тогда уж пожалуйста.</w:t>
      </w:r>
    </w:p>
    <w:p>
      <w:pPr>
        <w:pStyle w:val="Normal"/>
        <w:rPr>
          <w:color w:val="000080"/>
        </w:rPr>
      </w:pPr>
      <w:r>
        <w:rPr>
          <w:color w:val="000080"/>
        </w:rPr>
        <w:t xml:space="preserve">   </w:t>
      </w:r>
      <w:r>
        <w:rPr>
          <w:color w:val="000080"/>
        </w:rPr>
        <w:t>Эммануил Сведенборг, по Божественному Милосердию Господа пишет, что всё Небо держится на этой самой супружеской любви. Сведенборгом написана книга: «Услады мудрости, проистекающие из Любви Супружеской». Потрясающе красивая книга.</w:t>
      </w:r>
    </w:p>
    <w:p>
      <w:pPr>
        <w:pStyle w:val="Normal"/>
        <w:rPr>
          <w:color w:val="000080"/>
        </w:rPr>
      </w:pPr>
      <w:r>
        <w:rPr>
          <w:color w:val="000080"/>
        </w:rPr>
        <w:t xml:space="preserve">   </w:t>
      </w:r>
      <w:r>
        <w:rPr>
          <w:color w:val="000080"/>
        </w:rPr>
        <w:t>Потом, давайте проанализируем ситуацию того времени, особенно с Апостолами и возможностями им иметь жён. Давайте возьмём того-же Апостола Павла. Бесконечные проповеди, переходы из одного города в другой, длительные путешествия, лишения, бесконечные опасности. Сам стиль жизни Христианских Апостолов не распологал к супружеству. Хотя это в большей мере относится к Павлу, потому что он занимался язычниками, а это постоянные путешествия. Прочие Апостолы видимо имели супружеские отношения, потому что Апостол Павел упоминает об этом: «Или не имеем власти иметь спутницею сестру жену, как и прочие Апостолы, и братья Господни, и Кифа?» 1-е Кор.9:5 Впрочем, я не уверен на этот счёт. Я знаю точно, что когда Господь был ещё в континууме, Апостолы бросали свои семьи и шли с Господом. Если Господь соблаговолит провести живой ченнелинг с привлечением к нему Апостолов, я постараюсь выяснить эти вопросы.</w:t>
      </w:r>
    </w:p>
    <w:p>
      <w:pPr>
        <w:pStyle w:val="Normal"/>
        <w:rPr/>
      </w:pPr>
      <w:r>
        <w:rPr>
          <w:color w:val="000080"/>
        </w:rPr>
        <w:t xml:space="preserve">   </w:t>
      </w:r>
      <w:r>
        <w:rPr>
          <w:color w:val="000080"/>
        </w:rPr>
        <w:t xml:space="preserve">Сейчас, в связи с повальной компьютеризацией не имею необходимости куда-то ходить или ездить, чтобы проповедовать. Сегодня написал книгу, завтра её уже читают в Интернете. Но тоже не имею жены. Какие-то временные и необременительные отношения получаются, но так как я много времени уделяю Богословию, Господу, ясновидению и духовному измерению, а соответствующей женщины не находится, то они быстро распадаются. Но Господь обещал это дело исправить, поэтому я не отчаиваюсь, Ему виднее). </w:t>
      </w:r>
    </w:p>
    <w:p>
      <w:pPr>
        <w:pStyle w:val="Normal"/>
        <w:rPr/>
      </w:pPr>
      <w:r>
        <w:rPr>
          <w:color w:val="000080"/>
        </w:rPr>
        <w:t xml:space="preserve">   </w:t>
      </w:r>
      <w:r>
        <w:rPr>
          <w:color w:val="000080"/>
        </w:rPr>
        <w:t>Одна отрасль секты позволяла своим членам  вступать в брак; но как скоро жена беременела, муж прекращал с нею общение, желая  доказать, что взял её не для удовольствия, а для произведения  детей. (Примечание автора: здесь мне кажется перебор, впрочем не буду оценивать. Я знаю, что интим есть даже на небесах, только там не рождаются дети, а рождаются идеи. Дети – это прераргатива ПВК). Презирая украшения, ессеи не мазались маслом, одежду носили одну и ту же до совершенной её негодности, но на свои трапезы одевали всегда особого покроя белое платье. Их  доходами  распоряжались на общую потребу избранные ими попечители и священники. Помогали бедным и не принадлежащим к ордену.</w:t>
      </w:r>
    </w:p>
    <w:p>
      <w:pPr>
        <w:pStyle w:val="Normal"/>
        <w:rPr>
          <w:color w:val="000080"/>
        </w:rPr>
      </w:pPr>
      <w:r>
        <w:rPr>
          <w:color w:val="000080"/>
        </w:rPr>
        <w:t xml:space="preserve">   </w:t>
      </w:r>
      <w:r>
        <w:rPr>
          <w:color w:val="000080"/>
        </w:rPr>
        <w:t xml:space="preserve">Вставали до восхода солнца и не говорили ни о чём житейском; приветствовав солнце молитвою (что вовсе не означает, вопреки мнению некоторых, парсизма), они  отпускались начальствующими (без ведома которых не позволялось ничего делать, кроме дел милосердия достойному и подачи пищи голодному) на работы, по окончании которых  купались в холодной воде (что имело значение религиозного очищения) и садились затем, надев чистую одежду (в особенном доме, в который вход посторонним запрещался), за трапезу, которая имела вид священнодействия. За большие преступления виновные  исключались из общества и, оставаясь верными клятве не принимать пищи вне его,  умирали голодною смертью; искренно раскаявшиеся принимались обратно. Судьи у ессеев (числом не менее 100) были «строги и справедливы». В исполнении законов своего ордена ессеи были очень строги; славную смерть предпочитали постыдной жизни. Орден разделялся на четыре степени (не считая степени испытуемых), по времени вступления, причём одна степень отделялась от другой так строго, что высшие через соприкосновение с низшими становились нечистыми. Ессеям, особенно глубоко изучившим Священное Писание и приготовленным особыми аскетическими очищениями,  приписывали дар предсказывать будущее. Ессеев учили, что душа состоит из тончайшего эфира и заключена в тело, как в темницу (вследствие своего падения), из которой после  смерти человека улетает на небо; для праведной души место вечной жизни  -  в  блаженных полях по ту сторону океана; злые души вечно мучатся в холоде и мраке. Ессеи верили в предопределение. По мнению Неандера, ессейское учение заимствовано от  халдеев, со времени плена вавилонского. По мнению Деллингера, в основе ессеизма лежат больше греческие, пифагорейские идеи, чем собственно иудейские. Эвальд, Грец и Иост считают ессеизм учением чисто иудейского происхождения, различно объясняя его отношение к фарисейству и саддукейству. Находят также генетическое отношение ессеев  с египетскими терапевтами, расходясь (Гфререр и Газе) в вопросе о том, которое из этих учений предшествовало другому. Столь же различны мнения по вопросу об отношении  ессеев к Христианству. Из древних, Евсевий Кесарийский и блаженный Иероним думали,  что отрасль ессеев  -  египетские терапевты - была не что иное, как первые александрийские христиане, обращённые Апостолом  Марком, а хранимые ими  «писания  древних  мужей»  - Евангелия и послания  Апостолов. Это мнение Евсевия отвергнуто на основании хронологических соображений, не допускающих одновременности терапевтов  и Евангелия Марка. Из современных учёных  Грец, отрицая подлинность сочинения Филона о терапевтах, приписывает его Христианину какой-либо энкратитогностической или монтанистической секты, терапевтов же признаёт Христианами, но не первыми слушателями Евангелия Марка, а аскетами еретического направления. Учёные сходятся в  том, что ессеизм до некоторой степени подготовил почву для воспринятия  Христианства  и что между первыми массами последователей Иисуса Христа было много ессеев; но из них-то именно образовались те иудействовавшие гностические секты, против которых предостерегали Апостолы. </w:t>
      </w:r>
    </w:p>
    <w:p>
      <w:pPr>
        <w:pStyle w:val="Normal"/>
        <w:rPr>
          <w:color w:val="000080"/>
        </w:rPr>
      </w:pPr>
      <w:r>
        <w:rPr>
          <w:color w:val="000080"/>
        </w:rPr>
        <w:t xml:space="preserve">   </w:t>
      </w:r>
    </w:p>
    <w:p>
      <w:pPr>
        <w:pStyle w:val="Normal"/>
        <w:rPr>
          <w:color w:val="000080"/>
        </w:rPr>
      </w:pPr>
      <w:r>
        <w:rPr>
          <w:color w:val="000080"/>
        </w:rPr>
        <w:t xml:space="preserve">   </w:t>
      </w:r>
      <w:r>
        <w:rPr>
          <w:color w:val="000080"/>
        </w:rPr>
        <w:t xml:space="preserve">Давайте сделаем некоторое резюме. Не знаю как вам, уважаемый читатель, а мне очень понравился орден ессеев. Хорошие, правильные, правдивые люди, любящие Бога, но может быть излишне дисциплинированы и аскетичны, в наше время бы так. Не понравилось мне, что они поклонялись и приносили молитвы природному солнцу, - это языческие обряды.  </w:t>
      </w:r>
    </w:p>
    <w:p>
      <w:pPr>
        <w:pStyle w:val="Normal"/>
        <w:rPr>
          <w:color w:val="000080"/>
        </w:rPr>
      </w:pPr>
      <w:r>
        <w:rPr>
          <w:color w:val="000080"/>
        </w:rPr>
      </w:r>
    </w:p>
    <w:p>
      <w:pPr>
        <w:pStyle w:val="Normal"/>
        <w:rPr/>
      </w:pPr>
      <w:r>
        <w:rPr>
          <w:color w:val="000080"/>
        </w:rPr>
        <w:t xml:space="preserve">                           </w:t>
      </w:r>
      <w:r>
        <w:rPr>
          <w:color w:val="FF0000"/>
          <w:sz w:val="28"/>
          <w:szCs w:val="28"/>
        </w:rPr>
        <w:t xml:space="preserve">  </w:t>
      </w:r>
      <w:r>
        <w:rPr>
          <w:color w:val="FF0000"/>
          <w:sz w:val="28"/>
          <w:szCs w:val="28"/>
        </w:rPr>
        <w:t>Для чего Господь приходил в наш мир</w:t>
      </w:r>
    </w:p>
    <w:p>
      <w:pPr>
        <w:pStyle w:val="Normal"/>
        <w:rPr>
          <w:color w:val="FF0000"/>
          <w:sz w:val="28"/>
          <w:szCs w:val="28"/>
        </w:rPr>
      </w:pPr>
      <w:r>
        <w:rPr>
          <w:color w:val="FF0000"/>
          <w:sz w:val="28"/>
          <w:szCs w:val="28"/>
        </w:rPr>
      </w:r>
    </w:p>
    <w:p>
      <w:pPr>
        <w:pStyle w:val="Normal"/>
        <w:rPr/>
      </w:pPr>
      <w:r>
        <w:rPr>
          <w:color w:val="FF0000"/>
        </w:rPr>
        <w:t xml:space="preserve">   </w:t>
      </w:r>
      <w:r>
        <w:rPr>
          <w:color w:val="000080"/>
        </w:rPr>
        <w:t xml:space="preserve">Господь пришёл в мир для приведения в порядок всего на Небесах и, затем, на земле, что свершилось борьбами против адов, наваждавших тогда всякого человека, приходящего в мир и из мира исходящего, этим Он сделался Правдою и спас людей, которые бы иначе не могли спастись. Всё это предсказано во многих местах у Пророков, чему представим несколько примеров: </w:t>
      </w:r>
    </w:p>
    <w:p>
      <w:pPr>
        <w:pStyle w:val="Normal"/>
        <w:rPr/>
      </w:pPr>
      <w:r>
        <w:rPr>
          <w:color w:val="000080"/>
        </w:rPr>
        <w:t xml:space="preserve">   </w:t>
      </w:r>
      <w:r>
        <w:rPr>
          <w:color w:val="000080"/>
        </w:rPr>
        <w:t>У Исаии 63:1-9: «Кто это идёт от Едома, в червлёных ризах от Восора, столь величественный в Своей одежде, выступающий в полноте силы Своей? «Я – изрекающий правду, сильный, чтобы спасать». Отчего же одеяние Твоё красно, и ризы у Тебя, как у топтавшего в точиле? «Я топтал точило один, и из народов никого не было со Мной; и Я топтал их во гневе Моём и попирал их в ярости Моей; кровь их брызгала на ризы Мои, и Я запятнал всё одеяние Своё; ……..».  Здесь говорится о борьбах Господа с адами: под одеждою, в которой Он был честим, и которая была червлённая, разумеется Слово, которому нанесено Иудейским народом насилие; самая борьба с адами и победа над ними, описывается тем, что он толок их в гневе Своём, и истёр в ярости Своей; Он боролся один и собственным могуществом, это описывается тем, что ныне из народа никого со Мною, спасение Мне доставило плечо Моё; Он этим спас и искупил, это описывается</w:t>
      </w:r>
      <w:r>
        <w:rPr>
          <w:color w:val="FF0000"/>
        </w:rPr>
        <w:t xml:space="preserve"> </w:t>
      </w:r>
      <w:r>
        <w:rPr>
          <w:color w:val="000080"/>
        </w:rPr>
        <w:t xml:space="preserve">следующим: и стал им Спасителем, ради любви и милосердия своего искупил их; в этом состоит причина Его Пришествия, что описывается в следующем: день мести в сердце Моём и год искуплений Моих пришёл. </w:t>
      </w:r>
    </w:p>
    <w:p>
      <w:pPr>
        <w:pStyle w:val="Normal"/>
        <w:rPr/>
      </w:pPr>
      <w:r>
        <w:rPr>
          <w:color w:val="000080"/>
        </w:rPr>
        <w:t xml:space="preserve">   </w:t>
      </w:r>
      <w:r>
        <w:rPr>
          <w:color w:val="000080"/>
        </w:rPr>
        <w:t xml:space="preserve">У Исаии 59:16,17,20 : «И видел, что нет человека, и дивился, что нет заступника; и помогла Ему мышца Его, и правда Его поддержала Его. И Он возложил на Себя правду, как броню, и шлем спасения на главу Свою; и облёкся в ризу мщения, как в одежду, и покрыл Себя ревностью, как плащом». «И придёт Искупитель Сиона и сынов Иакова, обратившихся от нечестия, говорит Господь». Здесь также говорится о борьбах Господа с адами во время Его жизни в мире: Он с ними боролся один, собственным могуществом. </w:t>
      </w:r>
    </w:p>
    <w:p>
      <w:pPr>
        <w:pStyle w:val="Normal"/>
        <w:rPr>
          <w:color w:val="000080"/>
        </w:rPr>
      </w:pPr>
      <w:r>
        <w:rPr>
          <w:color w:val="000080"/>
        </w:rPr>
        <w:t xml:space="preserve">   </w:t>
      </w:r>
      <w:r>
        <w:rPr>
          <w:color w:val="000080"/>
        </w:rPr>
        <w:t>У Иеремии 46:5,10: «Почему же, вижу Я, они оробели и обратились назад? И сильные их поражены и бегут не оглядываясь; отовсюду ужас, говорит Господь». «Ибо день сей у Господа Бога Саваофа есть день отмщения, чтобы отмстить врагам Его; и меч будет пожирать, и насытится и упьётся кровью их; ибо это Господу Богу Саваофу будет жертвоприношение в земле северной, при реке Евфрате». Борьба Господа с адами и победа над ними описана тем, что они распростёрты, сильные их смущены, в бегство обратились и не оглянутся. Сильные их и враги - суть ады, ибо в аду ненавидят Господа, затем под словами: день этот Господу Иегове Саваофу, день мести, да отмстит врагам Своим, разумеется Его Пришествие в мир.</w:t>
      </w:r>
    </w:p>
    <w:p>
      <w:pPr>
        <w:pStyle w:val="Normal"/>
        <w:rPr>
          <w:color w:val="000080"/>
        </w:rPr>
      </w:pPr>
      <w:r>
        <w:rPr>
          <w:color w:val="000080"/>
        </w:rPr>
        <w:t xml:space="preserve">   </w:t>
      </w:r>
      <w:r>
        <w:rPr>
          <w:color w:val="000080"/>
        </w:rPr>
        <w:t>У Иеремии 49:26: «Падут юноши на улицах и все мужи воинственные истребятся в День тот».</w:t>
      </w:r>
    </w:p>
    <w:p>
      <w:pPr>
        <w:pStyle w:val="Normal"/>
        <w:rPr>
          <w:color w:val="000080"/>
        </w:rPr>
      </w:pPr>
      <w:r>
        <w:rPr>
          <w:color w:val="000080"/>
        </w:rPr>
        <w:t xml:space="preserve">   </w:t>
      </w:r>
      <w:r>
        <w:rPr>
          <w:color w:val="000080"/>
        </w:rPr>
        <w:t>У Иоиля 2:11: «И Господь даст глас Свой пред воинством Своим, ибо весьма многочисленно полчище Его и могуществен исполнитель слова Его; ибо велик день Господень и весьма страшен, и кто выдержит его?»</w:t>
      </w:r>
    </w:p>
    <w:p>
      <w:pPr>
        <w:pStyle w:val="Normal"/>
        <w:rPr>
          <w:color w:val="000080"/>
        </w:rPr>
      </w:pPr>
      <w:r>
        <w:rPr>
          <w:color w:val="000080"/>
        </w:rPr>
        <w:t xml:space="preserve">   </w:t>
      </w:r>
      <w:r>
        <w:rPr>
          <w:color w:val="000080"/>
        </w:rPr>
        <w:t>У Софонии 1:8,9,15,16: «И будет в день жертвы Господней: Я посещу князей и сыновей царя и всех, одевающихся в одежду иноплеменников» …  .</w:t>
      </w:r>
    </w:p>
    <w:p>
      <w:pPr>
        <w:pStyle w:val="Normal"/>
        <w:rPr/>
      </w:pPr>
      <w:r>
        <w:rPr>
          <w:color w:val="000080"/>
        </w:rPr>
        <w:t xml:space="preserve">   </w:t>
      </w:r>
      <w:r>
        <w:rPr>
          <w:color w:val="000080"/>
        </w:rPr>
        <w:t xml:space="preserve">У Захарии 14:3,4,5,6,9: «Иегова изыдет и сразится с племенами, день сражения Его, как день брани. Станут ноги Его в день тот на горе Масличной, которая перед Иерусалимом. И побежите в дебрь гор Моих. В день тот не будет света и блеска. И будет Иегова Царём по всей Земле. В День тот будет Иегова един и Имя Его едино». В этих местах также говорится о Борьбах Господа. Под словом «День этот» разумеется Его Пришествие. Гора Масличная (Елеонская) была перед Иерусалимом, где Господь обыкновенно останавливался, об этом смотри у Мк.13:3,4; 14:26; Лк.21:37; 22:39; Ин.8:1 и т. д. </w:t>
      </w:r>
    </w:p>
    <w:p>
      <w:pPr>
        <w:pStyle w:val="Normal"/>
        <w:rPr>
          <w:color w:val="000080"/>
        </w:rPr>
      </w:pPr>
      <w:r>
        <w:rPr>
          <w:color w:val="000080"/>
        </w:rPr>
        <w:t xml:space="preserve">   </w:t>
      </w:r>
      <w:r>
        <w:rPr>
          <w:color w:val="000080"/>
        </w:rPr>
        <w:t xml:space="preserve">У Давида Пс.17:5,15,38,39,41,43: «Объяли меня муки смертные, и потоки беззакония устрашили меня»; «Пустил стрелы Свои, и рассеял их, множество молний, и рассыпал их»; «Я преследую врагов моих и настигаю их, и не возвращаюсь, доколе не истреблю их; Поражаю их, и они не могут встать, падают под ноги мои»; «Ты обратил ко мне тыл врагов моих, и я истребляю ненавидящих меня»; «Я рассеваю их, как прах пред лицом ветра, как уличную грязь попираю их». Муки смертные и устрашающие беззакония означают искушения, кои, исходя от адов, также называются вервями и цепями ада; это, и всё остальное в целом Псалме, относится к борьбе и победам Господа, потому и говорится: «Ты избавил меня от мятежа народа, поставил меня главою иноплеменников; народ, которого я не знал, служит мне; По одному слуху о мне повинуются мне; иноплеменники ласкательствуют предо мной». Пс.17:44,45. </w:t>
      </w:r>
    </w:p>
    <w:p>
      <w:pPr>
        <w:pStyle w:val="Normal"/>
        <w:rPr>
          <w:color w:val="000080"/>
        </w:rPr>
      </w:pPr>
      <w:r>
        <w:rPr>
          <w:color w:val="000080"/>
        </w:rPr>
        <w:t xml:space="preserve">   </w:t>
      </w:r>
      <w:r>
        <w:rPr>
          <w:color w:val="000080"/>
        </w:rPr>
        <w:t xml:space="preserve">У Давида Пс.44:4,6,7,8: «Препояшь Себя по бедру мечом Твоим, Сильный, славою Твоею и красотою Твоею»; «Остры стрелы Твои, - народы падут пред Тобою, - они – в сердце врагов Царя. Престол Твой, Боже, вовек; жезл правоты – жезл царства Твоего. Ты возлюбил правду и возненавидел беззаконие, посему помазал Тебя, Боже, Бог Твой елеем радости более соучастников твоих.»  Здесь также говорится о борьбе с адами и их покорении, ибо во всём этом Псалме говорится только о Господе, то есть о Его борьбе, прославлении и спасении Им верных. </w:t>
      </w:r>
    </w:p>
    <w:p>
      <w:pPr>
        <w:pStyle w:val="Normal"/>
        <w:rPr>
          <w:color w:val="000080"/>
        </w:rPr>
      </w:pPr>
      <w:r>
        <w:rPr>
          <w:color w:val="000080"/>
        </w:rPr>
        <w:t xml:space="preserve">   </w:t>
      </w:r>
      <w:r>
        <w:rPr>
          <w:color w:val="000080"/>
        </w:rPr>
        <w:t xml:space="preserve">У Давида Пс.96:3-6: «Пред Ним идёт огонь и вокруг попаляет врагов Его. Молнии Его освещают вселенную; земля видит и трепещет. Горы, как воск, тают от лица Господа, от лица Господа всей земли. Небеса возвещают правду Его, и все народы видят славу Его». В этом Псалме также говорится о Господе и обо всём относящемся к Господу. </w:t>
      </w:r>
    </w:p>
    <w:p>
      <w:pPr>
        <w:pStyle w:val="Normal"/>
        <w:rPr>
          <w:color w:val="000080"/>
        </w:rPr>
      </w:pPr>
      <w:r>
        <w:rPr>
          <w:color w:val="000080"/>
        </w:rPr>
        <w:t xml:space="preserve">   </w:t>
      </w:r>
      <w:r>
        <w:rPr>
          <w:color w:val="000080"/>
        </w:rPr>
        <w:t xml:space="preserve">У Давида Пс.109:1-7: «Сказал Господь Господу моему: седи одесную Меня, доколе положу врагов Твоих в подножие ног Твоих. Жезл силы Твоей пошлёт Господь с Сиона: господствуй среди врагов Твоих. В день силы Твоей народ Твой готов во благолепии святыни; из чрева прежде денницы подобно росе рождение Твоё. Клялся Господь и не раскается: Ты священник вовек по чину Мелхиседека. Господь одесную Тебя. Он в день гнева Своего поразит царей; Совершит суд  над народами, наполнит землю трупами, сокрушит голову в земле обширной. Из потока на пути будет пить, и потому вознесёт главу». Это сказано о Господе, что видно из слов Самого Господа у Мф.22:44; у Мк.12:36; у Лк.20:42. Выражениями: «сидит одесную» означается всемогущество, врагами означаются ады, царями - пребывающие там во лжи ко злу, словами положит их подножием ног, поразит в день гнева, наполнит трупами означается разрушить их власть; а словами сокрушит голову в земле обширной, означается разрушение всего. </w:t>
      </w:r>
    </w:p>
    <w:p>
      <w:pPr>
        <w:pStyle w:val="Normal"/>
        <w:rPr>
          <w:color w:val="000080"/>
        </w:rPr>
      </w:pPr>
      <w:r>
        <w:rPr>
          <w:color w:val="000080"/>
        </w:rPr>
        <w:t xml:space="preserve">   </w:t>
      </w:r>
      <w:r>
        <w:rPr>
          <w:color w:val="000080"/>
        </w:rPr>
        <w:t xml:space="preserve">Господь один победил ады без всякой помощи со стороны ангелов, поэтому Он и называется Мужем войны, Царём славы, Иеговою сильным, Витязем войны, Крепким Иакова в Пс.23:8,10; Пс.131:2 и во многих других местах Он называется Иегова Саваоф, то есть Иегова воинств, также как Его Пришествие называется Днём Иеговы, страшным, жестоким, полным негодования, ярости, гнева, мести, исхода, войны, трубы, крика, смятения. </w:t>
      </w:r>
    </w:p>
    <w:p>
      <w:pPr>
        <w:pStyle w:val="Normal"/>
        <w:rPr/>
      </w:pPr>
      <w:r>
        <w:rPr>
          <w:color w:val="000080"/>
        </w:rPr>
        <w:t xml:space="preserve">  </w:t>
      </w:r>
      <w:r>
        <w:rPr>
          <w:color w:val="000080"/>
        </w:rPr>
        <w:t>Последний Суд был совершён Господом во время Его жизни в мире борьбой с адами и их покорением, поэтому во многих местах говорится о совершённом Им Суде. Как, например, у Давида: «Пред лицом Господа; ибо идёт, ибо идёт судить землю. Он будет судить вселенную по правде, и народы – по истине Своей» Пс.95:13; также как во многих других местах из Пророческих Книг Слова.</w:t>
      </w:r>
    </w:p>
    <w:p>
      <w:pPr>
        <w:pStyle w:val="Normal"/>
        <w:rPr>
          <w:color w:val="000080"/>
        </w:rPr>
      </w:pPr>
      <w:r>
        <w:rPr>
          <w:color w:val="000080"/>
        </w:rPr>
        <w:t xml:space="preserve">   </w:t>
      </w:r>
      <w:r>
        <w:rPr>
          <w:color w:val="000080"/>
        </w:rPr>
        <w:t xml:space="preserve">В Исторических же Книгах Слова, это же изображено войнами сынов Израилевых с разными племенами; ибо всё, что написано в Слове, как Пророческом, так и Историческом, написано о Господе, поэтому Слово Божественно. В Обрядах Израильской Церкви, как например, во Всесожжениях, в Жертвах, в Субботах и её Празднествах и в Иерействе Аарона и Левитов, содержится много тайн прославления Господа, равно как в остальных Книгах Моисеевых, называемых Законами, Судами и Постановлениями; это же разумеется под словами Господа к Ученикам, что надлежит исполнится всему, написанному о Нём в Законе Моисеевом, Лк.24:44; потом к Иудеям, что Моисей о Нём писал, Ин.5:46. Из этого следует, что Господь пришёл в мир для покорения адов и прославления Своей Человечности; Крестное же Страдание было последней Борьбой, которой Он совершенно победил ады и вполне прославил Человечность. </w:t>
      </w:r>
    </w:p>
    <w:p>
      <w:pPr>
        <w:pStyle w:val="Normal"/>
        <w:rPr/>
      </w:pPr>
      <w:r>
        <w:rPr>
          <w:color w:val="000080"/>
        </w:rPr>
        <w:t xml:space="preserve">   </w:t>
      </w:r>
      <w:r>
        <w:rPr>
          <w:color w:val="000080"/>
        </w:rPr>
        <w:t>Более подробно это показано в Сочинении Эммануила Сведенборга о Священном Писании, где собраны все места из Пророческого Слова, говорящие о Борьбах Господа с Адами и победах над ними или, что то же, о Последнем Суде, Им совершённом во время Его жизни в мире, потом о Страдании и Прославлении Его Человечности. Если бы были приведены все эти места, то они наполнили бы целые тома.</w:t>
      </w:r>
    </w:p>
    <w:p>
      <w:pPr>
        <w:pStyle w:val="Normal"/>
        <w:rPr>
          <w:color w:val="000080"/>
        </w:rPr>
      </w:pPr>
      <w:r>
        <w:rPr>
          <w:color w:val="000080"/>
        </w:rPr>
        <w:t xml:space="preserve"> </w:t>
      </w:r>
      <w:r>
        <w:rPr>
          <w:color w:val="000080"/>
        </w:rPr>
        <w:t>(Теолого-историческая справка: до Израильского Слова, т.е. той Библии, которую мы знаем, были другие Священные Писания и назывались они «Книга Браней Господних и Приточники», а ещё раньше «Книга Праведного», впрочем здесь в хронологии я могу ошибаться. Я так думаю, что книга Праведного была раньше, потому что Сведенборг пишет, что на момент его жизни в ПВК ещё сохранилась книга «Книга Браней Господних и Приточники» у народов Татарии. На этом основании я думаю, что «Книга Праведного» была раньше, т.е. потому что она не сохранилась в ПВК Земли. В Слове есть несколько ссылок на эти книги. Например, Давид читал «Книгу Праведного» и даже учил из Неё).</w:t>
      </w:r>
    </w:p>
    <w:p>
      <w:pPr>
        <w:pStyle w:val="Normal"/>
        <w:rPr>
          <w:color w:val="000080"/>
        </w:rPr>
      </w:pPr>
      <w:r>
        <w:rPr>
          <w:color w:val="000080"/>
        </w:rPr>
        <w:t xml:space="preserve">                </w:t>
      </w:r>
      <w:r>
        <w:rPr>
          <w:color w:val="FF0000"/>
        </w:rPr>
        <w:t xml:space="preserve">Господь, Крестным Страданием не уничтожил грехов, а их нёс </w:t>
      </w:r>
    </w:p>
    <w:p>
      <w:pPr>
        <w:pStyle w:val="Normal"/>
        <w:rPr>
          <w:color w:val="000080"/>
        </w:rPr>
      </w:pPr>
      <w:r>
        <w:rPr>
          <w:color w:val="000080"/>
        </w:rPr>
        <w:t xml:space="preserve">   </w:t>
      </w:r>
      <w:r>
        <w:rPr>
          <w:color w:val="000080"/>
        </w:rPr>
        <w:t xml:space="preserve">В Церкви одни веруют, что Господь, Крестным Страданием уничтожил грехи, удовлетворил Отцу и тем искупил; другие же веруют, что грехи, в Него верующих, Он принял на Себя, их понёс и низвергнул в глубину моря, то есть в ад: они в этом утверждаются словами Иоанна об Иисусе: «Се Агнец Божий, отъемлющий грех мира» Ин. 1:29 и словами Господа у Исаии: «Сей болезни наши принял, и печали наши понес: язвен был за вероломства наши, мучен за беззакония наши, наказание мира нашего на Нём: язвою Его мы исцелились. Иегова перенес на Него беззакония всех нас. Изгнание выдержал, и печален был, но не отверз уст Своих: как Агнец на заклание ведётся. Исторгнут от земли живущих за вероломство народа моего, в язву им, дабы предать нечистивцев их гробнице, а богатых их смерти, трудом души своей увидит, спасётся. Знанием своим оправдает многих, тем, что беззакония их на Себе понёс. Истощится до смерти душа Его, и к вероломным причтён будет, и грех многих вознесёт и за вероломных вступится» Ис.53: 1- до конца. </w:t>
      </w:r>
    </w:p>
    <w:p>
      <w:pPr>
        <w:pStyle w:val="Normal"/>
        <w:rPr>
          <w:color w:val="000080"/>
        </w:rPr>
      </w:pPr>
      <w:r>
        <w:rPr>
          <w:color w:val="000080"/>
        </w:rPr>
        <w:t xml:space="preserve">   </w:t>
      </w:r>
      <w:r>
        <w:rPr>
          <w:color w:val="000080"/>
        </w:rPr>
        <w:t xml:space="preserve">Это сказано о Искушениях Господа и Его Страдании; под словами принять грехи и болезни, и под словами перенести на Него беззакония всех, разумеется тоже, что и под несением печалей и беззаконий. Поэтому сначала будет сказано, что разумеется под несением беззаконий, а потом под принятием их. Под несением беззаконий должно разуметь, что Он выдержал тяжкие искушения, потом допустил, что Иудеи с Ним то же сделали, что и со Словом, то есть с Ним так же поступили, потому что Он был Слово: ибо бывшая тогда у Иудеев Церковь была совершенно опустошена тем, что они исказили всё, содержащееся в Слове так, что не оставалось ни одной истины, поэтому они не признали Господа: это разумеется и означается всеми Страданиями Господа. </w:t>
      </w:r>
    </w:p>
    <w:p>
      <w:pPr>
        <w:pStyle w:val="Normal"/>
        <w:rPr>
          <w:color w:val="000080"/>
        </w:rPr>
      </w:pPr>
      <w:r>
        <w:rPr>
          <w:color w:val="000080"/>
        </w:rPr>
        <w:t xml:space="preserve">   </w:t>
      </w:r>
      <w:r>
        <w:rPr>
          <w:color w:val="000080"/>
        </w:rPr>
        <w:t xml:space="preserve">Тоже было с Пророками, ибо они прообразовывали Господа в отношении Слова и затем в отношении Церкви, Господь же был Сам Пророк. Из следующих мест видно, что Господь был Сам Пророк: «И сооблазнялись о Нём. Иисус же сказал им: не бывает пророк без чести, разве только в отечестве своём и в доме своём» Мф.13:57; Мк.6:4; Лк.4:24. «А впрочем, Мне должно ходить сегодня, завтра и в последующий день, потому что не бывает, чтобы пророк погиб вне Иерусалима» Лк.13:33. «Многие из народа, услышав сии слова, говорили: Он точно пророк» Ин.7:40. «И всех объял страх, и славили Бога, говоря: великий пророк восстал между нами, и Бог посетил народ Свой» Лк.7:16. «Пророка из среды тебя, из братьев твоих, как меня, воздвигнет тебе Господь, Бог твой, - Его слушайте, …» Втор.18:15-19. </w:t>
      </w:r>
    </w:p>
    <w:p>
      <w:pPr>
        <w:pStyle w:val="Normal"/>
        <w:rPr>
          <w:color w:val="000080"/>
        </w:rPr>
      </w:pPr>
      <w:r>
        <w:rPr>
          <w:color w:val="000080"/>
        </w:rPr>
        <w:t xml:space="preserve">   </w:t>
      </w:r>
      <w:r>
        <w:rPr>
          <w:color w:val="000080"/>
        </w:rPr>
        <w:t>Из нижеследующего видно, что то же было с Пророками: Пророку Исайи повелевалось, для прообразования состояния Церкви, снять вретище с чресел своих и сандалии разуть на ноге своей, и ходить нагим и босым три года, в знак и предзнаменование (Ис.20:2,3).</w:t>
      </w:r>
    </w:p>
    <w:p>
      <w:pPr>
        <w:pStyle w:val="Normal"/>
        <w:rPr>
          <w:color w:val="000080"/>
        </w:rPr>
      </w:pPr>
      <w:r>
        <w:rPr>
          <w:color w:val="000080"/>
        </w:rPr>
        <w:t xml:space="preserve">   </w:t>
      </w:r>
      <w:r>
        <w:rPr>
          <w:color w:val="000080"/>
        </w:rPr>
        <w:t xml:space="preserve">Пророку Иеремии, для прообразования состояния Церкви повелевалось купить себе пояс и перепоясать чресла свои и в воду не входить и скрыть его в расселине каменной подле Евфрата, а через день он нашёл его сгнившим (Иер.13:1-7). Тот же Пророк прообразовывал состояние Церкви тем, что не должен был брать себе жены на месте этом и не входить в дома печали, и не идти плакать, и не входить в дом пирный (Иер.16:2,5,8). </w:t>
      </w:r>
    </w:p>
    <w:p>
      <w:pPr>
        <w:pStyle w:val="Normal"/>
        <w:rPr/>
      </w:pPr>
      <w:r>
        <w:rPr>
          <w:color w:val="000080"/>
        </w:rPr>
        <w:t xml:space="preserve">   </w:t>
      </w:r>
      <w:r>
        <w:rPr>
          <w:color w:val="000080"/>
        </w:rPr>
        <w:t xml:space="preserve">Пророку Иезекиилю для прообразования состояния Церкви повелевалось: провести по голове своей  и по бороде своей бритвою брадобрея, и потом разделить их, третью часть сжечь в середине города, третью поразить мечом, и третью рассеять на ветер, а немного из них собрать в полы, часть бросить посреди огня и сжечь (Иез.5:1-4). Тому же Пророку повелевалось для прообразования состояния Церкви сделать сосуд страннический и странствовать в ином месте в глазах сынов Израилевых, и вынести сосуды днём и выйти вечером через вырытую стену, и покрыть лицо, да не увидит земли, и это будет знамением дому Израилеву (Иез.12:3-7,11). </w:t>
      </w:r>
    </w:p>
    <w:p>
      <w:pPr>
        <w:pStyle w:val="Normal"/>
        <w:rPr>
          <w:color w:val="000080"/>
        </w:rPr>
      </w:pPr>
      <w:r>
        <w:rPr>
          <w:color w:val="000080"/>
        </w:rPr>
        <w:t xml:space="preserve">   </w:t>
      </w:r>
      <w:r>
        <w:rPr>
          <w:color w:val="000080"/>
        </w:rPr>
        <w:t xml:space="preserve">Пророку Осии повелевалось, для прообразования состояния Церкви, взять себе в жёны распутницу; и он взял и она родила ему трёх детей, их коих одного он назвал Изреель, а другую же Лорухама (непомилованная), а третьего - Лоамми (не мой Народ). Ос.1:2-9. И вторично ему повелевалось идти и полюбить женщину, любимую товарищем и прелюбодейку, которую он должен был приобресть за пятнадцать серебренников. Ос.3:2- 3. </w:t>
      </w:r>
    </w:p>
    <w:p>
      <w:pPr>
        <w:pStyle w:val="Normal"/>
        <w:rPr/>
      </w:pPr>
      <w:r>
        <w:rPr>
          <w:color w:val="000080"/>
        </w:rPr>
        <w:t xml:space="preserve">   </w:t>
      </w:r>
      <w:r>
        <w:rPr>
          <w:color w:val="000080"/>
        </w:rPr>
        <w:t xml:space="preserve">Пророку Иезекиилю повелевалось, для прообразования состояния Церкви, чтобы он взял кирпич, начертил бы на нём Иерусалим и оградил бы его, и сделал бы вал, где я буду действовать против него, поставил бы железную сковороду, между ним и городом, и лежал бы на боку левом, а потом на правом 390 дней и чтобы он взял пшеницу, ячмень, чечевицу, просо и рис и из них бы спёк себе хлеб, и ел бы его в меру. И также, чтобы он сделал себе ячменную лепешку с калом человеческого извержения, и как он в этом умолил, то повелевалось: спечь её с извержениями вола (Иез.4:1-15). </w:t>
      </w:r>
    </w:p>
    <w:p>
      <w:pPr>
        <w:pStyle w:val="Normal"/>
        <w:rPr>
          <w:color w:val="000080"/>
        </w:rPr>
      </w:pPr>
      <w:r>
        <w:rPr>
          <w:color w:val="000080"/>
        </w:rPr>
        <w:t xml:space="preserve">   </w:t>
      </w:r>
      <w:r>
        <w:rPr>
          <w:color w:val="000080"/>
        </w:rPr>
        <w:t>Вообще Пророки, волосяною одеждою, прообразовывали Слово в последнем Его смысле, который есть буквальный смысл (Зах.13: 4). Равно как Иоанн Креститель, имевший облачение из верблюжьих волос и кожаный пояс вокруг чресл своих, и ел саранчу и мёд дикий (Мф.3:4).</w:t>
      </w:r>
    </w:p>
    <w:p>
      <w:pPr>
        <w:pStyle w:val="Normal"/>
        <w:rPr/>
      </w:pPr>
      <w:r>
        <w:rPr>
          <w:color w:val="000080"/>
        </w:rPr>
        <w:t xml:space="preserve">   </w:t>
      </w:r>
      <w:r>
        <w:rPr>
          <w:color w:val="000080"/>
        </w:rPr>
        <w:t xml:space="preserve">Из этого следует, что Пророки прообразовывали состояние Церкви и Слово, ибо прообразующий одно, прообразует также и другое, потому что Церковь происходит от Слова, и бывает по принятию ею Слова в жизнь и веру. Посему Пророки, в обоих Заветах, где только они упоминаются, означают учение Церкви, исходящее от Слова; Господом же, как величайшим Пророком, означается самая Церковь и самое Слово. </w:t>
      </w:r>
    </w:p>
    <w:p>
      <w:pPr>
        <w:pStyle w:val="Normal"/>
        <w:rPr/>
      </w:pPr>
      <w:r>
        <w:rPr>
          <w:color w:val="000080"/>
        </w:rPr>
        <w:t xml:space="preserve">   </w:t>
      </w:r>
      <w:r>
        <w:rPr>
          <w:color w:val="000080"/>
        </w:rPr>
        <w:t xml:space="preserve">Под выражениями: нести беззакония и грехи народа разумеется, что состояние Церкви, исходящей от Слова, прообразовывалось Пророками; это видно из сказанного о Пророке Исаии: «Чтобы он ходил нагим и босым три года в знак и знамение» Ис.20:3. О Пророке Иезекилие чтобы он вынес сосуды страннические, и покрыл бы лицо, чтобы не видеть земли, и, следовательно, это было знамением дому Израилеву, и даже он сказал: я знамение вам (Иезек.12:6,11). </w:t>
      </w:r>
    </w:p>
    <w:p>
      <w:pPr>
        <w:pStyle w:val="Normal"/>
        <w:rPr/>
      </w:pPr>
      <w:r>
        <w:rPr>
          <w:color w:val="000080"/>
        </w:rPr>
        <w:t xml:space="preserve">   </w:t>
      </w:r>
      <w:r>
        <w:rPr>
          <w:color w:val="000080"/>
        </w:rPr>
        <w:t>Это для них означало нести беззакония, что ясно видно у Иезекииля, когда ему повелевалось лежать 390 и 40 дней на левом и потом на правом боку против Иерусалима, и есть ячменную лепешку, спечённую с извержениеми вола, где также читается следующее: «Ты лежи на твоем левом боку и положи Беззакония Дома Израилева на нём; число же дней, которые ты вылежишь на нём, понесёшь беззакония их. Я дам тебе годов беззакония их по числу дней 390 и понесешь Беззаконие Дому Израилеву. И совершив это, будешь лежать на боку твоем правом вторично, и понесешь Беззаконие Дому Иудину 40 дней» Иезек.4:4-6.</w:t>
      </w:r>
    </w:p>
    <w:p>
      <w:pPr>
        <w:pStyle w:val="Normal"/>
        <w:rPr/>
      </w:pPr>
      <w:r>
        <w:rPr>
          <w:color w:val="000080"/>
        </w:rPr>
        <w:t xml:space="preserve">   </w:t>
      </w:r>
      <w:r>
        <w:rPr>
          <w:color w:val="000080"/>
        </w:rPr>
        <w:t xml:space="preserve">Очевидно, что, таким образом, Пророк понёс беззаконие дома Израилева и дома Иудина, а не отдалил их и затем не искупил, а только прообразовывал и проявлял. Это видно из следующего: «Так сказал Иегова, съедят сыны Израилевы хлеб свой нечистый, в племенах, куда изгоню их. Се я, сокрушающий посох хлебный в Иерусалиме, и оскудеют хлебом и водою, и опустошатся муж и брат и исчахнут за беззакония их» Иезек.4:13,16,17. Также, когда этот же Пророк, показавшись, сказал: «Се я знамение вам, то говорится, «как совершил я, так будет им» Иезек.12:6,11. </w:t>
      </w:r>
    </w:p>
    <w:p>
      <w:pPr>
        <w:pStyle w:val="Normal"/>
        <w:rPr>
          <w:color w:val="000080"/>
        </w:rPr>
      </w:pPr>
      <w:r>
        <w:rPr>
          <w:color w:val="000080"/>
        </w:rPr>
        <w:t xml:space="preserve">   </w:t>
      </w:r>
      <w:r>
        <w:rPr>
          <w:color w:val="000080"/>
        </w:rPr>
        <w:t xml:space="preserve">Он, как Величайший Пророк, прообразовывал состояние Церкви относительно Слова, это видно из малейших Его Страданий, как например: Он был предан Иудой, был взят и осужден Архиреями и старцами. Ему наносили заушения. Главу поразили тростью. Наложили на Него терновый венец. Одежды Его разделили, а об облачении Его бросили жребий. Распяли. Дали Ему пить уксус. Пронзили бок. Он был погребен, и в третий день воскрес. Он был предан Иудой, это означало предание Иудейским племенем, имевшем тогда Слово; ибо Иуда это прообразовывал. Он был взят и осужден Архиреями и старцами, означало осуждение Его всей Церквью. Его били, плевали в лицо, давали заушения и поражали главу тростью, означало, что они тоже совершили со Словом в отношении его Божественных Истин, кои единственно говорят о Господе, возложили на Него терновый венец, означало олжетворение и опрелюбодействование этих истин; разделили одежды, а об облачении Его бросили жребий, означало, что они рассеяли все истины Слова.     </w:t>
      </w:r>
    </w:p>
    <w:p>
      <w:pPr>
        <w:pStyle w:val="Normal"/>
        <w:rPr>
          <w:color w:val="000080"/>
        </w:rPr>
      </w:pPr>
      <w:r>
        <w:rPr>
          <w:color w:val="000080"/>
        </w:rPr>
      </w:r>
    </w:p>
    <w:p>
      <w:pPr>
        <w:pStyle w:val="Normal"/>
        <w:rPr>
          <w:color w:val="000080"/>
        </w:rPr>
      </w:pPr>
      <w:r>
        <w:rPr>
          <w:color w:val="000080"/>
        </w:rPr>
        <w:t xml:space="preserve">       </w:t>
      </w:r>
      <w:r>
        <w:rPr>
          <w:color w:val="FF0000"/>
          <w:sz w:val="28"/>
          <w:szCs w:val="28"/>
        </w:rPr>
        <w:t>О людях Древнейшей Церкви, названных Адамом или Человеком</w:t>
      </w:r>
    </w:p>
    <w:p>
      <w:pPr>
        <w:pStyle w:val="Normal"/>
        <w:rPr/>
      </w:pPr>
      <w:r>
        <w:rPr>
          <w:color w:val="FF0000"/>
          <w:sz w:val="28"/>
          <w:szCs w:val="28"/>
        </w:rPr>
        <w:t xml:space="preserve">                      </w:t>
      </w:r>
      <w:r>
        <w:rPr>
          <w:color w:val="FF0000"/>
        </w:rPr>
        <w:t>Из «Тайн Небесных» Эммануила Сведенборга</w:t>
      </w:r>
    </w:p>
    <w:p>
      <w:pPr>
        <w:pStyle w:val="Normal"/>
        <w:rPr>
          <w:color w:val="FF0000"/>
        </w:rPr>
      </w:pPr>
      <w:r>
        <w:rPr>
          <w:color w:val="FF0000"/>
        </w:rPr>
      </w:r>
    </w:p>
    <w:p>
      <w:pPr>
        <w:pStyle w:val="Normal"/>
        <w:rPr/>
      </w:pPr>
      <w:r>
        <w:rPr>
          <w:color w:val="FF0000"/>
        </w:rPr>
        <w:t xml:space="preserve">   </w:t>
      </w:r>
      <w:r>
        <w:rPr>
          <w:color w:val="000080"/>
        </w:rPr>
        <w:t>Принадлежащие Древнейшей Церкви, называемой Человеком, или Адамом и бывшие Небесными людьми находятся высоко над головой, где обитают все вместе в величайшем счастье. Они сказали, что другие редко навещают их, только время от времени некоторые люди из разных мест, которые говорят, что являются «из вселенной». Они также сказали, что пребывают так высоко над головой не потому, что были высокомерными, но чтобы они могли управлять теми, которые находятся там.</w:t>
      </w:r>
    </w:p>
    <w:p>
      <w:pPr>
        <w:pStyle w:val="Normal"/>
        <w:rPr>
          <w:color w:val="000080"/>
        </w:rPr>
      </w:pPr>
      <w:r>
        <w:rPr>
          <w:color w:val="000080"/>
        </w:rPr>
        <w:t xml:space="preserve">   </w:t>
      </w:r>
      <w:r>
        <w:rPr>
          <w:color w:val="000080"/>
        </w:rPr>
        <w:t>Мне были показаны обители тех, которые принадлежали второму и третьему поколению потомков этой Древнейшей Церкви. Эти обители великолепны, они простираются далеко и различаются красивыми оттенками красного и синего цветов. Ибо ангелы имеют самые изумительные жилища, не поддающиеся описанию, которые я видел множество раз. Для них они кажутся настолько реальными, что ничего не может быть более реальней. Но откуда происходят такие реальные явления, по Божественному Милосердию Господа будет показано впоследствии. Они живут в сиянии сверкающе жемчужного света, если можно так выразиться и иногда подобно бриллиантовому, ибо в другой жизни изумительные сияния существуют в бесконечном разнообразии.</w:t>
      </w:r>
    </w:p>
    <w:p>
      <w:pPr>
        <w:pStyle w:val="Normal"/>
        <w:rPr/>
      </w:pPr>
      <w:r>
        <w:rPr>
          <w:color w:val="000080"/>
        </w:rPr>
        <w:t xml:space="preserve">   </w:t>
      </w:r>
      <w:r>
        <w:rPr>
          <w:color w:val="000080"/>
        </w:rPr>
        <w:t>Весьма ошибаются те, которые не верят, что такие вещи там существуют и бесконечно более многочисленные, чем кто-то мог или может представить. Они действительно являются прообразовательными, подобными тем, которые иногда видели пророки, однако для пребывающих в другой жизни они настолько реальны, что они считают их реальными, а предметы, принадлежащие этому миру, относительно не реальными.</w:t>
      </w:r>
    </w:p>
    <w:p>
      <w:pPr>
        <w:pStyle w:val="Normal"/>
        <w:rPr>
          <w:color w:val="000080"/>
        </w:rPr>
      </w:pPr>
      <w:r>
        <w:rPr>
          <w:color w:val="000080"/>
        </w:rPr>
        <w:t xml:space="preserve">   </w:t>
      </w:r>
      <w:r>
        <w:rPr>
          <w:color w:val="000080"/>
        </w:rPr>
        <w:t>Они живут в самом ярком свете, с которым едва ли может сравниться свет этого мира. Этот свет был показан мне как свет пламени, который как бы струился перед моими глазами. Принадлежавшие к Древнейшей Церкви сказали, что такой свет существует у них, но ещё более интенсивный.</w:t>
      </w:r>
    </w:p>
    <w:p>
      <w:pPr>
        <w:pStyle w:val="Normal"/>
        <w:rPr/>
      </w:pPr>
      <w:r>
        <w:rPr>
          <w:color w:val="000080"/>
        </w:rPr>
        <w:t xml:space="preserve">   </w:t>
      </w:r>
      <w:r>
        <w:rPr>
          <w:color w:val="000080"/>
        </w:rPr>
        <w:t>Посредством некоторого наития, которого я не могу описать, мне показана была природа их речи, которой они пользовались, когда жили в мире. Это была не отчётливая речь, подобная голосовой речи нашего времени, но неслышная, производимая не внешним, а внутренним дыханием, которое продвигалось от пуповины к сердцу и, таким образом, через уста без всяких звуков. Оно не доходило до уха другого внешним путём, ударяясь в то, что называется барабанной перепонкой, но некоторым путём внутри рта, фактически через проток, который теперь называется евстахиевой трубой. Мне было также показано, что с помощью такого типа речи они могли гораздо более полно выражать чувства души и понятия мышления, чем это можно выразить членораздельными звуками или произносимыми словами, которые также направляются дыханием, но внешним. Ибо ни один слог любого произносимого слова не направляется без использования дыхания. Но у людей Древнейшей Церкви оно выражалось гораздо более совершенным образом, потому что производилось внутренним дыханием, которое, поскольку было внутренним, в тоже время было гораздо более совершенным и более пригодным и подходящим к самим понятиям мышления. Кроме того, они также общались посредством лёгких движений губ и соответствующих изменений выражения лица. Поскольку они были Небесными людьми, то, всё, что они думали, выражали их лицо и глаза, которые соответственно изменялись. Они совершенно не могли принимать выражение лица, которое не соответствовало их мыслям. Притворство, и ещё больше обман, было для них ужасным злом.</w:t>
      </w:r>
    </w:p>
    <w:p>
      <w:pPr>
        <w:pStyle w:val="Normal"/>
        <w:rPr/>
      </w:pPr>
      <w:r>
        <w:rPr>
          <w:color w:val="000080"/>
        </w:rPr>
        <w:t xml:space="preserve">   </w:t>
      </w:r>
      <w:r>
        <w:rPr>
          <w:color w:val="000080"/>
        </w:rPr>
        <w:t>Мне было показано в жизни, как внутреннее дыхание древнейших людей беззвучно переходило в своего рода внешнее дыхание, и таким образом, в невербальную речь, воспринимаемую другим в его внутреннем человеке. Они сказали, что это дыхание изменялось у них в соответствиии с их состоянием любви и веры в Господа. Они также объяснили, почему это не могло быть иначе, а именно потому, что они имели сообщение с Небесами, ибо они дышали в унисон с ангелами, в обществе которых пребывали. Ангелы имеют дыхание, которому соответствует внутреннее дыхание и которое в них изменяется подобным образом. Ибо когда они сталкиваются с чем-то противоположным любви и вере в Господа, их дыхание затрудняется; но когда они испытывают счастье любви и веры, их дыхание становится свободным и полным. Нечто подобное происходит и со всяким человеком, но в соответствии с его плотской и мирской любовью, а также с его принципами. Когда что-либо противоречит им, происходит затруднение дыхания, но когда это согласуется с ними, дыхание становится свободным и полным. Однако эти наблюдения относятся к внешнему дыханию.</w:t>
      </w:r>
    </w:p>
    <w:p>
      <w:pPr>
        <w:pStyle w:val="Normal"/>
        <w:rPr/>
      </w:pPr>
      <w:r>
        <w:rPr>
          <w:color w:val="000080"/>
        </w:rPr>
        <w:t xml:space="preserve">   </w:t>
      </w:r>
      <w:r>
        <w:rPr>
          <w:color w:val="000080"/>
        </w:rPr>
        <w:t>Мне также было показано, что внутреннее дыхание людей Древнейшей Церкви, которое проходило от пуповины к внутренней области груди, с течением времени, или в их потомках, изменялось. Оно отступало более к области спины и к животу, таким образом, более вовне и вниз до того, пока в последних потомках Церкви, существовавшей непосредственно перед потопом, едва ли осталось какое-либо внутреннее дыхание. И когда, наконец, не осталось ничего от этого в груди, они испытали удушье, вызванное ими же; но в некоторых людях возникло внешнее дыхание, а с ним и членораздельный звук, или голосовая речь. Таким образом, у людей до потопа дыхание определялось из состоянием любви и веры; но под конец, когда уже не было никакой любви и никакой веры, а только ложные убеждения, внутреннее дыхание прекратилось, а с ним и непосредственное сообщение с ангелами, и перцепция.</w:t>
      </w:r>
    </w:p>
    <w:p>
      <w:pPr>
        <w:pStyle w:val="Normal"/>
        <w:rPr/>
      </w:pPr>
      <w:r>
        <w:rPr>
          <w:color w:val="000080"/>
        </w:rPr>
        <w:t xml:space="preserve">   </w:t>
      </w:r>
      <w:r>
        <w:rPr>
          <w:color w:val="000080"/>
        </w:rPr>
        <w:t>Я узнал от членов Древнейшей Церкви о состоянии их перцепции, что они имели перцепцию всего, принадлежащего вере, почти так же, как ангелы, с которыми они сообщались. Причина этого заключалась в том, что их внутренний человек, или дух, был соединён с Небесами также посредством внутреннего дыхания и что в них была любовь к Господу и любовь к ближнему; таким образом, человек был соединён с ангелами через саму их жизнь, состоящую в такой любви. Они сказали, что они имели закон, написанный в них, потому что пребывали в любви к Господу и в любви к ближнему; и происходило так, что всё, что предписывают законы, согласовалось с их перцепцией, а всё, что законы запрещают, противоречило ей. Они также не сомневались, что все законы, как человеческие, так и Божественные, основаны на любви к Господу и на милосердии к ближнему, и рассматривали их как своё основание. Поскольку они имели это основание в себе от Господа, то они знали всё, что от этого происходит. Они также верят, что все люди, живущие в мире в наши дни, любящие Господа и ближнего, также имеют этот закон, написанный в них самих и являются желанными гражданами повсюду на земле, так же как и в другой жизни.</w:t>
      </w:r>
    </w:p>
    <w:p>
      <w:pPr>
        <w:pStyle w:val="Normal"/>
        <w:rPr/>
      </w:pPr>
      <w:r>
        <w:rPr>
          <w:color w:val="000080"/>
        </w:rPr>
        <w:t xml:space="preserve">   </w:t>
      </w:r>
      <w:r>
        <w:rPr>
          <w:color w:val="000080"/>
        </w:rPr>
        <w:t>Кроме того, я узнал, что люди Древнейшей Церкви имели самые приятные сны, а также видения и что в то же время им открывалось им значение. Отсюда их представления о райских садах и о многом другом. Поэтому объекты внешних чувств, которые были земными и мирскими, ничего для них не значили; они не испытывали никакого удовольствия в них, а только в том, что они означали и прообразовывали. Поэтому, когда они смотрели на земные объекты, то вообще не думали о них, но лишь о предметах, которые они означали и прообразовывали и которые для них были самыми восхитительными, ибо это были такие же предметы, какие существуют на Небесах, из которых они видят Самого Господа.</w:t>
      </w:r>
    </w:p>
    <w:p>
      <w:pPr>
        <w:pStyle w:val="Normal"/>
        <w:rPr/>
      </w:pPr>
      <w:r>
        <w:rPr>
          <w:color w:val="000080"/>
        </w:rPr>
        <w:t xml:space="preserve">   </w:t>
      </w:r>
      <w:r>
        <w:rPr>
          <w:color w:val="000080"/>
        </w:rPr>
        <w:t>Я беседовал с третьим поколением Древнейшей Церкви, которые сказали, что в те времена, когда они жили в мире, они ожидали пришествия Господа для спасения всего человеческого рода и что тогда среди них обычным было высказывание, что семя женщины раздавит голову змея. Они сказали, что с того времени их самым большим удовольствием жизни было порождение потомства; так что их величайшим наслаждением была любовь к своему супругу ради потомства, это они называли восхитительным наслаждением и самым приятным удовольствием, прибавляя, что восприятие этих удовольствий и радостей происходило от наития с Небес, поскольку Господь должен был родиться.</w:t>
      </w:r>
    </w:p>
    <w:p>
      <w:pPr>
        <w:pStyle w:val="Normal"/>
        <w:rPr>
          <w:color w:val="000080"/>
        </w:rPr>
      </w:pPr>
      <w:r>
        <w:rPr>
          <w:color w:val="000080"/>
        </w:rPr>
        <w:t xml:space="preserve">   </w:t>
      </w:r>
      <w:r>
        <w:rPr>
          <w:color w:val="000080"/>
        </w:rPr>
        <w:t>Рядом со мной были некоторые из потомков, живших до потопа, но принадлежавшие не к тем, которые погибли, а к тем, которые были лучше их. Сначала они двигались тихо и достаточно незаметно; но мне было дано постичь, что внутренне они были злы и что внутри они действовали противно любви. От них исходила зловонная сфера мёртвого тела, так что духи, бывшие вокруг меня разбежались. Они считали себя настолько искусными, что никто не мог постичь того, что они думали. Я говорил с ними о Господе, действительно ли они ожидали Его пришествия, как их отцы. Они сказали, что представляли себе Господа, как старца, святого, с серой бородой, и что от Него они стали святыми и также бородатыми. Вот откуда происходило такое почтение к бородам среди их потомков. Они добавили, что теперь они также способны поклоняться Ему, но от себя. Но в тот момент прибыл ангел, чьё присутствие они не могли выносить.</w:t>
      </w:r>
    </w:p>
    <w:p>
      <w:pPr>
        <w:pStyle w:val="Normal"/>
        <w:rPr/>
      </w:pPr>
      <w:r>
        <w:rPr>
          <w:color w:val="000080"/>
        </w:rPr>
        <w:t xml:space="preserve">   </w:t>
      </w:r>
      <w:r>
        <w:rPr>
          <w:color w:val="000080"/>
        </w:rPr>
        <w:t>Мне также было позволено разговаривать с принадлежащими Церкви, называемой «Еносом», о которой упоминается в Бытие 4:26. Их наитие было мягким, а речь – скромной. Они сказали, что живут в милосердии друг с другом и оказывают добрые услуги тем, которые к ним приходят, но было ясно, что их милосердие, происходящим из дружбы. Они живут миролюбиво, как добрые граждане и не причиняют никому вреда.</w:t>
      </w:r>
    </w:p>
    <w:p>
      <w:pPr>
        <w:pStyle w:val="Normal"/>
        <w:rPr/>
      </w:pPr>
      <w:r>
        <w:rPr>
          <w:color w:val="000080"/>
        </w:rPr>
        <w:t xml:space="preserve">   </w:t>
      </w:r>
      <w:r>
        <w:rPr>
          <w:color w:val="000080"/>
        </w:rPr>
        <w:t>Мне явилась узкая комната и когда открылась дверь, появился высокий человек, одетый в белое, ослепительно белое. Я спросил, кто он такой и мне сказали, что человек, одетый в белое, означает тех, которые назывались «Ноем», или были первыми членами Древней Церкви, существовавшей после потопа; и что эти люди были представлены таким образом, поэтому их было немного.</w:t>
      </w:r>
    </w:p>
    <w:p>
      <w:pPr>
        <w:pStyle w:val="Normal"/>
        <w:rPr>
          <w:color w:val="000080"/>
        </w:rPr>
      </w:pPr>
      <w:r>
        <w:rPr>
          <w:color w:val="000080"/>
        </w:rPr>
        <w:t xml:space="preserve">   </w:t>
      </w:r>
      <w:r>
        <w:rPr>
          <w:color w:val="000080"/>
        </w:rPr>
        <w:t xml:space="preserve">Мне было позволено говорить с членами Древней Церкви, или Церкви после потопа, называемой «Симом». Они наитствовали мягко через область головы в область груди, на сердце, но не в самое сердце. Качество духов можно знать по их наитию. Появился некий человек, окутанный как бы облаком, вокруг лица которого было множество блуждающих звёзд, означающих ложности. Мне было сказано, что такими были потомки Древней Церкви, когда она начала погибать, особенно среди тех, которые учредили богослужение посредством жертвоприношений и идолов. </w:t>
      </w:r>
    </w:p>
    <w:p>
      <w:pPr>
        <w:pStyle w:val="Normal"/>
        <w:rPr>
          <w:color w:val="000080"/>
        </w:rPr>
      </w:pPr>
      <w:r>
        <w:rPr>
          <w:color w:val="000080"/>
        </w:rPr>
        <w:tab/>
      </w:r>
    </w:p>
    <w:p>
      <w:pPr>
        <w:pStyle w:val="Normal"/>
        <w:rPr/>
      </w:pPr>
      <w:r>
        <w:rPr>
          <w:color w:val="000080"/>
        </w:rPr>
        <w:t xml:space="preserve">                                             </w:t>
      </w:r>
      <w:r>
        <w:rPr>
          <w:color w:val="FF0000"/>
          <w:sz w:val="28"/>
          <w:szCs w:val="28"/>
        </w:rPr>
        <w:t>Ной – теология и история</w:t>
      </w:r>
    </w:p>
    <w:p>
      <w:pPr>
        <w:pStyle w:val="Normal"/>
        <w:rPr>
          <w:color w:val="800080"/>
          <w:sz w:val="28"/>
          <w:szCs w:val="28"/>
        </w:rPr>
      </w:pPr>
      <w:r>
        <w:rPr>
          <w:color w:val="800080"/>
          <w:sz w:val="28"/>
          <w:szCs w:val="28"/>
        </w:rPr>
      </w:r>
    </w:p>
    <w:p>
      <w:pPr>
        <w:pStyle w:val="Normal"/>
        <w:rPr>
          <w:color w:val="000080"/>
        </w:rPr>
      </w:pPr>
      <w:r>
        <w:rPr>
          <w:color w:val="000080"/>
        </w:rPr>
        <w:t xml:space="preserve">   </w:t>
      </w:r>
      <w:r>
        <w:rPr>
          <w:color w:val="000080"/>
        </w:rPr>
        <w:t xml:space="preserve">Планета Земля. Древнейшие Времена. Времена, когда орбита по которой движется наша планета вокруг Солнца была другой. Древнейшая Церковь или эпоха, названная Адамом и Евой движется к своему закату. Население планеты в полнейшем растлении. Прекрасный план Господа для планеты Земля терпит полный крах. </w:t>
      </w:r>
    </w:p>
    <w:p>
      <w:pPr>
        <w:pStyle w:val="Normal"/>
        <w:rPr>
          <w:color w:val="000080"/>
        </w:rPr>
      </w:pPr>
      <w:r>
        <w:rPr>
          <w:color w:val="000080"/>
        </w:rPr>
        <w:t xml:space="preserve">   </w:t>
      </w:r>
      <w:r>
        <w:rPr>
          <w:color w:val="000080"/>
        </w:rPr>
        <w:t xml:space="preserve">«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ё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ёл благодать пред очами Господа» Быт.6:5-8. </w:t>
      </w:r>
    </w:p>
    <w:p>
      <w:pPr>
        <w:pStyle w:val="Normal"/>
        <w:rPr>
          <w:color w:val="000080"/>
        </w:rPr>
      </w:pPr>
      <w:r>
        <w:rPr>
          <w:color w:val="000080"/>
        </w:rPr>
        <w:t xml:space="preserve">   </w:t>
      </w:r>
      <w:r>
        <w:rPr>
          <w:color w:val="000080"/>
        </w:rPr>
        <w:t>Ранее переселённые на Землю с других планет атланты не только не смогли выправить обстановку на Земле, а наоборот, усугубили её. Коренные жители Земли – адамическая раса - оказались «сильнее» Атлантиды и высокая духовность атлантов пала, смешавшись с культурой более низкоразвитых существ.</w:t>
      </w:r>
    </w:p>
    <w:p>
      <w:pPr>
        <w:pStyle w:val="Normal"/>
        <w:rPr>
          <w:color w:val="000080"/>
        </w:rPr>
      </w:pPr>
      <w:r>
        <w:rPr>
          <w:color w:val="000080"/>
        </w:rPr>
        <w:t xml:space="preserve">   </w:t>
      </w:r>
      <w:r>
        <w:rPr>
          <w:color w:val="000080"/>
        </w:rPr>
        <w:t>А начиналось всё прекрасно. Разумные и высокодуховные атланты согласились с великолепным планом Господа, который предусмотрел буквально всё. Адамисты, ранее высокоразвитые, к тому времени деградировали, превратившись в людей, не могущих возвыситься до духовного уровня – исполинов. Господь это увидел. С другой стороны, Атлантиде грозила катастрофа перенаселённости на тех планетах, где она проживала и она просила у Господа помощи.</w:t>
      </w:r>
    </w:p>
    <w:p>
      <w:pPr>
        <w:pStyle w:val="Normal"/>
        <w:rPr>
          <w:color w:val="000080"/>
        </w:rPr>
      </w:pPr>
      <w:r>
        <w:rPr>
          <w:color w:val="000080"/>
        </w:rPr>
        <w:t xml:space="preserve">   </w:t>
      </w:r>
      <w:r>
        <w:rPr>
          <w:color w:val="000080"/>
        </w:rPr>
        <w:t>Супергениальный Господь разработал план: часть атлантов переселяется на Землю, где в то время население ещё можно было «уплотнять». Был составлен договор, по которому высокодуховные атланты должны были подтянуть адамическую расу Земли до духовного уровня взамен на расселение и жизнь на Земле. Атлантида расселилась на берегу великолепного океана. Сейчас это территория Ближнего Востока и Египта. Тогдашние атланты добросовестно относились к договору с Господом и к своим обязанностям учителей земного человечества, но это продолжалось не долго.</w:t>
      </w:r>
    </w:p>
    <w:p>
      <w:pPr>
        <w:pStyle w:val="Normal"/>
        <w:rPr>
          <w:color w:val="000080"/>
        </w:rPr>
      </w:pPr>
      <w:r>
        <w:rPr>
          <w:color w:val="000080"/>
        </w:rPr>
        <w:t xml:space="preserve">   </w:t>
      </w:r>
      <w:r>
        <w:rPr>
          <w:color w:val="000080"/>
        </w:rPr>
        <w:t>(Примечание автора: кстати, я сейчас кажется начинаю понимать, почему более поздние пишущие Христианские Апостолы - Пётр, Иаков, Иуда, Павел в письмах и посланиях часто называют себя «рабами» Господа. Апостолы-израильтяне – прямые потомки атлантов. Видимо, у атлантов, а потом и у их приемников - израильтян в договоре с Блюстителем Вселенной  был такой пунктик, что в случае невыполнения условий договора они продаются Господу в рабство. Впрочем, на этот счёт я не уверен.</w:t>
      </w:r>
    </w:p>
    <w:p>
      <w:pPr>
        <w:pStyle w:val="Normal"/>
        <w:rPr>
          <w:color w:val="000080"/>
        </w:rPr>
      </w:pPr>
      <w:r>
        <w:rPr>
          <w:color w:val="000080"/>
        </w:rPr>
        <w:t xml:space="preserve">   </w:t>
      </w:r>
      <w:r>
        <w:rPr>
          <w:color w:val="000080"/>
        </w:rPr>
        <w:t>А… вот… кто-то из них вышел на меня и говорит, что это такая форма умаления перед Господом. Иногда Христианские Апостолы выходят на меня и подсказывают непонятные моменты из Слова. Я их очень люблю и уважаю).</w:t>
      </w:r>
    </w:p>
    <w:p>
      <w:pPr>
        <w:pStyle w:val="Normal"/>
        <w:rPr>
          <w:color w:val="000080"/>
        </w:rPr>
      </w:pPr>
      <w:r>
        <w:rPr>
          <w:color w:val="000080"/>
        </w:rPr>
        <w:t xml:space="preserve">   </w:t>
      </w:r>
      <w:r>
        <w:rPr>
          <w:color w:val="000080"/>
        </w:rPr>
        <w:t xml:space="preserve">У высокоразвитых атлантов при переселении на Землю были разработки психоматериализатора, т.е., как я понимаю, способа воплощение духа не традиционным путём. Традиционный путь – это когда мужчина и женщина зачинают тело ребёнка и новый дух (душа), рождённый из Господней мысли как бы вселяется в это тело. Также происходит и при реинкарнации, т.е. при перевоплощении уже однажды или несколько раз воплощавшегося духа. </w:t>
      </w:r>
    </w:p>
    <w:p>
      <w:pPr>
        <w:pStyle w:val="Normal"/>
        <w:rPr/>
      </w:pPr>
      <w:r>
        <w:rPr>
          <w:color w:val="000080"/>
        </w:rPr>
        <w:t xml:space="preserve">   </w:t>
      </w:r>
      <w:r>
        <w:rPr>
          <w:color w:val="000080"/>
        </w:rPr>
        <w:t>(Небольшая справка: я недавно узнал, что согласно ведической литературе, реинкарнация – это воплощение духа в тело младенца, а инкарнация – это подселение сущности в тело, в котором уже живёт дух, т.е. получается два или несколько духов в одном теле. Эту информацию я взял из семинара Алексея Трехлебова – одного из главных Российских староверов).</w:t>
      </w:r>
    </w:p>
    <w:p>
      <w:pPr>
        <w:pStyle w:val="Normal"/>
        <w:rPr>
          <w:color w:val="000080"/>
        </w:rPr>
      </w:pPr>
      <w:r>
        <w:rPr>
          <w:color w:val="000080"/>
        </w:rPr>
        <w:t xml:space="preserve">   </w:t>
      </w:r>
      <w:r>
        <w:rPr>
          <w:color w:val="000080"/>
        </w:rPr>
        <w:t>Но это что то другое, типа полного захвата чужого тела и проживания в нём, впрочем Господь не распространялся на эту тему.</w:t>
      </w:r>
    </w:p>
    <w:p>
      <w:pPr>
        <w:pStyle w:val="Normal"/>
        <w:rPr/>
      </w:pPr>
      <w:r>
        <w:rPr>
          <w:color w:val="000080"/>
        </w:rPr>
        <w:t xml:space="preserve">    </w:t>
      </w:r>
      <w:r>
        <w:rPr>
          <w:color w:val="000080"/>
        </w:rPr>
        <w:t>Итак, Ной – название Древней Церкви, которая должна была быть воздвигнута на смену Древнейшей Церкви, называемой Адамом. За основу было взято оставшееся учение Древнейшей Церкви. Дело в том, что всегда сохраняется остаток или некоторые люди, в которых оставалось добро и истина веры. Тогда их было немного. Если бы добро или истина  веры не сохранились в этих немногих, то не было бы никакого соединения Небес с родом человеческим. То немногое, что осталось от Древнейшей Церкви, пребывало в тех, которые составили Церковь, называемую Ноем. Однако это были остатки не перцепции, но целостности, а также учения, происходящего из предметов перцепции Древнейшей Церкви. Возведённая Господом, Древняя Церковь, будучи совершенно отличной по качеству от Древнейшей Церкви должна была называться Древней из-за того, что она существовала в последние века перед потопом и в первый период после него. Эта Церковь, или «Ной» также означает покой и утешение, происходящее от покоя, так же как и Древнейшая Церковь была «седьмым днём», в который Господь почил.</w:t>
      </w:r>
    </w:p>
    <w:p>
      <w:pPr>
        <w:pStyle w:val="Normal"/>
        <w:rPr>
          <w:color w:val="000080"/>
        </w:rPr>
      </w:pPr>
      <w:r>
        <w:rPr>
          <w:color w:val="000080"/>
        </w:rPr>
        <w:t xml:space="preserve">   </w:t>
      </w:r>
      <w:r>
        <w:rPr>
          <w:color w:val="000080"/>
        </w:rPr>
        <w:t xml:space="preserve">Состояние этих двух Церквей было совершенно различным. Состояние Древнейшей Церкви было таковым, что люди имели от Господа перцепцию добра и происходящих от него истин, тогда как люди Древней Церкви, или Ной, пребывали в таком состоянии, что имели совесть в отношении добра и истины. Перцепция – это не то же самое, что совесть. Небесные люди имеют перцепцию, а духовные люди – совесть. Древнейшая Церковь была небесной, тогда как Древняя была духовной. </w:t>
      </w:r>
    </w:p>
    <w:p>
      <w:pPr>
        <w:pStyle w:val="Normal"/>
        <w:rPr/>
      </w:pPr>
      <w:r>
        <w:rPr>
          <w:color w:val="000080"/>
        </w:rPr>
        <w:t xml:space="preserve">   </w:t>
      </w:r>
      <w:r>
        <w:rPr>
          <w:color w:val="000080"/>
        </w:rPr>
        <w:t xml:space="preserve">(- </w:t>
      </w:r>
      <w:r>
        <w:rPr>
          <w:color w:val="FF0000"/>
        </w:rPr>
        <w:t xml:space="preserve">Перцепция </w:t>
      </w:r>
      <w:r>
        <w:rPr>
          <w:color w:val="000080"/>
        </w:rPr>
        <w:t>– является небесным началом, которым Господь наделяет обладающих верой любви, и везде на небесах перцепция существует в бесконечном разноообразии</w:t>
      </w:r>
    </w:p>
    <w:p>
      <w:pPr>
        <w:pStyle w:val="Normal"/>
        <w:rPr/>
      </w:pPr>
      <w:r>
        <w:rPr>
          <w:color w:val="000080"/>
        </w:rPr>
        <w:t xml:space="preserve">  </w:t>
      </w:r>
      <w:r>
        <w:rPr>
          <w:color w:val="000080"/>
        </w:rPr>
        <w:t xml:space="preserve">- </w:t>
      </w:r>
      <w:r>
        <w:rPr>
          <w:color w:val="FF0000"/>
        </w:rPr>
        <w:t>Совесть</w:t>
      </w:r>
      <w:r>
        <w:rPr>
          <w:color w:val="000080"/>
        </w:rPr>
        <w:t xml:space="preserve"> – это добрые духи и ангелы, находящиеся при человеке и наитствующие на него).</w:t>
      </w:r>
    </w:p>
    <w:p>
      <w:pPr>
        <w:pStyle w:val="Normal"/>
        <w:rPr>
          <w:color w:val="000080"/>
        </w:rPr>
      </w:pPr>
      <w:r>
        <w:rPr>
          <w:color w:val="000080"/>
        </w:rPr>
        <w:t xml:space="preserve">   </w:t>
      </w:r>
      <w:r>
        <w:rPr>
          <w:color w:val="000080"/>
        </w:rPr>
        <w:t>Древнейшая Церковь имела непосредственное откровение от Господа через прямой контакт с духами и ангелами, а также через видения и сны. Это давало им  возможность иметь общие познания о том, что является добром и истиной. И обретая такие познания об общих и главных принципах, они утверждались в них посредством бесчисленных тонкостей через перцепцию. Эти бесчисленные частности составляли особые и индивидуальные аспекты общих познаний, к которым они относились. Таким образом общее или, так сказать, основное знание укреплялось день ото дня. Если что-то не находилось в согласии с общими положениями их познаний, они постигали, что это не так; если же что-то было в согласии, они постигали, что это так. Таковым является также состояние небесных ангелов.</w:t>
      </w:r>
    </w:p>
    <w:p>
      <w:pPr>
        <w:pStyle w:val="Normal"/>
        <w:rPr>
          <w:color w:val="000080"/>
        </w:rPr>
      </w:pPr>
      <w:r>
        <w:rPr>
          <w:color w:val="000080"/>
        </w:rPr>
        <w:t xml:space="preserve">   </w:t>
      </w:r>
      <w:r>
        <w:rPr>
          <w:color w:val="000080"/>
        </w:rPr>
        <w:t>Общие принципы познания Древнейшей Церкви были небесными и вечными истинами; как например, что Господь управляет всей Вселенной, что всякое добро и истина исходят от Господа. Также, что Господь есть источник всякой жизни; что человеческая собь есть ничто иное, как зло; что сама по себе она мертва и многие другие истины, подобные этим. Они получали от Господа перцепцию бесчисленных рассуждений, подтверждающих и согласующихся с этими истинами. У тех людей любовь была главным пунктом веры. Через любовь Господь давал им постигать всё, принадлежащее вере, поэтому для них вера была любовью. Однако Древняя Церковь стала совершенно иной.</w:t>
      </w:r>
    </w:p>
    <w:p>
      <w:pPr>
        <w:pStyle w:val="Normal"/>
        <w:rPr>
          <w:color w:val="000080"/>
        </w:rPr>
      </w:pPr>
      <w:r>
        <w:rPr>
          <w:color w:val="000080"/>
        </w:rPr>
        <w:t xml:space="preserve">   </w:t>
      </w:r>
      <w:r>
        <w:rPr>
          <w:color w:val="000080"/>
        </w:rPr>
        <w:t xml:space="preserve">Образование Древней Церкви, называемой Ноем, в Слове описано ковчегом, в который были собраны живые твари всякого вида. Но прежде, чем эта Церковь могла появиться, человек Церкви неизбежно должен был подвергнуться многим искушениям, которые описаны подниманием ковчега, его раскачиванием и пребыванием на водах потопа. Наконец, он стал истинным духовным человеком, который обрёл свободу, что означалось схождением вод и дальнейшими событиями. </w:t>
      </w:r>
    </w:p>
    <w:p>
      <w:pPr>
        <w:pStyle w:val="Normal"/>
        <w:rPr>
          <w:color w:val="000080"/>
        </w:rPr>
      </w:pPr>
      <w:r>
        <w:rPr>
          <w:color w:val="000080"/>
        </w:rPr>
        <w:t xml:space="preserve">   </w:t>
      </w:r>
      <w:r>
        <w:rPr>
          <w:color w:val="000080"/>
        </w:rPr>
        <w:t xml:space="preserve">Сущностью этой Церкви было милосердие. То, что Ной родил трёх сыновей значит, что от этой Церкви произошли три вида учения, т.е. три Церкви. Господь заранее предвидел, что человек такого внутреннего склада может быть наделён милосердием, а также то, что от этого произойдут три вида учения. </w:t>
      </w:r>
    </w:p>
    <w:p>
      <w:pPr>
        <w:pStyle w:val="Normal"/>
        <w:rPr>
          <w:color w:val="000080"/>
        </w:rPr>
      </w:pPr>
      <w:r>
        <w:rPr>
          <w:color w:val="000080"/>
        </w:rPr>
        <w:t xml:space="preserve">   </w:t>
      </w:r>
      <w:r>
        <w:rPr>
          <w:color w:val="000080"/>
        </w:rPr>
        <w:t>В Слове хотя иногда говорится о каких то событиях в прошедшем времени, но эти выражения могут относиться и к будущему. Какова причина таких вещей? Должно быть известно, что внутренний смысл Слова, т.е. духовный таков, что не имеет никакого отношения к временам. Ведь в духовном измерении не существует понятий о времени.</w:t>
      </w:r>
    </w:p>
    <w:p>
      <w:pPr>
        <w:pStyle w:val="Normal"/>
        <w:rPr>
          <w:color w:val="000080"/>
        </w:rPr>
      </w:pPr>
      <w:r>
        <w:rPr>
          <w:color w:val="000080"/>
        </w:rPr>
        <w:t>И это подтверждается на языке оригинала Слова (еврейском), где иногда одно и тоже слово может относиться к любому времени (прошедшему, настоящему или будущему) без использования других слов. Таким образом, внутренние вещи Слова, т.е. духовные, становятся более очевидными. Этот язык приобретает такую особенность из внутреннего смысла, который является более многообразным и поэтому он не может быть ограничен временами.</w:t>
      </w:r>
    </w:p>
    <w:p>
      <w:pPr>
        <w:pStyle w:val="Normal"/>
        <w:rPr>
          <w:color w:val="000080"/>
        </w:rPr>
      </w:pPr>
      <w:r>
        <w:rPr>
          <w:color w:val="000080"/>
        </w:rPr>
        <w:t xml:space="preserve">   </w:t>
      </w:r>
      <w:r>
        <w:rPr>
          <w:color w:val="000080"/>
        </w:rPr>
        <w:t xml:space="preserve">В человеке существует три степени ума; низшую степень составляют его знания, среднюю – его рассудок, а высшую – его разум. Эти три степени настолько различны и отделены друг от друга, что они никогда не должны быть смешаны. Однако сам человек не ощущает этого различия, поскольку в жизни обращает внимание только на чувственный опыт и практические знания. И пока он к этому привязан, то не может знать, чем относящееся к рассудку отличается от того, что относится к знаниям. Однако Господь наитствует через разум человека на его рассудок, а через рассудок, на знания, принадлежащие памяти, откуда исходит жизнь чувств – видение и слышание. Таково истинное наитие и истинное взаимодействие души и тела. Без наития Господней жизни в принадлежащее разуму человека – или вернее, в желания, принадлежащие воле, и через эти желания воли в то, что принадлежит разуму – а через принадлежащее разуму в то, что принадлежит рассудку, и через рассудочное в его знания, принадлежащие памяти, жизнь не могла бы существовать в человеке. И даже несмотря на то, что человек пребывает во лжи и во зле, всё же существует наитие Господней жизни через то, что относится к воле и разуму. Однако наитие принимается рассудком в соответствии с его формой; и это наитие даёт человеку способность размышлять, рассуждать и понимать, что является истиной и добром. Эти три степени, которые в общем называются степенями человеческого ума, а именно разум, рассудок и знания в теологическом смысле обозначены «нижний, второй и третий ярусы» в ковчеге в Быт.6:16, также окнами трёх ярусов Иерусалимского храма в 3-й Цар.6:4,6,8, а также реками, которые выходили из Сада Эдемского на востоке. «Восток» там означает Господа; «Эдем» - любовь, принадлежащую воле; «сад» - разумение, оттуда происходящее; «реки» - мудрость, рассудок и знания.  </w:t>
      </w:r>
    </w:p>
    <w:p>
      <w:pPr>
        <w:pStyle w:val="Normal"/>
        <w:rPr>
          <w:color w:val="FF0000"/>
        </w:rPr>
      </w:pPr>
      <w:r>
        <w:rPr>
          <w:color w:val="FF0000"/>
        </w:rPr>
        <w:t xml:space="preserve">                                                            </w:t>
      </w:r>
      <w:r>
        <w:rPr>
          <w:color w:val="FF0000"/>
        </w:rPr>
        <w:t>Потоп</w:t>
      </w:r>
    </w:p>
    <w:p>
      <w:pPr>
        <w:pStyle w:val="Normal"/>
        <w:rPr>
          <w:color w:val="000080"/>
        </w:rPr>
      </w:pPr>
      <w:r>
        <w:rPr>
          <w:color w:val="000080"/>
        </w:rPr>
        <w:t xml:space="preserve">   </w:t>
      </w:r>
      <w:r>
        <w:rPr>
          <w:color w:val="000080"/>
        </w:rPr>
        <w:t>А теперь давайте разберёмся, почему в Слове катаклизм, произошедший с нашей планетой, а может быть и с какими-то другими планетами в Мироздании описан как «дождь» и «потоп»? - Ведь в историческом смысле на нашей планете была такая ситуация, что люди не смогли справиться со своей продвинутой техникой. Техника в те времена была покруче, чем сейчас и намного. Поэтому Ной со своим ковчегом выглядит как-то по детски. Мне Господь показывал, что происходило с нашей планетой. Здесь происходили глобальные подвижки материков, разломы. В некоторых местах огромные пласты материков наползали друг на друга, образовывая пустоты внутри планеты.</w:t>
      </w:r>
    </w:p>
    <w:p>
      <w:pPr>
        <w:pStyle w:val="Normal"/>
        <w:rPr/>
      </w:pPr>
      <w:r>
        <w:rPr>
          <w:color w:val="000080"/>
        </w:rPr>
        <w:t xml:space="preserve">   </w:t>
      </w:r>
      <w:r>
        <w:rPr>
          <w:color w:val="000080"/>
        </w:rPr>
        <w:t xml:space="preserve">Возможно, те люди при помощи своей необузданной техники внедрились в структуру Земли, поэтому произошли подвижки материков, землетрясения и цунами. Масштабы той катастрофы можно понять по нефти, углю и газу, которые часто добывают с несколько километровой глубины. А ведь газ, нефть и уголь – это то, что было на поверхности Земли в те времена. Мне кажется, что газ – это тогдашняя атмосфера, нефть – атмосфера с растительностью и водой, а уголь – деревья той цивилизации. Но наша планета тогда устояла, не разрушившись полностью. </w:t>
      </w:r>
    </w:p>
    <w:p>
      <w:pPr>
        <w:pStyle w:val="Normal"/>
        <w:rPr>
          <w:color w:val="000080"/>
        </w:rPr>
      </w:pPr>
      <w:r>
        <w:rPr>
          <w:color w:val="000080"/>
        </w:rPr>
        <w:t xml:space="preserve">                                                         </w:t>
      </w:r>
      <w:r>
        <w:rPr>
          <w:color w:val="000080"/>
        </w:rPr>
        <w:t>Внимание!</w:t>
      </w:r>
    </w:p>
    <w:p>
      <w:pPr>
        <w:pStyle w:val="Normal"/>
        <w:rPr/>
      </w:pPr>
      <w:r>
        <w:rPr>
          <w:color w:val="000080"/>
        </w:rPr>
        <w:t xml:space="preserve">   </w:t>
      </w:r>
      <w:r>
        <w:rPr>
          <w:color w:val="000080"/>
        </w:rPr>
        <w:t xml:space="preserve">По сведениям американского ясновидящего Сэла Рейчела в Солнечной Системе между планетами Марс и Юпитер была планета Малдек. Жители Малдека разрушили свою планету полностью. Сейчас там находится пояс астероидов. Души с Малдека расселились на Марсе, Юпитере и Земле. Многие во Вселенной тогда ужаснулись этой катастрофе и межгалактическими организациями, направляемыми Божественностью было принято решение никогда больше не допускать полных разрушений планет. </w:t>
      </w:r>
    </w:p>
    <w:p>
      <w:pPr>
        <w:pStyle w:val="Normal"/>
        <w:rPr>
          <w:color w:val="000080"/>
        </w:rPr>
      </w:pPr>
      <w:r>
        <w:rPr>
          <w:color w:val="000080"/>
        </w:rPr>
        <w:t xml:space="preserve">   </w:t>
      </w:r>
      <w:r>
        <w:rPr>
          <w:color w:val="000080"/>
        </w:rPr>
        <w:t>Сэл Рейчел об этом пишет так: «разрушение Малдека (планеты, существовавшей там, где сейчас находится пояс астероидов) совершилось приблизительно 520.000 лет назад до нашей эры (или 20 циклов назад). В случае с Малдеком исчезла целая планета.</w:t>
      </w:r>
    </w:p>
    <w:p>
      <w:pPr>
        <w:pStyle w:val="Normal"/>
        <w:rPr>
          <w:color w:val="000080"/>
        </w:rPr>
      </w:pPr>
      <w:r>
        <w:rPr>
          <w:color w:val="000080"/>
        </w:rPr>
        <w:t xml:space="preserve">   </w:t>
      </w:r>
      <w:r>
        <w:rPr>
          <w:color w:val="000080"/>
        </w:rPr>
        <w:t>Во времена Пана, буквально вся поверхность Земли стала необитаемой, но сама планета осталась невредимой. Выжило много лемурийцев и атлантов. И сейчас, в конце нынешнего цикла, нас ожидает ещё одно потрясение. Но я верю, что на этот раз выживет половина человечества.</w:t>
      </w:r>
    </w:p>
    <w:p>
      <w:pPr>
        <w:pStyle w:val="Normal"/>
        <w:rPr>
          <w:color w:val="000080"/>
        </w:rPr>
      </w:pPr>
      <w:r>
        <w:rPr>
          <w:color w:val="000080"/>
        </w:rPr>
        <w:t xml:space="preserve">   </w:t>
      </w:r>
      <w:r>
        <w:rPr>
          <w:color w:val="000080"/>
        </w:rPr>
        <w:t xml:space="preserve">Конечно, вероятностей много. И главный вопрос таков: «сколько отрицания присутствует в воле Земли? Сколько ярости накопилось в Божественной Матери? Будет ли ярость высвобождаться отдельными порциями или вся одновременно?» </w:t>
      </w:r>
    </w:p>
    <w:p>
      <w:pPr>
        <w:pStyle w:val="Normal"/>
        <w:rPr>
          <w:color w:val="000080"/>
        </w:rPr>
      </w:pPr>
      <w:r>
        <w:rPr>
          <w:color w:val="000080"/>
        </w:rPr>
        <w:t xml:space="preserve">   </w:t>
      </w:r>
      <w:r>
        <w:rPr>
          <w:color w:val="000080"/>
        </w:rPr>
        <w:t>Наша Мать-Земля – коллективная воля человечества и всех живущих на Ней жизненных форм. Достаточное ли число людей примет отрицаемые воли, чтобы предотвратить холокост?</w:t>
      </w:r>
    </w:p>
    <w:p>
      <w:pPr>
        <w:pStyle w:val="Normal"/>
        <w:rPr/>
      </w:pPr>
      <w:r>
        <w:rPr>
          <w:color w:val="000080"/>
        </w:rPr>
        <w:t xml:space="preserve">   </w:t>
      </w:r>
      <w:r>
        <w:rPr>
          <w:color w:val="000080"/>
        </w:rPr>
        <w:t>Мать очень сердита за все причиненные Ей обиды. Нам следует позволить Ей выразиться, и сделать это мы можем, позволив выразиться себе. Нам следует отбросить старый образ просветления и стать реалистами в том, что мы ощущаем на самом деле. И перестать претендовать на то, что мы «выше всего». На самом деле, всё совсем не так, что мы и увидим дальше» Сэл Рейчел.</w:t>
      </w:r>
    </w:p>
    <w:p>
      <w:pPr>
        <w:pStyle w:val="Normal"/>
        <w:rPr>
          <w:color w:val="000080"/>
        </w:rPr>
      </w:pPr>
      <w:r>
        <w:rPr>
          <w:color w:val="000080"/>
        </w:rPr>
        <w:t xml:space="preserve">   </w:t>
      </w:r>
      <w:r>
        <w:rPr>
          <w:color w:val="000080"/>
        </w:rPr>
        <w:t xml:space="preserve">Это то, о чём говорил Господь в своём послании через меня: «Земле важно отдохнуть!». </w:t>
      </w:r>
    </w:p>
    <w:p>
      <w:pPr>
        <w:pStyle w:val="Normal"/>
        <w:rPr>
          <w:color w:val="000080"/>
        </w:rPr>
      </w:pPr>
      <w:r>
        <w:rPr>
          <w:color w:val="000080"/>
        </w:rPr>
        <w:t xml:space="preserve">   </w:t>
      </w:r>
      <w:r>
        <w:rPr>
          <w:color w:val="000080"/>
        </w:rPr>
        <w:t xml:space="preserve">Но вернёмся к нашему вопросу. В теологическом смысле «наводнение» - это искушения, опустошения - Лк.6:46-49. Дело в том, что существуют злые духи из духовного измерения, наводняющие своими убеждениями и ложными принципами, в которых они пребывают и возбуждающие подобные вещи в человеке. Для человека возрождённого они являются искушениями, но для человека не возрождённого – опустошениями. </w:t>
      </w:r>
    </w:p>
    <w:p>
      <w:pPr>
        <w:pStyle w:val="Normal"/>
        <w:rPr>
          <w:color w:val="000080"/>
        </w:rPr>
      </w:pPr>
      <w:r>
        <w:rPr>
          <w:color w:val="000080"/>
        </w:rPr>
        <w:t xml:space="preserve">   </w:t>
      </w:r>
      <w:r>
        <w:rPr>
          <w:color w:val="000080"/>
        </w:rPr>
        <w:t>А ковчегом также описан характер человека Древней Церкви. Характер описан предметами, которые находились или, вернее были взяты в ковчег, т.е. предметами, существовавшими в человеке до того, как он был возрождён. В нём были истины и добро, которыми наделил его Господь до возрождения, ибо без истин и добра никто не может быть возрождён. Однако здесь упоминается и зло, бывшее в нём, которое означается нечистыми животными. Когда человек возрождается, зло в нём должно рассеяться, т.е. ослабеть и измениться посредством добра; ибо никакое совершаемое или наследственное зло в человеке не может быть рассеяно настолько, чтобы быть упразднённым, но оно всегда остаётся внедрённым. Однако оно ослабляется и изменяется посредством добра от Господа, так, чтобы быть безопасным и невидимым. Это тайна, которая до сих пор остаётся неизвестной. Зло, совершаемое человеком, ослабляется и изменяется быстрее, чем зло, которое является наследственным.</w:t>
      </w:r>
    </w:p>
    <w:p>
      <w:pPr>
        <w:pStyle w:val="Normal"/>
        <w:rPr>
          <w:color w:val="000080"/>
        </w:rPr>
      </w:pPr>
      <w:r>
        <w:rPr>
          <w:color w:val="000080"/>
        </w:rPr>
        <w:t xml:space="preserve">   </w:t>
      </w:r>
      <w:r>
        <w:rPr>
          <w:color w:val="000080"/>
        </w:rPr>
        <w:t>Потомки Древнейшей Церкви были одержимы грязными похотями, в которые погрузили положения учения о вере, что привело к ложным убеждениям, которые уничтожили всякую истину и добро и в то же время закрыли путь для остатка так, чтобы он не мог действовать. И роэтому они неибежно должны были уничтожить себя. Когда закрыт путь для остатка, человек больше не является человеком, посколько он не может больше быть охраняемым ангелами, но полностью одержим злыми духами, чьим единственным стремлением и желанием является уничтожение человека. Вот что привело людей, существовавших до потопа к гибели, которая была описана потопом, или всеобщим наводнением. Наитие ложных представлений и похотей, исходящее от злых духов, мало чем отличается от потопа, поэтому оно названо «потопом», или наводнением, в различных местах в Слове.</w:t>
      </w:r>
    </w:p>
    <w:p>
      <w:pPr>
        <w:pStyle w:val="Normal"/>
        <w:rPr>
          <w:color w:val="000080"/>
        </w:rPr>
      </w:pPr>
      <w:r>
        <w:rPr>
          <w:color w:val="000080"/>
        </w:rPr>
        <w:t xml:space="preserve">   </w:t>
      </w:r>
      <w:r>
        <w:rPr>
          <w:color w:val="000080"/>
        </w:rPr>
        <w:t xml:space="preserve">Поэтому здесь понимается не потоп и тем более не всемирный потоп, а гибель, или кончина, людей существовавших там, когда они отрезали себя от остатка и, таким образом, от предметов, связанных с разумением истины и с волей к добру, а следовательно от небес. </w:t>
      </w:r>
    </w:p>
    <w:p>
      <w:pPr>
        <w:pStyle w:val="Normal"/>
        <w:rPr>
          <w:color w:val="FF0000"/>
        </w:rPr>
      </w:pPr>
      <w:r>
        <w:rPr>
          <w:color w:val="FF0000"/>
        </w:rPr>
        <w:t xml:space="preserve">                                  </w:t>
      </w:r>
      <w:r>
        <w:rPr>
          <w:color w:val="FF0000"/>
        </w:rPr>
        <w:t>О допотопных людях, которые погибли</w:t>
      </w:r>
    </w:p>
    <w:p>
      <w:pPr>
        <w:pStyle w:val="Normal"/>
        <w:rPr>
          <w:color w:val="FF0000"/>
        </w:rPr>
      </w:pPr>
      <w:r>
        <w:rPr>
          <w:color w:val="FF0000"/>
        </w:rPr>
        <w:t xml:space="preserve">                                       </w:t>
      </w:r>
      <w:r>
        <w:rPr>
          <w:color w:val="FF0000"/>
        </w:rPr>
        <w:t>Э.Сведенборг «Тайны Небесные»</w:t>
      </w:r>
    </w:p>
    <w:p>
      <w:pPr>
        <w:pStyle w:val="Normal"/>
        <w:rPr/>
      </w:pPr>
      <w:r>
        <w:rPr>
          <w:color w:val="FF0000"/>
        </w:rPr>
        <w:t xml:space="preserve">   </w:t>
      </w:r>
      <w:r>
        <w:rPr>
          <w:color w:val="000080"/>
        </w:rPr>
        <w:t>На некоторой высоте над головой находилось множество духов, которые наитствовали на мои мысли и удерживали их как бы в узах, так что я пребывал в полном мраке. Они давили на меня очень сильно. Духи, находившиеся вокруг меня так же удерживались ими как бы в узах, так что они едва могли мыслить что-либо, кроме того, что наитствовалось от тех духов и этого было достаточно, чтобы их рассердить. Мне было сказано, что духи, находившиеся над головой, были людьми, жившими до потопа, хотя они не принадлежали к тем, которые назывались исполинами и погибли, поскольку сила их убеждения была не такой мощной, как у последних.</w:t>
      </w:r>
    </w:p>
    <w:p>
      <w:pPr>
        <w:pStyle w:val="Normal"/>
        <w:rPr/>
      </w:pPr>
      <w:r>
        <w:rPr>
          <w:color w:val="000080"/>
        </w:rPr>
        <w:t xml:space="preserve">   </w:t>
      </w:r>
      <w:r>
        <w:rPr>
          <w:color w:val="000080"/>
        </w:rPr>
        <w:t>Допотопные люди, которые погибли, находятся в некотором аду под пятой левой ноги. Они закрыты скалой, окутанной туманом, которая образуется из их ужасных фантазий и убеждений и посредством которой они отделяются от других адов и удерживаются в отдалении от мира духов. Они пытаются постоянно выбраться оттуда, но не могут продвинуться дальше попыток. Ибо природа их такова, что если бы они вошли в мир духов, то через свои ужасные заблуждения и удушающее ядовитое воздействие своих убеждений лишили бы способности мыслить всех духов, которых встретили бы, кроме добрых духов. И если бы Господь Своим пришествием во плоти не освободил бы мир духов от этого ужасного сборища, то человеческий род погиб бы, поскольку никакой дух не мог бы пребывать с человеком, когда как человек не может жить ни одного мгновения, если с ним не пребывают духи и ангелы.</w:t>
      </w:r>
    </w:p>
    <w:p>
      <w:pPr>
        <w:pStyle w:val="Normal"/>
        <w:rPr>
          <w:color w:val="000080"/>
        </w:rPr>
      </w:pPr>
      <w:r>
        <w:rPr>
          <w:color w:val="000080"/>
        </w:rPr>
        <w:t xml:space="preserve">   </w:t>
      </w:r>
      <w:r>
        <w:rPr>
          <w:color w:val="000080"/>
        </w:rPr>
        <w:t>С теми из них, которые упрямо пытаются выбраться от этого ада, безжалостно обращаются их товарищи, поскольку они испытывают смертельную ненависть ко всем, даже к своим собратиям. Каждый из них находит величайшее удовольствие в удерживании в удерживании другого в подчинении себе и как бы в смертельном мучении. Те, которые наиболее активно упорствуют в стремлении убежать, отсылаются вниз ещё глубже под скалу, окутанную туманом, поскольку их безумным и глубоко укоренившимся желанием является уничтожить всякого, кто их соблазняет. Их усилия происходят от этого желания. Всех, кого они встречают, они окутывают завесой, чтобы взять в плен, и бросают их в некоторое море, как это им видится, или же обращаются с ними жестоко.</w:t>
      </w:r>
    </w:p>
    <w:p>
      <w:pPr>
        <w:pStyle w:val="Normal"/>
        <w:rPr>
          <w:color w:val="000080"/>
        </w:rPr>
      </w:pPr>
      <w:r>
        <w:rPr>
          <w:color w:val="000080"/>
        </w:rPr>
        <w:t xml:space="preserve">   </w:t>
      </w:r>
      <w:r>
        <w:rPr>
          <w:color w:val="000080"/>
        </w:rPr>
        <w:t xml:space="preserve">Я был подведён, защищённый к этой скале, окутанной туманом. (Чтобы быть приведённым к таким духам, не нужно передвигаться от одного места к другому, но это достигается посредством промежуточных обществ духов и ангелов, человек же остаётся на том же месте, хотя ему кажется, что он спускается). Когда я подошёл к скале, я встретил холод, охвативший нижнюю часть моей спины. Оттуда я говорил с ними об их убеждениях и спросил, во что они верили относительно Господа во время их телесной жизни. Они ответили, что много размышляли о Боге, но убедились, что Бога нет, но богами являются люди, таким образом, они сами были богами, и что они убедились в этих мыслях посредством своих видений. </w:t>
      </w:r>
    </w:p>
    <w:p>
      <w:pPr>
        <w:pStyle w:val="Normal"/>
        <w:rPr>
          <w:color w:val="000080"/>
        </w:rPr>
      </w:pPr>
      <w:r>
        <w:rPr>
          <w:color w:val="000080"/>
        </w:rPr>
        <w:t xml:space="preserve">   </w:t>
      </w:r>
      <w:r>
        <w:rPr>
          <w:color w:val="000080"/>
        </w:rPr>
        <w:t>Чтобы я мог ещё лучше узнать, какими людьми они были, некоторым из них было позволено Господом войти в мир духов. Прежде чем это произошло, появился красивый ребёнок, одетый в сияющую белую одежду; после этого в открытом дверном проёме появился другой ребёнок зелёной одежде, а затем две служанки в белых головных уборах. Однако, что означало эти предметы, мне не было открыто.</w:t>
      </w:r>
    </w:p>
    <w:p>
      <w:pPr>
        <w:pStyle w:val="Normal"/>
        <w:rPr>
          <w:color w:val="000080"/>
        </w:rPr>
      </w:pPr>
      <w:r>
        <w:rPr>
          <w:color w:val="000080"/>
        </w:rPr>
        <w:t xml:space="preserve">   </w:t>
      </w:r>
      <w:r>
        <w:rPr>
          <w:color w:val="000080"/>
        </w:rPr>
        <w:t>Вскоре после этого некоторые были выпущены из того ада, но Господь так расположил их через духов и ангелов-посредников, что они не могли причинить мне вред. Из этой бездны они преместились вперёд; сами себе они казались движущимися вперёд, как бы через пещеры в скале, таким путём поднимаясь вверх. Наконец они появились вверху слева, чтобы оттуда, таким образом на расстоянии, они могли наитствовать на меня. Мне сказали, что им было позволено наитствовать на правую сторону головы, но не на левую; затем из правой головы на левую сторону груди. Им совершенно не допускалось наитствовать на левую часть головы, так как, если бы это произошло, я бы погиб, потому что тогда они наитствовали бы своими ложными убеждениями, которые являются ужасными и смертельными. Когда же они наитствуют на правую часть головы и оттуда на левую часть груди, то делают это через похоти. Вот как происходит наитие.</w:t>
      </w:r>
    </w:p>
    <w:p>
      <w:pPr>
        <w:pStyle w:val="Normal"/>
        <w:rPr>
          <w:color w:val="000080"/>
        </w:rPr>
      </w:pPr>
      <w:r>
        <w:rPr>
          <w:color w:val="000080"/>
        </w:rPr>
        <w:t xml:space="preserve">   </w:t>
      </w:r>
      <w:r>
        <w:rPr>
          <w:color w:val="000080"/>
        </w:rPr>
        <w:t>Их убеждения таковы, что уничтожают всякую истину и всякое добро, поэтому те, на кого они наитствуют, не могут постигать вообще ничего и после этого не могут даже мыслить. Вот почему другие духи были удалены. Когда они начали наитствовать, я заснул. В то время, когда я спал, они наитствовали через злые желания настолько сильно, что если бы я бодрствовал, то не мог бы противостоять им. Во сне я чувствовал давление, которые не могу описать, впоследствии я вспомнил, что они пытались убить меня удушающим испарением, которое было подобно ужасному кошмару. Потом я проснулся и увидел, что они находились рядом со мной. Но когда они поняли, что я проснулся, они убежали на своё место вверху и наитствовали оттуда.</w:t>
      </w:r>
    </w:p>
    <w:p>
      <w:pPr>
        <w:pStyle w:val="Normal"/>
        <w:rPr>
          <w:color w:val="000080"/>
        </w:rPr>
      </w:pPr>
      <w:r>
        <w:rPr>
          <w:color w:val="000080"/>
        </w:rPr>
        <w:t xml:space="preserve">   </w:t>
      </w:r>
      <w:r>
        <w:rPr>
          <w:color w:val="000080"/>
        </w:rPr>
        <w:t>Когда они находились там, то казались мне как бы завёрнутыми в ткань. Я думал, что это были те злые духи, которых заворачивали в неё, но в действительности они заворачивали в неё других. Это совершалось посредством иллюзий; однако духи, на которых они воздействуют таким образом посредством иллюзий, знают только то, что они действительно завернуты в ткань. Казалось, что те, кого они заворачивали таким образом, катились вниз со скалистого откоса. Но те, которые были так завёрнуты, были освобождены и отпущены на свободу. Это были духи, которые не захотели уйти и были сохранены Господом таким образом, ибо в противном случае они были бы задушены – хотя они ожили бы снова, но после сильных страданий. Тогда духи из этого ада возвратились по скалистому откосу, и оттуда послышался сверлящий звук, как будто работало множество больших дрелей; было понятно, что такой звук происходил от их крайне тяжких заблуждений против Господа. Впоследствии они были сброшены вниз через тёмные пещеры в свой ад, расположенный под скалой, окутанной туманом. В то время, пока они были в мире духов, всё устройство сферы там было изменено.</w:t>
      </w:r>
    </w:p>
    <w:p>
      <w:pPr>
        <w:pStyle w:val="Normal"/>
        <w:rPr>
          <w:color w:val="000080"/>
        </w:rPr>
      </w:pPr>
      <w:r>
        <w:rPr>
          <w:color w:val="000080"/>
        </w:rPr>
        <w:t xml:space="preserve">   </w:t>
      </w:r>
      <w:r>
        <w:rPr>
          <w:color w:val="000080"/>
        </w:rPr>
        <w:t>После этого некоторые коварные духи, желавшие, чтобы те, которые жили до потопа, могли выйти, побудили их сказать, что они были ничем, чтобы они могли ускользнуть. Тогда в том аду послышался шум, как от огромного бурного восстания. Это были беспорядки, вызванные теми, которые желали освободиться. Поэтому некоторым из них снова было позволено подняться оттуда и они снова появились в том же месте, где были их предшественники. Оттуда, с помощью тех же коварных духов, они попытались насадить мне свои смертельные убеждения, но тщетно, потому что я был защищён Господом. Однако я весьма ясно осознавал, что их убеждения были удушающими. Они считали, что были всемогущими и могли лишить жизни всякого. И поскольку они считали себя всемогущими, то были сброшены вниз маленьким ребёнком, чьё присутствие вызвало в них такую неустойчивость, что они возопили о столь сильном страдании, что прибегли к мольбам. Коварные духи тоже были наказаны, сначала почти задушены допотопными людьми, а затем крепко склеены вместе, чтобы заставить их отказаться от таких действий, но через некоторое время они были освобождены.</w:t>
      </w:r>
    </w:p>
    <w:p>
      <w:pPr>
        <w:pStyle w:val="Normal"/>
        <w:rPr>
          <w:color w:val="000080"/>
        </w:rPr>
      </w:pPr>
      <w:r>
        <w:rPr>
          <w:color w:val="000080"/>
        </w:rPr>
        <w:t xml:space="preserve">   </w:t>
      </w:r>
      <w:r>
        <w:rPr>
          <w:color w:val="000080"/>
        </w:rPr>
        <w:t>Затем мне показано, как одеты были их женщины. Они носили на голове круглую чёрную шляпу, выступающую вперёд подобно башенке и имели маленькие лица, тогда как мужчины были грубыми и косматыми. Мне также было показано, как они гордились большим количеством своих детей, куда бы они не шли, дети сопровождали их, идя впереди них изогнутой линией. Однако им было сказано, что все звери, даже наихудшие, имеют любовь к своим детёнышам и что это вовсе не является свидетельством того, что в них есть что-то доброе. Но если бы они любили детей не из-за любви к себе и собственной славы, а ради общего блага, чтобы могло возростать человеческое общество и особенно, чтобы таким образом могли расширяться Небеса – то есть ради Господнего Царства, - тогда их любовь к детям была бы подлинной.</w:t>
      </w:r>
    </w:p>
    <w:p>
      <w:pPr>
        <w:pStyle w:val="Normal"/>
        <w:rPr>
          <w:color w:val="000080"/>
        </w:rPr>
      </w:pPr>
      <w:r>
        <w:rPr>
          <w:color w:val="000080"/>
        </w:rPr>
      </w:r>
    </w:p>
    <w:p>
      <w:pPr>
        <w:pStyle w:val="Normal"/>
        <w:rPr>
          <w:color w:val="FF0000"/>
        </w:rPr>
      </w:pPr>
      <w:r>
        <w:rPr>
          <w:color w:val="000080"/>
        </w:rPr>
        <w:t xml:space="preserve">                                                          </w:t>
      </w:r>
      <w:r>
        <w:rPr>
          <w:color w:val="FF0000"/>
          <w:sz w:val="28"/>
          <w:szCs w:val="28"/>
        </w:rPr>
        <w:t xml:space="preserve"> </w:t>
      </w:r>
      <w:r>
        <w:rPr>
          <w:color w:val="FF0000"/>
          <w:sz w:val="28"/>
          <w:szCs w:val="28"/>
        </w:rPr>
        <w:t>Луиза</w:t>
      </w:r>
    </w:p>
    <w:p>
      <w:pPr>
        <w:pStyle w:val="Normal"/>
        <w:rPr>
          <w:color w:val="000080"/>
          <w:sz w:val="28"/>
          <w:szCs w:val="28"/>
        </w:rPr>
      </w:pPr>
      <w:r>
        <w:rPr>
          <w:color w:val="000080"/>
          <w:sz w:val="28"/>
          <w:szCs w:val="28"/>
        </w:rPr>
      </w:r>
    </w:p>
    <w:p>
      <w:pPr>
        <w:pStyle w:val="Normal"/>
        <w:rPr/>
      </w:pPr>
      <w:r>
        <w:rPr>
          <w:color w:val="000080"/>
          <w:sz w:val="28"/>
          <w:szCs w:val="28"/>
        </w:rPr>
        <w:t xml:space="preserve">   </w:t>
      </w:r>
      <w:r>
        <w:rPr>
          <w:color w:val="000080"/>
        </w:rPr>
        <w:t>Однажды Господу понадобился свидетель для того, что бы представить Его, как Господа-Слово одной из групп планет. Я чувствовал, что со мной что-то происходит, но не знал что? Не знал до того момента, когда Господь открыл мне ясновидение и духовный межгалактический канал путешествий. Это было в один из дней, вечером, когда я сидел в кресле и размышлял о жизни. Толком не поняв, почему надо было представлять Господа группе планет, но подумав, что Господу на этот счёт виднее, я начал готовиться. Почему то на ум пришёл момент из Апокалипсиса о двух свидетелях Откр.11:1-14. Правда, я не понял, было ли это связано с Откровением или нет. Сейчас, думаю что нет.</w:t>
      </w:r>
    </w:p>
    <w:p>
      <w:pPr>
        <w:pStyle w:val="Normal"/>
        <w:rPr>
          <w:color w:val="000080"/>
        </w:rPr>
      </w:pPr>
      <w:r>
        <w:rPr>
          <w:color w:val="000080"/>
        </w:rPr>
        <w:t xml:space="preserve">   </w:t>
      </w:r>
      <w:r>
        <w:rPr>
          <w:color w:val="000080"/>
        </w:rPr>
        <w:t xml:space="preserve">Кандидатов в свидетели было двое: Богиня Свобода и я. Богиня Свобода первая предложила свои услуги Господу. Но Господь сказал, что с Ним пойду я, из-за моей узкой теологической направленности и более обширных знаний в этом вопросе. </w:t>
      </w:r>
    </w:p>
    <w:p>
      <w:pPr>
        <w:pStyle w:val="Normal"/>
        <w:rPr>
          <w:color w:val="000080"/>
        </w:rPr>
      </w:pPr>
      <w:r>
        <w:rPr>
          <w:color w:val="000080"/>
        </w:rPr>
        <w:t xml:space="preserve">   </w:t>
      </w:r>
      <w:r>
        <w:rPr>
          <w:color w:val="000080"/>
        </w:rPr>
        <w:t>Но надо сказать, что я всегда восторгался великолепием «Бесед с Богом» Нила Уолша, с которым общалась Богиня Свобода. Поэтому я слегка опешил, когда Господь избрал для этого дела меня, а не Её. Тогда я первый раз увидел эту Женщину – Богиню Свободу.</w:t>
      </w:r>
    </w:p>
    <w:p>
      <w:pPr>
        <w:pStyle w:val="Normal"/>
        <w:rPr>
          <w:color w:val="000080"/>
        </w:rPr>
      </w:pPr>
      <w:r>
        <w:rPr>
          <w:color w:val="000080"/>
        </w:rPr>
        <w:t xml:space="preserve">   </w:t>
      </w:r>
      <w:r>
        <w:rPr>
          <w:color w:val="000080"/>
        </w:rPr>
        <w:t xml:space="preserve">Потом я понял, что Господь избрал именно меня, потому что я представитель той планеты, где было написано Слово. Путешествие было в один из правых рукавов нашей Вселенной, в который входит и наша Земля. Это были самые ближние в этом рукаве к Земле планеты. Тогда мне дано было понять, что это Антарес. Если это был Антарес, то значит это было в созвездии Ориона. Надо сразу сказать, что жизнь на этих планетах ужасна. Я назвал бы их планеты-болота. Что там случилось, я не знаю, но пять – шесть планет в цепочке рукава находятся в ужасном состоянии.  </w:t>
      </w:r>
    </w:p>
    <w:p>
      <w:pPr>
        <w:pStyle w:val="Normal"/>
        <w:rPr>
          <w:color w:val="000080"/>
        </w:rPr>
      </w:pPr>
      <w:r>
        <w:rPr>
          <w:color w:val="000080"/>
        </w:rPr>
        <w:t xml:space="preserve">   </w:t>
      </w:r>
      <w:r>
        <w:rPr>
          <w:color w:val="000080"/>
        </w:rPr>
        <w:t>При таком путешествии Господь так делает, что вполне приличные по величине планеты выглядят небольшими, как если бы вы вдруг увидели вблизи себя дом с приусадебным участком и сумели до мелочей рассмотреть его. Сомневаюсь, что так смог бы сделать кто-то ещё. Вот она – относительность – инструмент Господа.  Господь так владеет всем этим, что просто не хватает удивления удивляться.</w:t>
      </w:r>
    </w:p>
    <w:p>
      <w:pPr>
        <w:pStyle w:val="Normal"/>
        <w:rPr>
          <w:color w:val="000080"/>
        </w:rPr>
      </w:pPr>
      <w:r>
        <w:rPr>
          <w:color w:val="000080"/>
        </w:rPr>
        <w:t xml:space="preserve">   </w:t>
      </w:r>
      <w:r>
        <w:rPr>
          <w:color w:val="000080"/>
        </w:rPr>
        <w:t>Но, я увлёкся; об этом я расскажу в другом разделе. А в этом разделе я решил рассказать о Богине Свободе.</w:t>
      </w:r>
    </w:p>
    <w:p>
      <w:pPr>
        <w:pStyle w:val="Normal"/>
        <w:rPr>
          <w:color w:val="000080"/>
        </w:rPr>
      </w:pPr>
      <w:r>
        <w:rPr>
          <w:color w:val="000080"/>
        </w:rPr>
        <w:t xml:space="preserve">   </w:t>
      </w:r>
      <w:r>
        <w:rPr>
          <w:color w:val="000080"/>
        </w:rPr>
        <w:t>После первого беглого знакомства с Ней мне было интересно узнать о Ней побольше. Но обстоятельства так складывались, что встречи долгое время не получалось, хотя я всегда искал с Ней связи и поддержки.</w:t>
      </w:r>
    </w:p>
    <w:p>
      <w:pPr>
        <w:pStyle w:val="Normal"/>
        <w:rPr>
          <w:color w:val="000080"/>
        </w:rPr>
      </w:pPr>
      <w:r>
        <w:rPr>
          <w:color w:val="000080"/>
        </w:rPr>
        <w:t xml:space="preserve">   </w:t>
      </w:r>
      <w:r>
        <w:rPr>
          <w:color w:val="000080"/>
        </w:rPr>
        <w:t>Однажды Она вышла на меня: черноволосая, с короткой стрижкой-каре, серо-голубыми глазами, с правильным и красивым овалом небольшого, очень женственного лица, с нежной кожей и выделяющимися пухлыми губами. Рост – 180. Красивое стройное, спортивное тело. Носит юбку и блузку. Тонкий красивый стан. Очень грациозна и обаятельна. Очень умна. Корректна. Широкое, глобальное мировоззрение.</w:t>
      </w:r>
    </w:p>
    <w:p>
      <w:pPr>
        <w:pStyle w:val="Normal"/>
        <w:rPr>
          <w:color w:val="000080"/>
        </w:rPr>
      </w:pPr>
      <w:r>
        <w:rPr>
          <w:color w:val="000080"/>
        </w:rPr>
        <w:t xml:space="preserve">   </w:t>
      </w:r>
      <w:r>
        <w:rPr>
          <w:color w:val="000080"/>
        </w:rPr>
        <w:t>Я был шокирован неземной красотой (она похожа на землянку телом, но глаза выдавали её неземное происхождение. Очень интересные и потрясающе красивые глаза) и спросил чем Она питается. Питается Она чисто плодами, одними плодами. Она показала мне один такой плод. Размером он был с наш мандарин, цвет – беж. Меня потрясла начинка этого плода. Под шкоркой оказалась начинка, похожая на ореховую пасту. Я попробовал, точно, вкус орехов, но нежнее и мягче содержимого наших орехов. Очень питательная масса.</w:t>
      </w:r>
    </w:p>
    <w:p>
      <w:pPr>
        <w:pStyle w:val="Normal"/>
        <w:rPr/>
      </w:pPr>
      <w:r>
        <w:rPr>
          <w:color w:val="000080"/>
        </w:rPr>
        <w:t xml:space="preserve">   </w:t>
      </w:r>
      <w:r>
        <w:rPr>
          <w:color w:val="000080"/>
        </w:rPr>
        <w:t>Я называл Её Свободой, но Она сказала мне, что Ей очень нравится имя Луиза и просила меня так Её называть. Луиза рассказала мне, как Она растормошила попавшего в автокатастрофу и отчаявшегося в жизни Нила Уолша, который собирал у мусорного бака еду. Нил стал что-то слышать. Потом она регулярно разговаривала с ним. Нил слышал голос. Голос отвечал на его вопросы, голос давал фантастически реально правдивую информацию. Нил записывал.</w:t>
      </w:r>
    </w:p>
    <w:p>
      <w:pPr>
        <w:pStyle w:val="Normal"/>
        <w:rPr>
          <w:color w:val="000080"/>
        </w:rPr>
      </w:pPr>
      <w:r>
        <w:rPr>
          <w:color w:val="000080"/>
        </w:rPr>
        <w:t xml:space="preserve">   </w:t>
      </w:r>
      <w:r>
        <w:rPr>
          <w:color w:val="000080"/>
        </w:rPr>
        <w:t xml:space="preserve">Луиза живёт в духовном измерении одной из планет левой части нашей Галактики. Она живёт в шестой плотности. Луиза очень любит всякие подвижные игры, я сам видел как Она играла в игру, похожую на гольф. Она большая умница по рукоделию, сама шьёт себе одежду. Луиза сказала, что в том месте, где Она живёт, правит по большей части матриархат. Я спросил Её, почему так? Она ответила, лукаво улыбнувшись, что предпочитает независимость, хотя и очень любит и уважает мужчин. </w:t>
      </w:r>
    </w:p>
    <w:p>
      <w:pPr>
        <w:pStyle w:val="Normal"/>
        <w:rPr/>
      </w:pPr>
      <w:r>
        <w:rPr>
          <w:color w:val="000080"/>
        </w:rPr>
        <w:t xml:space="preserve">   </w:t>
      </w:r>
      <w:r>
        <w:rPr>
          <w:color w:val="000080"/>
        </w:rPr>
        <w:t xml:space="preserve">Я спросил о супружествах в Её краях. Она сказала, что у них тоже есть супружества. Хотя в Её взгляде сквозило, что мужчины в Её краях более низкоразвиты, более приземлённы, у них более плотские интересы, чем у женщин. У их мужчин маловато изящества и тонкости. Я почему то увидел мужчину, похожего на нашего неандертальца. Но внешность внешностью, может они добрые внутри? – Задал я Ей вопрос. Да, они просто более примитивные – последовал ответ. </w:t>
      </w:r>
    </w:p>
    <w:p>
      <w:pPr>
        <w:pStyle w:val="Normal"/>
        <w:rPr>
          <w:color w:val="000080"/>
        </w:rPr>
      </w:pPr>
      <w:r>
        <w:rPr>
          <w:color w:val="000080"/>
        </w:rPr>
        <w:t xml:space="preserve">   </w:t>
      </w:r>
      <w:r>
        <w:rPr>
          <w:color w:val="000080"/>
        </w:rPr>
        <w:t>Что ж, всякое бывает в этой Вселенной. По Луизе я сканировал то место, ту планету, в духовном измерении которой она живёт. В целом, место, где живёт Луиза мне очень понравилось, много солнца, изобилие света и тепла, великолепнейшая природа, какая-то радостная эйфория в ауре этого места. Нигде не видно машин. Но средства передвижения у них есть. Они похожи на наши баржи. Всё это плавает на воздушных подушках. Бесшумные, как будто плывущие, с открытым верхом баржи служат для перевозки, а также для путешествий. Климат у них очень хороший, дожди идут по заказу, когда нужны. Но конечно, без особой нужды люди этого места не вмешиваются в дела природы. Зимы не бывает. Иногда бывает прохладно. Всё значительно проще, чем у нас и в тоже время лучше. Как то живут они гармонично с природой.</w:t>
      </w:r>
    </w:p>
    <w:p>
      <w:pPr>
        <w:pStyle w:val="Normal"/>
        <w:rPr>
          <w:color w:val="000080"/>
        </w:rPr>
      </w:pPr>
      <w:r>
        <w:rPr>
          <w:color w:val="000080"/>
        </w:rPr>
        <w:t xml:space="preserve">   </w:t>
      </w:r>
      <w:r>
        <w:rPr>
          <w:color w:val="000080"/>
        </w:rPr>
        <w:t>Луиза говорит мне, что Она разработала очень хорошую программу для нашей планеты, которую передала через Нила Уолша. Я согласен – великолепные книги, великолепные идеи, великолепные медитации. Но на нашей планете эти правильные вещи проходят с трудом, я бы сказал: «с большим скрипом».</w:t>
      </w:r>
    </w:p>
    <w:p>
      <w:pPr>
        <w:pStyle w:val="Normal"/>
        <w:rPr>
          <w:color w:val="000080"/>
        </w:rPr>
      </w:pPr>
      <w:r>
        <w:rPr>
          <w:color w:val="000080"/>
        </w:rPr>
        <w:t xml:space="preserve">   </w:t>
      </w:r>
      <w:r>
        <w:rPr>
          <w:color w:val="000080"/>
        </w:rPr>
        <w:t xml:space="preserve">Луиза рекомендует следовать наше человечество программе, опубликованной в книгах Нила Уолша. </w:t>
      </w:r>
    </w:p>
    <w:p>
      <w:pPr>
        <w:pStyle w:val="Normal"/>
        <w:rPr>
          <w:color w:val="000080"/>
        </w:rPr>
      </w:pPr>
      <w:r>
        <w:rPr>
          <w:color w:val="000080"/>
        </w:rPr>
        <w:t xml:space="preserve">   </w:t>
      </w:r>
    </w:p>
    <w:p>
      <w:pPr>
        <w:pStyle w:val="Normal"/>
        <w:rPr/>
      </w:pPr>
      <w:r>
        <w:rPr>
          <w:color w:val="000080"/>
        </w:rPr>
        <w:t xml:space="preserve">    </w:t>
      </w:r>
      <w:r>
        <w:rPr>
          <w:color w:val="FF0000"/>
        </w:rPr>
        <w:t>Здесь я решил привести фрагмент из книги Нила Уолша «Новые Откровения»:</w:t>
      </w:r>
    </w:p>
    <w:p>
      <w:pPr>
        <w:pStyle w:val="Normal"/>
        <w:rPr>
          <w:color w:val="FF0000"/>
        </w:rPr>
      </w:pPr>
      <w:r>
        <w:rPr>
          <w:color w:val="FF0000"/>
        </w:rPr>
      </w:r>
    </w:p>
    <w:p>
      <w:pPr>
        <w:pStyle w:val="Normal"/>
        <w:rPr>
          <w:color w:val="000080"/>
        </w:rPr>
      </w:pPr>
      <w:r>
        <w:rPr>
          <w:color w:val="000080"/>
        </w:rPr>
        <w:t xml:space="preserve">   </w:t>
      </w:r>
      <w:r>
        <w:rPr>
          <w:color w:val="000080"/>
        </w:rPr>
        <w:t xml:space="preserve">« - Вы можете помочь друг другу. Постройте ваш мир заново. Совместными усилиями создайте новую действительность. Сначала внутри, а потом - снаружи. </w:t>
      </w:r>
    </w:p>
    <w:p>
      <w:pPr>
        <w:pStyle w:val="Normal"/>
        <w:rPr>
          <w:color w:val="000080"/>
        </w:rPr>
      </w:pPr>
      <w:r>
        <w:rPr>
          <w:color w:val="000080"/>
        </w:rPr>
        <w:t xml:space="preserve">   </w:t>
      </w:r>
      <w:r>
        <w:rPr>
          <w:color w:val="000080"/>
        </w:rPr>
        <w:t>Начните с того, что принесло бы человеческой расе пользу давным-давно. Не пытайтесь изменить своё поведение, стремитесь изменить свои убеждения. Ваше поведение обусловлено вашими убеждениями, и из-за этого оно не меняется бесконечно долго.</w:t>
      </w:r>
    </w:p>
    <w:p>
      <w:pPr>
        <w:pStyle w:val="Normal"/>
        <w:rPr>
          <w:color w:val="000080"/>
        </w:rPr>
      </w:pPr>
      <w:r>
        <w:rPr>
          <w:color w:val="000080"/>
        </w:rPr>
        <w:t xml:space="preserve"> </w:t>
      </w:r>
      <w:r>
        <w:rPr>
          <w:color w:val="000080"/>
        </w:rPr>
        <w:t>- Я понял. И благодаря этому разговору я увидел, какие убеждения порождают самоубийственное поведение. Я собираюсь очень внимательно исследовать их. Я собираюсь их изменить.</w:t>
      </w:r>
    </w:p>
    <w:p>
      <w:pPr>
        <w:pStyle w:val="Normal"/>
        <w:rPr>
          <w:color w:val="000080"/>
        </w:rPr>
      </w:pPr>
      <w:r>
        <w:rPr>
          <w:color w:val="000080"/>
        </w:rPr>
        <w:t xml:space="preserve"> </w:t>
      </w:r>
      <w:r>
        <w:rPr>
          <w:color w:val="000080"/>
        </w:rPr>
        <w:t>- Хорошо. Потому что вы должны их изменить, если действительно выбираете то, о чём говорите, то есть жить долгой, здоровой, счастливой жизнью, в мире и гармонии друг с другом; если вы выбираете выживание человечества.</w:t>
      </w:r>
    </w:p>
    <w:p>
      <w:pPr>
        <w:pStyle w:val="Normal"/>
        <w:rPr>
          <w:color w:val="000080"/>
        </w:rPr>
      </w:pPr>
      <w:r>
        <w:rPr>
          <w:color w:val="000080"/>
        </w:rPr>
        <w:t xml:space="preserve">   </w:t>
      </w:r>
      <w:r>
        <w:rPr>
          <w:color w:val="000080"/>
        </w:rPr>
        <w:t>Ваш вид сейчас делает выбор своими действиями каждый час, каждый день, переживет ли он свою юность и достигнет ли зрелости, расширится ли его осознание и присоединится ли он в конечном счёте к другим высокоразвитым видам во Вселенной или вымрет.</w:t>
      </w:r>
    </w:p>
    <w:p>
      <w:pPr>
        <w:pStyle w:val="Normal"/>
        <w:rPr>
          <w:color w:val="000080"/>
        </w:rPr>
      </w:pPr>
      <w:r>
        <w:rPr>
          <w:color w:val="000080"/>
        </w:rPr>
        <w:t xml:space="preserve">   </w:t>
      </w:r>
      <w:r>
        <w:rPr>
          <w:color w:val="000080"/>
        </w:rPr>
        <w:t>В каждый момент вы принимаете решение о жизни и смерти. Выбираете ли вы долгую жизнь или скорую смерть?</w:t>
      </w:r>
    </w:p>
    <w:p>
      <w:pPr>
        <w:pStyle w:val="Normal"/>
        <w:rPr>
          <w:color w:val="000080"/>
        </w:rPr>
      </w:pPr>
      <w:r>
        <w:rPr>
          <w:color w:val="000080"/>
        </w:rPr>
        <w:t xml:space="preserve">   </w:t>
      </w:r>
      <w:r>
        <w:rPr>
          <w:color w:val="000080"/>
        </w:rPr>
        <w:t>Когда вы курите сигарету, выбираете ли вы долгую жизнь или скорую смерть?</w:t>
      </w:r>
    </w:p>
    <w:p>
      <w:pPr>
        <w:pStyle w:val="Normal"/>
        <w:rPr>
          <w:color w:val="000080"/>
        </w:rPr>
      </w:pPr>
      <w:r>
        <w:rPr>
          <w:color w:val="000080"/>
        </w:rPr>
        <w:t xml:space="preserve">   </w:t>
      </w:r>
      <w:r>
        <w:rPr>
          <w:color w:val="000080"/>
        </w:rPr>
        <w:t>Когда вы едите большой кусок красного мяса три раза в день, выбираете ли вы долгую жизнь или скорую смерть?</w:t>
      </w:r>
    </w:p>
    <w:p>
      <w:pPr>
        <w:pStyle w:val="Normal"/>
        <w:rPr>
          <w:color w:val="000080"/>
        </w:rPr>
      </w:pPr>
      <w:r>
        <w:rPr>
          <w:color w:val="000080"/>
        </w:rPr>
        <w:t xml:space="preserve">   </w:t>
      </w:r>
      <w:r>
        <w:rPr>
          <w:color w:val="000080"/>
        </w:rPr>
        <w:t>Когда на протяжении дней, недель и месяцев не делаете ни одного, хотя бы самого лёгкого, физического упражнения, выбираете ли вы долгую жизнь или скорую смерть?</w:t>
      </w:r>
    </w:p>
    <w:p>
      <w:pPr>
        <w:pStyle w:val="Normal"/>
        <w:rPr>
          <w:color w:val="000080"/>
        </w:rPr>
      </w:pPr>
      <w:r>
        <w:rPr>
          <w:color w:val="000080"/>
        </w:rPr>
        <w:t xml:space="preserve">   </w:t>
      </w:r>
      <w:r>
        <w:rPr>
          <w:color w:val="000080"/>
        </w:rPr>
        <w:t>Когда вы работаете до изнеможения, надрываясь по десять, двенадцать, четырнадцать часов в день, не оставляя времени ни на мгновения милой глупости, ни на вечерний отдых, ни на минуту смеха, ни даже на объятие, пожатие или подлинную близость с теми, кого вы любите, выбираете ли вы долгую жизнь или скорую смерть?</w:t>
      </w:r>
    </w:p>
    <w:p>
      <w:pPr>
        <w:pStyle w:val="Normal"/>
        <w:rPr>
          <w:color w:val="000080"/>
        </w:rPr>
      </w:pPr>
      <w:r>
        <w:rPr>
          <w:color w:val="000080"/>
        </w:rPr>
        <w:t xml:space="preserve">   </w:t>
      </w:r>
      <w:r>
        <w:rPr>
          <w:color w:val="000080"/>
        </w:rPr>
        <w:t>Когда вы пререкаетесь и ссоритесь со своими родными и соседями из-за вещей, которые в конечном счете не значат ничего - абсолютно ничего, - выбираете ли вы долгую жизнь или скорую смерть?</w:t>
      </w:r>
    </w:p>
    <w:p>
      <w:pPr>
        <w:pStyle w:val="Normal"/>
        <w:rPr>
          <w:color w:val="000080"/>
        </w:rPr>
      </w:pPr>
      <w:r>
        <w:rPr>
          <w:color w:val="000080"/>
        </w:rPr>
        <w:t xml:space="preserve">   </w:t>
      </w:r>
      <w:r>
        <w:rPr>
          <w:color w:val="000080"/>
        </w:rPr>
        <w:t>Когда вы сражаетесь и идете на войну с другими народами из-за проблем, которые можно решить, пойдя на незначительный компромисс и проявив немного доверия, готовность забыть прошлое и понимание того, что единственный способ создать надёжное будущее - это создавать его вместе, выбираете ли вы долгую жизнь или скорую смерть?</w:t>
      </w:r>
    </w:p>
    <w:p>
      <w:pPr>
        <w:pStyle w:val="Normal"/>
        <w:rPr>
          <w:color w:val="000080"/>
        </w:rPr>
      </w:pPr>
      <w:r>
        <w:rPr>
          <w:color w:val="000080"/>
        </w:rPr>
        <w:t xml:space="preserve">   </w:t>
      </w:r>
      <w:r>
        <w:rPr>
          <w:color w:val="000080"/>
        </w:rPr>
        <w:t>Когда вы упорно продолжаете верить доктринам и догмам, убивающим вас, выбираете ли вы долгую жизнь или скорую смерть?</w:t>
      </w:r>
    </w:p>
    <w:p>
      <w:pPr>
        <w:pStyle w:val="Normal"/>
        <w:rPr>
          <w:color w:val="000080"/>
        </w:rPr>
      </w:pPr>
      <w:r>
        <w:rPr>
          <w:color w:val="000080"/>
        </w:rPr>
        <w:t xml:space="preserve">   </w:t>
      </w:r>
      <w:r>
        <w:rPr>
          <w:color w:val="000080"/>
        </w:rPr>
        <w:t>Начиная с простейших повседневных решений и заканчивая глобальным выбором, который сейчас стоит перед человечеством, выбираете ли вы долгую жизнь или скорую смерть?</w:t>
      </w:r>
    </w:p>
    <w:p>
      <w:pPr>
        <w:pStyle w:val="Normal"/>
        <w:rPr>
          <w:color w:val="000080"/>
        </w:rPr>
      </w:pPr>
      <w:r>
        <w:rPr>
          <w:color w:val="000080"/>
        </w:rPr>
        <w:t xml:space="preserve">   </w:t>
      </w:r>
      <w:r>
        <w:rPr>
          <w:color w:val="000080"/>
        </w:rPr>
        <w:t>Выбор всегда один и тот же: долгая жизнь или скорая смерть.</w:t>
      </w:r>
    </w:p>
    <w:p>
      <w:pPr>
        <w:pStyle w:val="Normal"/>
        <w:rPr>
          <w:color w:val="000080"/>
        </w:rPr>
      </w:pPr>
      <w:r>
        <w:rPr>
          <w:color w:val="000080"/>
        </w:rPr>
        <w:t xml:space="preserve">   </w:t>
      </w:r>
      <w:r>
        <w:rPr>
          <w:color w:val="000080"/>
        </w:rPr>
        <w:t>Конечно, как Я говорил вам много раз, смерти не существует. Я использовал здесь это слово в том значении, которое вы привязываете к нему. Оно значит конец той жизни, которую вы знаете как отдельные личности и как человечество.</w:t>
      </w:r>
    </w:p>
    <w:p>
      <w:pPr>
        <w:pStyle w:val="Normal"/>
        <w:rPr>
          <w:color w:val="000080"/>
        </w:rPr>
      </w:pPr>
      <w:r>
        <w:rPr>
          <w:color w:val="000080"/>
        </w:rPr>
        <w:t xml:space="preserve">   </w:t>
      </w:r>
      <w:r>
        <w:rPr>
          <w:color w:val="000080"/>
        </w:rPr>
        <w:t>Каким быть жизненному опыту людей? Каким быть людям? И быть ли людям вообще?</w:t>
      </w:r>
    </w:p>
    <w:p>
      <w:pPr>
        <w:pStyle w:val="Normal"/>
        <w:rPr>
          <w:color w:val="000080"/>
        </w:rPr>
      </w:pPr>
      <w:r>
        <w:rPr>
          <w:color w:val="000080"/>
        </w:rPr>
        <w:tab/>
        <w:t>Ваш замечательный писатель Шекспир превосходно выразил эту мысль.</w:t>
      </w:r>
    </w:p>
    <w:p>
      <w:pPr>
        <w:pStyle w:val="Normal"/>
        <w:rPr>
          <w:color w:val="000080"/>
        </w:rPr>
      </w:pPr>
      <w:r>
        <w:rPr>
          <w:color w:val="000080"/>
        </w:rPr>
        <w:tab/>
        <w:t xml:space="preserve">Быть иль не быть? </w:t>
      </w:r>
    </w:p>
    <w:p>
      <w:pPr>
        <w:pStyle w:val="Normal"/>
        <w:rPr>
          <w:color w:val="000080"/>
        </w:rPr>
      </w:pPr>
      <w:r>
        <w:rPr>
          <w:color w:val="000080"/>
        </w:rPr>
        <w:tab/>
        <w:t>Вот в чем вопрос.</w:t>
      </w:r>
    </w:p>
    <w:p>
      <w:pPr>
        <w:pStyle w:val="Normal"/>
        <w:rPr>
          <w:color w:val="000080"/>
        </w:rPr>
      </w:pPr>
      <w:r>
        <w:rPr>
          <w:color w:val="000080"/>
        </w:rPr>
        <w:t xml:space="preserve">   </w:t>
      </w:r>
      <w:r>
        <w:rPr>
          <w:color w:val="000080"/>
        </w:rPr>
        <w:t>Неси это послание миру. Неси его всем людям, к жизни которых ты прикасаешься, через свою собственную жизнь.</w:t>
      </w:r>
    </w:p>
    <w:p>
      <w:pPr>
        <w:pStyle w:val="Normal"/>
        <w:rPr>
          <w:color w:val="000080"/>
        </w:rPr>
      </w:pPr>
      <w:r>
        <w:rPr>
          <w:color w:val="000080"/>
        </w:rPr>
        <w:t xml:space="preserve">   </w:t>
      </w:r>
      <w:r>
        <w:rPr>
          <w:color w:val="000080"/>
        </w:rPr>
        <w:t xml:space="preserve">Я обращаюсь ко всему человечеству: идите по жизни с радостью и восхищением, ведь перед вами - самое необычное время в человеческой истории. </w:t>
      </w:r>
    </w:p>
    <w:p>
      <w:pPr>
        <w:pStyle w:val="Normal"/>
        <w:rPr>
          <w:color w:val="000080"/>
        </w:rPr>
      </w:pPr>
      <w:r>
        <w:rPr>
          <w:color w:val="000080"/>
        </w:rPr>
        <w:t xml:space="preserve">   </w:t>
      </w:r>
      <w:r>
        <w:rPr>
          <w:color w:val="000080"/>
        </w:rPr>
        <w:t>У вас есть удивительная возможность, и ваш потенциал безграничен. Задача, стоящая перед вами, велика, но ваши таланты, ваши способности и ваши ресурсы еще больше.</w:t>
      </w:r>
    </w:p>
    <w:p>
      <w:pPr>
        <w:pStyle w:val="Normal"/>
        <w:rPr>
          <w:color w:val="000080"/>
        </w:rPr>
      </w:pPr>
      <w:r>
        <w:rPr>
          <w:color w:val="000080"/>
        </w:rPr>
        <w:t xml:space="preserve">   </w:t>
      </w:r>
      <w:r>
        <w:rPr>
          <w:color w:val="000080"/>
        </w:rPr>
        <w:t>Разве не побеждали вы всякий раз, когда доверяли своим способностям и использовали свои таланты? Можете победить и сейчас. И победив, вы спасете мир для тех, кого любите, и для всех тех, кто будет жить после вас на Земле.</w:t>
      </w:r>
    </w:p>
    <w:p>
      <w:pPr>
        <w:pStyle w:val="Normal"/>
        <w:rPr>
          <w:color w:val="000080"/>
        </w:rPr>
      </w:pPr>
      <w:r>
        <w:rPr>
          <w:color w:val="000080"/>
        </w:rPr>
        <w:t xml:space="preserve">   </w:t>
      </w:r>
      <w:r>
        <w:rPr>
          <w:color w:val="000080"/>
        </w:rPr>
        <w:t>Вы можете победить, призвав на помощь ваши самые высокие идеалы и сделав их частью вашей повседневной жизни, взяв все ваши самые высокие мысли и превратив их в реальность, набравшись смелости, собрав все силы и сделав их доступными для всех.</w:t>
      </w:r>
    </w:p>
    <w:p>
      <w:pPr>
        <w:pStyle w:val="Normal"/>
        <w:rPr>
          <w:color w:val="000080"/>
        </w:rPr>
      </w:pPr>
      <w:r>
        <w:rPr>
          <w:color w:val="000080"/>
        </w:rPr>
        <w:t xml:space="preserve">   </w:t>
      </w:r>
      <w:r>
        <w:rPr>
          <w:color w:val="000080"/>
        </w:rPr>
        <w:t>Вы можете победить, поделившись своей любовью, своим состраданием, своей мудростью и своим достатком.</w:t>
      </w:r>
    </w:p>
    <w:p>
      <w:pPr>
        <w:pStyle w:val="Normal"/>
        <w:rPr>
          <w:color w:val="000080"/>
        </w:rPr>
      </w:pPr>
      <w:r>
        <w:rPr>
          <w:color w:val="000080"/>
        </w:rPr>
        <w:t xml:space="preserve">   </w:t>
      </w:r>
      <w:r>
        <w:rPr>
          <w:color w:val="000080"/>
        </w:rPr>
        <w:t>Вам щедро давали. Теперь вы отдайте щедро.</w:t>
      </w:r>
    </w:p>
    <w:p>
      <w:pPr>
        <w:pStyle w:val="Normal"/>
        <w:rPr>
          <w:color w:val="000080"/>
        </w:rPr>
      </w:pPr>
      <w:r>
        <w:rPr>
          <w:color w:val="000080"/>
        </w:rPr>
        <w:t xml:space="preserve">   </w:t>
      </w:r>
      <w:r>
        <w:rPr>
          <w:color w:val="000080"/>
        </w:rPr>
        <w:t>О, мои чудесные существа, как освещается каждая комната, когда вы входите в неё с улыбкой, в которой заключено чудо, которым вы являетесь! Как исцеляются жизни тех людей, к которым вы прикасаетесь славой своего высшего Я, отражающей им славу их собственного Я! Как меняется мир, когда вы идёте по нему своим особенным путем, рисуя своим собственным состоянием бытия картину того, каким мог бы быть весь мир!</w:t>
      </w:r>
    </w:p>
    <w:p>
      <w:pPr>
        <w:pStyle w:val="Normal"/>
        <w:rPr>
          <w:color w:val="000080"/>
        </w:rPr>
      </w:pPr>
      <w:r>
        <w:rPr>
          <w:color w:val="000080"/>
        </w:rPr>
        <w:t xml:space="preserve">   </w:t>
      </w:r>
      <w:r>
        <w:rPr>
          <w:color w:val="000080"/>
        </w:rPr>
        <w:t>Чтобы создать жизнь, которой вы желаете для себя и для всех других, нужно сделать что-то очень большое. Однако хорошая новость в том, что для того, чтобы сделать это большое, нужно что-то очень маленькое.</w:t>
      </w:r>
    </w:p>
    <w:p>
      <w:pPr>
        <w:pStyle w:val="Normal"/>
        <w:rPr>
          <w:color w:val="000080"/>
        </w:rPr>
      </w:pPr>
      <w:r>
        <w:rPr>
          <w:color w:val="000080"/>
        </w:rPr>
        <w:t xml:space="preserve">   </w:t>
      </w:r>
      <w:r>
        <w:rPr>
          <w:color w:val="000080"/>
        </w:rPr>
        <w:t>Улыбка. Прикосновение. Смех. Решение простить. Готовность поделиться.</w:t>
      </w:r>
    </w:p>
    <w:p>
      <w:pPr>
        <w:pStyle w:val="Normal"/>
        <w:rPr>
          <w:color w:val="000080"/>
        </w:rPr>
      </w:pPr>
      <w:r>
        <w:rPr>
          <w:color w:val="000080"/>
        </w:rPr>
        <w:t xml:space="preserve">   </w:t>
      </w:r>
      <w:r>
        <w:rPr>
          <w:color w:val="000080"/>
        </w:rPr>
        <w:t xml:space="preserve">Способность плакать и слышать, как плачут другие. </w:t>
      </w:r>
    </w:p>
    <w:p>
      <w:pPr>
        <w:pStyle w:val="Normal"/>
        <w:rPr>
          <w:color w:val="000080"/>
        </w:rPr>
      </w:pPr>
      <w:r>
        <w:rPr>
          <w:color w:val="000080"/>
        </w:rPr>
        <w:t xml:space="preserve">   </w:t>
      </w:r>
      <w:r>
        <w:rPr>
          <w:color w:val="000080"/>
        </w:rPr>
        <w:t xml:space="preserve">Любовь к жизни. Вера в Бога. Приятие друг друга. </w:t>
      </w:r>
    </w:p>
    <w:p>
      <w:pPr>
        <w:pStyle w:val="Normal"/>
        <w:rPr>
          <w:color w:val="000080"/>
        </w:rPr>
      </w:pPr>
      <w:r>
        <w:rPr>
          <w:color w:val="000080"/>
        </w:rPr>
        <w:t xml:space="preserve">   </w:t>
      </w:r>
      <w:r>
        <w:rPr>
          <w:color w:val="000080"/>
        </w:rPr>
        <w:t xml:space="preserve">Выбор жить всем как единое. </w:t>
      </w:r>
    </w:p>
    <w:p>
      <w:pPr>
        <w:pStyle w:val="Normal"/>
        <w:rPr>
          <w:color w:val="000080"/>
        </w:rPr>
      </w:pPr>
      <w:r>
        <w:rPr>
          <w:color w:val="000080"/>
        </w:rPr>
        <w:t xml:space="preserve">   </w:t>
      </w:r>
      <w:r>
        <w:rPr>
          <w:color w:val="000080"/>
        </w:rPr>
        <w:t>Решимость бросать вызов.</w:t>
      </w:r>
    </w:p>
    <w:p>
      <w:pPr>
        <w:pStyle w:val="Normal"/>
        <w:rPr>
          <w:color w:val="000080"/>
        </w:rPr>
      </w:pPr>
      <w:r>
        <w:rPr>
          <w:color w:val="000080"/>
        </w:rPr>
        <w:t xml:space="preserve">   </w:t>
      </w:r>
      <w:r>
        <w:rPr>
          <w:color w:val="000080"/>
        </w:rPr>
        <w:t>Вы способны на все это. Вы все это делали раньше. Делайте это сейчас и всегда, и от Рая вас будет отделять один маленький шаг.</w:t>
      </w:r>
    </w:p>
    <w:p>
      <w:pPr>
        <w:pStyle w:val="Normal"/>
        <w:rPr>
          <w:color w:val="000080"/>
        </w:rPr>
      </w:pPr>
      <w:r>
        <w:rPr>
          <w:color w:val="000080"/>
        </w:rPr>
        <w:t xml:space="preserve">   </w:t>
      </w:r>
      <w:r>
        <w:rPr>
          <w:color w:val="000080"/>
        </w:rPr>
        <w:t>Разве это не захватывает вас? Разве это не вдохновляет вас? Используя эти простые инструменты, вы можете изменить свою жизнь. Используя мудрость, которая обитает в вашей душе, вы можете воссоздать свой мир заново.</w:t>
      </w:r>
    </w:p>
    <w:p>
      <w:pPr>
        <w:pStyle w:val="Normal"/>
        <w:rPr>
          <w:color w:val="000080"/>
        </w:rPr>
      </w:pPr>
      <w:r>
        <w:rPr>
          <w:color w:val="000080"/>
        </w:rPr>
        <w:t xml:space="preserve">   </w:t>
      </w:r>
      <w:r>
        <w:rPr>
          <w:color w:val="000080"/>
        </w:rPr>
        <w:t>Я сказал, что это критическое время. Так оно и есть. Я сказал, что это решительный момент. Так оно и есть. Я сказал, что в прошлом многие люди не были готовы меняться, двигаться вперед, освобождаться. Они цеплялись за свои старые поступки и убеждения, которые порождали эти поступки. Но наступает рассвет нового дня, и вы можете помочь ему родиться.</w:t>
      </w:r>
    </w:p>
    <w:p>
      <w:pPr>
        <w:pStyle w:val="Normal"/>
        <w:rPr>
          <w:color w:val="000080"/>
        </w:rPr>
      </w:pPr>
      <w:r>
        <w:rPr>
          <w:color w:val="000080"/>
        </w:rPr>
        <w:t xml:space="preserve">   </w:t>
      </w:r>
      <w:r>
        <w:rPr>
          <w:color w:val="000080"/>
        </w:rPr>
        <w:t>Ибо все, что Я говорил вам о прошлом, станет частью прошлого в тот миг, когда вы решите, что вы - это будущее. Что в вашем сознании есть мудрость, что в вашем сердце есть любовь и что в вашей душе есть истина, которая освободит ваш мир.</w:t>
      </w:r>
    </w:p>
    <w:p>
      <w:pPr>
        <w:pStyle w:val="Normal"/>
        <w:rPr>
          <w:color w:val="000080"/>
        </w:rPr>
      </w:pPr>
      <w:r>
        <w:rPr>
          <w:color w:val="000080"/>
        </w:rPr>
        <w:t xml:space="preserve">   </w:t>
      </w:r>
      <w:r>
        <w:rPr>
          <w:color w:val="000080"/>
        </w:rPr>
        <w:t>Ибо вы и есть вся любовь, вся мудрость и вся истина, которые нужны в любой момент, чтобы исцелить этот момент.</w:t>
      </w:r>
    </w:p>
    <w:p>
      <w:pPr>
        <w:pStyle w:val="Normal"/>
        <w:rPr>
          <w:color w:val="000080"/>
        </w:rPr>
      </w:pPr>
      <w:r>
        <w:rPr>
          <w:color w:val="000080"/>
        </w:rPr>
        <w:t xml:space="preserve">   </w:t>
      </w:r>
      <w:r>
        <w:rPr>
          <w:color w:val="000080"/>
        </w:rPr>
        <w:t>Ваша жизнь и ваш мир могут быть исцелены, шаг за шагом. Каждым из вас.</w:t>
      </w:r>
    </w:p>
    <w:p>
      <w:pPr>
        <w:pStyle w:val="Normal"/>
        <w:rPr>
          <w:color w:val="000080"/>
        </w:rPr>
      </w:pPr>
      <w:r>
        <w:rPr>
          <w:color w:val="000080"/>
        </w:rPr>
        <w:t xml:space="preserve">   </w:t>
      </w:r>
      <w:r>
        <w:rPr>
          <w:color w:val="000080"/>
        </w:rPr>
        <w:t>На самом деле только вы и можете их исцелить.</w:t>
      </w:r>
    </w:p>
    <w:p>
      <w:pPr>
        <w:pStyle w:val="Normal"/>
        <w:rPr>
          <w:color w:val="000080"/>
        </w:rPr>
      </w:pPr>
      <w:r>
        <w:rPr>
          <w:color w:val="000080"/>
        </w:rPr>
        <w:t xml:space="preserve">   </w:t>
      </w:r>
      <w:r>
        <w:rPr>
          <w:color w:val="000080"/>
        </w:rPr>
        <w:t>Так идите и делайте эту радостную работу. Будьте моими посланниками. Берите мои Новейшие Откровения, и пусть они твердо запечатлеются в вашей памяти, глубоко проникнут в ваше сердце и навсегда останутся в вашей душе.</w:t>
      </w:r>
    </w:p>
    <w:p>
      <w:pPr>
        <w:pStyle w:val="Normal"/>
        <w:rPr>
          <w:color w:val="000080"/>
        </w:rPr>
      </w:pPr>
      <w:r>
        <w:rPr>
          <w:color w:val="000080"/>
        </w:rPr>
        <w:t xml:space="preserve">   </w:t>
      </w:r>
      <w:r>
        <w:rPr>
          <w:color w:val="000080"/>
        </w:rPr>
        <w:t>Эти слова я оставляю вам, эти дары и приношу вам. Они могут навсегда изменить ваш мир.</w:t>
      </w:r>
    </w:p>
    <w:p>
      <w:pPr>
        <w:pStyle w:val="Normal"/>
        <w:rPr>
          <w:color w:val="000080"/>
        </w:rPr>
      </w:pPr>
      <w:r>
        <w:rPr>
          <w:color w:val="000080"/>
        </w:rPr>
        <w:t xml:space="preserve">   </w:t>
      </w:r>
      <w:r>
        <w:rPr>
          <w:color w:val="000080"/>
        </w:rPr>
        <w:t>1. Бог никогда не переставал непосредственно общаться с людьми. Бог общался с людьми и через людей с начала времен. Бог общается с вами сегодня.</w:t>
      </w:r>
    </w:p>
    <w:p>
      <w:pPr>
        <w:pStyle w:val="Normal"/>
        <w:rPr>
          <w:color w:val="000080"/>
        </w:rPr>
      </w:pPr>
      <w:r>
        <w:rPr>
          <w:color w:val="000080"/>
        </w:rPr>
        <w:t xml:space="preserve">   </w:t>
      </w:r>
      <w:r>
        <w:rPr>
          <w:color w:val="000080"/>
        </w:rPr>
        <w:t>2. Каждый человек такой же особенный, как любой другой человек, который когда-либо жил, живет сейчас или будет жить когда-либо в будущем. Вы все посланники. Каждый из вас. Вы несете послание жизни о жизни каждый день. Каждый час. Каждый миг.</w:t>
      </w:r>
    </w:p>
    <w:p>
      <w:pPr>
        <w:pStyle w:val="Normal"/>
        <w:rPr>
          <w:color w:val="000080"/>
        </w:rPr>
      </w:pPr>
      <w:r>
        <w:rPr>
          <w:color w:val="000080"/>
        </w:rPr>
        <w:t xml:space="preserve">   </w:t>
      </w:r>
      <w:r>
        <w:rPr>
          <w:color w:val="000080"/>
        </w:rPr>
        <w:t>3. Ни один из путей к Богу не является более прямым, чем другой. Ни одна религия не является «единственной истинной религией», ни один народ не является «избранным», и ни один пророк не является «величайшим».</w:t>
      </w:r>
    </w:p>
    <w:p>
      <w:pPr>
        <w:pStyle w:val="Normal"/>
        <w:rPr>
          <w:color w:val="000080"/>
        </w:rPr>
      </w:pPr>
      <w:r>
        <w:rPr>
          <w:color w:val="000080"/>
        </w:rPr>
        <w:t xml:space="preserve">   </w:t>
      </w:r>
      <w:r>
        <w:rPr>
          <w:color w:val="000080"/>
        </w:rPr>
        <w:t>4. Бог ни в чём не нуждается. Богу ничего не требуется, чтобы быть счастливым. Бог - это само счастье. Поэтому Бог ни от кого и ни от чего во Вселенной ничего не требует.</w:t>
      </w:r>
    </w:p>
    <w:p>
      <w:pPr>
        <w:pStyle w:val="Normal"/>
        <w:rPr>
          <w:color w:val="000080"/>
        </w:rPr>
      </w:pPr>
      <w:r>
        <w:rPr>
          <w:color w:val="000080"/>
        </w:rPr>
        <w:t xml:space="preserve">   </w:t>
      </w:r>
      <w:r>
        <w:rPr>
          <w:color w:val="000080"/>
        </w:rPr>
        <w:t>5. Бог - это не необыкновенное Высшее Существо, живущее где-то во Вселенной или за ее пределами, обладающее теми же эмоциональными потребностями и подверженное тем же эмоциональным всплескам, что и люди. Того, Кто Есть Бог, невозможно ранить или повредить Ему каким-либо образом, и Он не нуждается в том, чтобы мстить или карать.</w:t>
      </w:r>
    </w:p>
    <w:p>
      <w:pPr>
        <w:pStyle w:val="Normal"/>
        <w:rPr>
          <w:color w:val="000080"/>
        </w:rPr>
      </w:pPr>
      <w:r>
        <w:rPr>
          <w:color w:val="000080"/>
        </w:rPr>
        <w:t xml:space="preserve">   </w:t>
      </w:r>
      <w:r>
        <w:rPr>
          <w:color w:val="000080"/>
        </w:rPr>
        <w:t>6. Все, что есть, - это Одно. Есть только Одно, и все является частью Одного Сущего.</w:t>
      </w:r>
    </w:p>
    <w:p>
      <w:pPr>
        <w:pStyle w:val="Normal"/>
        <w:rPr>
          <w:color w:val="000080"/>
        </w:rPr>
      </w:pPr>
      <w:r>
        <w:rPr>
          <w:color w:val="000080"/>
        </w:rPr>
        <w:t xml:space="preserve">   </w:t>
      </w:r>
      <w:r>
        <w:rPr>
          <w:color w:val="000080"/>
        </w:rPr>
        <w:t>7. Нет таких понятий, как «правильно» и «неправильно». Есть только то, Что Работает, и То, Что Не Работает, в зависимости оттого, чем вы стремитесь быть, что сделать и что иметь.</w:t>
      </w:r>
    </w:p>
    <w:p>
      <w:pPr>
        <w:pStyle w:val="Normal"/>
        <w:rPr>
          <w:color w:val="000080"/>
        </w:rPr>
      </w:pPr>
      <w:r>
        <w:rPr>
          <w:color w:val="000080"/>
        </w:rPr>
        <w:t xml:space="preserve">   </w:t>
      </w:r>
      <w:r>
        <w:rPr>
          <w:color w:val="000080"/>
        </w:rPr>
        <w:t>8. Вы не являетесь вашим телом. Вы безграничны и бесконечны.</w:t>
      </w:r>
    </w:p>
    <w:p>
      <w:pPr>
        <w:pStyle w:val="Normal"/>
        <w:rPr>
          <w:color w:val="000080"/>
        </w:rPr>
      </w:pPr>
      <w:r>
        <w:rPr>
          <w:color w:val="000080"/>
        </w:rPr>
        <w:t xml:space="preserve">   </w:t>
      </w:r>
      <w:r>
        <w:rPr>
          <w:color w:val="000080"/>
        </w:rPr>
        <w:t>9. Вы не можете умереть, и вы никогда не будете обречены на вечное проклятие.</w:t>
      </w:r>
    </w:p>
    <w:p>
      <w:pPr>
        <w:pStyle w:val="Normal"/>
        <w:rPr>
          <w:color w:val="000080"/>
        </w:rPr>
      </w:pPr>
      <w:r>
        <w:rPr>
          <w:color w:val="000080"/>
        </w:rPr>
        <w:t>Эти утверждения истинны. Эти откровения правдивы. Если вы выберете, вы можете использовать их в качестве одной из опор для создания Новой Духовности. Однако в первую очередь обратитесь к истине, мудрости и любви, которые заключены в вас самих. Проверяйте всё, сравнивая с ними. Измеряйте ими всё.</w:t>
      </w:r>
    </w:p>
    <w:p>
      <w:pPr>
        <w:pStyle w:val="Normal"/>
        <w:rPr>
          <w:color w:val="000080"/>
        </w:rPr>
      </w:pPr>
      <w:r>
        <w:rPr>
          <w:color w:val="000080"/>
        </w:rPr>
        <w:t xml:space="preserve">   </w:t>
      </w:r>
      <w:r>
        <w:rPr>
          <w:color w:val="000080"/>
        </w:rPr>
        <w:t>Помните, что самый великий инструмент, который когда-либо у вас будет для создания не только нового духовного учения, но и целого нового мира, - это сама ваша жизнь.</w:t>
      </w:r>
    </w:p>
    <w:p>
      <w:pPr>
        <w:pStyle w:val="Normal"/>
        <w:rPr>
          <w:color w:val="000080"/>
        </w:rPr>
      </w:pPr>
      <w:r>
        <w:rPr>
          <w:color w:val="000080"/>
        </w:rPr>
        <w:t xml:space="preserve">   </w:t>
      </w:r>
      <w:r>
        <w:rPr>
          <w:color w:val="000080"/>
        </w:rPr>
        <w:t>Используйте мгновения вашей жизни, чтобы проявить вашу самую высшую истину, чтобы выразить свою подлинную любовь и чтобы исцелить все раны, которые вы сами нанесли себе и которые нанесли вам другие.</w:t>
      </w:r>
    </w:p>
    <w:p>
      <w:pPr>
        <w:pStyle w:val="Normal"/>
        <w:rPr>
          <w:color w:val="000080"/>
        </w:rPr>
      </w:pPr>
      <w:r>
        <w:rPr>
          <w:color w:val="000080"/>
        </w:rPr>
        <w:t xml:space="preserve">   </w:t>
      </w:r>
      <w:r>
        <w:rPr>
          <w:color w:val="000080"/>
        </w:rPr>
        <w:t>Ваша жизнь не обязательно должна быть такой, какова она сейчас. Человеческие существа могут жить вместе в мире и гармонии. Но некоторые люди должны принять решение показать остальным путь. Некоторые люди должны провозгласить своей жизнью, что они и есть этот путь. Некоторые люди должны выбрать стать первым домино.</w:t>
      </w:r>
    </w:p>
    <w:p>
      <w:pPr>
        <w:pStyle w:val="Normal"/>
        <w:rPr>
          <w:color w:val="000080"/>
        </w:rPr>
      </w:pPr>
      <w:r>
        <w:rPr>
          <w:color w:val="000080"/>
        </w:rPr>
        <w:t xml:space="preserve">   </w:t>
      </w:r>
      <w:r>
        <w:rPr>
          <w:color w:val="000080"/>
        </w:rPr>
        <w:t>Я призываю вас сделать этот выбор. Я призываю вас сделать мгновения вашей жизни...</w:t>
      </w:r>
    </w:p>
    <w:p>
      <w:pPr>
        <w:pStyle w:val="Normal"/>
        <w:rPr>
          <w:color w:val="000080"/>
        </w:rPr>
      </w:pPr>
      <w:r>
        <w:rPr>
          <w:color w:val="000080"/>
        </w:rPr>
        <w:tab/>
        <w:t>...Новейшими Откровениями.</w:t>
      </w:r>
    </w:p>
    <w:p>
      <w:pPr>
        <w:pStyle w:val="Normal"/>
        <w:rPr>
          <w:color w:val="000080"/>
        </w:rPr>
      </w:pPr>
      <w:r>
        <w:rPr>
          <w:color w:val="000080"/>
        </w:rPr>
        <w:tab/>
        <w:t>  В завершение</w:t>
      </w:r>
    </w:p>
    <w:p>
      <w:pPr>
        <w:pStyle w:val="Normal"/>
        <w:rPr>
          <w:color w:val="000080"/>
        </w:rPr>
      </w:pPr>
      <w:r>
        <w:rPr>
          <w:color w:val="000080"/>
        </w:rPr>
        <w:t xml:space="preserve">   </w:t>
      </w:r>
      <w:r>
        <w:rPr>
          <w:color w:val="000080"/>
        </w:rPr>
        <w:t>На страницах этой необычайной книги нам была дана вся информация, которая нужна для того, чтобы изменить нашу жизнь и принести исцеление нашему миру. Единственный вопрос, который остался перед нами: выберем ли мы сделать это?</w:t>
      </w:r>
    </w:p>
    <w:p>
      <w:pPr>
        <w:pStyle w:val="Normal"/>
        <w:rPr>
          <w:color w:val="000080"/>
        </w:rPr>
      </w:pPr>
      <w:r>
        <w:rPr>
          <w:color w:val="000080"/>
        </w:rPr>
        <w:t xml:space="preserve">   </w:t>
      </w:r>
      <w:r>
        <w:rPr>
          <w:color w:val="000080"/>
        </w:rPr>
        <w:t>Прямо сейчас человечество нуждается в помощи. Бог предложил нам помощь, а теперь помощь должны предложить и вы.</w:t>
      </w:r>
    </w:p>
    <w:p>
      <w:pPr>
        <w:pStyle w:val="Normal"/>
        <w:rPr>
          <w:color w:val="000080"/>
        </w:rPr>
      </w:pPr>
      <w:r>
        <w:rPr>
          <w:color w:val="000080"/>
        </w:rPr>
        <w:t xml:space="preserve">   </w:t>
      </w:r>
      <w:r>
        <w:rPr>
          <w:color w:val="000080"/>
        </w:rPr>
        <w:t>Да, теперь все зависит от вас.</w:t>
      </w:r>
    </w:p>
    <w:p>
      <w:pPr>
        <w:pStyle w:val="Normal"/>
        <w:rPr>
          <w:color w:val="000080"/>
        </w:rPr>
      </w:pPr>
      <w:r>
        <w:rPr>
          <w:color w:val="000080"/>
        </w:rPr>
        <w:t xml:space="preserve">   </w:t>
      </w:r>
      <w:r>
        <w:rPr>
          <w:color w:val="000080"/>
        </w:rPr>
        <w:t>От вас и от Меня.</w:t>
      </w:r>
    </w:p>
    <w:p>
      <w:pPr>
        <w:pStyle w:val="Normal"/>
        <w:rPr>
          <w:color w:val="000080"/>
        </w:rPr>
      </w:pPr>
      <w:r>
        <w:rPr>
          <w:color w:val="000080"/>
        </w:rPr>
        <w:t xml:space="preserve">   </w:t>
      </w:r>
      <w:r>
        <w:rPr>
          <w:color w:val="000080"/>
        </w:rPr>
        <w:t>Мы должны объединить других - политиков, солдат, экономистов, промышленников, чиновников, религиозных лидеров и всех тех, кого мы «поставили над собой» в прошлом. Мы должны объединить их и помочь им увидеть тот мир, который мы действительно хотим создать, поскольку они еще не добились результатов, к которым мы все стремимся. Наш мир по-прежнему находится на пороге глобальной катастрофы и приближается к полному самоуничтожению.</w:t>
      </w:r>
    </w:p>
    <w:p>
      <w:pPr>
        <w:pStyle w:val="Normal"/>
        <w:rPr>
          <w:color w:val="000080"/>
        </w:rPr>
      </w:pPr>
      <w:r>
        <w:rPr>
          <w:color w:val="000080"/>
        </w:rPr>
        <w:t xml:space="preserve">   </w:t>
      </w:r>
      <w:r>
        <w:rPr>
          <w:color w:val="000080"/>
        </w:rPr>
        <w:t>Мы больше не можем игнорировать тот факт, что то, что делали наши лидеры и общественные институты, не работает. Оглянитесь вокруг. Рушатся гигантские корпорации, раздавленные своими собственными финансовыми махинациями. Церкви теряют доверие прихожан из-за своего собственного постыдного лицемерия. Тысячи армий и миллиарды долларов, потраченные на военные нужды, бессильны остановить горстку людей, которых не волнует, что они могут умереть. И политическая система, которая считается самой справедливой и самой демократичной на земле, не может обеспечить честные президентские выборы.</w:t>
      </w:r>
    </w:p>
    <w:p>
      <w:pPr>
        <w:pStyle w:val="Normal"/>
        <w:rPr>
          <w:color w:val="000080"/>
        </w:rPr>
      </w:pPr>
      <w:r>
        <w:rPr>
          <w:color w:val="000080"/>
        </w:rPr>
        <w:t xml:space="preserve">   </w:t>
      </w:r>
      <w:r>
        <w:rPr>
          <w:color w:val="000080"/>
        </w:rPr>
        <w:t>Следовательно, теперь простые, заурядные люди должны вступить в игру. Должны возглавить игру. С этой целью мы объединимся с другими, станем лидерами для самих себя, перестраивая наш мир по одному человеку, одной семье, одной деревне, одному городу, одному государству, одной нации - по одной идее и одному моменту - за раз.</w:t>
      </w:r>
    </w:p>
    <w:p>
      <w:pPr>
        <w:pStyle w:val="Normal"/>
        <w:rPr>
          <w:color w:val="000080"/>
        </w:rPr>
      </w:pPr>
      <w:r>
        <w:rPr>
          <w:color w:val="000080"/>
        </w:rPr>
        <w:t xml:space="preserve">   </w:t>
      </w:r>
      <w:r>
        <w:rPr>
          <w:color w:val="000080"/>
        </w:rPr>
        <w:t>Мы долго ждали. Теперь мы должны взяться за работу, каждый из нас, и изменить господствующее понятие о том, кем мы являемся по отношению друг к другу и как на самом деле устроена жизнь.</w:t>
      </w:r>
    </w:p>
    <w:p>
      <w:pPr>
        <w:pStyle w:val="Normal"/>
        <w:rPr>
          <w:color w:val="000080"/>
        </w:rPr>
      </w:pPr>
      <w:r>
        <w:rPr>
          <w:color w:val="000080"/>
        </w:rPr>
        <w:t xml:space="preserve">   </w:t>
      </w:r>
      <w:r>
        <w:rPr>
          <w:color w:val="000080"/>
        </w:rPr>
        <w:t>Эта книга дает нам инструменты для этого. Все, что теперь нужно, - это наша целеустремленность. Мы должны заботиться, мы должны быть смелыми и должны делиться друг с другом.</w:t>
      </w:r>
    </w:p>
    <w:p>
      <w:pPr>
        <w:pStyle w:val="Normal"/>
        <w:rPr>
          <w:color w:val="000080"/>
        </w:rPr>
      </w:pPr>
      <w:r>
        <w:rPr>
          <w:color w:val="000080"/>
        </w:rPr>
        <w:t xml:space="preserve">   </w:t>
      </w:r>
      <w:r>
        <w:rPr>
          <w:color w:val="000080"/>
        </w:rPr>
        <w:t>Мы должны достаточно заботиться о том, чтобы проявить свои лучшие представления о себе.</w:t>
      </w:r>
    </w:p>
    <w:p>
      <w:pPr>
        <w:pStyle w:val="Normal"/>
        <w:rPr>
          <w:color w:val="000080"/>
        </w:rPr>
      </w:pPr>
      <w:r>
        <w:rPr>
          <w:color w:val="000080"/>
        </w:rPr>
        <w:t xml:space="preserve">   </w:t>
      </w:r>
      <w:r>
        <w:rPr>
          <w:color w:val="000080"/>
        </w:rPr>
        <w:t>Мы должны осмелиться проявить их сейчас.</w:t>
      </w:r>
    </w:p>
    <w:p>
      <w:pPr>
        <w:pStyle w:val="Normal"/>
        <w:rPr>
          <w:color w:val="000080"/>
        </w:rPr>
      </w:pPr>
      <w:r>
        <w:rPr>
          <w:color w:val="000080"/>
        </w:rPr>
        <w:t xml:space="preserve">   </w:t>
      </w:r>
      <w:r>
        <w:rPr>
          <w:color w:val="000080"/>
        </w:rPr>
        <w:t>Мы должны делиться ярким светом своей любви и истиной о том, кем мы являемся в действительности и кем мы выбираем быть, и так менять мир, каждый по-своему.</w:t>
      </w:r>
    </w:p>
    <w:p>
      <w:pPr>
        <w:pStyle w:val="Normal"/>
        <w:rPr>
          <w:color w:val="000080"/>
        </w:rPr>
      </w:pPr>
      <w:r>
        <w:rPr>
          <w:color w:val="000080"/>
        </w:rPr>
        <w:t xml:space="preserve">   </w:t>
      </w:r>
      <w:r>
        <w:rPr>
          <w:color w:val="000080"/>
        </w:rPr>
        <w:t>Прямо сейчас человечеству нужно новое представление о самом человечестве. Представление, которое могло бы разительно и навсегда изменить наш взгляд на себя и наш опыт, а также нашу жизнь.</w:t>
      </w:r>
    </w:p>
    <w:p>
      <w:pPr>
        <w:pStyle w:val="Normal"/>
        <w:rPr>
          <w:color w:val="000080"/>
        </w:rPr>
      </w:pPr>
      <w:r>
        <w:rPr>
          <w:color w:val="000080"/>
        </w:rPr>
        <w:t xml:space="preserve">   </w:t>
      </w:r>
      <w:r>
        <w:rPr>
          <w:color w:val="000080"/>
        </w:rPr>
        <w:t>Трудность, с которой мы столкнемся, в том, что множество людей не хотят меняться. Одни не верят, что изменение вообще возможно, другие не верят, что человечеству на самом деле угрожает гибель. Третьи, кажется, просто не обладают достаточной волей для того, чтобы изменить что-либо. Однако золотой век мира прямо перед нами. Нам всего лишь нужно достаточно сильное желание создать его.</w:t>
      </w:r>
    </w:p>
    <w:p>
      <w:pPr>
        <w:pStyle w:val="Normal"/>
        <w:rPr>
          <w:color w:val="000080"/>
        </w:rPr>
      </w:pPr>
      <w:r>
        <w:rPr>
          <w:color w:val="000080"/>
        </w:rPr>
        <w:t xml:space="preserve">   </w:t>
      </w:r>
      <w:r>
        <w:rPr>
          <w:color w:val="000080"/>
        </w:rPr>
        <w:t>Все создастся при помощи трёх основных инструментов: Понимания, Способности и Воли. У нас есть Понимание и Способность. Воля - это последний элемент процесса выбора. Это конечный инструмент созидания. Где есть Воля, там есть способ. Без Воли мы не сможем сделать ничего.</w:t>
      </w:r>
    </w:p>
    <w:p>
      <w:pPr>
        <w:pStyle w:val="Normal"/>
        <w:rPr>
          <w:color w:val="000080"/>
        </w:rPr>
      </w:pPr>
      <w:r>
        <w:rPr>
          <w:color w:val="000080"/>
        </w:rPr>
        <w:t xml:space="preserve">   </w:t>
      </w:r>
      <w:r>
        <w:rPr>
          <w:color w:val="000080"/>
        </w:rPr>
        <w:t>Выступая весной 2002 года в Цюрихе, я говорил о нежелании людей измениться даже перед лицом потенциальной катастрофы, которая угрожает нам из-за этого нежелания.</w:t>
      </w:r>
    </w:p>
    <w:p>
      <w:pPr>
        <w:pStyle w:val="Normal"/>
        <w:rPr>
          <w:color w:val="000080"/>
        </w:rPr>
      </w:pPr>
      <w:r>
        <w:rPr>
          <w:color w:val="000080"/>
        </w:rPr>
        <w:t xml:space="preserve">   </w:t>
      </w:r>
      <w:r>
        <w:rPr>
          <w:color w:val="000080"/>
        </w:rPr>
        <w:t>«В своей жизни мы хотим полагаться на наши древние убеждения, предрассудки и привычки, мы не желаем их менять или хотя бы серьезно усомниться в них, даже тогда, когда утверждаем, что жаждем нового мира. Даже если бы решение было прямо перед нами, большинство из нас не позволили бы себе принять его».</w:t>
      </w:r>
    </w:p>
    <w:p>
      <w:pPr>
        <w:pStyle w:val="Normal"/>
        <w:rPr>
          <w:color w:val="000080"/>
        </w:rPr>
      </w:pPr>
      <w:r>
        <w:rPr>
          <w:color w:val="000080"/>
        </w:rPr>
        <w:t xml:space="preserve">   </w:t>
      </w:r>
      <w:r>
        <w:rPr>
          <w:color w:val="000080"/>
        </w:rPr>
        <w:t>Мы не хотим меняться, мы не хотим отпускать. Мы хотим, чтобы менялись другие. Мы хотим, чтобы изменился мир, но не хотим, чтобы менялся НАШ мир.</w:t>
      </w:r>
    </w:p>
    <w:p>
      <w:pPr>
        <w:pStyle w:val="Normal"/>
        <w:rPr>
          <w:color w:val="000080"/>
        </w:rPr>
      </w:pPr>
      <w:r>
        <w:rPr>
          <w:color w:val="000080"/>
        </w:rPr>
        <w:t xml:space="preserve">   </w:t>
      </w:r>
      <w:r>
        <w:rPr>
          <w:color w:val="000080"/>
        </w:rPr>
        <w:t>Но если мы хотим, чтобы изменился мир, нам нужно взглянуть на поразительные противоречия в нашем собственном поведении.</w:t>
      </w:r>
    </w:p>
    <w:p>
      <w:pPr>
        <w:pStyle w:val="Normal"/>
        <w:rPr>
          <w:color w:val="000080"/>
        </w:rPr>
      </w:pPr>
      <w:r>
        <w:rPr>
          <w:color w:val="000080"/>
        </w:rPr>
        <w:t xml:space="preserve">   </w:t>
      </w:r>
      <w:r>
        <w:rPr>
          <w:color w:val="000080"/>
        </w:rPr>
        <w:t>Я такой же, как вы. Я достиг не больших успехов в исправлении своих разрушительных привычек, чем вы. Я не утверждаю, что в чём-то выше вас. Я точно такой же, как вы. Но вот что я знаю: если мы сейчас не поможем друг другу подняться на новый уровень осознания, тогда, друзья мои, мы все вместе познаем поражение.</w:t>
      </w:r>
    </w:p>
    <w:p>
      <w:pPr>
        <w:pStyle w:val="Normal"/>
        <w:rPr>
          <w:color w:val="000080"/>
        </w:rPr>
      </w:pPr>
      <w:r>
        <w:rPr>
          <w:color w:val="000080"/>
        </w:rPr>
        <w:t xml:space="preserve">   </w:t>
      </w:r>
      <w:r>
        <w:rPr>
          <w:color w:val="000080"/>
        </w:rPr>
        <w:t>Я не хочу, чтобы это случилось. Мы способны на большее. Мы можем изменить наш мир и нашу жизнь, но... мы должны искренне желать этого. И мы должны принять твёрдое решение начать прямо здесь, где мы сейчас находимся, а не «там», где находится кто-то другой.</w:t>
      </w:r>
    </w:p>
    <w:p>
      <w:pPr>
        <w:pStyle w:val="Normal"/>
        <w:rPr>
          <w:color w:val="000080"/>
        </w:rPr>
      </w:pPr>
      <w:r>
        <w:rPr>
          <w:color w:val="000080"/>
        </w:rPr>
        <w:t xml:space="preserve">   </w:t>
      </w:r>
      <w:r>
        <w:rPr>
          <w:color w:val="000080"/>
        </w:rPr>
        <w:t>Я бросаю вам вызов бросить вызов мне. Каждый раз, когда вы видите, что я веду себя менее достойным образом, чем я мог бы себя вести, или когда мое поведение приносит результаты, которых, как вы знаете, я даже не хочу, скажите мне об этом.</w:t>
      </w:r>
    </w:p>
    <w:p>
      <w:pPr>
        <w:pStyle w:val="Normal"/>
        <w:rPr>
          <w:color w:val="000080"/>
        </w:rPr>
      </w:pPr>
      <w:r>
        <w:rPr>
          <w:color w:val="000080"/>
        </w:rPr>
        <w:t xml:space="preserve">   </w:t>
      </w:r>
      <w:r>
        <w:rPr>
          <w:color w:val="000080"/>
        </w:rPr>
        <w:t>Без критики. Без гнева. Но с любовью.</w:t>
      </w:r>
    </w:p>
    <w:p>
      <w:pPr>
        <w:pStyle w:val="Normal"/>
        <w:rPr>
          <w:color w:val="000080"/>
        </w:rPr>
      </w:pPr>
      <w:r>
        <w:rPr>
          <w:color w:val="000080"/>
        </w:rPr>
        <w:t xml:space="preserve">   </w:t>
      </w:r>
      <w:r>
        <w:rPr>
          <w:color w:val="000080"/>
        </w:rPr>
        <w:t>Просто скажите: «Я знаю, что это не то, кем ты являешься. Я знаю, что ты выбираешь не это. И я хотел бы вернуть тебя себе».</w:t>
      </w:r>
    </w:p>
    <w:p>
      <w:pPr>
        <w:pStyle w:val="Normal"/>
        <w:rPr>
          <w:color w:val="000080"/>
        </w:rPr>
      </w:pPr>
      <w:r>
        <w:rPr>
          <w:color w:val="000080"/>
        </w:rPr>
        <w:t xml:space="preserve">   </w:t>
      </w:r>
      <w:r>
        <w:rPr>
          <w:color w:val="000080"/>
        </w:rPr>
        <w:t>И затем дайте мне разрешение сделать то же самое для вас.</w:t>
      </w:r>
    </w:p>
    <w:p>
      <w:pPr>
        <w:pStyle w:val="Normal"/>
        <w:rPr>
          <w:color w:val="000080"/>
        </w:rPr>
      </w:pPr>
      <w:r>
        <w:rPr>
          <w:color w:val="000080"/>
        </w:rPr>
        <w:t xml:space="preserve">   </w:t>
      </w:r>
      <w:r>
        <w:rPr>
          <w:color w:val="000080"/>
        </w:rPr>
        <w:t>Если мы сделаем это друг для друга, мы сможем подняться до небес.</w:t>
      </w:r>
    </w:p>
    <w:p>
      <w:pPr>
        <w:pStyle w:val="Normal"/>
        <w:rPr>
          <w:color w:val="000080"/>
        </w:rPr>
      </w:pPr>
      <w:r>
        <w:rPr>
          <w:color w:val="000080"/>
        </w:rPr>
        <w:t xml:space="preserve">   </w:t>
      </w:r>
      <w:r>
        <w:rPr>
          <w:color w:val="000080"/>
        </w:rPr>
        <w:t>Сейчас я говорю то же самое вам, читающим эту книгу.</w:t>
      </w:r>
    </w:p>
    <w:p>
      <w:pPr>
        <w:pStyle w:val="Normal"/>
        <w:rPr>
          <w:color w:val="000080"/>
        </w:rPr>
      </w:pPr>
      <w:r>
        <w:rPr>
          <w:color w:val="000080"/>
        </w:rPr>
        <w:t xml:space="preserve">   </w:t>
      </w:r>
      <w:r>
        <w:rPr>
          <w:color w:val="000080"/>
        </w:rPr>
        <w:t>Давайте разбудим друг друга. Давайте покончим с тем кошмаром, который так долго царил на нашей планете. Давайте станем маяками, которые показывают дорогу заблудившимся. Давайте будем носителями света. Давайте будем Первым Домино.</w:t>
      </w:r>
    </w:p>
    <w:p>
      <w:pPr>
        <w:pStyle w:val="Normal"/>
        <w:rPr>
          <w:color w:val="000080"/>
        </w:rPr>
      </w:pPr>
      <w:r>
        <w:rPr>
          <w:color w:val="000080"/>
        </w:rPr>
        <w:t xml:space="preserve">   </w:t>
      </w:r>
      <w:r>
        <w:rPr>
          <w:color w:val="000080"/>
        </w:rPr>
        <w:t>Как сказано в этой книге, мы достигнем самого большого успеха, когда выберем работать над решением этой задачи все вместе. Есть много способов достичь этого. Можно присоединиться к фонду «Беседы с Богом», нашей некоммерческой просветительской организации, и стать партнерами в совместном творении.</w:t>
      </w:r>
    </w:p>
    <w:p>
      <w:pPr>
        <w:pStyle w:val="Normal"/>
        <w:rPr>
          <w:color w:val="000080"/>
        </w:rPr>
      </w:pPr>
      <w:r>
        <w:rPr>
          <w:color w:val="000080"/>
        </w:rPr>
        <w:t xml:space="preserve">   </w:t>
      </w:r>
      <w:r>
        <w:rPr>
          <w:color w:val="000080"/>
        </w:rPr>
        <w:t>Задача нашего фонда - вдохновить людей во всем мире стать тем изменением, которое они хотят увидеть. Мы стремимся сделать послание «Бесед с Богом» как можно более доступным и понятным как можно большему числу людей.</w:t>
      </w:r>
    </w:p>
    <w:p>
      <w:pPr>
        <w:pStyle w:val="Normal"/>
        <w:rPr>
          <w:color w:val="000080"/>
        </w:rPr>
      </w:pPr>
      <w:r>
        <w:rPr>
          <w:color w:val="000080"/>
        </w:rPr>
      </w:r>
    </w:p>
    <w:p>
      <w:pPr>
        <w:pStyle w:val="Normal"/>
        <w:rPr>
          <w:color w:val="000080"/>
        </w:rPr>
      </w:pPr>
      <w:r>
        <w:rPr>
          <w:color w:val="000080"/>
        </w:rPr>
        <w:t xml:space="preserve">   </w:t>
      </w:r>
      <w:r>
        <w:rPr>
          <w:color w:val="000080"/>
        </w:rPr>
        <w:t xml:space="preserve">Да! Красиво сказано. Но в наших низкоразвитых обществах пока в массе не работает. Невежественное земное человечество не так то просто переубедить. Впрочем, может быть Господь сжалится и спасёт эту планету. Как знать? Меня иногда посещают такие мысли, которые были у Апостолов Иоанна и Иакова Зеведеевых. Господь за эти мысли назвал их сынами Громовыми. Они хотели, чтобы на Земле, как в Ветхозаветные времена произошли чудеса, пали молнии и огонь, всякие великие знамения, чтобы взбудоражить людей к правильной жизни. </w:t>
      </w:r>
    </w:p>
    <w:p>
      <w:pPr>
        <w:pStyle w:val="Normal"/>
        <w:rPr>
          <w:color w:val="000080"/>
        </w:rPr>
      </w:pPr>
      <w:r>
        <w:rPr>
          <w:color w:val="000080"/>
        </w:rPr>
        <w:t xml:space="preserve">   </w:t>
      </w:r>
      <w:r>
        <w:rPr>
          <w:color w:val="000080"/>
        </w:rPr>
        <w:t>Сейчас большинство людей на нашей планете не верят, что это вообще может быть так. А тем не менее, в Ветхозаветные времена такое было в порядке вещей: воды моря расступались, Иордан пересыхал, камни и огонь с неба падали, солнце останавливалось в своём движении, стены Иерихона пали сами, Ковчег Завета, завоёванный у Израильтян пришлось отдать назад в Израиль, потому что Он не хотел находиться в плену и делал всякие бедствия народам, победившим тогда Израиль.</w:t>
      </w:r>
    </w:p>
    <w:p>
      <w:pPr>
        <w:pStyle w:val="Normal"/>
        <w:rPr>
          <w:color w:val="000080"/>
        </w:rPr>
      </w:pPr>
      <w:r>
        <w:rPr>
          <w:color w:val="000080"/>
        </w:rPr>
        <w:t xml:space="preserve">   </w:t>
      </w:r>
      <w:r>
        <w:rPr>
          <w:color w:val="000080"/>
        </w:rPr>
        <w:t>Большинство наших людей находятся в таком невежестве, что даже не верят в существование инопланетян. Иногда хочется, чтобы огромный космический корабль приземлился бы где нибудь в суперлюдном месте, из него вышли бы инопланетяне и дали бы интервью всем каналам, а также дали бы себя пощупать, поизучать и провести экскурсию на их корабль. Может быть тогда, от шока, наши люди смогли бы как-то начинать разумно смотреть на жизнь.</w:t>
      </w:r>
    </w:p>
    <w:p>
      <w:pPr>
        <w:pStyle w:val="Normal"/>
        <w:rPr>
          <w:color w:val="000080"/>
        </w:rPr>
      </w:pPr>
      <w:r>
        <w:rPr>
          <w:color w:val="000080"/>
        </w:rPr>
        <w:t xml:space="preserve">   </w:t>
      </w:r>
      <w:r>
        <w:rPr>
          <w:color w:val="000080"/>
        </w:rPr>
        <w:t>Пока это делать не разрешается, хотя некоторые люди и видят НЛО и снимают их на видео. Свободный Выбор. Но часть наших людей хотят остаться невеждами, что тут поделаешь.</w:t>
      </w:r>
    </w:p>
    <w:p>
      <w:pPr>
        <w:pStyle w:val="Normal"/>
        <w:rPr>
          <w:color w:val="000080"/>
        </w:rPr>
      </w:pPr>
      <w:r>
        <w:rPr>
          <w:color w:val="000080"/>
        </w:rPr>
      </w:r>
    </w:p>
    <w:p>
      <w:pPr>
        <w:pStyle w:val="Normal"/>
        <w:rPr>
          <w:color w:val="FF0000"/>
        </w:rPr>
      </w:pPr>
      <w:r>
        <w:rPr>
          <w:color w:val="FF0000"/>
        </w:rPr>
        <w:t xml:space="preserve">                                         </w:t>
      </w:r>
      <w:r>
        <w:rPr>
          <w:color w:val="FF0000"/>
          <w:sz w:val="32"/>
          <w:szCs w:val="32"/>
        </w:rPr>
        <w:t xml:space="preserve"> </w:t>
      </w:r>
      <w:r>
        <w:rPr>
          <w:color w:val="FF0000"/>
          <w:sz w:val="32"/>
          <w:szCs w:val="32"/>
        </w:rPr>
        <w:t>Путешествия к духам</w:t>
      </w:r>
    </w:p>
    <w:p>
      <w:pPr>
        <w:pStyle w:val="Normal"/>
        <w:rPr>
          <w:color w:val="FF0000"/>
        </w:rPr>
      </w:pPr>
      <w:r>
        <w:rPr>
          <w:color w:val="FF0000"/>
        </w:rPr>
        <w:t xml:space="preserve">                                         </w:t>
      </w:r>
      <w:r>
        <w:rPr>
          <w:color w:val="FF0000"/>
        </w:rPr>
        <w:t>Очерки из духовного измерения</w:t>
      </w:r>
    </w:p>
    <w:p>
      <w:pPr>
        <w:pStyle w:val="Normal"/>
        <w:rPr>
          <w:color w:val="FF0000"/>
        </w:rPr>
      </w:pPr>
      <w:r>
        <w:rPr>
          <w:color w:val="FF0000"/>
        </w:rPr>
        <w:t xml:space="preserve">                                                           </w:t>
      </w:r>
      <w:r>
        <w:rPr>
          <w:color w:val="FF0000"/>
        </w:rPr>
        <w:t>Очерк 1</w:t>
      </w:r>
    </w:p>
    <w:p>
      <w:pPr>
        <w:pStyle w:val="Normal"/>
        <w:rPr/>
      </w:pPr>
      <w:r>
        <w:rPr>
          <w:color w:val="FF0000"/>
        </w:rPr>
        <w:t xml:space="preserve">   </w:t>
      </w:r>
      <w:r>
        <w:rPr>
          <w:color w:val="000080"/>
        </w:rPr>
        <w:t>Дух в своём мире перемещается мгновенно. Допускается мысль о перемещении и ты уже в другом месте, там, куда ты хотел попасть. Однажды я попал в одно из духовных обществ на какой-то праздник или собрание. Большое количество духов сидело за длинным четырёхугольным столом, на котором стояла еда. Но еде внимания почти не уделялось. Зато шло оживлённое обсуждение какого-то важного для духов вопроса. Во главе стола выступал какой-то дух. Я сел рядом с духом, который принял меня как своего, чем сначала удивил меня. Я удивился тому, что он не понял того, что я живу ещё с физическим телом, которое сейчас лежит на диване в природном измерении. Этот дух даже спросил, что я думаю по обсуждаемому вопросу. Я с умным видом ответил ему, что ещё анализирую и раздумываю над этим вопросом, хотя понятия не имел о чём была речь</w:t>
      </w:r>
      <w:r>
        <w:rPr>
          <w:color w:val="FF0000"/>
        </w:rPr>
        <w:t>.</w:t>
      </w:r>
      <w:r>
        <w:rPr>
          <w:color w:val="000080"/>
        </w:rPr>
        <w:t xml:space="preserve"> Меня захватил сам факт попадания в одно из духовных обществ. Всё было очень реально и живо; от остроты момента я разволновался. Разговор вёлся на русском языке, следовательно, это было какое-то русское общество из духовного измерения. Дух-оратор что-то очень красноречиво говорил. Надо сказать, что духовный мир гораздо богаче и живее чем природный, в том числе и по речевой части. Очень умная, складная и яркая речь лилась нескончаемым потоком. Все живо участвовали в обсуждении темы. Я удивлялся обширности и ёмкости понятий, хорошо подобранным словосочетаниям, убедительности и красоте речи. Тогда я по настоящему, наверное понял, что духи – это такие же мы, только без физических тел. Я скромно посидел и послушал всё, о чём там говорилось, к сожалению мало что понял. Но главное для себя понял: они такие же как мы, только без физических тел. Но мир, в котором они живут гораздо богаче. Мне показалось, что я был в мире духов. Я был без проводника, поэтому особо не ориентировался, куда я попал.</w:t>
      </w:r>
    </w:p>
    <w:p>
      <w:pPr>
        <w:pStyle w:val="Normal"/>
        <w:rPr>
          <w:color w:val="000080"/>
        </w:rPr>
      </w:pPr>
      <w:r>
        <w:rPr>
          <w:color w:val="000080"/>
        </w:rPr>
        <w:t xml:space="preserve">   </w:t>
      </w:r>
      <w:r>
        <w:rPr>
          <w:color w:val="000080"/>
        </w:rPr>
        <w:t xml:space="preserve">Кто-то из природного измерения наверное подумал обо мне, потому что мне пришлось быстро возвращаться в тело. А может долго находиться вне тела не рекомендуется, потому что бесхозное тело могут занять. </w:t>
      </w:r>
    </w:p>
    <w:p>
      <w:pPr>
        <w:pStyle w:val="Normal"/>
        <w:rPr>
          <w:color w:val="000080"/>
        </w:rPr>
      </w:pPr>
      <w:r>
        <w:rPr>
          <w:color w:val="FF0000"/>
        </w:rPr>
        <w:t xml:space="preserve">                                                             </w:t>
      </w:r>
      <w:r>
        <w:rPr>
          <w:color w:val="FF0000"/>
        </w:rPr>
        <w:t>Очерк 2</w:t>
      </w:r>
    </w:p>
    <w:p>
      <w:pPr>
        <w:pStyle w:val="Normal"/>
        <w:rPr>
          <w:color w:val="000080"/>
        </w:rPr>
      </w:pPr>
      <w:r>
        <w:rPr>
          <w:color w:val="000080"/>
        </w:rPr>
        <w:t xml:space="preserve">   </w:t>
      </w:r>
      <w:r>
        <w:rPr>
          <w:color w:val="000080"/>
        </w:rPr>
        <w:t xml:space="preserve">Однажды я попал в какое-то заведение в духовном мире. И вот, скромно сидя в приёмной, я наблюдал за духами, впрочем меня привлёк всего один дух. Он был очень необычного вида. Тело у него было человеческое, но в верхней части тела явно проглядывался ….. лис. Я сначала опешил, но виду не подавал. Я не знаю, видел ли он за собой такое или нет. Он был высокого роста, худощав. По деловитым повадкам человека-лиса я понял, что он занимает какой-то пост и был у начальника. У него была папка с бумагами, впрочем, я не знаю, что было в папке. </w:t>
      </w:r>
    </w:p>
    <w:p>
      <w:pPr>
        <w:pStyle w:val="Normal"/>
        <w:rPr/>
      </w:pPr>
      <w:r>
        <w:rPr>
          <w:color w:val="000080"/>
        </w:rPr>
        <w:t xml:space="preserve">   </w:t>
      </w:r>
      <w:r>
        <w:rPr>
          <w:color w:val="000080"/>
        </w:rPr>
        <w:t xml:space="preserve">В духовном мире все вещи гораздо явственнее проглядываются, чем в материальном, поэтому я сначала был шокирован таким положением дел, но потом вспомнил Сведенборга и о том, что он написал, что иногда там люди выглядят животными, а Господь, к примеру, иногда выглядит Агнцем. Человек там соответствует тому типу животного, каков характер этого человека. Злые люди выглядят злыми животными и птицами, добрые люди выглядят добрыми и полезными животными и птицами. Человек-лис был явно злым и хитрым человеком. При этом он был одет в хороший костюм. Видимо, если такие люди там работают и неплохо справляются со своими обязанностями, им позволяют хорошо одеваться. </w:t>
      </w:r>
    </w:p>
    <w:p>
      <w:pPr>
        <w:pStyle w:val="Normal"/>
        <w:rPr>
          <w:color w:val="000080"/>
        </w:rPr>
      </w:pPr>
      <w:r>
        <w:rPr>
          <w:color w:val="000080"/>
        </w:rPr>
        <w:t xml:space="preserve">   </w:t>
      </w:r>
      <w:r>
        <w:rPr>
          <w:color w:val="000080"/>
        </w:rPr>
        <w:t>На такие вещи там никто не обращает внимания, но для меня в диковинку было первый раз встретиться с духом, в котором сидело животное. Потом я вспомнил, что во всём Мироздании, т.е. на всех видимых и невидимых планетах Вселенной приняты обозначения характеров людей именно животными нашей планеты. В том мире нельзя ничего утаить, поэтому человека видно сразу, какого он качества. Используется при этом примитивный приём: человек сравнивается с животным, характер которого он представляет: если увидели человека-волка или человека-медведя, значит это злой и свирепый человек, а если увидели голубя или тельца, значит это добрый и полезный человек. Поэтому в духовном мире часты такие видения: то овцы, то козлы, то вороны или совы. Каждому животному соответствует свой тип характера и повадки.</w:t>
      </w:r>
    </w:p>
    <w:p>
      <w:pPr>
        <w:pStyle w:val="Normal"/>
        <w:rPr>
          <w:color w:val="000080"/>
        </w:rPr>
      </w:pPr>
      <w:r>
        <w:rPr>
          <w:color w:val="000080"/>
        </w:rPr>
        <w:t xml:space="preserve">   </w:t>
      </w:r>
      <w:r>
        <w:rPr>
          <w:color w:val="000080"/>
        </w:rPr>
        <w:t>Господь назван и выглядит самым незлобивым, скромным, кротким животным – Агнцем или ягнёнком.</w:t>
      </w:r>
    </w:p>
    <w:p>
      <w:pPr>
        <w:pStyle w:val="Normal"/>
        <w:rPr/>
      </w:pPr>
      <w:r>
        <w:rPr>
          <w:color w:val="000080"/>
        </w:rPr>
        <w:t xml:space="preserve">                                                              </w:t>
      </w:r>
      <w:r>
        <w:rPr>
          <w:color w:val="FF0000"/>
        </w:rPr>
        <w:t xml:space="preserve"> </w:t>
      </w:r>
      <w:r>
        <w:rPr>
          <w:color w:val="FF0000"/>
        </w:rPr>
        <w:t>Очерк 3</w:t>
      </w:r>
    </w:p>
    <w:p>
      <w:pPr>
        <w:pStyle w:val="Normal"/>
        <w:rPr/>
      </w:pPr>
      <w:r>
        <w:rPr>
          <w:color w:val="000080"/>
        </w:rPr>
        <w:t xml:space="preserve">   </w:t>
      </w:r>
      <w:r>
        <w:rPr>
          <w:color w:val="000080"/>
        </w:rPr>
        <w:t xml:space="preserve">Дело было в воскресный день. В такие дни я стараюсь поучиться чему нибудь из Слова,  из книг Сведенборга, написанных по Божественному Милосердию Господа, поупражняться в улучшении себя с точки зрения Библейского мировоззрения. В общем, посвящаю этот день Господу. В самом благодушном настроении сижу в кресле и раздумываю о жизни. </w:t>
      </w:r>
    </w:p>
    <w:p>
      <w:pPr>
        <w:pStyle w:val="Normal"/>
        <w:rPr>
          <w:color w:val="000080"/>
        </w:rPr>
      </w:pPr>
      <w:r>
        <w:rPr>
          <w:color w:val="000080"/>
        </w:rPr>
        <w:t xml:space="preserve">   </w:t>
      </w:r>
      <w:r>
        <w:rPr>
          <w:color w:val="000080"/>
        </w:rPr>
        <w:t>Вдруг ни с того ни с сего, левую часть груди спирает так, что дышать почти невозможно и впору читать молитву и отправляться в мир иной. Моментально включается ясновидение и я начинаю смотреть. Север Турции – крестоносцы из духовного измерения. Кричащая толпа крестоносцев. Я среди них. Я начал прислушиваться о чём они кричали. Обо мне. Одни кричали: посадить его на копья, он нас предал, другие кричали, что я должен возглавить новый крестовый поход. В общем, какая-то белеберда. Но мне-то плохо, я уже почти умираю.</w:t>
      </w:r>
    </w:p>
    <w:p>
      <w:pPr>
        <w:pStyle w:val="Normal"/>
        <w:rPr>
          <w:color w:val="000080"/>
        </w:rPr>
      </w:pPr>
      <w:r>
        <w:rPr>
          <w:color w:val="000080"/>
        </w:rPr>
        <w:t xml:space="preserve">   </w:t>
      </w:r>
      <w:r>
        <w:rPr>
          <w:color w:val="000080"/>
        </w:rPr>
        <w:t xml:space="preserve">Господь, Слава Господу. Господь на своём великолепном светоносном облаке как по мановению волшебной палочки «спикировал» на них … и… общество в шоке пало. Видимо они не видели за всю свою жизнь Господа в таком величие. Толпа мгновенно затихла и перестала конфликтовать. Меня потихоньку начало отпускать. Оказывается, они прочитали книгу «Инопланетяне! Кто они?» и она их здорово задела. Ортодоксы от Богословия заволновались, другие люди, поняв, что в книге содержится правда, особенно по части теологического дракона, подняли в свою очередь возмущение. </w:t>
      </w:r>
    </w:p>
    <w:p>
      <w:pPr>
        <w:pStyle w:val="Normal"/>
        <w:rPr>
          <w:color w:val="000080"/>
        </w:rPr>
      </w:pPr>
      <w:r>
        <w:rPr>
          <w:color w:val="000080"/>
        </w:rPr>
        <w:t xml:space="preserve">   </w:t>
      </w:r>
      <w:r>
        <w:rPr>
          <w:color w:val="000080"/>
        </w:rPr>
        <w:t>Представляете, людей тысячелетиями обманывали волей или неволей относительно Господа. Из-за этого поселилось в их сердцах троебожие, а с таким мировоззрением на небеса не попадёшь. Господь им представил меня как Апостола и сделал наказ, чтобы слушали меня. Где и как они взяли эту книгу, для меня вопрос. Но факт в том, что эта книга наделала много шума в духовном измерении, и есть из-за чего.</w:t>
      </w:r>
    </w:p>
    <w:p>
      <w:pPr>
        <w:pStyle w:val="Normal"/>
        <w:rPr>
          <w:color w:val="000080"/>
        </w:rPr>
      </w:pPr>
      <w:r>
        <w:rPr>
          <w:color w:val="000080"/>
        </w:rPr>
        <w:t xml:space="preserve">   </w:t>
      </w:r>
      <w:r>
        <w:rPr>
          <w:color w:val="000080"/>
        </w:rPr>
        <w:t xml:space="preserve">Я, в особом благоговейном восхищении преклоняюсь перед Господом за своё чудесное спасения и искренне благодарю Его. Теперь там тишина, люди всё обдумывают и анализируют «промахи» Христианской Церкви. </w:t>
      </w:r>
    </w:p>
    <w:p>
      <w:pPr>
        <w:pStyle w:val="Normal"/>
        <w:rPr/>
      </w:pPr>
      <w:r>
        <w:rPr>
          <w:color w:val="000080"/>
        </w:rPr>
        <w:t xml:space="preserve">   </w:t>
      </w:r>
      <w:r>
        <w:rPr>
          <w:color w:val="000080"/>
        </w:rPr>
        <w:t xml:space="preserve">Конечно, среди них много героев, способных отдать жизнь за Господа и за Христианские идеалы, но мне кажется надо было как-то всё делать поумнее. Этих кровопролитных крестовых походов можно было избежать. Но таков был тогда дух, глупый дух рыцарства, меча и копья. Сначала Христианские рыцарские ордена создавались из лучших побуждений, но потом, как всегда бывает на этой Земле, превратились в грабителей и предались обману и разврату. И сколько было пролито крови за «землю обетованную» и со стороны Христиан и со стороны Мусульман, не счесть. Здесь проглядываются очевидные промахи Католической Церкви, средневековой Церкви инквизиции, меча и кинжала. </w:t>
      </w:r>
    </w:p>
    <w:p>
      <w:pPr>
        <w:pStyle w:val="Normal"/>
        <w:rPr>
          <w:color w:val="000080"/>
        </w:rPr>
      </w:pPr>
      <w:r>
        <w:rPr>
          <w:color w:val="000080"/>
        </w:rPr>
        <w:t xml:space="preserve">   </w:t>
      </w:r>
      <w:r>
        <w:rPr>
          <w:color w:val="000080"/>
        </w:rPr>
        <w:t>Мусульмане в общем то неплохо относились к Христианам, даже сейчас, спустя много веков после тех событий, мусульманская семья по семейной преемственности следит за Храмом Гроба Господня, каждый день отпирая и запирая Его. При этом они живут в ладу с Христианами.</w:t>
      </w:r>
    </w:p>
    <w:p>
      <w:pPr>
        <w:pStyle w:val="Normal"/>
        <w:rPr/>
      </w:pPr>
      <w:r>
        <w:rPr>
          <w:color w:val="000080"/>
        </w:rPr>
        <w:t xml:space="preserve">   </w:t>
      </w:r>
      <w:r>
        <w:rPr>
          <w:color w:val="000080"/>
        </w:rPr>
        <w:t>Кого можно насильно обратить в иную веру? Ведь при этом нарушается самый фундаментальный закон во Вселенной: Закон Свободы Выбора, который даже Творец и Блюститель этой Вселенной соблюдает в отношении человека.</w:t>
      </w:r>
    </w:p>
    <w:p>
      <w:pPr>
        <w:pStyle w:val="Normal"/>
        <w:rPr>
          <w:color w:val="000080"/>
        </w:rPr>
      </w:pPr>
      <w:r>
        <w:rPr>
          <w:color w:val="000080"/>
        </w:rPr>
        <w:t xml:space="preserve">   </w:t>
      </w:r>
      <w:r>
        <w:rPr>
          <w:color w:val="000080"/>
        </w:rPr>
        <w:t>Да и завоёвывать надо другими путями: путями добра, милосердия, истинной веры,  благочестивого поведения; путём убеждения, при этом надо самим соответствовать этим  идеалам – идеалам Христианства.</w:t>
      </w:r>
    </w:p>
    <w:p>
      <w:pPr>
        <w:pStyle w:val="Normal"/>
        <w:rPr>
          <w:color w:val="000080"/>
        </w:rPr>
      </w:pPr>
      <w:r>
        <w:rPr>
          <w:color w:val="000080"/>
        </w:rPr>
      </w:r>
    </w:p>
    <w:p>
      <w:pPr>
        <w:pStyle w:val="Normal"/>
        <w:rPr/>
      </w:pPr>
      <w:r>
        <w:rPr/>
        <w:t xml:space="preserve">                                             </w:t>
      </w:r>
      <w:r>
        <w:rPr>
          <w:color w:val="FF0000"/>
          <w:sz w:val="28"/>
          <w:szCs w:val="28"/>
        </w:rPr>
        <w:t>Мужчины и женщины</w:t>
      </w:r>
    </w:p>
    <w:p>
      <w:pPr>
        <w:pStyle w:val="Normal"/>
        <w:rPr>
          <w:color w:val="FF0000"/>
          <w:sz w:val="28"/>
          <w:szCs w:val="28"/>
        </w:rPr>
      </w:pPr>
      <w:r>
        <w:rPr>
          <w:color w:val="FF0000"/>
          <w:sz w:val="28"/>
          <w:szCs w:val="28"/>
        </w:rPr>
        <w:t xml:space="preserve">         </w:t>
      </w:r>
    </w:p>
    <w:p>
      <w:pPr>
        <w:pStyle w:val="Normal"/>
        <w:rPr/>
      </w:pPr>
      <w:r>
        <w:rPr>
          <w:color w:val="000080"/>
          <w:sz w:val="28"/>
          <w:szCs w:val="28"/>
        </w:rPr>
        <w:t xml:space="preserve">   </w:t>
      </w:r>
      <w:r>
        <w:rPr>
          <w:color w:val="000080"/>
        </w:rPr>
        <w:t>При всех своих ошибках, хорошо, что есть Свидетели Иеговы, которые очень тщательно разбираются в буквальном смысле Слове и делают в своих журналах тщательные подборки материалов на соответствующие темы. Вот из такого журнала я и взял все Библейские фрагменты об отношениях мужчин и женщин. Итак, чему-же нас учит Священное Слово в этом животрепещущем вопросе?</w:t>
      </w:r>
    </w:p>
    <w:p>
      <w:pPr>
        <w:pStyle w:val="Normal"/>
        <w:rPr>
          <w:color w:val="000080"/>
        </w:rPr>
      </w:pPr>
      <w:r>
        <w:rPr>
          <w:color w:val="000080"/>
        </w:rPr>
        <w:t xml:space="preserve">                                             </w:t>
      </w:r>
    </w:p>
    <w:p>
      <w:pPr>
        <w:pStyle w:val="Normal"/>
        <w:rPr>
          <w:color w:val="000080"/>
        </w:rPr>
      </w:pPr>
      <w:r>
        <w:rPr>
          <w:color w:val="000080"/>
        </w:rPr>
        <w:t xml:space="preserve">    </w:t>
      </w:r>
      <w:r>
        <w:rPr>
          <w:color w:val="000080"/>
        </w:rPr>
        <w:t>«Кто найдет добродетельную жену? Цена её выше жемчугов; Уверено в ней сердце мужа её, и он не останется без прибытка; Она воздаёт ему добром, а не злом, во все дни жизни своей. Добывает шерсть и лён, и с охотою работает своими руками. Она, как купеческие корабли, издалека добывает хлеб свой. Она встает ещё ночью и раздаёт пищу в доме своём и урочное служанкам своим. Задумает она о поле, и приобретает его; от плодов рук своих насаждает виноградник. Препоясывает силою чресла свои и укрепляет мышцы свои. Она чувствует, что занятие её хорошо, и - светильник её не гаснет и ночью. Протягивает руки свои к прялке, и персты её берутся за веретено. Длань свою она открывает бедному, и руку свою подаёт нуждающемуся. Не боится стужи для семьи своей, потому что вся семья её одета в двойные одежды. Она делает себе ковры; виссон и пурпур - одежда её. Муж её известен у ворот, когда сидит со старейшинами земли. Она делает покрывала и продаёт, и поясы доставляет купцам Финикийским. Крепость и красота - одежда её, и весело смотрит она на будущее. Уста свои открывает с мудростью, и кроткое наставление на языке её. Она наблюдает за хозяйством в доме своём и не ест хлеба праздности. Встают дети и ублажают её, - муж, и хвалит её: «много было жён добродетельных, но ты превзошла всех их». Миловидность обманчива и красота суетна; но жена, боящаяся Господа, достойна хвалы».</w:t>
      </w:r>
    </w:p>
    <w:p>
      <w:pPr>
        <w:pStyle w:val="Normal"/>
        <w:rPr>
          <w:color w:val="000080"/>
        </w:rPr>
      </w:pPr>
      <w:r>
        <w:rPr>
          <w:color w:val="000080"/>
        </w:rPr>
        <w:t xml:space="preserve">                                                                                                   </w:t>
      </w:r>
      <w:r>
        <w:rPr>
          <w:color w:val="000080"/>
        </w:rPr>
        <w:t xml:space="preserve">Притчи 31:10-31 </w:t>
      </w:r>
    </w:p>
    <w:p>
      <w:pPr>
        <w:pStyle w:val="Normal"/>
        <w:rPr>
          <w:color w:val="000080"/>
        </w:rPr>
      </w:pPr>
      <w:r>
        <w:rPr>
          <w:color w:val="000080"/>
        </w:rPr>
      </w:r>
    </w:p>
    <w:p>
      <w:pPr>
        <w:pStyle w:val="Normal"/>
        <w:rPr>
          <w:color w:val="000080"/>
        </w:rPr>
      </w:pPr>
      <w:r>
        <w:rPr>
          <w:color w:val="000080"/>
        </w:rPr>
        <w:t xml:space="preserve">-  «Властвовать над мужчиной женщине не позволяю, но пребывать в молчании. Ибо первым создан Адам, потом Ева» </w:t>
      </w:r>
    </w:p>
    <w:p>
      <w:pPr>
        <w:pStyle w:val="Normal"/>
        <w:rPr/>
      </w:pPr>
      <w:r>
        <w:rPr>
          <w:color w:val="000080"/>
        </w:rPr>
        <w:t xml:space="preserve">                                           </w:t>
      </w:r>
      <w:r>
        <w:rPr>
          <w:color w:val="000080"/>
        </w:rPr>
        <w:t>1-е послание Тимофею 2:12,13  Святого Апостола Павла</w:t>
      </w:r>
    </w:p>
    <w:p>
      <w:pPr>
        <w:pStyle w:val="Normal"/>
        <w:rPr>
          <w:color w:val="000080"/>
          <w:vertAlign w:val="superscript"/>
        </w:rPr>
      </w:pPr>
      <w:r>
        <w:rPr>
          <w:color w:val="000080"/>
          <w:vertAlign w:val="superscript"/>
        </w:rPr>
      </w:r>
    </w:p>
    <w:p>
      <w:pPr>
        <w:pStyle w:val="Normal"/>
        <w:rPr/>
      </w:pPr>
      <w:r>
        <w:rPr>
          <w:color w:val="000080"/>
          <w:vertAlign w:val="superscript"/>
        </w:rPr>
        <w:t xml:space="preserve"> </w:t>
      </w:r>
      <w:r>
        <w:rPr>
          <w:color w:val="000080"/>
        </w:rPr>
        <w:t xml:space="preserve">   </w:t>
      </w:r>
      <w:r>
        <w:rPr>
          <w:color w:val="000080"/>
        </w:rPr>
        <w:t>«Жё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ёны своим мужьям во всём. Мужья, любите своих жён, как и Христос возлюбил Церковь и предал Себя за неё,</w:t>
      </w:r>
      <w:r>
        <w:rPr>
          <w:color w:val="000080"/>
          <w:vertAlign w:val="superscript"/>
        </w:rPr>
        <w:t xml:space="preserve"> </w:t>
      </w:r>
      <w:r>
        <w:rPr>
          <w:color w:val="000080"/>
        </w:rPr>
        <w:t>чтобы освятить её, очистив банею водною посредством слова; чтобы представить её Себе славною Церковью, не имеющею пятна, или порока, или чего-либо подобного, но дабы она была свята и непорочна. Так должны мужья любить своих жён, как свои тела: любящий свою жену любит самого себя.</w:t>
      </w:r>
      <w:r>
        <w:rPr>
          <w:color w:val="000080"/>
          <w:vertAlign w:val="superscript"/>
        </w:rPr>
        <w:t xml:space="preserve"> </w:t>
      </w:r>
      <w:r>
        <w:rPr>
          <w:color w:val="000080"/>
        </w:rPr>
        <w:t xml:space="preserve">Ибо никто никогда не имел ненависти к своей плоти, но питает и греет её, как и Господь Церковь, потому что мы члены тела Его, от плоти Его и от костей Его. Посему оставит человек отца своего и мать и прилепится к жене своей, и будут двое одна плоть. Тайна сия велика; я говорю по отношению ко Христу и к Церкви. Так каждый из вас да любит свою жену, как самого себя; а жена да боится своего мужа. </w:t>
      </w:r>
    </w:p>
    <w:p>
      <w:pPr>
        <w:pStyle w:val="Normal"/>
        <w:rPr>
          <w:color w:val="000080"/>
        </w:rPr>
      </w:pPr>
      <w:r>
        <w:rPr>
          <w:color w:val="000080"/>
        </w:rPr>
        <w:t xml:space="preserve">                                                   </w:t>
      </w:r>
      <w:r>
        <w:rPr>
          <w:color w:val="000080"/>
        </w:rPr>
        <w:t>Послание к Ефесянам 4:22-33 Святого Апостола Павла</w:t>
      </w:r>
    </w:p>
    <w:p>
      <w:pPr>
        <w:pStyle w:val="Normal"/>
        <w:rPr>
          <w:color w:val="000080"/>
        </w:rPr>
      </w:pPr>
      <w:r>
        <w:rPr>
          <w:color w:val="000080"/>
        </w:rPr>
      </w:r>
    </w:p>
    <w:p>
      <w:pPr>
        <w:pStyle w:val="Normal"/>
        <w:rPr>
          <w:color w:val="000080"/>
        </w:rPr>
      </w:pPr>
      <w:r>
        <w:rPr>
          <w:color w:val="000080"/>
        </w:rPr>
        <w:t>-  «Подчиняйтесь друг другу в страхе Христа. Жёны пусть подчиняются своим мужьям, как Господу, потому что муж – глава жены, как и Христос глава собрания, ибо Он спаситель этого тела. И как собрание подчиняется Христу, так и жёны пусть подчиняются мужьям своим во всём»</w:t>
      </w:r>
    </w:p>
    <w:p>
      <w:pPr>
        <w:pStyle w:val="Normal"/>
        <w:rPr>
          <w:color w:val="000080"/>
        </w:rPr>
      </w:pPr>
      <w:r>
        <w:rPr>
          <w:color w:val="000080"/>
        </w:rPr>
        <w:t xml:space="preserve">                                                </w:t>
      </w:r>
      <w:r>
        <w:rPr>
          <w:color w:val="000080"/>
        </w:rPr>
        <w:t>Послание к Ефесянам 5:21-24 Святого Апостола Павла</w:t>
      </w:r>
    </w:p>
    <w:p>
      <w:pPr>
        <w:pStyle w:val="Normal"/>
        <w:rPr>
          <w:color w:val="000080"/>
        </w:rPr>
      </w:pPr>
      <w:r>
        <w:rPr>
          <w:color w:val="000080"/>
        </w:rPr>
      </w:r>
    </w:p>
    <w:p>
      <w:pPr>
        <w:pStyle w:val="Normal"/>
        <w:rPr/>
      </w:pPr>
      <w:r>
        <w:rPr>
          <w:color w:val="003366"/>
        </w:rPr>
        <w:t xml:space="preserve">   </w:t>
      </w:r>
      <w:r>
        <w:rPr>
          <w:color w:val="000080"/>
        </w:rPr>
        <w:t xml:space="preserve">«Также и вы, жёны, повинуйтесь своим мужьям, чтобы те из них, которые не покоряются слову, житием жён своих без слова приобретаемы были, когда увидят ваше чистое, богобоязненное житие. 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 Так некогда и святые жёны, уповавшие на Бога, украшали себя, повинуясь своим мужьям. Так Сарра повиновалась Аврааму, называя его господином. Вы - дети её, если делаете добро и не смущаетесь ни от какого страха. Также и вы, мужья, обращайтесь благоразумно с жёнами, как с немощнейшим сосудом, оказывая им честь, как сонаследницам благодатной жизни, дабы не было вам препятствия в молитвах». </w:t>
      </w:r>
    </w:p>
    <w:p>
      <w:pPr>
        <w:pStyle w:val="Normal"/>
        <w:rPr>
          <w:color w:val="000080"/>
        </w:rPr>
      </w:pPr>
      <w:r>
        <w:rPr>
          <w:color w:val="FF0000"/>
        </w:rPr>
        <w:t xml:space="preserve">                                                            </w:t>
      </w:r>
      <w:r>
        <w:rPr>
          <w:color w:val="000080"/>
        </w:rPr>
        <w:t>1-е послание Святого Апостола Петра 3:1-7</w:t>
      </w:r>
    </w:p>
    <w:p>
      <w:pPr>
        <w:pStyle w:val="Normal"/>
        <w:rPr>
          <w:color w:val="000080"/>
        </w:rPr>
      </w:pPr>
      <w:r>
        <w:rPr>
          <w:color w:val="000080"/>
        </w:rPr>
      </w:r>
    </w:p>
    <w:p>
      <w:pPr>
        <w:pStyle w:val="Normal"/>
        <w:rPr>
          <w:color w:val="000080"/>
        </w:rPr>
      </w:pPr>
      <w:r>
        <w:rPr>
          <w:color w:val="000080"/>
        </w:rPr>
        <w:t xml:space="preserve">   </w:t>
      </w:r>
      <w:r>
        <w:rPr>
          <w:color w:val="000080"/>
        </w:rPr>
        <w:t>«Жёны, повинуйтесь мужьям своим, как прилично в Господе. Мужья, любите своих жён и не будьте к ним суровы. Дети, будьте послушны родителям вашим во всём, ибо это благоугодно Господу. Отцы, не раздражайте детей ваших, дабы они не унывали».</w:t>
      </w:r>
    </w:p>
    <w:p>
      <w:pPr>
        <w:pStyle w:val="Normal"/>
        <w:rPr>
          <w:color w:val="000080"/>
        </w:rPr>
      </w:pPr>
      <w:r>
        <w:rPr>
          <w:color w:val="000080"/>
        </w:rPr>
        <w:t xml:space="preserve">                                          </w:t>
      </w:r>
      <w:r>
        <w:rPr>
          <w:color w:val="000080"/>
        </w:rPr>
        <w:t>Послание Святого Апостола Павла к Колоссянам 3:18-21</w:t>
      </w:r>
    </w:p>
    <w:p>
      <w:pPr>
        <w:pStyle w:val="Normal"/>
        <w:rPr>
          <w:color w:val="FF0000"/>
        </w:rPr>
      </w:pPr>
      <w:r>
        <w:rPr>
          <w:color w:val="FF0000"/>
        </w:rPr>
        <w:t xml:space="preserve">                               </w:t>
      </w:r>
    </w:p>
    <w:p>
      <w:pPr>
        <w:pStyle w:val="Normal"/>
        <w:rPr/>
      </w:pPr>
      <w:r>
        <w:rPr>
          <w:color w:val="000080"/>
        </w:rPr>
        <w:t xml:space="preserve">                                               </w:t>
      </w:r>
    </w:p>
    <w:p>
      <w:pPr>
        <w:pStyle w:val="Normal"/>
        <w:rPr/>
      </w:pPr>
      <w:r>
        <w:rPr>
          <w:color w:val="FF0000"/>
        </w:rPr>
        <w:t xml:space="preserve">                                            </w:t>
      </w:r>
      <w:r>
        <w:rPr>
          <w:color w:val="FF0000"/>
        </w:rPr>
        <w:t>О браке и безбрачии</w:t>
      </w:r>
    </w:p>
    <w:p>
      <w:pPr>
        <w:pStyle w:val="Normal"/>
        <w:rPr/>
      </w:pPr>
      <w:r>
        <w:rPr>
          <w:color w:val="000080"/>
        </w:rPr>
        <w:t xml:space="preserve">1 А о чём вы писали ко мне, то хорошо человеку не касаться женщины. </w:t>
        <w:br/>
        <w:t xml:space="preserve">2 Но, во избежание блуда, каждый имей свою жену, и каждая имей своего мужа. </w:t>
        <w:br/>
        <w:t xml:space="preserve">3 Муж оказывай жене должное благорасположение; подобно и жена мужу. </w:t>
        <w:br/>
        <w:t xml:space="preserve">4 Жена не властна над своим телом, но муж; равно и муж не властен над своим телом, но жена. </w:t>
        <w:br/>
        <w:t xml:space="preserve">5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w:t>
        <w:br/>
        <w:t xml:space="preserve">6 Впрочем это сказано мною как позволение, а не как повеление. </w:t>
        <w:br/>
        <w:t xml:space="preserve">7 Ибо желаю, чтобы все люди были, как и я; но каждый имеет свое дарование от Бога, один так, другой иначе. </w:t>
        <w:br/>
        <w:t xml:space="preserve">8 Безбрачным же и вдовам говорю: хорошо им оставаться, как я. </w:t>
        <w:br/>
        <w:t xml:space="preserve">9 Но если не могут воздержаться, пусть вступают в брак; ибо лучше вступить в брак, нежели разжигаться. </w:t>
        <w:br/>
        <w:t xml:space="preserve">10 А вступившим в брак не я повелеваю, а Господь: жене не разводиться с мужем, - </w:t>
        <w:br/>
        <w:t xml:space="preserve">11 если же разведется, то должна оставаться безбрачною, или примириться с мужем своим, - и мужу не оставлять жены своей. </w:t>
        <w:br/>
        <w:t xml:space="preserve">12 Прочим же я говорю, а не Господь: если какой брат имеет жену неверующую, и она согласна жить с ним, то он не должен оставлять её; </w:t>
        <w:br/>
        <w:t xml:space="preserve">13 и жена, которая имеет мужа неверующего, и он согласен жить с нею, не должна оставлять его. </w:t>
        <w:br/>
        <w:t xml:space="preserve">14 Ибо неверующий муж освящается женою верующею, и жена неверующая освящается мужем верующим. Иначе дети ваши были бы нечисты, а теперь святы. </w:t>
        <w:br/>
        <w:t xml:space="preserve">15 Если же неверующий хочет развестись, пусть разводится; брат или сестра в таких случаях не связаны; к миру призвал нас Господь. </w:t>
        <w:br/>
        <w:t xml:space="preserve">16 Почему ты знаешь, жена, не спасешь ли мужа? Или ты, муж, почему знаешь, не спасешь ли жены? </w:t>
        <w:br/>
        <w:t xml:space="preserve">17 Только каждый поступай так, как Бог ему определил, и каждый, как Господь призвал. Так я повелеваю по всем Церквам. </w:t>
        <w:br/>
        <w:t xml:space="preserve">18 Призван ли кто обрезанным, не скрывайся; призван ли кто необрезанным, не обрезывайся. </w:t>
        <w:br/>
        <w:t xml:space="preserve">19 Обрезание ничто и необрезание ничто, но всё в соблюдении Заповедей Божиих. </w:t>
        <w:br/>
        <w:t xml:space="preserve">20 Каждый оставайся в том звании, в котором призван. </w:t>
        <w:br/>
        <w:t xml:space="preserve">21 Рабом ли ты призван, не смущайся; но если и можешь сделаться свободным, то лучшим воспользуйся. </w:t>
        <w:br/>
        <w:t xml:space="preserve">22 Ибо раб, призванный в Господе, есть свободный Господа; равно и призванный свободным есть раб Христов. </w:t>
        <w:br/>
        <w:t xml:space="preserve">23 Вы куплены дорогою ценою; не делайтесь рабами человеков. </w:t>
        <w:br/>
        <w:t xml:space="preserve">24 В каком звании кто призван, братия, в том каждый и оставайся пред Богом. </w:t>
        <w:br/>
        <w:t xml:space="preserve">25 Относительно девства я не имею повеления Господня, а даю совет, как получивший от Господа милость быть Ему верным. </w:t>
        <w:br/>
        <w:t xml:space="preserve">26 По настоящей нужде за лучшее признаю, что хорошо человеку оставаться так. </w:t>
        <w:br/>
        <w:t xml:space="preserve">27 Соединен ли ты с женой? не ищи развода. Остался ли без жены? не ищи жены. </w:t>
        <w:br/>
        <w:t xml:space="preserve">28 Впрочем, если и женишься, не согрешишь; и если девица выйдет замуж, не согрешит. Но таковые будут иметь скорби по плоти; а мне вас жаль. </w:t>
        <w:br/>
        <w:t xml:space="preserve">29 Я вам сказываю, братия: время уже коротко, так что имеющие жён должны быть, как не имеющие; </w:t>
        <w:br/>
        <w:t xml:space="preserve">30 и плачущие, как не плачущие; и радующиеся, как не радующиеся; и покупающие, как не приобретающие; </w:t>
        <w:br/>
        <w:t xml:space="preserve">31 и пользующиеся миром сим, как не пользующиеся; ибо проходит образ мира сего. </w:t>
        <w:br/>
        <w:t xml:space="preserve">32 А я хочу, чтобы вы были без забот. Неженатый заботится о Господнем, как угодить Господу; </w:t>
        <w:br/>
        <w:t xml:space="preserve">33 а женатый заботится о мирском, как угодить жене. Есть разность между замужнею и девицею: </w:t>
        <w:br/>
        <w:t xml:space="preserve">34 незамужняя заботится о Господнем, как угодить Господу, чтобы быть святою и телом и духом; а замужняя заботится о мирском, как угодить мужу. </w:t>
        <w:br/>
        <w:t xml:space="preserve">35 Говорю это для вашей же пользы, не с тем, чтобы наложить на вас узы, но чтобы вы благочинно и непрестанно служили Господу без развлечения. </w:t>
        <w:br/>
        <w:t xml:space="preserve">36 Если же кто почитает неприличным для своей девицы то, чтобы она, будучи в зрелом возрасте, оставалась так, тот пусть делает, как хочет: не согрешит; пусть таковые выходят замуж. </w:t>
        <w:br/>
        <w:t xml:space="preserve">37 Но кто непоколебимо тверд в сердце своем и, не будучи стесняем нуждою, но будучи властен в своей воле, решился в сердце своем соблюдать свою деву, тот хорошо поступает. </w:t>
        <w:br/>
        <w:t xml:space="preserve">38 Посему выдающий замуж свою девицу поступает хорошо; а не выдающий поступает лучше. </w:t>
        <w:br/>
        <w:t xml:space="preserve">39 Жена связана законом, доколе жив муж ее; если же муж ее умрет, свободна выйти, за кого хочет, только в Господе. </w:t>
        <w:br/>
        <w:t xml:space="preserve">40 Но она блаженнее, если останется так, по моему совету; а думаю, и я имею Духа Божия. </w:t>
      </w:r>
    </w:p>
    <w:p>
      <w:pPr>
        <w:pStyle w:val="Normal"/>
        <w:rPr>
          <w:color w:val="000080"/>
        </w:rPr>
      </w:pPr>
      <w:r>
        <w:rPr>
          <w:color w:val="000080"/>
        </w:rPr>
        <w:t xml:space="preserve">                                                                        </w:t>
      </w:r>
      <w:r>
        <w:rPr>
          <w:color w:val="000080"/>
        </w:rPr>
        <w:t>1-е к Коринфянам 7 Святого Апостола Павла</w:t>
      </w:r>
    </w:p>
    <w:p>
      <w:pPr>
        <w:pStyle w:val="Normal"/>
        <w:rPr>
          <w:color w:val="000080"/>
        </w:rPr>
      </w:pPr>
      <w:r>
        <w:rPr>
          <w:color w:val="000080"/>
        </w:rPr>
      </w:r>
    </w:p>
    <w:p>
      <w:pPr>
        <w:pStyle w:val="Normal"/>
        <w:rPr/>
      </w:pPr>
      <w:r>
        <w:rPr>
          <w:color w:val="000080"/>
        </w:rPr>
        <w:t xml:space="preserve">   </w:t>
      </w:r>
      <w:r>
        <w:rPr>
          <w:color w:val="000080"/>
        </w:rPr>
        <w:t>«Хочу также, чтобы вы знали, что всякому мужу глава – Христос, жене глава – муж, а Христу глава – Бог. Всякий муж, молящийся или пророчествующий с покрытой головой, постыжает свою голову. И всякая жена, молящаяся или пророчествующая с открытой головой, постыжает голову свою, ибо это то же, как если бы она была обритая. Ибо если жена не хочет покрываться, то пусть и стрижётся; а если жене стыдно быть остриженной или обритой, то пусть покрывается. Итак, муж не должен покрывать голову, потому что он есть образ и слава Божия; а жена есть слава мужа. Ибо не муж от жены, но жена от мужа. И не муж создан для жены, но жена для мужа. Посему жена и должна иметь на голове своей знак власти над ней, для  Ангелов. Впрочем, ни муж без жены, ни жена без мужа, в Господе. Ибо как жена от мужа, так и муж через жену; всё же – от Бога. Рассудите сами, прилично ли жене молиться Богу с непокрытой головою? Не сама ли природа учит вас, что если муж растит волосы, то это бесчестье для него, Но если жена растит волосы, для неё это честь, так как волосы даны ей вместо покрывала? А если бы кто захотел спорить, то мы не имеем такого обычая, ни Церкви Божии.</w:t>
      </w:r>
    </w:p>
    <w:p>
      <w:pPr>
        <w:pStyle w:val="Normal"/>
        <w:rPr>
          <w:color w:val="000080"/>
        </w:rPr>
      </w:pPr>
      <w:r>
        <w:rPr>
          <w:color w:val="000080"/>
        </w:rPr>
        <w:t xml:space="preserve">                                                             </w:t>
      </w:r>
      <w:r>
        <w:rPr>
          <w:color w:val="000080"/>
        </w:rPr>
        <w:t>1-е Коринфянам 11:3-16 Святого Апостола Павла</w:t>
      </w:r>
    </w:p>
    <w:p>
      <w:pPr>
        <w:pStyle w:val="Normal"/>
        <w:rPr>
          <w:color w:val="000080"/>
        </w:rPr>
      </w:pPr>
      <w:r>
        <w:rPr>
          <w:color w:val="000080"/>
        </w:rPr>
        <w:t xml:space="preserve">   </w:t>
      </w:r>
    </w:p>
    <w:p>
      <w:pPr>
        <w:pStyle w:val="Normal"/>
        <w:rPr>
          <w:color w:val="000080"/>
        </w:rPr>
      </w:pPr>
      <w:r>
        <w:rPr>
          <w:color w:val="000080"/>
        </w:rPr>
        <w:t xml:space="preserve">                                                           </w:t>
      </w:r>
      <w:r>
        <w:rPr>
          <w:color w:val="000080"/>
        </w:rPr>
        <w:t xml:space="preserve">Внимание! </w:t>
      </w:r>
    </w:p>
    <w:p>
      <w:pPr>
        <w:pStyle w:val="Normal"/>
        <w:rPr>
          <w:color w:val="000080"/>
        </w:rPr>
      </w:pPr>
      <w:r>
        <w:rPr>
          <w:color w:val="000080"/>
        </w:rPr>
        <w:t xml:space="preserve">  </w:t>
      </w:r>
      <w:r>
        <w:rPr>
          <w:color w:val="000080"/>
        </w:rPr>
        <w:t>Чтобы правильно понимать слова Апостола Павла, желательно прочитать книгу Эммануила Сведенборга «Услады мудрости, проистекающие от Любви Супружеской». Из этой книги можно узнать каковы браки на Небесах.</w:t>
      </w:r>
    </w:p>
    <w:p>
      <w:pPr>
        <w:pStyle w:val="Normal"/>
        <w:rPr>
          <w:color w:val="000080"/>
        </w:rPr>
      </w:pPr>
      <w:r>
        <w:rPr>
          <w:color w:val="000080"/>
        </w:rPr>
      </w:r>
    </w:p>
    <w:p>
      <w:pPr>
        <w:pStyle w:val="Normal"/>
        <w:rPr>
          <w:color w:val="000080"/>
        </w:rPr>
      </w:pPr>
      <w:r>
        <w:rPr>
          <w:color w:val="000080"/>
        </w:rPr>
        <w:t xml:space="preserve">   </w:t>
      </w:r>
      <w:r>
        <w:rPr>
          <w:color w:val="000080"/>
        </w:rPr>
        <w:t xml:space="preserve">Как далеки мы в отношениях полов от настоящей Христианской жизни. Иметь жену и любовницу для многих в этом мире стало нормой жизни. Также и у женщин. А ведь из-за этого раздваивается воля у человека и начинаются болезни. Многие, очень многие мужчины испытывают чувство вины. Девственницу и девственника сейчас не найдёшь днём с огнём. Многие юноши и девушки женятся и выходят замуж после того, как у них уже случались половые связи. Рождаются дети, но это не понятно, чьи дети. Ведь женщина рождает ребёнка из рода того мужчины, который у ней был первым. </w:t>
      </w:r>
    </w:p>
    <w:p>
      <w:pPr>
        <w:pStyle w:val="Normal"/>
        <w:rPr/>
      </w:pPr>
      <w:r>
        <w:rPr>
          <w:color w:val="000080"/>
        </w:rPr>
        <w:t xml:space="preserve">   </w:t>
      </w:r>
      <w:r>
        <w:rPr>
          <w:color w:val="000080"/>
        </w:rPr>
        <w:t xml:space="preserve">Объясню. (Объяснение взято из семинара Алексея Трехлебова, одного из главных русских староверов. Очень уважаю этого высокоумного, правдивого, честного человека. Жаль только, что поклоняется другому Богу. В нашем стане не помешал бы такой ум и интеллект). Если новоявленный муж не сумел «перебить штамп», или иначе «не мог любить сильнее» бывшего мужчины, то дети выходят в материализацию из рода того мужчины, который был у неё раньше. Мужу остаётся только генетика ребёнка. Поэтому такие отцы и дети могут испытывать даже неприязнь друг другу, чувствуя свою неродственность душ. </w:t>
      </w:r>
    </w:p>
    <w:p>
      <w:pPr>
        <w:pStyle w:val="Normal"/>
        <w:rPr>
          <w:color w:val="000080"/>
        </w:rPr>
      </w:pPr>
      <w:r>
        <w:rPr>
          <w:color w:val="000080"/>
        </w:rPr>
        <w:t xml:space="preserve">   </w:t>
      </w:r>
      <w:r>
        <w:rPr>
          <w:color w:val="000080"/>
        </w:rPr>
        <w:t xml:space="preserve">Я даже наблюдал пару раз такую картину: в семье вроде бы всё честно, двое детей, но отец любит второго ребёнка, первого не переносит, хотя физически, этот первый ребёнок похож на отца. Вся фишка в том, что отец не чувствует, что это его ребёнок. Он так и говорит на первого – это не мой ребёнок, а вот второй мой. Естественно вся отцовская любовь достаётся второму ребёнку. Старшему приходится только досадовать. </w:t>
      </w:r>
    </w:p>
    <w:p>
      <w:pPr>
        <w:pStyle w:val="Normal"/>
        <w:rPr>
          <w:color w:val="000080"/>
        </w:rPr>
      </w:pPr>
      <w:r>
        <w:rPr>
          <w:color w:val="000080"/>
        </w:rPr>
        <w:t xml:space="preserve">   </w:t>
      </w:r>
      <w:r>
        <w:rPr>
          <w:color w:val="000080"/>
        </w:rPr>
        <w:t>А ситуация проста: женщина выходила замуж после того, как имела сексуальный опыт с другим мужчиной и который естественно наложил свой «штамп». В психологиии это кажется называется «эффект первого мужчины». Поэтому в материализацию пошёл человек из рода этого мужчины, вне зависимости от генетики. Но на втором ребёнке муж всё таки «взял реванш» и сумел «перебить штамп», наложенный ранее и в материализацию пошёл уже человек из рода мужа, ну а здесь естественно и любовь, ласка и близкие душевные отношения.</w:t>
      </w:r>
    </w:p>
    <w:p>
      <w:pPr>
        <w:pStyle w:val="Normal"/>
        <w:rPr>
          <w:color w:val="000080"/>
        </w:rPr>
      </w:pPr>
      <w:r>
        <w:rPr>
          <w:color w:val="000080"/>
        </w:rPr>
        <w:t xml:space="preserve">   </w:t>
      </w:r>
      <w:r>
        <w:rPr>
          <w:color w:val="000080"/>
        </w:rPr>
        <w:t xml:space="preserve">Штам перебивается ещё большей любовью и раскрученностью любовных отношений. </w:t>
      </w:r>
    </w:p>
    <w:p>
      <w:pPr>
        <w:pStyle w:val="Normal"/>
        <w:rPr/>
      </w:pPr>
      <w:r>
        <w:rPr>
          <w:color w:val="000080"/>
        </w:rPr>
        <w:t xml:space="preserve">   </w:t>
      </w:r>
      <w:r>
        <w:rPr>
          <w:color w:val="000080"/>
        </w:rPr>
        <w:t>Только всего этого не было бы, если бы у нас существовал нормальный институт супружеств, где молодых людей учили бы правильно готовиться и жить счастливо в супружестве.</w:t>
      </w:r>
    </w:p>
    <w:p>
      <w:pPr>
        <w:pStyle w:val="Normal"/>
        <w:rPr/>
      </w:pPr>
      <w:r>
        <w:rPr>
          <w:color w:val="000080"/>
        </w:rPr>
        <w:t xml:space="preserve">                                                 </w:t>
      </w:r>
    </w:p>
    <w:p>
      <w:pPr>
        <w:pStyle w:val="Normal"/>
        <w:rPr/>
      </w:pPr>
      <w:r>
        <w:rPr>
          <w:color w:val="000080"/>
        </w:rPr>
        <w:t xml:space="preserve">                                           </w:t>
      </w:r>
      <w:r>
        <w:rPr>
          <w:color w:val="FF0000"/>
        </w:rPr>
        <w:t>О прелюбодействах</w:t>
      </w:r>
    </w:p>
    <w:p>
      <w:pPr>
        <w:pStyle w:val="Normal"/>
        <w:rPr>
          <w:color w:val="000080"/>
        </w:rPr>
      </w:pPr>
      <w:r>
        <w:rPr>
          <w:color w:val="000080"/>
        </w:rPr>
        <w:t xml:space="preserve">         </w:t>
      </w:r>
      <w:r>
        <w:rPr>
          <w:color w:val="000080"/>
        </w:rPr>
        <w:t>Вот что Господь говорит об отношениях такого рода в Мф.5:27-32</w:t>
      </w:r>
    </w:p>
    <w:p>
      <w:pPr>
        <w:pStyle w:val="Normal"/>
        <w:rPr>
          <w:color w:val="000080"/>
        </w:rPr>
      </w:pPr>
      <w:r>
        <w:rPr>
          <w:color w:val="000080"/>
        </w:rPr>
        <w:t xml:space="preserve">27 Вы слышали, что сказано древним: не прелюбодействуй. </w:t>
        <w:br/>
        <w:t xml:space="preserve">28 А Я говорю вам, что всякий, кто смотрит на женщину с вожделением, уже прелюбодействовал с нею в сердце своем. </w:t>
        <w:br/>
        <w:t xml:space="preserve">29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w:t>
        <w:br/>
        <w:t xml:space="preserve">30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 </w:t>
        <w:br/>
        <w:t xml:space="preserve">31 Сказано также, что если кто разведется с женою своею, пусть даст ей разводную. </w:t>
        <w:br/>
        <w:t xml:space="preserve">32 А Я говорю вам: кто разводится с женою своею, кроме вины прелюбодеяния, тот подает ей повод прелюбодействовать; и кто женится на разведенной, тот прелюбодействует. </w:t>
      </w:r>
    </w:p>
    <w:p>
      <w:pPr>
        <w:pStyle w:val="Normal"/>
        <w:rPr/>
      </w:pPr>
      <w:r>
        <w:rPr>
          <w:color w:val="000080"/>
        </w:rPr>
        <w:t xml:space="preserve">            </w:t>
      </w:r>
      <w:r>
        <w:rPr>
          <w:color w:val="000080"/>
        </w:rPr>
        <w:t>В Мф.19:3-12</w:t>
      </w:r>
      <w:r>
        <w:rPr>
          <w:color w:val="FF0000"/>
        </w:rPr>
        <w:br/>
      </w:r>
      <w:r>
        <w:rPr>
          <w:color w:val="000080"/>
        </w:rPr>
        <w:t xml:space="preserve">3 И приступили к Нему фарисеи и, искушая Его, говорили Ему: по всякой ли причине позволительно человеку разводиться с женою своею? </w:t>
        <w:br/>
        <w:t xml:space="preserve">4 Он сказал им в ответ: не читали ли вы, что Сотворивший вначале мужчину и женщину сотворил их? </w:t>
        <w:br/>
        <w:t xml:space="preserve">5 И сказал: посему оставит человек отца и мать и прилепится к жене своей, и будут два одною плотью, </w:t>
        <w:br/>
        <w:t xml:space="preserve">6 так что они уже не двое, но одна плоть. Итак, что Бог сочетал, того человек да не разлучает. </w:t>
        <w:br/>
        <w:t xml:space="preserve">7 Они говорят Ему: как же Моисей заповедал давать разводное письмо и разводиться с нею? </w:t>
        <w:br/>
        <w:t xml:space="preserve">8 Он говорит им: Моисей по жестокосердию вашему позволил вам разводиться с женами вашими, а сначала не было так; </w:t>
        <w:br/>
        <w:t xml:space="preserve">9 но Я говорю вам: кто разведется с женою своею не за прелюбодеяние и женится на другой, тот прелюбодействует; и женившийся на разведенной прелюбодействует. </w:t>
        <w:br/>
        <w:t xml:space="preserve">10 Говорят Ему ученики Его: если такова обязанность человека к жене, то лучше не жениться. </w:t>
        <w:br/>
        <w:t xml:space="preserve">11 Он же сказал им: не все вмещают слово сие, но кому дано, </w:t>
        <w:br/>
        <w:t>12 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w:t>
      </w:r>
    </w:p>
    <w:p>
      <w:pPr>
        <w:pStyle w:val="Normal"/>
        <w:rPr>
          <w:color w:val="000080"/>
        </w:rPr>
      </w:pPr>
      <w:r>
        <w:rPr>
          <w:color w:val="000080"/>
        </w:rPr>
      </w:r>
    </w:p>
    <w:p>
      <w:pPr>
        <w:pStyle w:val="Normal"/>
        <w:rPr>
          <w:color w:val="000080"/>
        </w:rPr>
      </w:pPr>
      <w:r>
        <w:rPr>
          <w:color w:val="000080"/>
        </w:rPr>
        <w:t>Пояснение:</w:t>
      </w:r>
    </w:p>
    <w:p>
      <w:pPr>
        <w:pStyle w:val="Normal"/>
        <w:autoSpaceDE w:val="false"/>
        <w:rPr>
          <w:color w:val="000080"/>
        </w:rPr>
      </w:pPr>
      <w:r>
        <w:rPr>
          <w:color w:val="000080"/>
        </w:rPr>
        <w:t xml:space="preserve">   </w:t>
      </w:r>
      <w:r>
        <w:rPr>
          <w:color w:val="000080"/>
        </w:rPr>
        <w:t xml:space="preserve">Здесь «Скопцами» названы те люди, в ком есть небесное супружество. Небесное супружество не терпит прелюбодеяний и считает их одними из самых ужасных грехов. </w:t>
        <w:br/>
        <w:t xml:space="preserve">   «Сделавшие сами себя скопцами» - люди, подобные ангельским духам, которые поступают не столько по милосердию, сколько по послушанию.</w:t>
      </w:r>
    </w:p>
    <w:p>
      <w:pPr>
        <w:pStyle w:val="Normal"/>
        <w:autoSpaceDE w:val="false"/>
        <w:rPr>
          <w:color w:val="FF0000"/>
        </w:rPr>
      </w:pPr>
      <w:r>
        <w:rPr>
          <w:color w:val="000080"/>
        </w:rPr>
        <w:t xml:space="preserve">   </w:t>
      </w:r>
      <w:r>
        <w:rPr>
          <w:color w:val="000080"/>
        </w:rPr>
        <w:t>«Жестокосердие» - так Господь назвал то, что когда Церковь пала, они больше не постигали никакого счастья в супружеской любви, а находили его в удовольствии обладания множеством жён, которое является удовольствием внешнего человека. Моисеем позволено было жениться на множестве жён.</w:t>
        <w:br/>
      </w:r>
      <w:r>
        <w:rPr>
          <w:color w:val="FF0000"/>
        </w:rPr>
        <w:t xml:space="preserve">                                     Стихотворение Бори Мамчица</w:t>
      </w:r>
    </w:p>
    <w:p>
      <w:pPr>
        <w:pStyle w:val="Normal"/>
        <w:autoSpaceDE w:val="false"/>
        <w:rPr>
          <w:rFonts w:ascii="Tahoma" w:hAnsi="Tahoma" w:cs="Tahoma"/>
          <w:color w:val="000000"/>
        </w:rPr>
      </w:pPr>
      <w:r>
        <w:rPr>
          <w:color w:val="000080"/>
        </w:rPr>
        <w:t xml:space="preserve">   </w:t>
      </w:r>
      <w:r>
        <w:rPr>
          <w:color w:val="000080"/>
        </w:rPr>
        <w:t>А  вот как эту тему поэтически раскрывает мой друг и помошник Боря Мамчиц, которому существующая ситуация с мужчинами и женщинами порядком надоела:</w:t>
      </w:r>
      <w:r>
        <w:rPr>
          <w:rFonts w:cs="Tahoma" w:ascii="Tahoma" w:hAnsi="Tahoma"/>
          <w:color w:val="000000"/>
        </w:rPr>
        <w:t xml:space="preserve"> </w:t>
      </w:r>
    </w:p>
    <w:p>
      <w:pPr>
        <w:pStyle w:val="Normal"/>
        <w:autoSpaceDE w:val="false"/>
        <w:rPr>
          <w:rFonts w:ascii="Tahoma" w:hAnsi="Tahoma" w:cs="Tahoma"/>
          <w:color w:val="000000"/>
        </w:rPr>
      </w:pPr>
      <w:r>
        <w:rPr>
          <w:rFonts w:cs="Tahoma" w:ascii="Tahoma" w:hAnsi="Tahoma"/>
          <w:color w:val="000000"/>
        </w:rPr>
      </w:r>
    </w:p>
    <w:p>
      <w:pPr>
        <w:pStyle w:val="Normal"/>
        <w:rPr/>
      </w:pPr>
      <w:r>
        <w:rPr>
          <w:color w:val="000080"/>
        </w:rPr>
        <w:t xml:space="preserve">                                      </w:t>
      </w:r>
      <w:r>
        <w:rPr>
          <w:color w:val="000080"/>
        </w:rPr>
        <w:t>Ты мне сказала: Мужики все сволочи!</w:t>
      </w:r>
    </w:p>
    <w:p>
      <w:pPr>
        <w:pStyle w:val="Normal"/>
        <w:rPr/>
      </w:pPr>
      <w:r>
        <w:rPr>
          <w:color w:val="000080"/>
        </w:rPr>
        <w:t xml:space="preserve">                                      </w:t>
      </w:r>
      <w:r>
        <w:rPr>
          <w:color w:val="000080"/>
        </w:rPr>
        <w:t>А я любил Вас, женщин, и люблю.</w:t>
      </w:r>
    </w:p>
    <w:p>
      <w:pPr>
        <w:pStyle w:val="Normal"/>
        <w:rPr/>
      </w:pPr>
      <w:r>
        <w:rPr>
          <w:color w:val="000080"/>
        </w:rPr>
        <w:t xml:space="preserve">                                      </w:t>
      </w:r>
      <w:r>
        <w:rPr>
          <w:color w:val="000080"/>
        </w:rPr>
        <w:t>Люблю по телу дрожь, люблю «иголочки»</w:t>
      </w:r>
    </w:p>
    <w:p>
      <w:pPr>
        <w:pStyle w:val="Normal"/>
        <w:rPr/>
      </w:pPr>
      <w:r>
        <w:rPr>
          <w:color w:val="000080"/>
        </w:rPr>
        <w:t xml:space="preserve">                                      </w:t>
      </w:r>
      <w:r>
        <w:rPr>
          <w:color w:val="000080"/>
        </w:rPr>
        <w:t>и взгляды, что давно не «по рублю».</w:t>
      </w:r>
    </w:p>
    <w:p>
      <w:pPr>
        <w:pStyle w:val="Normal"/>
        <w:rPr>
          <w:color w:val="000080"/>
        </w:rPr>
      </w:pPr>
      <w:r>
        <w:rPr>
          <w:color w:val="000080"/>
        </w:rPr>
        <w:t xml:space="preserve">                                      </w:t>
      </w:r>
      <w:r>
        <w:rPr>
          <w:color w:val="000080"/>
        </w:rPr>
        <w:t>Чем дальше жизнь, тем глубже ощущения,</w:t>
      </w:r>
    </w:p>
    <w:p>
      <w:pPr>
        <w:pStyle w:val="Normal"/>
        <w:rPr/>
      </w:pPr>
      <w:r>
        <w:rPr>
          <w:color w:val="000080"/>
        </w:rPr>
        <w:t xml:space="preserve">                                      </w:t>
      </w:r>
      <w:r>
        <w:rPr>
          <w:color w:val="000080"/>
        </w:rPr>
        <w:t>тем ярче чувства и любовь сильней.</w:t>
      </w:r>
    </w:p>
    <w:p>
      <w:pPr>
        <w:pStyle w:val="Normal"/>
        <w:rPr/>
      </w:pPr>
      <w:r>
        <w:rPr>
          <w:color w:val="000080"/>
        </w:rPr>
        <w:t xml:space="preserve">                                      </w:t>
      </w:r>
      <w:r>
        <w:rPr>
          <w:color w:val="000080"/>
        </w:rPr>
        <w:t>Нам, мужикам, что, не видать прощения,</w:t>
      </w:r>
    </w:p>
    <w:p>
      <w:pPr>
        <w:pStyle w:val="Normal"/>
        <w:rPr>
          <w:color w:val="000080"/>
        </w:rPr>
      </w:pPr>
      <w:r>
        <w:rPr>
          <w:color w:val="000080"/>
        </w:rPr>
        <w:t xml:space="preserve">                                      </w:t>
      </w:r>
      <w:r>
        <w:rPr>
          <w:color w:val="000080"/>
        </w:rPr>
        <w:t>как не увидеть собственных ушей?</w:t>
      </w:r>
    </w:p>
    <w:p>
      <w:pPr>
        <w:pStyle w:val="Normal"/>
        <w:rPr/>
      </w:pPr>
      <w:r>
        <w:rPr>
          <w:color w:val="000080"/>
        </w:rPr>
        <w:t xml:space="preserve">                                      </w:t>
      </w:r>
      <w:r>
        <w:rPr>
          <w:color w:val="000080"/>
        </w:rPr>
        <w:t>И нам без вас и вам без нас немыслимо</w:t>
      </w:r>
    </w:p>
    <w:p>
      <w:pPr>
        <w:pStyle w:val="Normal"/>
        <w:rPr/>
      </w:pPr>
      <w:r>
        <w:rPr>
          <w:color w:val="000080"/>
        </w:rPr>
        <w:t xml:space="preserve">                                      </w:t>
      </w:r>
      <w:r>
        <w:rPr>
          <w:color w:val="000080"/>
        </w:rPr>
        <w:t>и не понять всей сути бытия.</w:t>
      </w:r>
    </w:p>
    <w:p>
      <w:pPr>
        <w:pStyle w:val="Normal"/>
        <w:rPr/>
      </w:pPr>
      <w:r>
        <w:rPr>
          <w:color w:val="000080"/>
        </w:rPr>
        <w:t xml:space="preserve">                                      </w:t>
      </w:r>
      <w:r>
        <w:rPr>
          <w:color w:val="000080"/>
        </w:rPr>
        <w:t>Что есть, то есть. Что «на роду написано»</w:t>
      </w:r>
    </w:p>
    <w:p>
      <w:pPr>
        <w:pStyle w:val="Normal"/>
        <w:rPr/>
      </w:pPr>
      <w:r>
        <w:rPr>
          <w:color w:val="000080"/>
        </w:rPr>
        <w:t xml:space="preserve">                                      </w:t>
      </w:r>
      <w:r>
        <w:rPr>
          <w:color w:val="000080"/>
        </w:rPr>
        <w:t>не станем отрицать ни ты ни я.</w:t>
      </w:r>
    </w:p>
    <w:p>
      <w:pPr>
        <w:pStyle w:val="Normal"/>
        <w:rPr/>
      </w:pPr>
      <w:r>
        <w:rPr>
          <w:color w:val="000080"/>
        </w:rPr>
        <w:t xml:space="preserve">                                      </w:t>
      </w:r>
      <w:r>
        <w:rPr>
          <w:color w:val="000080"/>
        </w:rPr>
        <w:t>Зачем?! Противоречия бессмысленны</w:t>
      </w:r>
    </w:p>
    <w:p>
      <w:pPr>
        <w:pStyle w:val="Normal"/>
        <w:rPr/>
      </w:pPr>
      <w:r>
        <w:rPr>
          <w:color w:val="000080"/>
        </w:rPr>
        <w:t xml:space="preserve">                                      </w:t>
      </w:r>
      <w:r>
        <w:rPr>
          <w:color w:val="000080"/>
        </w:rPr>
        <w:t>и споры. Осуждения пусты.</w:t>
      </w:r>
    </w:p>
    <w:p>
      <w:pPr>
        <w:pStyle w:val="Normal"/>
        <w:rPr/>
      </w:pPr>
      <w:r>
        <w:rPr>
          <w:color w:val="000080"/>
        </w:rPr>
        <w:t xml:space="preserve">                                      </w:t>
      </w:r>
      <w:r>
        <w:rPr>
          <w:color w:val="000080"/>
        </w:rPr>
        <w:t>У Бога все ходы давно расписаны.</w:t>
      </w:r>
    </w:p>
    <w:p>
      <w:pPr>
        <w:pStyle w:val="Normal"/>
        <w:rPr/>
      </w:pPr>
      <w:r>
        <w:rPr>
          <w:color w:val="000080"/>
        </w:rPr>
        <w:t xml:space="preserve">                                     </w:t>
      </w:r>
      <w:r>
        <w:rPr>
          <w:color w:val="000080"/>
        </w:rPr>
        <w:t>Он, просто, смотрит  какой выбор сделал ты.</w:t>
      </w:r>
    </w:p>
    <w:p>
      <w:pPr>
        <w:pStyle w:val="Normal"/>
        <w:rPr/>
      </w:pPr>
      <w:r>
        <w:rPr>
          <w:color w:val="000080"/>
        </w:rPr>
        <w:t xml:space="preserve">                                     </w:t>
      </w:r>
      <w:r>
        <w:rPr>
          <w:color w:val="000080"/>
        </w:rPr>
        <w:t>Зачем смешить его пустыми разговорами,</w:t>
      </w:r>
    </w:p>
    <w:p>
      <w:pPr>
        <w:pStyle w:val="Normal"/>
        <w:rPr/>
      </w:pPr>
      <w:r>
        <w:rPr>
          <w:color w:val="000080"/>
        </w:rPr>
        <w:t xml:space="preserve">                                     </w:t>
      </w:r>
      <w:r>
        <w:rPr>
          <w:color w:val="000080"/>
        </w:rPr>
        <w:t>Что бабы бля…, а мужики все сво…</w:t>
      </w:r>
    </w:p>
    <w:p>
      <w:pPr>
        <w:pStyle w:val="Normal"/>
        <w:rPr/>
      </w:pPr>
      <w:r>
        <w:rPr>
          <w:color w:val="000080"/>
        </w:rPr>
        <w:t xml:space="preserve">                                     </w:t>
      </w:r>
      <w:r>
        <w:rPr>
          <w:color w:val="000080"/>
        </w:rPr>
        <w:t>Из века в век живем дурными спорами,</w:t>
      </w:r>
    </w:p>
    <w:p>
      <w:pPr>
        <w:pStyle w:val="Normal"/>
        <w:rPr/>
      </w:pPr>
      <w:r>
        <w:rPr>
          <w:color w:val="000080"/>
        </w:rPr>
        <w:t xml:space="preserve">                                     </w:t>
      </w:r>
      <w:r>
        <w:rPr>
          <w:color w:val="000080"/>
        </w:rPr>
        <w:t>А легче нам не стало от того.</w:t>
      </w:r>
    </w:p>
    <w:p>
      <w:pPr>
        <w:pStyle w:val="Normal"/>
        <w:rPr/>
      </w:pPr>
      <w:r>
        <w:rPr>
          <w:color w:val="000080"/>
        </w:rPr>
        <w:t xml:space="preserve">                                     </w:t>
      </w:r>
      <w:r>
        <w:rPr>
          <w:color w:val="000080"/>
        </w:rPr>
        <w:t>Пора простить и попросить прощения.</w:t>
      </w:r>
    </w:p>
    <w:p>
      <w:pPr>
        <w:pStyle w:val="Normal"/>
        <w:rPr/>
      </w:pPr>
      <w:r>
        <w:rPr>
          <w:color w:val="000080"/>
        </w:rPr>
        <w:t xml:space="preserve">                                     </w:t>
      </w:r>
      <w:r>
        <w:rPr>
          <w:color w:val="000080"/>
        </w:rPr>
        <w:t>Волшебный этот мир постичь пора.</w:t>
      </w:r>
    </w:p>
    <w:p>
      <w:pPr>
        <w:pStyle w:val="Normal"/>
        <w:rPr/>
      </w:pPr>
      <w:r>
        <w:rPr>
          <w:color w:val="000080"/>
        </w:rPr>
        <w:t xml:space="preserve">                                     </w:t>
      </w:r>
      <w:r>
        <w:rPr>
          <w:color w:val="000080"/>
        </w:rPr>
        <w:t>Пора понять от злобы и от мщения</w:t>
      </w:r>
    </w:p>
    <w:p>
      <w:pPr>
        <w:pStyle w:val="Normal"/>
        <w:rPr/>
      </w:pPr>
      <w:r>
        <w:rPr>
          <w:color w:val="000080"/>
        </w:rPr>
        <w:t xml:space="preserve">                                     </w:t>
      </w:r>
      <w:r>
        <w:rPr>
          <w:color w:val="000080"/>
        </w:rPr>
        <w:t>в душе всегда рождается дыра.</w:t>
      </w:r>
    </w:p>
    <w:p>
      <w:pPr>
        <w:pStyle w:val="Normal"/>
        <w:rPr>
          <w:color w:val="000080"/>
        </w:rPr>
      </w:pPr>
      <w:r>
        <w:rPr>
          <w:color w:val="000080"/>
        </w:rPr>
        <w:t xml:space="preserve">                                     </w:t>
      </w:r>
      <w:r>
        <w:rPr>
          <w:color w:val="000080"/>
        </w:rPr>
        <w:t>Не силой, а любовью надо мериться.</w:t>
      </w:r>
    </w:p>
    <w:p>
      <w:pPr>
        <w:pStyle w:val="Normal"/>
        <w:rPr>
          <w:color w:val="000080"/>
        </w:rPr>
      </w:pPr>
      <w:r>
        <w:rPr>
          <w:color w:val="000080"/>
        </w:rPr>
        <w:t xml:space="preserve">                                     </w:t>
      </w:r>
      <w:r>
        <w:rPr>
          <w:color w:val="000080"/>
        </w:rPr>
        <w:t>Я этот смысл для себя постиг.</w:t>
      </w:r>
    </w:p>
    <w:p>
      <w:pPr>
        <w:pStyle w:val="Normal"/>
        <w:rPr>
          <w:color w:val="000080"/>
        </w:rPr>
      </w:pPr>
      <w:r>
        <w:rPr>
          <w:color w:val="000080"/>
        </w:rPr>
        <w:t xml:space="preserve">                                     </w:t>
      </w:r>
      <w:r>
        <w:rPr>
          <w:color w:val="000080"/>
        </w:rPr>
        <w:t>Наш шар земной всегда с любовью вертится.</w:t>
      </w:r>
    </w:p>
    <w:p>
      <w:pPr>
        <w:pStyle w:val="Normal"/>
        <w:rPr>
          <w:color w:val="000080"/>
        </w:rPr>
      </w:pPr>
      <w:r>
        <w:rPr>
          <w:color w:val="000080"/>
        </w:rPr>
        <w:t xml:space="preserve">                                     </w:t>
      </w:r>
      <w:r>
        <w:rPr>
          <w:color w:val="000080"/>
        </w:rPr>
        <w:t>Вращения прекрасен каждый миг.</w:t>
      </w:r>
    </w:p>
    <w:p>
      <w:pPr>
        <w:pStyle w:val="Normal"/>
        <w:rPr>
          <w:color w:val="000080"/>
        </w:rPr>
      </w:pPr>
      <w:r>
        <w:rPr>
          <w:color w:val="000080"/>
        </w:rPr>
        <w:t xml:space="preserve">                                     </w:t>
      </w:r>
      <w:r>
        <w:rPr>
          <w:color w:val="000080"/>
        </w:rPr>
        <w:t>В движении том нету безысходности.</w:t>
      </w:r>
    </w:p>
    <w:p>
      <w:pPr>
        <w:pStyle w:val="Normal"/>
        <w:rPr>
          <w:color w:val="000080"/>
        </w:rPr>
      </w:pPr>
      <w:r>
        <w:rPr>
          <w:color w:val="000080"/>
        </w:rPr>
        <w:t xml:space="preserve">                                     </w:t>
      </w:r>
      <w:r>
        <w:rPr>
          <w:color w:val="000080"/>
        </w:rPr>
        <w:t>Лишь выбор быть или не быть от А до Я</w:t>
      </w:r>
    </w:p>
    <w:p>
      <w:pPr>
        <w:pStyle w:val="Normal"/>
        <w:rPr>
          <w:color w:val="000080"/>
        </w:rPr>
      </w:pPr>
      <w:r>
        <w:rPr>
          <w:color w:val="000080"/>
        </w:rPr>
        <w:t xml:space="preserve">                                     </w:t>
      </w:r>
      <w:r>
        <w:rPr>
          <w:color w:val="000080"/>
        </w:rPr>
        <w:t>в любви к единственной, с ней счастья все возможности</w:t>
      </w:r>
    </w:p>
    <w:p>
      <w:pPr>
        <w:pStyle w:val="Normal"/>
        <w:rPr>
          <w:color w:val="000080"/>
        </w:rPr>
      </w:pPr>
      <w:r>
        <w:rPr>
          <w:color w:val="000080"/>
        </w:rPr>
        <w:t xml:space="preserve">                                     </w:t>
      </w:r>
      <w:r>
        <w:rPr>
          <w:color w:val="000080"/>
        </w:rPr>
        <w:t>и жизнь, прекрасный опыт бытия.</w:t>
      </w:r>
    </w:p>
    <w:p>
      <w:pPr>
        <w:pStyle w:val="Normal"/>
        <w:rPr>
          <w:color w:val="000080"/>
        </w:rPr>
      </w:pPr>
      <w:r>
        <w:rPr>
          <w:color w:val="000080"/>
        </w:rPr>
        <w:t xml:space="preserve">  </w:t>
      </w:r>
    </w:p>
    <w:p>
      <w:pPr>
        <w:pStyle w:val="Normal"/>
        <w:rPr/>
      </w:pPr>
      <w:r>
        <w:rPr>
          <w:color w:val="000080"/>
        </w:rPr>
        <w:t xml:space="preserve">   </w:t>
      </w:r>
      <w:r>
        <w:rPr>
          <w:color w:val="000080"/>
        </w:rPr>
        <w:t>Да, качество жизни в аспекте отношений мужчин и женщин в наших обществах оставляет желать лучшего. Но мы сами её портим тем, что, во первых,  не находим по настоящему своих партнёров по жизни, своих «половинок» (Естественно «половинка» - это фигура речи). У нас просто не созданы нормальные институты супружества, такие заведения, где бы обучали правильно находить своих партнёров, с одинаковыми целями в жизни, с правильным, позитивным настроем на жизнь. Ну и конечно, ситуация в стране и в мире оставляет желать лучшего. С такими уродливыми ментальными конструкциями, которые созданы у нас, о хорошей семейной, счастливой жизни можно лишь мечтать.</w:t>
      </w:r>
    </w:p>
    <w:p>
      <w:pPr>
        <w:pStyle w:val="Normal"/>
        <w:rPr>
          <w:color w:val="000080"/>
        </w:rPr>
      </w:pPr>
      <w:r>
        <w:rPr>
          <w:color w:val="000080"/>
        </w:rPr>
        <w:t xml:space="preserve">   </w:t>
      </w:r>
      <w:r>
        <w:rPr>
          <w:color w:val="000080"/>
        </w:rPr>
        <w:t>Во-вторых, привороты, отвороты, присушки, отсушки – полно магии, колдовства, обмана, расчёта. Полигамные отношения, грязные мысли на корню портят супружества.</w:t>
      </w:r>
    </w:p>
    <w:p>
      <w:pPr>
        <w:pStyle w:val="Normal"/>
        <w:rPr>
          <w:color w:val="000080"/>
        </w:rPr>
      </w:pPr>
      <w:r>
        <w:rPr>
          <w:color w:val="000080"/>
        </w:rPr>
        <w:t xml:space="preserve">   </w:t>
      </w:r>
      <w:r>
        <w:rPr>
          <w:color w:val="000080"/>
        </w:rPr>
        <w:t>Меж тем эта сфера жизни человека считается самой приятной и привлекательной и с годами, вопреки установившемуся мнению только улучшается и крепчает. Но на нашей планете почему то этого не происходит. Редко можно встретить любящую пару, пронёсшую свою любовь через всю свою земную жизнь. Они и там, на небесах вместе.</w:t>
      </w:r>
    </w:p>
    <w:p>
      <w:pPr>
        <w:pStyle w:val="Normal"/>
        <w:rPr>
          <w:color w:val="000080"/>
        </w:rPr>
      </w:pPr>
      <w:r>
        <w:rPr>
          <w:color w:val="000080"/>
        </w:rPr>
        <w:t xml:space="preserve">Господь таким парам разрешает быть «ангел в ангеле». «И будут два одной плотью». </w:t>
      </w:r>
    </w:p>
    <w:p>
      <w:pPr>
        <w:pStyle w:val="Normal"/>
        <w:rPr>
          <w:color w:val="000080"/>
        </w:rPr>
      </w:pPr>
      <w:r>
        <w:rPr>
          <w:color w:val="000080"/>
        </w:rPr>
      </w:r>
    </w:p>
    <w:p>
      <w:pPr>
        <w:pStyle w:val="Normal"/>
        <w:rPr>
          <w:color w:val="000080"/>
        </w:rPr>
      </w:pPr>
      <w:r>
        <w:rPr>
          <w:color w:val="000080"/>
        </w:rPr>
        <w:t xml:space="preserve">    </w:t>
      </w:r>
      <w:r>
        <w:rPr>
          <w:color w:val="000080"/>
        </w:rPr>
        <w:t xml:space="preserve">А вообще-то в духовном измерении партнёры находятся поточнее, чем здесь. И если люди по каким то причинам здесь жили с партнёрами не своего круга, если можно так выразиться, то там это дело можно исправить. Всё делается для блага человека. </w:t>
      </w:r>
    </w:p>
    <w:p>
      <w:pPr>
        <w:pStyle w:val="Normal"/>
        <w:rPr/>
      </w:pPr>
      <w:r>
        <w:rPr/>
        <w:t xml:space="preserve">                 </w:t>
      </w:r>
    </w:p>
    <w:p>
      <w:pPr>
        <w:pStyle w:val="Normal"/>
        <w:rPr>
          <w:color w:val="000080"/>
        </w:rPr>
      </w:pPr>
      <w:r>
        <w:rPr/>
        <w:t xml:space="preserve">    </w:t>
      </w:r>
      <w:r>
        <w:rPr>
          <w:color w:val="000080"/>
        </w:rPr>
        <w:t xml:space="preserve">А вот так Господь через Соломона полупоэтически, с восточной цветастостью показывает пример любви между мужчиной и женщиной: </w:t>
      </w:r>
    </w:p>
    <w:p>
      <w:pPr>
        <w:pStyle w:val="Normal"/>
        <w:rPr>
          <w:color w:val="000080"/>
        </w:rPr>
      </w:pPr>
      <w:r>
        <w:rPr>
          <w:color w:val="000080"/>
        </w:rPr>
        <w:t xml:space="preserve">                                            </w:t>
      </w:r>
    </w:p>
    <w:p>
      <w:pPr>
        <w:pStyle w:val="Normal"/>
        <w:rPr/>
      </w:pPr>
      <w:r>
        <w:rPr>
          <w:color w:val="000080"/>
        </w:rPr>
        <w:t xml:space="preserve">                                         </w:t>
      </w:r>
      <w:r>
        <w:rPr>
          <w:color w:val="FF0000"/>
        </w:rPr>
        <w:t>Песнь песней Соломона</w:t>
      </w:r>
    </w:p>
    <w:p>
      <w:pPr>
        <w:pStyle w:val="Normal"/>
        <w:rPr>
          <w:color w:val="000080"/>
        </w:rPr>
      </w:pPr>
      <w:r>
        <w:rPr>
          <w:color w:val="000080"/>
        </w:rPr>
        <w:t>1</w:t>
      </w:r>
    </w:p>
    <w:p>
      <w:pPr>
        <w:pStyle w:val="Normal"/>
        <w:rPr>
          <w:color w:val="000080"/>
        </w:rPr>
      </w:pPr>
      <w:r>
        <w:rPr>
          <w:color w:val="000080"/>
        </w:rPr>
        <w:t>1 Да лобзает он меня лобзанием уст своих! Ибо ласки твои лучше вина.</w:t>
      </w:r>
    </w:p>
    <w:p>
      <w:pPr>
        <w:pStyle w:val="Normal"/>
        <w:rPr/>
      </w:pPr>
      <w:r>
        <w:rPr>
          <w:color w:val="000080"/>
        </w:rPr>
        <w:t>2 От благовония мастей твоих имя твоё – как разлитое миро; поэтому девицы любят тебя.</w:t>
      </w:r>
    </w:p>
    <w:p>
      <w:pPr>
        <w:pStyle w:val="Normal"/>
        <w:rPr>
          <w:color w:val="000080"/>
        </w:rPr>
      </w:pPr>
      <w:r>
        <w:rPr>
          <w:color w:val="000080"/>
        </w:rPr>
        <w:t>3 Влеки меня, мы побежим за тобою; – царь ввел меня в чертоги свои, – будем восхищаться и радоваться тобою, превозносить ласки твои больше, нежели вино; достойно любят тебя!</w:t>
      </w:r>
    </w:p>
    <w:p>
      <w:pPr>
        <w:pStyle w:val="Normal"/>
        <w:rPr>
          <w:color w:val="000080"/>
        </w:rPr>
      </w:pPr>
      <w:r>
        <w:rPr>
          <w:color w:val="000080"/>
        </w:rPr>
        <w:t>4 Дщери Иерусалимские! черна я, но красива, как шатры Кидарские, как завесы Соломоновы.</w:t>
      </w:r>
    </w:p>
    <w:p>
      <w:pPr>
        <w:pStyle w:val="Normal"/>
        <w:rPr>
          <w:color w:val="000080"/>
        </w:rPr>
      </w:pPr>
      <w:r>
        <w:rPr>
          <w:color w:val="000080"/>
        </w:rPr>
        <w:t>5 Не смотрите на меня, что я смугла, ибо солнце опалило меня: сыновья матери моей разгневались на меня, поставили меня стеречь виноградники, – моего собственного виноградника я не стерегла.</w:t>
      </w:r>
    </w:p>
    <w:p>
      <w:pPr>
        <w:pStyle w:val="Normal"/>
        <w:rPr>
          <w:color w:val="000080"/>
        </w:rPr>
      </w:pPr>
      <w:r>
        <w:rPr>
          <w:color w:val="000080"/>
        </w:rPr>
        <w:t>6 Скажи мне, ты, которого любит душа моя: где пасешь ты? где отдыхаешь в полдень? к чему мне быть скиталицею возле стад товарищей твоих?</w:t>
      </w:r>
    </w:p>
    <w:p>
      <w:pPr>
        <w:pStyle w:val="Normal"/>
        <w:rPr>
          <w:color w:val="000080"/>
        </w:rPr>
      </w:pPr>
      <w:r>
        <w:rPr>
          <w:color w:val="000080"/>
        </w:rPr>
        <w:t>7 Если ты не знаешь этого, прекраснейшая из женщин, то иди себе по следам овец и паси козлят твоих подле шатров пастушеских.</w:t>
      </w:r>
    </w:p>
    <w:p>
      <w:pPr>
        <w:pStyle w:val="Normal"/>
        <w:rPr>
          <w:color w:val="000080"/>
        </w:rPr>
      </w:pPr>
      <w:r>
        <w:rPr>
          <w:color w:val="000080"/>
        </w:rPr>
        <w:t>8 Кобылице моей в колеснице фараоновой я уподобил тебя, возлюбленная моя.</w:t>
      </w:r>
    </w:p>
    <w:p>
      <w:pPr>
        <w:pStyle w:val="Normal"/>
        <w:rPr>
          <w:color w:val="000080"/>
        </w:rPr>
      </w:pPr>
      <w:r>
        <w:rPr>
          <w:color w:val="000080"/>
        </w:rPr>
        <w:t>9 Прекрасны ланиты твои под подвесками, шея твоя в ожерельях;</w:t>
      </w:r>
    </w:p>
    <w:p>
      <w:pPr>
        <w:pStyle w:val="Normal"/>
        <w:rPr>
          <w:color w:val="000080"/>
        </w:rPr>
      </w:pPr>
      <w:r>
        <w:rPr>
          <w:color w:val="000080"/>
        </w:rPr>
        <w:t>10 золотые подвески мы сделаем тебе с серебряными блестками.</w:t>
      </w:r>
    </w:p>
    <w:p>
      <w:pPr>
        <w:pStyle w:val="Normal"/>
        <w:rPr/>
      </w:pPr>
      <w:r>
        <w:rPr>
          <w:color w:val="000080"/>
        </w:rPr>
        <w:t>11 Доколе царь был за столом своим, нард мой издавал благовоние своё.</w:t>
      </w:r>
    </w:p>
    <w:p>
      <w:pPr>
        <w:pStyle w:val="Normal"/>
        <w:rPr>
          <w:color w:val="000080"/>
        </w:rPr>
      </w:pPr>
      <w:r>
        <w:rPr>
          <w:color w:val="000080"/>
        </w:rPr>
        <w:t>12 Мирровый пучок – возлюбленный мой у меня, у грудей моих пребывает.</w:t>
      </w:r>
    </w:p>
    <w:p>
      <w:pPr>
        <w:pStyle w:val="Normal"/>
        <w:rPr>
          <w:color w:val="000080"/>
        </w:rPr>
      </w:pPr>
      <w:r>
        <w:rPr>
          <w:color w:val="000080"/>
        </w:rPr>
        <w:t>13 Как кисть кипера, возлюбленный мой у меня в виноградниках Енгедских.</w:t>
      </w:r>
    </w:p>
    <w:p>
      <w:pPr>
        <w:pStyle w:val="Normal"/>
        <w:rPr>
          <w:color w:val="000080"/>
        </w:rPr>
      </w:pPr>
      <w:r>
        <w:rPr>
          <w:color w:val="000080"/>
        </w:rPr>
        <w:t>14 О, ты прекрасна, возлюбленная моя, ты прекрасна! глаза твои голубиные.</w:t>
      </w:r>
    </w:p>
    <w:p>
      <w:pPr>
        <w:pStyle w:val="Normal"/>
        <w:rPr>
          <w:color w:val="000080"/>
        </w:rPr>
      </w:pPr>
      <w:r>
        <w:rPr>
          <w:color w:val="000080"/>
        </w:rPr>
        <w:t>15 О, ты прекрасен, возлюбленный мой, и любезен! и ложе у нас – зелень;</w:t>
      </w:r>
    </w:p>
    <w:p>
      <w:pPr>
        <w:pStyle w:val="Normal"/>
        <w:rPr>
          <w:color w:val="000080"/>
        </w:rPr>
      </w:pPr>
      <w:r>
        <w:rPr>
          <w:color w:val="000080"/>
        </w:rPr>
        <w:t>16 кровли домов наших – кедры, потолки наши – кипарисы.</w:t>
      </w:r>
    </w:p>
    <w:p>
      <w:pPr>
        <w:pStyle w:val="Normal"/>
        <w:rPr>
          <w:color w:val="000080"/>
        </w:rPr>
      </w:pPr>
      <w:r>
        <w:rPr>
          <w:color w:val="000080"/>
        </w:rPr>
        <w:t>2</w:t>
      </w:r>
    </w:p>
    <w:p>
      <w:pPr>
        <w:pStyle w:val="Normal"/>
        <w:rPr>
          <w:color w:val="000080"/>
        </w:rPr>
      </w:pPr>
      <w:r>
        <w:rPr>
          <w:color w:val="000080"/>
        </w:rPr>
        <w:t>1 Я нарцисс Саронский, лилия долин!</w:t>
      </w:r>
    </w:p>
    <w:p>
      <w:pPr>
        <w:pStyle w:val="Normal"/>
        <w:rPr>
          <w:color w:val="000080"/>
        </w:rPr>
      </w:pPr>
      <w:r>
        <w:rPr>
          <w:color w:val="000080"/>
        </w:rPr>
        <w:t>2 Что лилия между тернами, то возлюбленная моя между девицами.</w:t>
      </w:r>
    </w:p>
    <w:p>
      <w:pPr>
        <w:pStyle w:val="Normal"/>
        <w:rPr/>
      </w:pPr>
      <w:r>
        <w:rPr>
          <w:color w:val="000080"/>
        </w:rPr>
        <w:t>3 Что яблоня между лесными деревьями, то возлюбленный мой между юношами. В тени её люблю я сидеть, и плоды ее сладки для гортани моей.</w:t>
      </w:r>
    </w:p>
    <w:p>
      <w:pPr>
        <w:pStyle w:val="Normal"/>
        <w:rPr>
          <w:color w:val="000080"/>
        </w:rPr>
      </w:pPr>
      <w:r>
        <w:rPr>
          <w:color w:val="000080"/>
        </w:rPr>
        <w:t>4 Он ввел меня в дом пира, и знамя его надо мною – любовь.</w:t>
      </w:r>
    </w:p>
    <w:p>
      <w:pPr>
        <w:pStyle w:val="Normal"/>
        <w:rPr>
          <w:color w:val="000080"/>
        </w:rPr>
      </w:pPr>
      <w:r>
        <w:rPr>
          <w:color w:val="000080"/>
        </w:rPr>
        <w:t>5 Подкрепите меня вином, освежите меня яблоками, ибо я изнемогаю от любви.</w:t>
      </w:r>
    </w:p>
    <w:p>
      <w:pPr>
        <w:pStyle w:val="Normal"/>
        <w:rPr>
          <w:color w:val="000080"/>
        </w:rPr>
      </w:pPr>
      <w:r>
        <w:rPr>
          <w:color w:val="000080"/>
        </w:rPr>
        <w:t>6 Левая рука его у меня под головою, а правая обнимает меня.</w:t>
      </w:r>
    </w:p>
    <w:p>
      <w:pPr>
        <w:pStyle w:val="Normal"/>
        <w:rPr>
          <w:color w:val="000080"/>
        </w:rPr>
      </w:pPr>
      <w:r>
        <w:rPr>
          <w:color w:val="000080"/>
        </w:rPr>
        <w:t>7 Заклинаю вас, дщери Иерусалимские, сернами или полевыми ланями: не будите и не тревожьте возлюбленной, доколе ей угодно.</w:t>
      </w:r>
    </w:p>
    <w:p>
      <w:pPr>
        <w:pStyle w:val="Normal"/>
        <w:rPr>
          <w:color w:val="000080"/>
        </w:rPr>
      </w:pPr>
      <w:r>
        <w:rPr>
          <w:color w:val="000080"/>
        </w:rPr>
        <w:t>8 Голос возлюбленного моего! вот, он идет, скачет по горам, прыгает по холмам.</w:t>
      </w:r>
    </w:p>
    <w:p>
      <w:pPr>
        <w:pStyle w:val="Normal"/>
        <w:rPr>
          <w:color w:val="000080"/>
        </w:rPr>
      </w:pPr>
      <w:r>
        <w:rPr>
          <w:color w:val="000080"/>
        </w:rPr>
        <w:t>9 Друг мой похож на серну или на молодого оленя. Вот, он стоит у нас за стеною, заглядывает в окно, мелькает сквозь решетку.</w:t>
      </w:r>
    </w:p>
    <w:p>
      <w:pPr>
        <w:pStyle w:val="Normal"/>
        <w:rPr>
          <w:color w:val="000080"/>
        </w:rPr>
      </w:pPr>
      <w:r>
        <w:rPr>
          <w:color w:val="000080"/>
        </w:rPr>
        <w:t>10 Возлюбленный мой начал говорить мне: встань, возлюбленная моя, прекрасная моя, выйди!</w:t>
      </w:r>
    </w:p>
    <w:p>
      <w:pPr>
        <w:pStyle w:val="Normal"/>
        <w:rPr>
          <w:color w:val="000080"/>
        </w:rPr>
      </w:pPr>
      <w:r>
        <w:rPr>
          <w:color w:val="000080"/>
        </w:rPr>
        <w:t>11 Вот, зима уже прошла; дождь миновал, перестал;</w:t>
      </w:r>
    </w:p>
    <w:p>
      <w:pPr>
        <w:pStyle w:val="Normal"/>
        <w:rPr>
          <w:color w:val="000080"/>
        </w:rPr>
      </w:pPr>
      <w:r>
        <w:rPr>
          <w:color w:val="000080"/>
        </w:rPr>
        <w:t>12 цветы показались на земле; время пения настало, и голос горлицы слышен в стране нашей;</w:t>
      </w:r>
    </w:p>
    <w:p>
      <w:pPr>
        <w:pStyle w:val="Normal"/>
        <w:rPr>
          <w:color w:val="000080"/>
        </w:rPr>
      </w:pPr>
      <w:r>
        <w:rPr>
          <w:color w:val="000080"/>
        </w:rPr>
        <w:t>13 смоковницы распустили свои почки, и виноградные лозы, расцветая, издают благовоние. Встань, возлюбленная моя, прекрасная моя, выйди!</w:t>
      </w:r>
    </w:p>
    <w:p>
      <w:pPr>
        <w:pStyle w:val="Normal"/>
        <w:rPr>
          <w:color w:val="000080"/>
        </w:rPr>
      </w:pPr>
      <w:r>
        <w:rPr>
          <w:color w:val="000080"/>
        </w:rPr>
        <w:t>14 Голубица моя в ущелье скалы под кровом утеса! покажи мне лице твое, дай мне услышать голос твой, потому что голос твой сладок и лице твое приятно.</w:t>
      </w:r>
    </w:p>
    <w:p>
      <w:pPr>
        <w:pStyle w:val="Normal"/>
        <w:rPr>
          <w:color w:val="000080"/>
        </w:rPr>
      </w:pPr>
      <w:r>
        <w:rPr>
          <w:color w:val="000080"/>
        </w:rPr>
        <w:t>15 Ловите нам лисиц, лисенят, которые портят виноградники, а виноградники наши в цвете.</w:t>
      </w:r>
    </w:p>
    <w:p>
      <w:pPr>
        <w:pStyle w:val="Normal"/>
        <w:rPr>
          <w:color w:val="000080"/>
        </w:rPr>
      </w:pPr>
      <w:r>
        <w:rPr>
          <w:color w:val="000080"/>
        </w:rPr>
        <w:t>16 Возлюбленный мой принадлежит мне, а я ему; он пасет между лилиями.</w:t>
      </w:r>
    </w:p>
    <w:p>
      <w:pPr>
        <w:pStyle w:val="Normal"/>
        <w:rPr>
          <w:color w:val="000080"/>
        </w:rPr>
      </w:pPr>
      <w:r>
        <w:rPr>
          <w:color w:val="000080"/>
        </w:rPr>
        <w:t>17 Доколе день дышит прохладою, и убегают тени, возвратись, будь подобен серне или молодому оленю на расселинах гор.</w:t>
      </w:r>
    </w:p>
    <w:p>
      <w:pPr>
        <w:pStyle w:val="Normal"/>
        <w:rPr>
          <w:color w:val="000080"/>
        </w:rPr>
      </w:pPr>
      <w:r>
        <w:rPr>
          <w:color w:val="000080"/>
        </w:rPr>
        <w:t>3</w:t>
      </w:r>
    </w:p>
    <w:p>
      <w:pPr>
        <w:pStyle w:val="Normal"/>
        <w:rPr>
          <w:color w:val="000080"/>
        </w:rPr>
      </w:pPr>
      <w:r>
        <w:rPr>
          <w:color w:val="000080"/>
        </w:rPr>
        <w:t>1 На ложе моем ночью искала я того, которого любит душа моя, искала его и не нашла его.</w:t>
      </w:r>
    </w:p>
    <w:p>
      <w:pPr>
        <w:pStyle w:val="Normal"/>
        <w:rPr>
          <w:color w:val="000080"/>
        </w:rPr>
      </w:pPr>
      <w:r>
        <w:rPr>
          <w:color w:val="000080"/>
        </w:rPr>
        <w:t>2 Встану же я, пойду по городу, по улицам и площадям, и буду искать того, которого любит душа моя; искала я его и не нашла его.</w:t>
      </w:r>
    </w:p>
    <w:p>
      <w:pPr>
        <w:pStyle w:val="Normal"/>
        <w:rPr>
          <w:color w:val="000080"/>
        </w:rPr>
      </w:pPr>
      <w:r>
        <w:rPr>
          <w:color w:val="000080"/>
        </w:rPr>
        <w:t>3 Встретили меня стражи, обходящие город: «не видали ли вы того, которого любит душа моя?»</w:t>
      </w:r>
    </w:p>
    <w:p>
      <w:pPr>
        <w:pStyle w:val="Normal"/>
        <w:rPr>
          <w:color w:val="000080"/>
        </w:rPr>
      </w:pPr>
      <w:r>
        <w:rPr>
          <w:color w:val="000080"/>
        </w:rPr>
        <w:t>4 Но едва я отошла от них, как нашла того, которого любит душа моя, ухватилась за него, и не отпустила его, доколе не привела его в дом матери моей и во внутренние комнаты родительницы моей.</w:t>
      </w:r>
    </w:p>
    <w:p>
      <w:pPr>
        <w:pStyle w:val="Normal"/>
        <w:rPr>
          <w:color w:val="000080"/>
        </w:rPr>
      </w:pPr>
      <w:r>
        <w:rPr>
          <w:color w:val="000080"/>
        </w:rPr>
        <w:t>5 Заклинаю вас, дщери Иерусалимские, сернами или полевыми ланями: не будите и не тревожьте возлюбленной, доколе ей угодно.</w:t>
      </w:r>
    </w:p>
    <w:p>
      <w:pPr>
        <w:pStyle w:val="Normal"/>
        <w:rPr>
          <w:color w:val="000080"/>
        </w:rPr>
      </w:pPr>
      <w:r>
        <w:rPr>
          <w:color w:val="000080"/>
        </w:rPr>
        <w:t>6 Кто эта, восходящая от пустыни как бы столбы дыма, окуриваемая миррою и фимиамом, всякими порошками мироварника?</w:t>
      </w:r>
    </w:p>
    <w:p>
      <w:pPr>
        <w:pStyle w:val="Normal"/>
        <w:rPr>
          <w:color w:val="000080"/>
        </w:rPr>
      </w:pPr>
      <w:r>
        <w:rPr>
          <w:color w:val="000080"/>
        </w:rPr>
        <w:t>7 Вот одр его – Соломона: шестьдесят сильных вокруг него, из сильных Израилевых.</w:t>
      </w:r>
    </w:p>
    <w:p>
      <w:pPr>
        <w:pStyle w:val="Normal"/>
        <w:rPr>
          <w:color w:val="000080"/>
        </w:rPr>
      </w:pPr>
      <w:r>
        <w:rPr>
          <w:color w:val="000080"/>
        </w:rPr>
        <w:t>8 Все они держат по мечу, опытны в бою; у каждого меч при бедре его ради страха ночного.</w:t>
      </w:r>
    </w:p>
    <w:p>
      <w:pPr>
        <w:pStyle w:val="Normal"/>
        <w:rPr>
          <w:color w:val="000080"/>
        </w:rPr>
      </w:pPr>
      <w:r>
        <w:rPr>
          <w:color w:val="000080"/>
        </w:rPr>
        <w:t>9 Носильный одр сделал себе царь Соломон из дерев Ливанских;</w:t>
      </w:r>
    </w:p>
    <w:p>
      <w:pPr>
        <w:pStyle w:val="Normal"/>
        <w:rPr>
          <w:color w:val="000080"/>
        </w:rPr>
      </w:pPr>
      <w:r>
        <w:rPr>
          <w:color w:val="000080"/>
        </w:rPr>
        <w:t>10 столпцы его сделал из серебра, локотники его из золота, седалище его из пурпуровой ткани; внутренность его убрана с любовью дщерями Иерусалимскими.</w:t>
      </w:r>
    </w:p>
    <w:p>
      <w:pPr>
        <w:pStyle w:val="Normal"/>
        <w:rPr>
          <w:color w:val="000080"/>
        </w:rPr>
      </w:pPr>
      <w:r>
        <w:rPr>
          <w:color w:val="000080"/>
        </w:rPr>
        <w:t>11 Пойдите и посмотрите, дщери Сионские, на царя Соломона в венце, которым увенчала его мать его в день бракосочетания его, в день, радостный для сердца его.</w:t>
      </w:r>
    </w:p>
    <w:p>
      <w:pPr>
        <w:pStyle w:val="Normal"/>
        <w:rPr>
          <w:color w:val="000080"/>
        </w:rPr>
      </w:pPr>
      <w:r>
        <w:rPr>
          <w:color w:val="000080"/>
        </w:rPr>
        <w:t>4</w:t>
      </w:r>
    </w:p>
    <w:p>
      <w:pPr>
        <w:pStyle w:val="Normal"/>
        <w:rPr>
          <w:color w:val="000080"/>
        </w:rPr>
      </w:pPr>
      <w:r>
        <w:rPr>
          <w:color w:val="000080"/>
        </w:rPr>
        <w:t>1 О, ты прекрасна, возлюбленная моя, ты прекрасна! глаза твои голубиные под кудрями твоими; волосы твои – как стадо коз, сходящих с горы Галаадской;</w:t>
      </w:r>
    </w:p>
    <w:p>
      <w:pPr>
        <w:pStyle w:val="Normal"/>
        <w:rPr>
          <w:color w:val="000080"/>
        </w:rPr>
      </w:pPr>
      <w:r>
        <w:rPr>
          <w:color w:val="000080"/>
        </w:rPr>
        <w:t>2 зубы твои – как стадо выстриженных овец, выходящих из купальни, из которых у каждой пара ягнят, и бесплодной нет между ними;</w:t>
      </w:r>
    </w:p>
    <w:p>
      <w:pPr>
        <w:pStyle w:val="Normal"/>
        <w:rPr>
          <w:color w:val="000080"/>
        </w:rPr>
      </w:pPr>
      <w:r>
        <w:rPr>
          <w:color w:val="000080"/>
        </w:rPr>
        <w:t>3 как лента алая губы твои, и уста твои любезны; как половинки гранатового яблока – ланиты твои под кудрями твоими;</w:t>
      </w:r>
    </w:p>
    <w:p>
      <w:pPr>
        <w:pStyle w:val="Normal"/>
        <w:rPr>
          <w:color w:val="000080"/>
        </w:rPr>
      </w:pPr>
      <w:r>
        <w:rPr>
          <w:color w:val="000080"/>
        </w:rPr>
        <w:t>4 шея твоя – как столп Давидов, сооруженный для оружий, тысяча щитов висит на нем – все щиты сильных;</w:t>
      </w:r>
    </w:p>
    <w:p>
      <w:pPr>
        <w:pStyle w:val="Normal"/>
        <w:rPr>
          <w:color w:val="000080"/>
        </w:rPr>
      </w:pPr>
      <w:r>
        <w:rPr>
          <w:color w:val="000080"/>
        </w:rPr>
        <w:t>5 два сосца твои – как двойни молодой серны, пасущиеся между лилиями.</w:t>
      </w:r>
    </w:p>
    <w:p>
      <w:pPr>
        <w:pStyle w:val="Normal"/>
        <w:rPr>
          <w:color w:val="000080"/>
        </w:rPr>
      </w:pPr>
      <w:r>
        <w:rPr>
          <w:color w:val="000080"/>
        </w:rPr>
        <w:t>6 Доколе день дышит прохладою, и убегают тени, пойду я на гору мирровую и на холм фимиама.</w:t>
      </w:r>
    </w:p>
    <w:p>
      <w:pPr>
        <w:pStyle w:val="Normal"/>
        <w:rPr>
          <w:color w:val="000080"/>
        </w:rPr>
      </w:pPr>
      <w:r>
        <w:rPr>
          <w:color w:val="000080"/>
        </w:rPr>
        <w:t>7 Вся ты прекрасна, возлюбленная моя, и пятна нет на тебе!</w:t>
      </w:r>
    </w:p>
    <w:p>
      <w:pPr>
        <w:pStyle w:val="Normal"/>
        <w:rPr>
          <w:color w:val="000080"/>
        </w:rPr>
      </w:pPr>
      <w:r>
        <w:rPr>
          <w:color w:val="000080"/>
        </w:rPr>
        <w:t>8 Со мною с Ливана, невеста! со мною иди с Ливана! спеши с вершины Аманы, с вершины Сенира и Ермона, от логовищ львиных, от гор барсовых!</w:t>
      </w:r>
    </w:p>
    <w:p>
      <w:pPr>
        <w:pStyle w:val="Normal"/>
        <w:rPr>
          <w:color w:val="000080"/>
        </w:rPr>
      </w:pPr>
      <w:r>
        <w:rPr>
          <w:color w:val="000080"/>
        </w:rPr>
        <w:t>9 Пленила ты сердце мое, сестра моя, невеста! пленила ты сердце мое одним взглядом очей твоих, одним ожерельем на шее твоей.</w:t>
      </w:r>
    </w:p>
    <w:p>
      <w:pPr>
        <w:pStyle w:val="Normal"/>
        <w:rPr>
          <w:color w:val="000080"/>
        </w:rPr>
      </w:pPr>
      <w:r>
        <w:rPr>
          <w:color w:val="000080"/>
        </w:rPr>
        <w:t>10 О, как любезны ласки твои, сестра моя, невеста! о, как много ласки твои лучше вина, и благовоние мастей твоих лучше всех ароматов!</w:t>
      </w:r>
    </w:p>
    <w:p>
      <w:pPr>
        <w:pStyle w:val="Normal"/>
        <w:rPr/>
      </w:pPr>
      <w:r>
        <w:rPr>
          <w:color w:val="000080"/>
        </w:rPr>
        <w:t>11 Сотовый мёд каплет из уст твоих, невеста; мёд и молоко под языком твоим, и благоухание одежды твоей подобно благоуханию Ливана!</w:t>
      </w:r>
    </w:p>
    <w:p>
      <w:pPr>
        <w:pStyle w:val="Normal"/>
        <w:rPr>
          <w:color w:val="000080"/>
        </w:rPr>
      </w:pPr>
      <w:r>
        <w:rPr>
          <w:color w:val="000080"/>
        </w:rPr>
        <w:t>12 Запертый сад – сестра моя, невеста, заключенный колодезь, запечатанный источник:</w:t>
      </w:r>
    </w:p>
    <w:p>
      <w:pPr>
        <w:pStyle w:val="Normal"/>
        <w:rPr>
          <w:color w:val="000080"/>
        </w:rPr>
      </w:pPr>
      <w:r>
        <w:rPr>
          <w:color w:val="000080"/>
        </w:rPr>
        <w:t>13 рассадники твои – сад с гранатовыми яблоками, с превосходными плодами, киперы с нардами,</w:t>
      </w:r>
    </w:p>
    <w:p>
      <w:pPr>
        <w:pStyle w:val="Normal"/>
        <w:rPr>
          <w:color w:val="000080"/>
        </w:rPr>
      </w:pPr>
      <w:r>
        <w:rPr>
          <w:color w:val="000080"/>
        </w:rPr>
        <w:t>14 нард и шафран, аир и корица со всякими благовонными деревами, мирра и алой со всякими лучшими ароматами;</w:t>
      </w:r>
    </w:p>
    <w:p>
      <w:pPr>
        <w:pStyle w:val="Normal"/>
        <w:rPr>
          <w:color w:val="000080"/>
        </w:rPr>
      </w:pPr>
      <w:r>
        <w:rPr>
          <w:color w:val="000080"/>
        </w:rPr>
        <w:t>15 садовый источник – колодезь живых вод и потоки с Ливана.</w:t>
      </w:r>
    </w:p>
    <w:p>
      <w:pPr>
        <w:pStyle w:val="Normal"/>
        <w:rPr>
          <w:color w:val="000080"/>
        </w:rPr>
      </w:pPr>
      <w:r>
        <w:rPr>
          <w:color w:val="000080"/>
        </w:rPr>
        <w:t>16 Поднимись ветер с севера и принесись с юга, повей на сад мой, – и польются ароматы его! – Пусть придет возлюбленный мой в сад свой и вкушает сладкие плоды его.</w:t>
      </w:r>
    </w:p>
    <w:p>
      <w:pPr>
        <w:pStyle w:val="Normal"/>
        <w:rPr>
          <w:color w:val="000080"/>
        </w:rPr>
      </w:pPr>
      <w:r>
        <w:rPr>
          <w:color w:val="000080"/>
        </w:rPr>
        <w:t>5</w:t>
      </w:r>
    </w:p>
    <w:p>
      <w:pPr>
        <w:pStyle w:val="Normal"/>
        <w:rPr>
          <w:color w:val="000080"/>
        </w:rPr>
      </w:pPr>
      <w:r>
        <w:rPr>
          <w:color w:val="000080"/>
        </w:rPr>
        <w:t>1 Пришел я в сад мой, сестра моя, невеста; набрал мирры моей с ароматами моими, поел сотов моих с медом моим, напился вина моего с молоком моим. Ешьте, друзья, пейте и насыщайтесь, возлюбленные!</w:t>
      </w:r>
    </w:p>
    <w:p>
      <w:pPr>
        <w:pStyle w:val="Normal"/>
        <w:rPr>
          <w:color w:val="000080"/>
        </w:rPr>
      </w:pPr>
      <w:r>
        <w:rPr>
          <w:color w:val="000080"/>
        </w:rPr>
        <w:t>2 Я сплю, а сердце мое бодрствует; вот, голос моего возлюбленного, который стучится: «отвори мне, сестра моя, возлюбленная моя, голубица моя, чистая моя! потому что голова моя вся покрыта росою, кудри мои – ночною влагою».</w:t>
      </w:r>
    </w:p>
    <w:p>
      <w:pPr>
        <w:pStyle w:val="Normal"/>
        <w:rPr>
          <w:color w:val="000080"/>
        </w:rPr>
      </w:pPr>
      <w:r>
        <w:rPr>
          <w:color w:val="000080"/>
        </w:rPr>
        <w:t>3 Я скинула хитон мой; как же мне опять надевать его? Я вымыла ноги мои; как же мне марать их?</w:t>
      </w:r>
    </w:p>
    <w:p>
      <w:pPr>
        <w:pStyle w:val="Normal"/>
        <w:rPr>
          <w:color w:val="000080"/>
        </w:rPr>
      </w:pPr>
      <w:r>
        <w:rPr>
          <w:color w:val="000080"/>
        </w:rPr>
        <w:t>4 Возлюбленный мой протянул руку свою сквозь скважину, и внутренность моя взволновалась от него.</w:t>
      </w:r>
    </w:p>
    <w:p>
      <w:pPr>
        <w:pStyle w:val="Normal"/>
        <w:rPr>
          <w:color w:val="000080"/>
        </w:rPr>
      </w:pPr>
      <w:r>
        <w:rPr>
          <w:color w:val="000080"/>
        </w:rPr>
        <w:t>5 Я встала, чтобы отпереть возлюбленному моему, и с рук моих капала мирра, и с перстов моих мирра капала на ручки замка.</w:t>
      </w:r>
    </w:p>
    <w:p>
      <w:pPr>
        <w:pStyle w:val="Normal"/>
        <w:rPr>
          <w:color w:val="000080"/>
        </w:rPr>
      </w:pPr>
      <w:r>
        <w:rPr>
          <w:color w:val="000080"/>
        </w:rPr>
        <w:t>6 Отперла я возлюбленному моему, а возлюбленный мой повернулся и ушел. Души во мне не стало, когда он говорил; я искала его и не находила его; звала его, и он не отзывался мне.</w:t>
      </w:r>
    </w:p>
    <w:p>
      <w:pPr>
        <w:pStyle w:val="Normal"/>
        <w:rPr>
          <w:color w:val="000080"/>
        </w:rPr>
      </w:pPr>
      <w:r>
        <w:rPr>
          <w:color w:val="000080"/>
        </w:rPr>
        <w:t>7 Встретили меня стражи, обходящие город, избили меня, изранили меня; сняли с меня покрывало стерегущие стены.</w:t>
      </w:r>
    </w:p>
    <w:p>
      <w:pPr>
        <w:pStyle w:val="Normal"/>
        <w:rPr>
          <w:color w:val="000080"/>
        </w:rPr>
      </w:pPr>
      <w:r>
        <w:rPr>
          <w:color w:val="000080"/>
        </w:rPr>
        <w:t>8 Заклинаю вас, дщери Иерусалимские: если вы встретите возлюбленного моего, что скажете вы ему? что я изнемогаю от любви.</w:t>
      </w:r>
    </w:p>
    <w:p>
      <w:pPr>
        <w:pStyle w:val="Normal"/>
        <w:rPr>
          <w:color w:val="000080"/>
        </w:rPr>
      </w:pPr>
      <w:r>
        <w:rPr>
          <w:color w:val="000080"/>
        </w:rPr>
        <w:t>9 «Чем возлюбленный твой лучше других возлюбленных, прекраснейшая из женщин? Чем возлюбленный твой лучше других, что ты так заклинаешь нас?»</w:t>
      </w:r>
    </w:p>
    <w:p>
      <w:pPr>
        <w:pStyle w:val="Normal"/>
        <w:rPr>
          <w:color w:val="000080"/>
        </w:rPr>
      </w:pPr>
      <w:r>
        <w:rPr>
          <w:color w:val="000080"/>
        </w:rPr>
        <w:t>10 Возлюбленный мой бел и румян, лучше десяти тысяч других:</w:t>
      </w:r>
    </w:p>
    <w:p>
      <w:pPr>
        <w:pStyle w:val="Normal"/>
        <w:rPr>
          <w:color w:val="000080"/>
        </w:rPr>
      </w:pPr>
      <w:r>
        <w:rPr>
          <w:color w:val="000080"/>
        </w:rPr>
        <w:t>11 голова его – чистое золото; кудри его волнистые, черные, как ворон;</w:t>
      </w:r>
    </w:p>
    <w:p>
      <w:pPr>
        <w:pStyle w:val="Normal"/>
        <w:rPr>
          <w:color w:val="000080"/>
        </w:rPr>
      </w:pPr>
      <w:r>
        <w:rPr>
          <w:color w:val="000080"/>
        </w:rPr>
        <w:t>12 глаза его – как голуби при потоках вод, купающиеся в молоке, сидящие в довольстве;</w:t>
      </w:r>
    </w:p>
    <w:p>
      <w:pPr>
        <w:pStyle w:val="Normal"/>
        <w:rPr>
          <w:color w:val="000080"/>
        </w:rPr>
      </w:pPr>
      <w:r>
        <w:rPr>
          <w:color w:val="000080"/>
        </w:rPr>
        <w:t>13 щеки его – цветник ароматный, гряды благовонных растений; губы его – лилии, источают текучую мирру;</w:t>
      </w:r>
    </w:p>
    <w:p>
      <w:pPr>
        <w:pStyle w:val="Normal"/>
        <w:rPr>
          <w:color w:val="000080"/>
        </w:rPr>
      </w:pPr>
      <w:r>
        <w:rPr>
          <w:color w:val="000080"/>
        </w:rPr>
        <w:t>14 руки его – золотые кругляки, усаженные топазами; живот его – как изваяние из слоновой кости, обложенное сапфирами;</w:t>
      </w:r>
    </w:p>
    <w:p>
      <w:pPr>
        <w:pStyle w:val="Normal"/>
        <w:rPr>
          <w:color w:val="000080"/>
        </w:rPr>
      </w:pPr>
      <w:r>
        <w:rPr>
          <w:color w:val="000080"/>
        </w:rPr>
        <w:t>15 голени его – мраморные столбы, поставленные на золотых подножиях; вид его подобен Ливану, величествен, как кедры;</w:t>
      </w:r>
    </w:p>
    <w:p>
      <w:pPr>
        <w:pStyle w:val="Normal"/>
        <w:rPr>
          <w:color w:val="000080"/>
        </w:rPr>
      </w:pPr>
      <w:r>
        <w:rPr>
          <w:color w:val="000080"/>
        </w:rPr>
        <w:t>16 уста его – сладость, и весь он – любезность. Вот кто возлюбленный мой, и вот кто друг мой, дщери Иерусалимские!</w:t>
      </w:r>
    </w:p>
    <w:p>
      <w:pPr>
        <w:pStyle w:val="Normal"/>
        <w:rPr>
          <w:color w:val="000080"/>
        </w:rPr>
      </w:pPr>
      <w:r>
        <w:rPr>
          <w:color w:val="000080"/>
        </w:rPr>
        <w:t>6</w:t>
      </w:r>
    </w:p>
    <w:p>
      <w:pPr>
        <w:pStyle w:val="Normal"/>
        <w:rPr>
          <w:color w:val="000080"/>
        </w:rPr>
      </w:pPr>
      <w:r>
        <w:rPr>
          <w:color w:val="000080"/>
        </w:rPr>
        <w:t>1 «Куда пошел возлюбленный твой, прекраснейшая из женщин? куда обратился возлюбленный твой? мы поищем его с тобою».</w:t>
      </w:r>
    </w:p>
    <w:p>
      <w:pPr>
        <w:pStyle w:val="Normal"/>
        <w:rPr/>
      </w:pPr>
      <w:r>
        <w:rPr>
          <w:color w:val="000080"/>
        </w:rPr>
        <w:t>2 Мой возлюбленный пошёл в сад свой, в цветники ароматные, чтобы пасти в садах и собирать лилии.</w:t>
      </w:r>
    </w:p>
    <w:p>
      <w:pPr>
        <w:pStyle w:val="Normal"/>
        <w:rPr>
          <w:color w:val="000080"/>
        </w:rPr>
      </w:pPr>
      <w:r>
        <w:rPr>
          <w:color w:val="000080"/>
        </w:rPr>
        <w:t>3 Я принадлежу возлюбленному моему, а возлюбленный мой – мне; он пасет между лилиями.</w:t>
      </w:r>
    </w:p>
    <w:p>
      <w:pPr>
        <w:pStyle w:val="Normal"/>
        <w:rPr>
          <w:color w:val="000080"/>
        </w:rPr>
      </w:pPr>
      <w:r>
        <w:rPr>
          <w:color w:val="000080"/>
        </w:rPr>
        <w:t>4 Прекрасна ты, возлюбленная моя, как Фирца, любезна, как Иерусалим, грозна, как полки со знаменами.</w:t>
      </w:r>
    </w:p>
    <w:p>
      <w:pPr>
        <w:pStyle w:val="Normal"/>
        <w:rPr>
          <w:color w:val="000080"/>
        </w:rPr>
      </w:pPr>
      <w:r>
        <w:rPr>
          <w:color w:val="000080"/>
        </w:rPr>
        <w:t>5 Уклони очи твои от меня, потому что они волнуют меня.</w:t>
      </w:r>
    </w:p>
    <w:p>
      <w:pPr>
        <w:pStyle w:val="Normal"/>
        <w:rPr>
          <w:color w:val="000080"/>
        </w:rPr>
      </w:pPr>
      <w:r>
        <w:rPr>
          <w:color w:val="000080"/>
        </w:rPr>
        <w:t>6 Волосы твои – как стадо коз, сходящих с Галаада; зубы твои – как стадо овец, выходящих из купальни, из которых у каждой пара ягнят, и бесплодной нет между ними;</w:t>
      </w:r>
    </w:p>
    <w:p>
      <w:pPr>
        <w:pStyle w:val="Normal"/>
        <w:rPr>
          <w:color w:val="000080"/>
        </w:rPr>
      </w:pPr>
      <w:r>
        <w:rPr>
          <w:color w:val="000080"/>
        </w:rPr>
        <w:t>7 как половинки гранатового яблока – ланиты твои под кудрями твоими.</w:t>
      </w:r>
    </w:p>
    <w:p>
      <w:pPr>
        <w:pStyle w:val="Normal"/>
        <w:rPr>
          <w:color w:val="000080"/>
        </w:rPr>
      </w:pPr>
      <w:r>
        <w:rPr>
          <w:color w:val="000080"/>
        </w:rPr>
        <w:t>8 Есть шестьдесят цариц и восемьдесят наложниц и девиц без числа,</w:t>
      </w:r>
    </w:p>
    <w:p>
      <w:pPr>
        <w:pStyle w:val="Normal"/>
        <w:rPr/>
      </w:pPr>
      <w:r>
        <w:rPr>
          <w:color w:val="000080"/>
        </w:rPr>
        <w:t>9 но единственная – она, голубица моя, чистая моя; единственная она у матери своей, отличенная у родительницы своей. Увидели ее девицы, и – превознесли её, царицы и наложницы, и – восхвалили её.</w:t>
      </w:r>
    </w:p>
    <w:p>
      <w:pPr>
        <w:pStyle w:val="Normal"/>
        <w:rPr>
          <w:color w:val="000080"/>
        </w:rPr>
      </w:pPr>
      <w:r>
        <w:rPr>
          <w:color w:val="000080"/>
        </w:rPr>
        <w:t>10 Кто эта, блистающая, как заря, прекрасная, как луна, светлая, как солнце, грозная, как полки со знаменами?</w:t>
      </w:r>
    </w:p>
    <w:p>
      <w:pPr>
        <w:pStyle w:val="Normal"/>
        <w:rPr>
          <w:color w:val="000080"/>
        </w:rPr>
      </w:pPr>
      <w:r>
        <w:rPr>
          <w:color w:val="000080"/>
        </w:rPr>
        <w:t>11 Я сошла в ореховый сад посмотреть на зелень долины, поглядеть, распустилась ли виноградная лоза, расцвели ли гранатовые яблоки?</w:t>
      </w:r>
    </w:p>
    <w:p>
      <w:pPr>
        <w:pStyle w:val="Normal"/>
        <w:rPr>
          <w:color w:val="000080"/>
        </w:rPr>
      </w:pPr>
      <w:r>
        <w:rPr>
          <w:color w:val="000080"/>
        </w:rPr>
        <w:t>12 Не знаю, как душа моя влекла меня к колесницам знатных народа моего.</w:t>
      </w:r>
    </w:p>
    <w:p>
      <w:pPr>
        <w:pStyle w:val="Normal"/>
        <w:rPr>
          <w:color w:val="000080"/>
        </w:rPr>
      </w:pPr>
      <w:r>
        <w:rPr>
          <w:color w:val="000080"/>
        </w:rPr>
        <w:t>7</w:t>
      </w:r>
    </w:p>
    <w:p>
      <w:pPr>
        <w:pStyle w:val="Normal"/>
        <w:rPr>
          <w:color w:val="000080"/>
        </w:rPr>
      </w:pPr>
      <w:r>
        <w:rPr>
          <w:color w:val="000080"/>
        </w:rPr>
        <w:t>1 «Оглянись, оглянись, Суламита! оглянись, оглянись, – и мы посмотрим на тебя». Что вам смотреть на Суламиту, как на хоровод Манаимский?</w:t>
      </w:r>
    </w:p>
    <w:p>
      <w:pPr>
        <w:pStyle w:val="Normal"/>
        <w:rPr>
          <w:color w:val="000080"/>
        </w:rPr>
      </w:pPr>
      <w:r>
        <w:rPr>
          <w:color w:val="000080"/>
        </w:rPr>
        <w:t>2 О, как прекрасны ноги твои в сандалиях, дщерь именитая! Округление бедр твоих, как ожерелье, дело рук искусного художника;</w:t>
      </w:r>
    </w:p>
    <w:p>
      <w:pPr>
        <w:pStyle w:val="Normal"/>
        <w:rPr>
          <w:color w:val="000080"/>
        </w:rPr>
      </w:pPr>
      <w:r>
        <w:rPr>
          <w:color w:val="000080"/>
        </w:rPr>
        <w:t>3 живот твой – круглая чаша, в которой не истощается ароматное вино; чрево твое – ворох пшеницы, обставленный лилиями;</w:t>
      </w:r>
    </w:p>
    <w:p>
      <w:pPr>
        <w:pStyle w:val="Normal"/>
        <w:rPr>
          <w:color w:val="000080"/>
        </w:rPr>
      </w:pPr>
      <w:r>
        <w:rPr>
          <w:color w:val="000080"/>
        </w:rPr>
        <w:t>4 два сосца твои – как два козленка, двойни серны;</w:t>
      </w:r>
    </w:p>
    <w:p>
      <w:pPr>
        <w:pStyle w:val="Normal"/>
        <w:rPr>
          <w:color w:val="000080"/>
        </w:rPr>
      </w:pPr>
      <w:r>
        <w:rPr>
          <w:color w:val="000080"/>
        </w:rPr>
        <w:t>5 шея твоя – как столп из слоновой кости; глаза твои – озерки Есевонские, что у ворот Батраббима; нос твой – башня Ливанская, обращенная к Дамаску;</w:t>
      </w:r>
    </w:p>
    <w:p>
      <w:pPr>
        <w:pStyle w:val="Normal"/>
        <w:rPr>
          <w:color w:val="000080"/>
        </w:rPr>
      </w:pPr>
      <w:r>
        <w:rPr>
          <w:color w:val="000080"/>
        </w:rPr>
        <w:t>6 голова твоя на тебе, как Кармил, и волосы на голове твоей, как пурпур; царь увлечен твоими кудрями.</w:t>
      </w:r>
    </w:p>
    <w:p>
      <w:pPr>
        <w:pStyle w:val="Normal"/>
        <w:rPr>
          <w:color w:val="000080"/>
        </w:rPr>
      </w:pPr>
      <w:r>
        <w:rPr>
          <w:color w:val="000080"/>
        </w:rPr>
        <w:t>7 Как ты прекрасна, как привлекательна, возлюбленная, твоею миловидностью!</w:t>
      </w:r>
    </w:p>
    <w:p>
      <w:pPr>
        <w:pStyle w:val="Normal"/>
        <w:rPr>
          <w:color w:val="000080"/>
        </w:rPr>
      </w:pPr>
      <w:r>
        <w:rPr>
          <w:color w:val="000080"/>
        </w:rPr>
        <w:t>8 Этот стан твой похож на пальму, и груди твои на виноградные кисти.</w:t>
      </w:r>
    </w:p>
    <w:p>
      <w:pPr>
        <w:pStyle w:val="Normal"/>
        <w:rPr>
          <w:color w:val="000080"/>
        </w:rPr>
      </w:pPr>
      <w:r>
        <w:rPr>
          <w:color w:val="000080"/>
        </w:rPr>
        <w:t>9 Подумал я: влез бы я на пальму, ухватился бы за ветви ее; и груди твои были бы вместо кистей винограда, и запах от ноздрей твоих, как от яблоков;</w:t>
      </w:r>
    </w:p>
    <w:p>
      <w:pPr>
        <w:pStyle w:val="Normal"/>
        <w:rPr>
          <w:color w:val="000080"/>
        </w:rPr>
      </w:pPr>
      <w:r>
        <w:rPr>
          <w:color w:val="000080"/>
        </w:rPr>
        <w:t>10 уста твои – как отличное вино. Оно течет прямо к другу моему, услаждает уста утомленных.</w:t>
      </w:r>
    </w:p>
    <w:p>
      <w:pPr>
        <w:pStyle w:val="Normal"/>
        <w:rPr>
          <w:color w:val="000080"/>
        </w:rPr>
      </w:pPr>
      <w:r>
        <w:rPr>
          <w:color w:val="000080"/>
        </w:rPr>
        <w:t>11 Я принадлежу другу моему, и ко мне обращено желание его.</w:t>
      </w:r>
    </w:p>
    <w:p>
      <w:pPr>
        <w:pStyle w:val="Normal"/>
        <w:rPr/>
      </w:pPr>
      <w:r>
        <w:rPr>
          <w:color w:val="000080"/>
        </w:rPr>
        <w:t>12 Приди, возлюбленный мой, выйдем в поле, побудем в сёлах;</w:t>
      </w:r>
    </w:p>
    <w:p>
      <w:pPr>
        <w:pStyle w:val="Normal"/>
        <w:rPr>
          <w:color w:val="000080"/>
        </w:rPr>
      </w:pPr>
      <w:r>
        <w:rPr>
          <w:color w:val="000080"/>
        </w:rPr>
        <w:t>13 поутру пойдем в виноградники, посмотрим, распустилась ли виноградная лоза, раскрылись ли почки, расцвели ли гранатовые яблоки; там я окажу ласки мои тебе.</w:t>
      </w:r>
    </w:p>
    <w:p>
      <w:pPr>
        <w:pStyle w:val="Normal"/>
        <w:rPr>
          <w:color w:val="000080"/>
        </w:rPr>
      </w:pPr>
      <w:r>
        <w:rPr>
          <w:color w:val="000080"/>
        </w:rPr>
        <w:t>14 Мандрагоры уже пустили благовоние, и у дверей наших всякие превосходные плоды, новые и старые: это сберегла я для тебя, мой возлюбленный!</w:t>
      </w:r>
    </w:p>
    <w:p>
      <w:pPr>
        <w:pStyle w:val="Normal"/>
        <w:rPr>
          <w:color w:val="000080"/>
        </w:rPr>
      </w:pPr>
      <w:r>
        <w:rPr>
          <w:color w:val="000080"/>
        </w:rPr>
        <w:t>8</w:t>
      </w:r>
    </w:p>
    <w:p>
      <w:pPr>
        <w:pStyle w:val="Normal"/>
        <w:rPr>
          <w:color w:val="000080"/>
        </w:rPr>
      </w:pPr>
      <w:r>
        <w:rPr>
          <w:color w:val="000080"/>
        </w:rPr>
        <w:t>1 О, если бы ты был мне брат, сосавший груди матери моей! тогда я, встретив тебя на улице, целовала бы тебя, и меня не осуждали бы.</w:t>
      </w:r>
    </w:p>
    <w:p>
      <w:pPr>
        <w:pStyle w:val="Normal"/>
        <w:rPr>
          <w:color w:val="000080"/>
        </w:rPr>
      </w:pPr>
      <w:r>
        <w:rPr>
          <w:color w:val="000080"/>
        </w:rPr>
        <w:t>2 Повела бы я тебя, привела бы тебя в дом матери моей. Ты учил бы меня, а я поила бы тебя ароматным вином, соком гранатовых яблоков моих.</w:t>
      </w:r>
    </w:p>
    <w:p>
      <w:pPr>
        <w:pStyle w:val="Normal"/>
        <w:rPr>
          <w:color w:val="000080"/>
        </w:rPr>
      </w:pPr>
      <w:r>
        <w:rPr>
          <w:color w:val="000080"/>
        </w:rPr>
        <w:t>3 Левая рука его у меня под головою, а правая обнимает меня.</w:t>
      </w:r>
    </w:p>
    <w:p>
      <w:pPr>
        <w:pStyle w:val="Normal"/>
        <w:rPr>
          <w:color w:val="000080"/>
        </w:rPr>
      </w:pPr>
      <w:r>
        <w:rPr>
          <w:color w:val="000080"/>
        </w:rPr>
        <w:t>4 Заклинаю вас, дщери Иерусалимские, – не будите и не тревожьте возлюбленной, доколе ей угодно.</w:t>
      </w:r>
    </w:p>
    <w:p>
      <w:pPr>
        <w:pStyle w:val="Normal"/>
        <w:rPr>
          <w:color w:val="000080"/>
        </w:rPr>
      </w:pPr>
      <w:r>
        <w:rPr>
          <w:color w:val="000080"/>
        </w:rPr>
        <w:t>5 Кто это восходит от пустыни, опираясь на своего возлюбленного? Под яблоней разбудила я тебя: там родила тебя мать твоя, там родила тебя родительница твоя.</w:t>
      </w:r>
    </w:p>
    <w:p>
      <w:pPr>
        <w:pStyle w:val="Normal"/>
        <w:rPr/>
      </w:pPr>
      <w:r>
        <w:rPr>
          <w:color w:val="000080"/>
        </w:rPr>
        <w:t>6 Положи меня, как печать, на сердце твое, как перстень, на руку твою: ибо крепка, как смерть, любовь; люта, как преисподняя, ревность; стрелы её – стрелы огненные; она пламень весьма сильный.</w:t>
      </w:r>
    </w:p>
    <w:p>
      <w:pPr>
        <w:pStyle w:val="Normal"/>
        <w:rPr/>
      </w:pPr>
      <w:r>
        <w:rPr>
          <w:color w:val="000080"/>
        </w:rPr>
        <w:t>7 Большие воды не могут потушить любви, и реки не зальют её. Если бы кто давал всё богатство дома своего за любовь, то он был бы отвергнут с презреньем.</w:t>
      </w:r>
    </w:p>
    <w:p>
      <w:pPr>
        <w:pStyle w:val="Normal"/>
        <w:rPr/>
      </w:pPr>
      <w:r>
        <w:rPr>
          <w:color w:val="000080"/>
        </w:rPr>
        <w:t>8 Есть у нас сестра, которая еще мала, и сосцов нет у нее; что нам будет делать с сестрою нашею, когда будут свататься за неё?</w:t>
      </w:r>
    </w:p>
    <w:p>
      <w:pPr>
        <w:pStyle w:val="Normal"/>
        <w:rPr>
          <w:color w:val="000080"/>
        </w:rPr>
      </w:pPr>
      <w:r>
        <w:rPr>
          <w:color w:val="000080"/>
        </w:rPr>
        <w:t>9 Если бы она была стена, то мы построили бы на ней палаты из серебра; если бы она была дверь, то мы обложили бы ее кедровыми досками.</w:t>
      </w:r>
    </w:p>
    <w:p>
      <w:pPr>
        <w:pStyle w:val="Normal"/>
        <w:rPr>
          <w:color w:val="000080"/>
        </w:rPr>
      </w:pPr>
      <w:r>
        <w:rPr>
          <w:color w:val="000080"/>
        </w:rPr>
        <w:t>10 Я – стена, и сосцы у меня, как башни; потому я буду в глазах его, как достигшая полноты.</w:t>
      </w:r>
    </w:p>
    <w:p>
      <w:pPr>
        <w:pStyle w:val="Normal"/>
        <w:rPr>
          <w:color w:val="000080"/>
        </w:rPr>
      </w:pPr>
      <w:r>
        <w:rPr>
          <w:color w:val="000080"/>
        </w:rPr>
        <w:t>11 Виноградник был у Соломона в Ваал-Гамоне; он отдал этот виноградник сторожам; каждый должен был доставлять за плоды его тысячу сребренников.</w:t>
      </w:r>
    </w:p>
    <w:p>
      <w:pPr>
        <w:pStyle w:val="Normal"/>
        <w:rPr>
          <w:color w:val="000080"/>
        </w:rPr>
      </w:pPr>
      <w:r>
        <w:rPr>
          <w:color w:val="000080"/>
        </w:rPr>
        <w:t>12 А мой виноградник у меня при себе. Тысяча пусть тебе, Соломон, а двести – стерегущим плоды его.</w:t>
      </w:r>
    </w:p>
    <w:p>
      <w:pPr>
        <w:pStyle w:val="Normal"/>
        <w:rPr>
          <w:color w:val="000080"/>
        </w:rPr>
      </w:pPr>
      <w:r>
        <w:rPr>
          <w:color w:val="000080"/>
        </w:rPr>
        <w:t>13 Жительница садов! товарищи внимают голосу твоему, дай и мне послушать его.</w:t>
      </w:r>
    </w:p>
    <w:p>
      <w:pPr>
        <w:pStyle w:val="Normal"/>
        <w:rPr>
          <w:color w:val="000080"/>
        </w:rPr>
      </w:pPr>
      <w:r>
        <w:rPr>
          <w:color w:val="000080"/>
        </w:rPr>
        <w:t>14 Беги, возлюбленный мой; будь подобен серне или молодому оленю на горах бальзамических!</w:t>
      </w:r>
    </w:p>
    <w:p>
      <w:pPr>
        <w:pStyle w:val="Normal"/>
        <w:rPr>
          <w:color w:val="FF0000"/>
        </w:rPr>
      </w:pPr>
      <w:r>
        <w:rPr>
          <w:color w:val="FF0000"/>
        </w:rPr>
        <w:t xml:space="preserve">                           </w:t>
      </w:r>
    </w:p>
    <w:p>
      <w:pPr>
        <w:pStyle w:val="Normal"/>
        <w:rPr>
          <w:color w:val="FF0000"/>
        </w:rPr>
      </w:pPr>
      <w:r>
        <w:rPr>
          <w:color w:val="FF0000"/>
        </w:rPr>
        <w:t xml:space="preserve">                     </w:t>
      </w:r>
      <w:r>
        <w:rPr>
          <w:color w:val="FF0000"/>
        </w:rPr>
        <w:t>Эммануил Сведенборг о Небесных супружествах</w:t>
      </w:r>
    </w:p>
    <w:p>
      <w:pPr>
        <w:pStyle w:val="Normal"/>
        <w:rPr>
          <w:color w:val="FF0000"/>
        </w:rPr>
      </w:pPr>
      <w:r>
        <w:rPr>
          <w:color w:val="FF0000"/>
        </w:rPr>
      </w:r>
    </w:p>
    <w:p>
      <w:pPr>
        <w:pStyle w:val="Normal"/>
        <w:rPr>
          <w:color w:val="000080"/>
        </w:rPr>
      </w:pPr>
      <w:r>
        <w:rPr>
          <w:color w:val="000080"/>
        </w:rPr>
        <w:t xml:space="preserve">   </w:t>
      </w:r>
      <w:r>
        <w:rPr>
          <w:color w:val="000080"/>
        </w:rPr>
        <w:t>Эммануилу Сведенборгу были показаны Небесные супружества и вот что написал для нас главный ясновидящий нашей планеты последнего времени, которому по Божественному Милосердию Господа позволено было в течении многих лет пребывать одновременно в двух мирах: мире природном и мире духовном,  в своём сочинении: «Услады мудрости, проистекающие из Любви Супружеской»: «Человек, живя по смерти тела своего остаётся мужчина - мужчиною и женщина - женщиною, потому что пол человеческий не изменяется по смерти, но оба составляют человека духовного. Так как мужское не может перемениться в женское, ни женское в мужское, то по этому самому и после смерти мужчина остаётся мужчиною, а женщина женщиною.</w:t>
      </w:r>
    </w:p>
    <w:p>
      <w:pPr>
        <w:pStyle w:val="Normal"/>
        <w:rPr/>
      </w:pPr>
      <w:r>
        <w:rPr>
          <w:color w:val="000080"/>
        </w:rPr>
        <w:t xml:space="preserve">   </w:t>
      </w:r>
      <w:r>
        <w:rPr>
          <w:color w:val="000080"/>
        </w:rPr>
        <w:t>Но так как многим неизвестно в чём существенно состоит мужское и в чем женское, то об этой разности надо здесь же объясниться. Разность существенная состоит в том, что самое внутреннее в мужчине есть Любовь, а покров её есть Премудрость, или Любовь, прикрытая Премудростью; самое же внутреннее в женщине есть эта Премудрость мужчины, а покров её - Любовь. Эта Любовь есть Любовь женская и дается от Господа - жене через премудрость мужа, первая же вышесказанная Любовь есть Любовь мужская, составляющая любовь премудрствовать, то есть, понимать предметы духовно; она даётся от Господа мужу по восприятии им премудрости. По этому самому мужчина есть Премудрость Любви, а Женщина есть Любовь Премудрости его. Для этого, от самого Сотворения и впечатленна в обоих Любовь сочетания во едино.</w:t>
      </w:r>
    </w:p>
    <w:p>
      <w:pPr>
        <w:pStyle w:val="Normal"/>
        <w:rPr>
          <w:color w:val="000080"/>
        </w:rPr>
      </w:pPr>
      <w:r>
        <w:rPr>
          <w:color w:val="000080"/>
        </w:rPr>
        <w:t xml:space="preserve">   </w:t>
      </w:r>
      <w:r>
        <w:rPr>
          <w:color w:val="000080"/>
        </w:rPr>
        <w:t xml:space="preserve">Что женское есть из мужского, или что женщина взята из мужчины, о том явствует из книги Бытия, где сказано: </w:t>
      </w:r>
    </w:p>
    <w:p>
      <w:pPr>
        <w:pStyle w:val="Normal"/>
        <w:rPr/>
      </w:pPr>
      <w:r>
        <w:rPr>
          <w:color w:val="000080"/>
        </w:rPr>
        <w:t>«20 И нарек человек имена всем скотам и птицам небесным и всем зверям полевым; но для человека не нашлось помощника, подобного ему.</w:t>
      </w:r>
    </w:p>
    <w:p>
      <w:pPr>
        <w:pStyle w:val="Normal"/>
        <w:rPr>
          <w:color w:val="000080"/>
        </w:rPr>
      </w:pPr>
      <w:r>
        <w:rPr>
          <w:color w:val="000080"/>
        </w:rPr>
        <w:t>21 И навел Господь Бог на человека крепкий сон; и, когда он уснул, взял одно из ребр его, и закрыл то место плотию.</w:t>
      </w:r>
    </w:p>
    <w:p>
      <w:pPr>
        <w:pStyle w:val="Normal"/>
        <w:rPr>
          <w:color w:val="000080"/>
        </w:rPr>
      </w:pPr>
      <w:r>
        <w:rPr>
          <w:color w:val="000080"/>
        </w:rPr>
        <w:t>22 И создал Господь Бог из ребра, взятого у человека, жену, и привел ее к человеку.</w:t>
      </w:r>
    </w:p>
    <w:p>
      <w:pPr>
        <w:pStyle w:val="Normal"/>
        <w:rPr>
          <w:color w:val="000080"/>
        </w:rPr>
      </w:pPr>
      <w:r>
        <w:rPr>
          <w:color w:val="000080"/>
        </w:rPr>
        <w:t>23 И сказал человек: вот, это кость от костей моих и плоть от плоти моей; она будет называться женою, ибо взята от мужа своего.</w:t>
      </w:r>
    </w:p>
    <w:p>
      <w:pPr>
        <w:pStyle w:val="Normal"/>
        <w:rPr>
          <w:color w:val="000080"/>
        </w:rPr>
      </w:pPr>
      <w:r>
        <w:rPr>
          <w:color w:val="000080"/>
        </w:rPr>
        <w:t>24 Потому оставит человек отца своего и мать свою и прилепится к жене своей; и будут два одна плоть.</w:t>
      </w:r>
    </w:p>
    <w:p>
      <w:pPr>
        <w:pStyle w:val="Normal"/>
        <w:rPr>
          <w:color w:val="000080"/>
        </w:rPr>
      </w:pPr>
      <w:r>
        <w:rPr>
          <w:color w:val="000080"/>
        </w:rPr>
        <w:t>25 И были оба наги, Адам и жена его, и не стыдились».</w:t>
      </w:r>
    </w:p>
    <w:p>
      <w:pPr>
        <w:pStyle w:val="Normal"/>
        <w:rPr>
          <w:color w:val="FF0000"/>
          <w:sz w:val="20"/>
          <w:szCs w:val="20"/>
        </w:rPr>
      </w:pPr>
      <w:r>
        <w:rPr>
          <w:color w:val="FF0000"/>
          <w:sz w:val="20"/>
          <w:szCs w:val="20"/>
        </w:rPr>
        <w:t xml:space="preserve">                    </w:t>
      </w:r>
      <w:r>
        <w:rPr>
          <w:color w:val="FF0000"/>
        </w:rPr>
        <w:t>У тех, которые входят в Небо, бывши на земле духовными</w:t>
      </w:r>
    </w:p>
    <w:p>
      <w:pPr>
        <w:pStyle w:val="Normal"/>
        <w:rPr/>
      </w:pPr>
      <w:r>
        <w:rPr>
          <w:color w:val="FF0000"/>
        </w:rPr>
        <w:t xml:space="preserve">                     </w:t>
      </w:r>
      <w:r>
        <w:rPr>
          <w:color w:val="FF0000"/>
        </w:rPr>
        <w:t>- сохраняется любовь супружества или супружеская</w:t>
      </w:r>
      <w:r>
        <w:rPr>
          <w:color w:val="FF0000"/>
          <w:sz w:val="20"/>
          <w:szCs w:val="20"/>
        </w:rPr>
        <w:t xml:space="preserve"> </w:t>
      </w:r>
    </w:p>
    <w:p>
      <w:pPr>
        <w:pStyle w:val="Normal"/>
        <w:rPr/>
      </w:pPr>
      <w:r>
        <w:rPr>
          <w:color w:val="000080"/>
        </w:rPr>
        <w:t xml:space="preserve">   </w:t>
      </w:r>
      <w:r>
        <w:rPr>
          <w:color w:val="000080"/>
        </w:rPr>
        <w:t>Любовь пола у человека остается по смерти потому, что тогда мужчина есть мужчина же, а женщина женщина же, и мужское в мужчине остается мужским как вообще или в целом, как и во всякой части его; подобно и все женское остаётся в женщине, равно и соединительность находятся не только в каждой части отдельно, но даже и в самых особеннейших частях их. Так как соединительность или это соединительное начало от сотворения впечатленно человеку и потому всегда пребывает; то и следует, что одно вожделеет другого и стремится к соединению.</w:t>
      </w:r>
    </w:p>
    <w:p>
      <w:pPr>
        <w:pStyle w:val="Normal"/>
        <w:rPr>
          <w:color w:val="000080"/>
        </w:rPr>
      </w:pPr>
      <w:r>
        <w:rPr>
          <w:color w:val="000080"/>
        </w:rPr>
        <w:t xml:space="preserve">   </w:t>
      </w:r>
      <w:r>
        <w:rPr>
          <w:color w:val="000080"/>
        </w:rPr>
        <w:t>Любовь, сама по себе рассматриваемая, есть не что иное как вожделение и оттуда стремление к соединению, а любовь супружеская есть стремление к соединению или сочетанию воедино: ибо мужчина и женщина так сотворены, чтобы из двух могли быть как один человек или одна плоть и когда они составляют одно, тогда оба в совокупности и составляют Человека в его исполнении или полноте; без такого соединения они двое и каждый из них есть человек, как бы разделенный пополам. А как такое Соединительное начало или соединительность скрывается внутренне в каждой части мужчины и в каждой части женщины, также способность и вожделение к соединению или соединению во едино находится в каждой их части, то отсюда и явствует, что Любовь пола взаимная и обоюдная у человеков остается и после смерти тела.</w:t>
      </w:r>
    </w:p>
    <w:p>
      <w:pPr>
        <w:pStyle w:val="Normal"/>
        <w:rPr>
          <w:color w:val="000080"/>
        </w:rPr>
      </w:pPr>
      <w:r>
        <w:rPr>
          <w:color w:val="000080"/>
        </w:rPr>
        <w:t xml:space="preserve">   </w:t>
      </w:r>
      <w:r>
        <w:rPr>
          <w:color w:val="000080"/>
        </w:rPr>
        <w:t>Любовь пола и Любовь супружеская именуются так, потому что Любовь пола есть иная нежели Любовь супружеская. Любовь пола находится у Естественного человека, а Любовь супружеская пребывает у Духовного. Человек естественный любит и вожделеет только соединения внешнего и из этого удовольствия телесные, а человек духовный любит и вожделеет соединения внутреннего - и из него благополучия  духа, ощущаемых им с одною женою, с которою всегда более и более совокупляться может во едино и чем более так соединяется, тем более благополучия духа возвышаются в соответственной же степени и пребывают постоянными вечно; естественный же человек об этом нисколько не мыслит. По этому самому и сказано, что любовь супружеская по смерти сохраняется у тех, которые входят в Небо, бывши на земли духовными.</w:t>
      </w:r>
    </w:p>
    <w:p>
      <w:pPr>
        <w:pStyle w:val="Normal"/>
        <w:rPr>
          <w:color w:val="FF0000"/>
        </w:rPr>
      </w:pPr>
      <w:r>
        <w:rPr>
          <w:color w:val="000080"/>
        </w:rPr>
        <w:t xml:space="preserve">                           </w:t>
      </w:r>
      <w:r>
        <w:rPr>
          <w:color w:val="FF0000"/>
        </w:rPr>
        <w:t>Это совершенно подтверждено самовидением</w:t>
      </w:r>
    </w:p>
    <w:p>
      <w:pPr>
        <w:pStyle w:val="Normal"/>
        <w:rPr>
          <w:color w:val="FF0000"/>
        </w:rPr>
      </w:pPr>
      <w:r>
        <w:rPr>
          <w:color w:val="FF0000"/>
        </w:rPr>
        <w:t xml:space="preserve">  </w:t>
      </w:r>
      <w:r>
        <w:rPr>
          <w:color w:val="000080"/>
        </w:rPr>
        <w:t xml:space="preserve"> </w:t>
      </w:r>
      <w:r>
        <w:rPr>
          <w:color w:val="000080"/>
        </w:rPr>
        <w:t>Что Человек живет человеком и по смерти, и что тогда мужчина есть мужчина, а женщина – женщина и что также у каждого остается своя любовь - и начально у них Любовь пола, а у других Любовь супружеская, о том довольно уже подтверждено рассуждениями из разума. Но, так как человек от младенчества, посредством родителей и учителей, а потом посредством учёных и клириков уверил себя, что каждый человек по смерти будет жить не прежде воспоследования дня Последнего суда, в ожидании которого протекло уже шесть тысяч лет; и как это понятие многими внесено в число таких предметов, которые объемлются только верою, а не разумом, то необходимо об этом доказать опытами самовидения.</w:t>
      </w:r>
    </w:p>
    <w:p>
      <w:pPr>
        <w:pStyle w:val="Normal"/>
        <w:rPr>
          <w:color w:val="000080"/>
        </w:rPr>
      </w:pPr>
      <w:r>
        <w:rPr>
          <w:color w:val="000080"/>
        </w:rPr>
        <w:t xml:space="preserve">   </w:t>
      </w:r>
      <w:r>
        <w:rPr>
          <w:color w:val="000080"/>
        </w:rPr>
        <w:t>Человек, верующий только чувствам и увлекающийся догматами веры, может сказать: если бы люди по смерти жили человеками, то я видел бы и слышал бы их; кто сошёл с Неба и вышел из Ада и об этом уведомил? Но так как не могло и не может быть, чтобы какой-либо Ангел сошёл с Неба, или какой-либо дух вышел из Ада и разговаривал с человеком, кроме только с теми только, у которых внутренния начала мысли или духа открыты Господом. Открытие это может быть в полной мере у тех только, которые приготовлены от Господа к восприятию того, что может постигать одна духовная премудрость: то это самое и угодно было Господу сделать со мною, дабы видеть Небо и Ад, и состояния жизни человеков по смерти, не остались в неизвестности и в неведении, и наконец не были бы отринуты.</w:t>
      </w:r>
    </w:p>
    <w:p>
      <w:pPr>
        <w:pStyle w:val="Normal"/>
        <w:rPr/>
      </w:pPr>
      <w:r>
        <w:rPr>
          <w:color w:val="000080"/>
        </w:rPr>
        <w:t xml:space="preserve">   </w:t>
      </w:r>
      <w:r>
        <w:rPr>
          <w:color w:val="000080"/>
        </w:rPr>
        <w:t>Доказательства об этом, многими опытами самовидения подтверждённые, по многочисленности их, не могут быть здесь приведены, но они помещены в сочинении «О Небесах, мире духов и об аде», а потом продолжены  в «Апокалипсисе открытом» ; здесь же приводятся только те, кои относятся к супружествам и помещены в достопамятностях, присоединённых после статей этого сочинения.</w:t>
      </w:r>
    </w:p>
    <w:p>
      <w:pPr>
        <w:pStyle w:val="Normal"/>
        <w:rPr/>
      </w:pPr>
      <w:r>
        <w:rPr>
          <w:color w:val="FF0000"/>
          <w:sz w:val="20"/>
          <w:szCs w:val="20"/>
        </w:rPr>
        <w:t xml:space="preserve">   </w:t>
      </w:r>
      <w:r>
        <w:rPr>
          <w:color w:val="000080"/>
        </w:rPr>
        <w:t>Следовательно, супружества находятся на небесах. Об этом довольно уже доказано и посредством Рассудка и посредством Опыта или Самовидения, а потому и не требуется дальнейших доказательств.</w:t>
      </w:r>
    </w:p>
    <w:p>
      <w:pPr>
        <w:pStyle w:val="Normal"/>
        <w:rPr>
          <w:color w:val="FF0000"/>
        </w:rPr>
      </w:pPr>
      <w:r>
        <w:rPr>
          <w:color w:val="FF0000"/>
          <w:sz w:val="20"/>
          <w:szCs w:val="20"/>
        </w:rPr>
        <w:t xml:space="preserve">    </w:t>
      </w:r>
      <w:r>
        <w:rPr>
          <w:color w:val="FF0000"/>
        </w:rPr>
        <w:t>В словах Господних, что по воскресении не женятся, разумеются духовные браки</w:t>
      </w:r>
    </w:p>
    <w:p>
      <w:pPr>
        <w:pStyle w:val="Normal"/>
        <w:rPr/>
      </w:pPr>
      <w:r>
        <w:rPr>
          <w:color w:val="000080"/>
        </w:rPr>
        <w:t>У Евангелистов читаем:</w:t>
      </w:r>
    </w:p>
    <w:p>
      <w:pPr>
        <w:pStyle w:val="Normal"/>
        <w:rPr/>
      </w:pPr>
      <w:r>
        <w:rPr>
          <w:color w:val="000080"/>
        </w:rPr>
        <w:t xml:space="preserve">23 В тот день приступили к Нему саддукеи, которые говорят, что нет воскресения, и спросили Его: </w:t>
        <w:br/>
        <w:t xml:space="preserve">24 Учитель! Моисей сказал: если кто умрет, не имея детей, то брат его пусть возьмет за себя жену его и восстановит семя брату своему; </w:t>
        <w:br/>
        <w:t xml:space="preserve">25 было у нас семь братьев; первый, женившись, умер и, не имея детей, оставил жену свою брату своему; </w:t>
        <w:br/>
        <w:t xml:space="preserve">26 подобно и второй, и третий, даже до седьмого; </w:t>
        <w:br/>
        <w:t xml:space="preserve">27 после же всех умерла и жена; </w:t>
        <w:br/>
        <w:t xml:space="preserve">28 итак, в воскресении, которого из семи будет она женою? ибо все имели ее. </w:t>
        <w:br/>
        <w:t xml:space="preserve">29 Иисус сказал им в ответ: заблуждаетесь, не зная Писаний, ни силы Божией, </w:t>
        <w:br/>
        <w:t xml:space="preserve">30 ибо в воскресении ни женятся, ни выходят замуж, но пребывают, как Ангелы Божии на небесах. </w:t>
        <w:br/>
        <w:t xml:space="preserve">31 А о воскресении мертвых не читали ли вы реченного вам Богом: </w:t>
        <w:br/>
        <w:t xml:space="preserve">32 Я Бог Авраама, и Бог Исаака, и Бог Иакова? Бог не есть Бог мертвых, но живых. </w:t>
        <w:br/>
        <w:t>33 И, слыша, народ дивился учению Его. Мф.22</w:t>
        <w:br/>
        <w:t xml:space="preserve">   Здесь содержатся два предмета учения: первый, что человек по смерти восстаёт или воскресает, а второй, что в Небе не женятся. Что человек, по смерти восстаёт, разумеется через то, что Бог не есть мёртвых, но живых и что Авраам, Исаак и Иаков живут или живы; об этом видно и из Притчи о богатом в аде и о Лазаре в Небесах (Лк.16:22-31).</w:t>
      </w:r>
    </w:p>
    <w:p>
      <w:pPr>
        <w:pStyle w:val="Normal"/>
        <w:rPr/>
      </w:pPr>
      <w:r>
        <w:rPr>
          <w:color w:val="000080"/>
        </w:rPr>
        <w:t xml:space="preserve">   </w:t>
      </w:r>
      <w:r>
        <w:rPr>
          <w:color w:val="000080"/>
        </w:rPr>
        <w:t>Второй же предмет, что в Небе не женятся, означает то, что сподобившиеся Небес не женятся. В Небесах разумеются только духовные браки. Через браки духовные разумеется соединении с Господом, которое бывает на земле и когда оно совершилось на земли, то совершилось и в Небесах; по этому самому в Небесах ни женятся вторично.</w:t>
      </w:r>
    </w:p>
    <w:p>
      <w:pPr>
        <w:pStyle w:val="Normal"/>
        <w:rPr>
          <w:color w:val="000080"/>
        </w:rPr>
      </w:pPr>
      <w:r>
        <w:rPr>
          <w:color w:val="000080"/>
        </w:rPr>
        <w:t xml:space="preserve">   </w:t>
      </w:r>
      <w:r>
        <w:rPr>
          <w:color w:val="000080"/>
        </w:rPr>
        <w:t>Совершать браки означает соединяться с Господом, и что входить в браки значит быть восприемлемым в Небо от Господа.</w:t>
      </w:r>
    </w:p>
    <w:p>
      <w:pPr>
        <w:pStyle w:val="Normal"/>
        <w:rPr>
          <w:color w:val="FF0000"/>
        </w:rPr>
      </w:pPr>
      <w:r>
        <w:rPr>
          <w:color w:val="FF0000"/>
        </w:rPr>
        <w:t xml:space="preserve">                                 </w:t>
      </w:r>
      <w:r>
        <w:rPr>
          <w:color w:val="FF0000"/>
        </w:rPr>
        <w:t>Сведенборгу были показаны Небесные браки</w:t>
      </w:r>
    </w:p>
    <w:p>
      <w:pPr>
        <w:pStyle w:val="Normal"/>
        <w:rPr>
          <w:color w:val="FF0000"/>
        </w:rPr>
      </w:pPr>
      <w:r>
        <w:rPr>
          <w:color w:val="FF0000"/>
        </w:rPr>
        <w:t xml:space="preserve">                                                            </w:t>
      </w:r>
      <w:r>
        <w:rPr>
          <w:color w:val="FF0000"/>
        </w:rPr>
        <w:t>Случай 1</w:t>
      </w:r>
    </w:p>
    <w:p>
      <w:pPr>
        <w:pStyle w:val="Normal"/>
        <w:rPr/>
      </w:pPr>
      <w:r>
        <w:rPr>
          <w:color w:val="FF0000"/>
        </w:rPr>
        <w:t xml:space="preserve">   </w:t>
      </w:r>
      <w:r>
        <w:rPr>
          <w:color w:val="000080"/>
        </w:rPr>
        <w:t xml:space="preserve">В одно утро, взглянув на Небо, я увидел над собою Твердь над Твердию. Сперва открылась Первая Твердь, которая была ближе, вскоре потом Вторая, находившаяся выше, а напоследок и Третья, которая была самая верхняя. Из просвещения я познал, что на Первой Тверди были Ангелы, из коих состоит первое или последнее Небо; на Второй Тверди находились Ангелы, из которых состоит второе или среднее Небо, а на Третьей Тверди были Ангелы, из коих состоит третье или верхнее Небо. Удивляясь этому, я желал узнать, во-первых, что бы это значило, и во-вторых, для чего это? Тогда я услышал голос из Неба, подобный трубному, говорящий мне: понимаем и теперь видим, что ты рассуждаешь о ЛЮБВИ СУПРУЖЕСКОЙ.  </w:t>
      </w:r>
    </w:p>
    <w:p>
      <w:pPr>
        <w:pStyle w:val="Normal"/>
        <w:rPr>
          <w:color w:val="000080"/>
        </w:rPr>
      </w:pPr>
      <w:r>
        <w:rPr>
          <w:color w:val="000080"/>
        </w:rPr>
        <w:t xml:space="preserve">   </w:t>
      </w:r>
      <w:r>
        <w:rPr>
          <w:color w:val="000080"/>
        </w:rPr>
        <w:t xml:space="preserve">Знаем также и о том, что до ныне на земле никто ещё не ведает что такое Любовь истинно Супружеская в своём начале и в своей сущности; но нужно, чтобы об этом было известно. Господу угодно открыть тебе Небеса, чтобы во внутренние начала мысли твоей проникнул свет просвещающий и следовательно познание. У нас в Небе, особенно же в Третьем, Небесные наши увеселения составляет начально Любовь Супружеская; и для того, по данному нам позволению, мы пошлём к тебе Чету Супругов чтобы ты сам всё увидел. </w:t>
      </w:r>
    </w:p>
    <w:p>
      <w:pPr>
        <w:pStyle w:val="Normal"/>
        <w:rPr>
          <w:color w:val="000080"/>
        </w:rPr>
      </w:pPr>
      <w:r>
        <w:rPr>
          <w:color w:val="000080"/>
        </w:rPr>
        <w:t xml:space="preserve">   </w:t>
      </w:r>
      <w:r>
        <w:rPr>
          <w:color w:val="000080"/>
        </w:rPr>
        <w:t>Вдруг явилась Колесница, из верхнего или третьего Неба низходящая, в которой, как казалось, сидел один Ангел, но когда она приблизилась, то я увидел двух. Колесница издали блистала пред моими глазами как адамант; её везли двое впряжённых жеребят, белых как снег.</w:t>
      </w:r>
    </w:p>
    <w:p>
      <w:pPr>
        <w:pStyle w:val="Normal"/>
        <w:rPr>
          <w:color w:val="000080"/>
        </w:rPr>
      </w:pPr>
      <w:r>
        <w:rPr>
          <w:color w:val="000080"/>
        </w:rPr>
        <w:t xml:space="preserve">   </w:t>
      </w:r>
      <w:r>
        <w:rPr>
          <w:color w:val="000080"/>
        </w:rPr>
        <w:t xml:space="preserve">Сидящие в этой Колеснице держали в руках двух горлиц и громко сказали мне: хочешь ли ты, чтобы мы к тебе приблизились? Но берегись, чтобы пламенное сияние из Неба нашего, из которого мы сошли, не проникло внутрь тебя, однако же от втечения его просветятся вышшие идеи разума твоего, которые в себе есть Небесные; они непостижимы в том мире, в котором ты находишься, посему и восприми то, что ты услышишь рассудительно и потом изложи для уразумения. </w:t>
      </w:r>
    </w:p>
    <w:p>
      <w:pPr>
        <w:pStyle w:val="Normal"/>
        <w:rPr>
          <w:color w:val="000080"/>
        </w:rPr>
      </w:pPr>
      <w:r>
        <w:rPr>
          <w:color w:val="000080"/>
        </w:rPr>
        <w:t xml:space="preserve">   </w:t>
      </w:r>
      <w:r>
        <w:rPr>
          <w:color w:val="000080"/>
        </w:rPr>
        <w:t>Я отвечал им что буду беречься и просил их приблизиться. Когда они приблизились, то я увидел Мужа и его Жену, которые сказали мне: мы - Супруги, живущие блаженными в Небе от Первого века, называемого у вас Золотым веком и постоянно находимся в таком же цвете возраста, в каком ты теперь нас видишь. Посмотрев со вниманием на обоих, я понял, что они представляли Любовь Супружескую по своей жизни и по своему украшению: по своей жизни - относительно лиц а по своему украшению относительно одежды, ибо все Ангелы есть побуждения Любви в человеческой форме, само же побуждение, царствующее в них проявляется из лиц их, также из побуждений их,  соответственно чему они получают одежды; по этому и говорится в Небе, что каждого одевает своё Побуждение.</w:t>
      </w:r>
    </w:p>
    <w:p>
      <w:pPr>
        <w:pStyle w:val="Normal"/>
        <w:rPr>
          <w:color w:val="000080"/>
        </w:rPr>
      </w:pPr>
      <w:r>
        <w:rPr>
          <w:color w:val="000080"/>
        </w:rPr>
        <w:t xml:space="preserve">    </w:t>
      </w:r>
      <w:r>
        <w:rPr>
          <w:color w:val="000080"/>
        </w:rPr>
        <w:t xml:space="preserve">Муж явился в возрасте среднем между юностью и юношеством; от очей его блистал свет, производимый премудростью любви, от которого лицо его внутренне как бы издавало лучи и от них сияние, наружная кожа на лице его как бы светилась, от чего и всё лицо его составляла одна только сияющая красота. Одет он был в подир, под которым находилась одежда цвета  гиацинтового, опоясанная золотым поясом, на котором были три драгоценные камня - два сапфира по сторонам, а в середине пироп. Чулки он имел из чистого светящегося льна, смешанного с серебрёнными нитками, а башмаки парчёвые. Такова была Форма, представляющая Любовь Супружескую у Мужа. </w:t>
      </w:r>
    </w:p>
    <w:p>
      <w:pPr>
        <w:pStyle w:val="Normal"/>
        <w:rPr>
          <w:color w:val="000080"/>
        </w:rPr>
      </w:pPr>
      <w:r>
        <w:rPr>
          <w:color w:val="000080"/>
        </w:rPr>
        <w:t xml:space="preserve">   </w:t>
      </w:r>
      <w:r>
        <w:rPr>
          <w:color w:val="000080"/>
        </w:rPr>
        <w:t xml:space="preserve">Жена его имела следующую форму: лицо её было мною видимо и невидимо; видимо как сама красота, а невидимо потому, что эта красота была неизъяснимая, ибо лицо её блистало светом пламенным, каковой имеют Ангелы Третьего Неба, от чего и зрение моё ослабело. </w:t>
      </w:r>
    </w:p>
    <w:p>
      <w:pPr>
        <w:pStyle w:val="Normal"/>
        <w:rPr/>
      </w:pPr>
      <w:r>
        <w:rPr>
          <w:color w:val="000080"/>
        </w:rPr>
        <w:t xml:space="preserve">   </w:t>
      </w:r>
      <w:r>
        <w:rPr>
          <w:color w:val="000080"/>
        </w:rPr>
        <w:t>Когда это начало приводить меня в удивление, то она, тотчас приметивши, спросила у меня, что я вижу? Я отвечал, что ничего другого не вижу, как только Любовь Супружескую и её форму и что при том вижу и не вижу. Тогда Жена обратила взор свой несколько в сторону от Мужа её и я мог более рассмотреть её: глаза её блистали от Света Неба своего, которое, как сказано есть пламенное и потому свет заимствуется из любви премудрости; ибо в этом Небе Жёны любят своих Мужей из премудрости и в премудрости их, а Мужья любят своих Жен из этой любви и в ней к себе, и так соединяются.</w:t>
      </w:r>
    </w:p>
    <w:p>
      <w:pPr>
        <w:pStyle w:val="Normal"/>
        <w:rPr>
          <w:color w:val="000080"/>
        </w:rPr>
      </w:pPr>
      <w:r>
        <w:rPr>
          <w:color w:val="000080"/>
        </w:rPr>
        <w:t xml:space="preserve">   </w:t>
      </w:r>
      <w:r>
        <w:rPr>
          <w:color w:val="000080"/>
        </w:rPr>
        <w:t xml:space="preserve">Красоту Жены не смог бы изобразить или представить в точной форме никакой живописец, потому что такого сияния или света не могут представить краски его и к изображению столь неподражаемой приятности недостаточно его искусства. Волосы её  были расположены в весьма приличном порядки, соответственно красоте; в волоса её были вплетены шапочки из цветов, ожерелье её составляли пиропы с розетом из хризолитов, а браслеты она имела жемчужные. Одета она была в тогу червлённую, сверх нагрудной пурпуровой одежды, которая спереди собиралась рубинами; но всего удивительнее для меня было то, что виды цветов или колеров переменялись при взглядах её на Мужа, блистая, то более, то менее: при взгляде обоюдном - более, а при взгляде не прямом - менее. </w:t>
      </w:r>
    </w:p>
    <w:p>
      <w:pPr>
        <w:pStyle w:val="Normal"/>
        <w:rPr>
          <w:color w:val="000080"/>
        </w:rPr>
      </w:pPr>
      <w:r>
        <w:rPr>
          <w:color w:val="000080"/>
        </w:rPr>
        <w:t xml:space="preserve">   </w:t>
      </w:r>
      <w:r>
        <w:rPr>
          <w:color w:val="000080"/>
        </w:rPr>
        <w:t xml:space="preserve">Приметив такое моё удивление, они опять вступили в разговор со мною и когда разговаривал Муж, то казалось, что он говорит и с участием жены; также когда разговаривала Жена, то казалось что она говорит и с участием мужа; такое было согласие или единство их мыслей, из которых проистекают речи или слова. </w:t>
      </w:r>
    </w:p>
    <w:p>
      <w:pPr>
        <w:pStyle w:val="Normal"/>
        <w:rPr/>
      </w:pPr>
      <w:r>
        <w:rPr>
          <w:color w:val="000080"/>
        </w:rPr>
        <w:t xml:space="preserve">   </w:t>
      </w:r>
      <w:r>
        <w:rPr>
          <w:color w:val="000080"/>
        </w:rPr>
        <w:t>В то время я услышал голос Любви Супружеской, что он внутри был совокупный и происходил из увеселений состояния их мирного и невинного. Напоследок они сказали мне: нас отзывают, пора нам отойти. После этих слов они опять явились на колеснице как и прежде, следуя по пути, проложенному между цветников, окруженных масличными и померанцовыми деревьями, с обильными плодами; когда же они приблизились к своему Небу, то их встретили девы, которыя, приняв их, ввели в Небо.</w:t>
      </w:r>
    </w:p>
    <w:p>
      <w:pPr>
        <w:pStyle w:val="Normal"/>
        <w:rPr/>
      </w:pPr>
      <w:r>
        <w:rPr>
          <w:color w:val="000080"/>
        </w:rPr>
        <w:t xml:space="preserve">   </w:t>
      </w:r>
      <w:r>
        <w:rPr>
          <w:color w:val="000080"/>
        </w:rPr>
        <w:t>После этого явился мне Ангел из того же Неба, который, держа в руке Свиток и развёртывая его, сказал мне: я видел что ты рассуждаешь о Любви Супружеской; о Ней в этом Свитке содержатся тайны премудрости, не открытые ещё в вашем Мире; ныне же открыты будут потому, что так нужно. В нашем Небе таких тайн находится более, нежели в прочих Небесах потому, что мы пребываем в соединении Любви с Премудростью, но предсказываю тебе, что эту Любовь присвоить себе могут не иные, как только те, кои от Господа воспреемлются в Новую Церковь, которая есть Новый Иерусалим. Ангел, сказав это, опустил раскрытый Свиток, а другой Ангел, приняв тот Свиток, положив его на столе в одной комнате, которую тотчас запер и подав мне ключ, сказал: пиши.</w:t>
      </w:r>
    </w:p>
    <w:p>
      <w:pPr>
        <w:pStyle w:val="Normal"/>
        <w:rPr>
          <w:color w:val="FF0000"/>
        </w:rPr>
      </w:pPr>
      <w:r>
        <w:rPr>
          <w:color w:val="FF0000"/>
        </w:rPr>
        <w:t xml:space="preserve">                                                        </w:t>
      </w:r>
      <w:r>
        <w:rPr>
          <w:color w:val="FF0000"/>
        </w:rPr>
        <w:t>Случай 2</w:t>
      </w:r>
    </w:p>
    <w:p>
      <w:pPr>
        <w:pStyle w:val="Normal"/>
        <w:rPr>
          <w:color w:val="000080"/>
        </w:rPr>
      </w:pPr>
      <w:r>
        <w:rPr>
          <w:color w:val="000080"/>
        </w:rPr>
        <w:t xml:space="preserve">  </w:t>
      </w:r>
      <w:r>
        <w:rPr>
          <w:color w:val="000080"/>
        </w:rPr>
        <w:t xml:space="preserve">Однажды я видел трёх духов, только что пришедших из мира естественного. Они везде бродили, раcсматривали и расспрашивали, крайне удивляясь, что люди по смерти живут точно так же, как и прежде и что видят всё подобное прежнему; ибо они знали о себе, что переселились из мира первого или естественного, где находясь, верили, что умершие люди получат жизнь не прежде как только в день последнего Суда, когда облекутся плотью и костями, сокрытыми в гробах. </w:t>
      </w:r>
    </w:p>
    <w:p>
      <w:pPr>
        <w:pStyle w:val="Normal"/>
        <w:rPr>
          <w:color w:val="000080"/>
        </w:rPr>
      </w:pPr>
      <w:r>
        <w:rPr>
          <w:color w:val="000080"/>
        </w:rPr>
        <w:t xml:space="preserve">   </w:t>
      </w:r>
      <w:r>
        <w:rPr>
          <w:color w:val="000080"/>
        </w:rPr>
        <w:t>Поэтому, чтобы оставить всякое об этом сомнение и увериться, что видят подлинно человеков, а не мечту, духи те попеременно присматривались и прикасались - то к себе, то к другим, осязали разные предметы и тысячекратно уверялись, что они и теперь такие же человеки, какими были и в первом мире, с тем только различием, что видят себя в белейшем свете, а предметы в высшем блеске - и так совершеннейшими. Тогда два Духа Ангельские, встретившись с ними и остановив их, спросили: откуда вы? Они отвечали Ангелам: мы отошли из мира и опять живём в мире, следовательно переселились из мира в мир, чему теперь и удивляемся. Эти новопереселившиеся расспрашивали потом у тех же Ангельских Духов о Небе.</w:t>
      </w:r>
    </w:p>
    <w:p>
      <w:pPr>
        <w:pStyle w:val="Normal"/>
        <w:rPr>
          <w:color w:val="000080"/>
        </w:rPr>
      </w:pPr>
      <w:r>
        <w:rPr>
          <w:color w:val="000080"/>
        </w:rPr>
        <w:t xml:space="preserve">    </w:t>
      </w:r>
      <w:r>
        <w:rPr>
          <w:color w:val="000080"/>
        </w:rPr>
        <w:t>В числе трёх новопереселившихся находилось двое юношей, из глаз которых сверкал огонёк похоти к женскому полу, что приметив Ангельские Духи, спросили их: конечно вы видели женщин? Да, видели, отвечали они. Но так как они спрашивали о Небе, то и сказано им следующее: в Небе всё то, что находится есть великолепное, блестящее и таит вещи, каких око никогда не видело; там находятся и девы и юноши: девы столь прекрасны, что могуть называться Красотами в своей форме, а юноши столь благонравны, что могут называться Благонравиями в своей форме - и соответствуют одни другим, то есть, Красоты дев и Благонравия юношей, так как формы взаимные и удобоприемлемые.</w:t>
      </w:r>
    </w:p>
    <w:p>
      <w:pPr>
        <w:pStyle w:val="Normal"/>
        <w:rPr>
          <w:color w:val="000080"/>
        </w:rPr>
      </w:pPr>
      <w:r>
        <w:rPr>
          <w:color w:val="000080"/>
        </w:rPr>
        <w:t xml:space="preserve">   </w:t>
      </w:r>
      <w:r>
        <w:rPr>
          <w:color w:val="000080"/>
        </w:rPr>
        <w:t xml:space="preserve">По выслушанию этого, новопереселившиеся спросили: разве в Небе есть формы человеческие точно такие, как и в мире естественном? На это им ответили, что точно такие и что ничего не отнято ни у мужчины ни у женщины, одним словом: мужчина есть мужчина, а женщина есть женщина во всяком совершенстве той формы, в которой они созданы. Отступи отсюда несколько и если хочешь, испытай сам у себя имеешь ли ты какой-либо недостаток в том мужчине каковым был и прежде? Новопереселившиеся сказали: мы слышали в мире, из которого отошли, что в Небе не женятся и не выходят замуж, потому, что там Ангелы; по этому разве может там быть Любовь пола? </w:t>
      </w:r>
    </w:p>
    <w:p>
      <w:pPr>
        <w:pStyle w:val="Normal"/>
        <w:rPr>
          <w:color w:val="000080"/>
        </w:rPr>
      </w:pPr>
      <w:r>
        <w:rPr>
          <w:color w:val="000080"/>
        </w:rPr>
        <w:t xml:space="preserve">   </w:t>
      </w:r>
      <w:r>
        <w:rPr>
          <w:color w:val="000080"/>
        </w:rPr>
        <w:t xml:space="preserve">На это Ангельские духи отвечали: вашей любви пола там нет, а находится любовь пола только Ангельская, которая сама по себе есть чистая, непричастная никакой прелести из похоти. Новопереселившиеся отвечали: если находится любовь пола без прелести, то что значит тогда любовь пола? Помыслив же об этой любви, они вздохнули и сказали: о как суха радость Неба... после этого какой юноша может пожелать Неба?... Такая любовь не составляет ли безплодную и безжизненную? </w:t>
      </w:r>
    </w:p>
    <w:p>
      <w:pPr>
        <w:pStyle w:val="Normal"/>
        <w:rPr>
          <w:color w:val="000080"/>
        </w:rPr>
      </w:pPr>
      <w:r>
        <w:rPr>
          <w:color w:val="000080"/>
        </w:rPr>
        <w:t xml:space="preserve">   </w:t>
      </w:r>
      <w:r>
        <w:rPr>
          <w:color w:val="000080"/>
        </w:rPr>
        <w:t>При таких словах новопереселившихся, Ангельские Духи рассмеялись и сказали им: Любовь пола Ангельская или существующая в Небе, есть даже преисполненная внутренними увеселениями - она составляет приятнейшие распространение всех удовольствий в мысли и оттуда всех удовольствий в груди; она внутри груди играет так, как сердце с лёгким, из каковой игры исходит воздыхание, голос и речь, которые в сообществах между полом, или между юношами и девами, будучи чистыми, производят приятности Небесные.</w:t>
      </w:r>
    </w:p>
    <w:p>
      <w:pPr>
        <w:pStyle w:val="Normal"/>
        <w:rPr>
          <w:color w:val="000080"/>
        </w:rPr>
      </w:pPr>
      <w:r>
        <w:rPr>
          <w:color w:val="000080"/>
        </w:rPr>
        <w:t xml:space="preserve">    </w:t>
      </w:r>
      <w:r>
        <w:rPr>
          <w:color w:val="000080"/>
        </w:rPr>
        <w:t>Все новопереселившиеся, восходящие в Небо, испытываются относительно чистоты; для этого они допускаются в Сообщества Дев, которые как из голоса, так из речи, из лица, из глаз, из телодвижений и из сферы изливающейся познают тех впущенных, каковыми они являются относительно любви пола, которая, если замечается нечистая, то Девы убегают и уведомляют своих, что видели сатиров или приапов. Пришельцы таковые изгоняются также в их виде - и пред глазами Ангелов кажутся косматыми, имеющими ноги телячьи или же рысьи, а потом тотчас низвергаются, чтобы похотью их не оскверняли тамошнего воздуха.</w:t>
      </w:r>
    </w:p>
    <w:p>
      <w:pPr>
        <w:pStyle w:val="Normal"/>
        <w:rPr>
          <w:color w:val="000080"/>
        </w:rPr>
      </w:pPr>
      <w:r>
        <w:rPr>
          <w:color w:val="000080"/>
        </w:rPr>
        <w:t xml:space="preserve">  </w:t>
      </w:r>
      <w:r>
        <w:rPr>
          <w:color w:val="FF0000"/>
        </w:rPr>
        <w:t xml:space="preserve"> </w:t>
      </w:r>
      <w:r>
        <w:rPr>
          <w:color w:val="000080"/>
        </w:rPr>
        <w:t>Услышав это, двое новопереселившихся сказали: поэтому в Небе нет никакой любви пола. Но что есть любовь пола чистая, как не любовь, лишённая существенной своей жизни? Сообщества там Юношей и Дев не составляют-ли только сухих радостей?... Мы не камни и не пни, но познания и побуждения жизни.</w:t>
      </w:r>
    </w:p>
    <w:p>
      <w:pPr>
        <w:pStyle w:val="Normal"/>
        <w:rPr>
          <w:color w:val="000080"/>
        </w:rPr>
      </w:pPr>
      <w:r>
        <w:rPr>
          <w:color w:val="000080"/>
        </w:rPr>
        <w:t xml:space="preserve">   </w:t>
      </w:r>
      <w:r>
        <w:rPr>
          <w:color w:val="000080"/>
        </w:rPr>
        <w:t xml:space="preserve">Имея такия их слова, два Ангельских Духа отвечали с неудовольствием: вы вовсе не знаете, что значит любовь пола чистая, потому, что вы и сами ещё не чисты. Любовь эта есть самое увеселение мысли, а из неё и сердца, но не вместе и тела под сердцем. Чистота Ангельская, которая общая у обоих полов, удерживает переход этой любви через затвор сердца; внутрь же его и над ним увеселяется благонравие юноши с красотою девы - увеселениями любви пола чистой. Эти увеселения имеют приятность гораздо внутреннейшую и изящнейшую, нежели можно изъяснить словами. Эта любовь пола есть у Ангелов потому, что у них находится только Любовь Супружеская, а эта любовь не может быть вместе с любовью пола нечистою. Любовь истинно Супружеская есть чистая и не имеет ничего общего с любовью нечистою; она есть только с одною из пола, отдалив прочих; она любовь духа и оттуда тела, а не любовь тела и оттуда духа, то есть, не такая любовь, которая оскорбляет дух. </w:t>
      </w:r>
    </w:p>
    <w:p>
      <w:pPr>
        <w:pStyle w:val="Normal"/>
        <w:rPr/>
      </w:pPr>
      <w:r>
        <w:rPr>
          <w:color w:val="000080"/>
        </w:rPr>
        <w:t xml:space="preserve">   </w:t>
      </w:r>
      <w:r>
        <w:rPr>
          <w:color w:val="000080"/>
        </w:rPr>
        <w:t>Выслушав это, двое новопришедших юношей обрадовались и сказали: когда находится там даже любовь пола, то что же иное есть любовь Супружеская?</w:t>
      </w:r>
    </w:p>
    <w:p>
      <w:pPr>
        <w:pStyle w:val="Normal"/>
        <w:rPr>
          <w:color w:val="000080"/>
        </w:rPr>
      </w:pPr>
      <w:r>
        <w:rPr>
          <w:color w:val="000080"/>
        </w:rPr>
        <w:t xml:space="preserve">   </w:t>
      </w:r>
      <w:r>
        <w:rPr>
          <w:color w:val="000080"/>
        </w:rPr>
        <w:t xml:space="preserve">Но Ангельские Духи на это отвечали: помыслите прилежнее, рассудите и тогда познаете, что ваша Любовь пола есть любовь вне супружеская, что любовь супружеская  есть совсем иная и что эта против той имеет такое различие как пшеница против мякины, или лучше сказать, как человеческое свойство против звериного. Если бы вы спросили женщин в Небе о любви вне супружеской, то уверяю вас, что они отвечали бы вам так: «что это?., что говоришь?., как может быть такое нелепое понятие, которое противно даже слуху?., как может любовь несозданная вселиться в человека?» </w:t>
      </w:r>
    </w:p>
    <w:p>
      <w:pPr>
        <w:pStyle w:val="Normal"/>
        <w:rPr>
          <w:color w:val="000080"/>
        </w:rPr>
      </w:pPr>
      <w:r>
        <w:rPr>
          <w:color w:val="000080"/>
        </w:rPr>
        <w:t xml:space="preserve">   </w:t>
      </w:r>
      <w:r>
        <w:rPr>
          <w:color w:val="000080"/>
        </w:rPr>
        <w:t xml:space="preserve">Если бы тогда спросили их, что значит Любовь истинно Супружеская, то знаю, что они отвечали бы, что она не есть Любовь пола, но Любовь одного или одной из пола, которая и бывает не иначе как тогда, когда Юноша видит Деву, от Господа провиденную и дева Юношу и когда оба почувствуют Супружеское воспламенение в сердцах своих и познают тот, что она его есть, а та, что он её есть; ибо тогда встречаются любовь с любовью, познают себя и тотчас сочетаются души, а потом и мысли, отсюда любовь входит в груди, а после в брак и далее. Таким образом составляется полная любовь, которая ежедневно возрастает в соединение даже до того, что уже не суть двое, но как один. </w:t>
      </w:r>
    </w:p>
    <w:p>
      <w:pPr>
        <w:pStyle w:val="Normal"/>
        <w:rPr/>
      </w:pPr>
      <w:r>
        <w:rPr>
          <w:color w:val="000080"/>
        </w:rPr>
        <w:t xml:space="preserve">   </w:t>
      </w:r>
      <w:r>
        <w:rPr>
          <w:color w:val="000080"/>
        </w:rPr>
        <w:t xml:space="preserve">Знаю также и о том, что поклянутся даже, что не ведают и не понимают о другой любви пола; ибо говорят они: как может быть Любовь пола, если она не предполагает в себе вечного соединения, которое состоит в том, чтобы двое были плоть едина? К этому Ангельские Духи ещё прибавили, что в Небе вовсе не знают что значит блудодеяние, где  оно находится и может ли вообще быть; Ангелы хладенеют всем телом к Любви нечистой или вне супружеской, напротив же теплеют всем телом из Любви чистой или супружеской; у мужей там все нервы ослабевают при взгляде на блудницу и стремятся к воззрению на Жену. </w:t>
      </w:r>
    </w:p>
    <w:p>
      <w:pPr>
        <w:pStyle w:val="Normal"/>
        <w:rPr>
          <w:color w:val="000080"/>
        </w:rPr>
      </w:pPr>
      <w:r>
        <w:rPr>
          <w:color w:val="000080"/>
        </w:rPr>
        <w:t xml:space="preserve">   </w:t>
      </w:r>
      <w:r>
        <w:rPr>
          <w:color w:val="000080"/>
        </w:rPr>
        <w:t>Трое новопришельцев, по выслушанию всего этого, спросили: такая ли Любовь между супругами есть в Небесах как и на земле? Два Духа Ангельские отвечали, что совершенно подобная; и поняв желание их знать подобные-ли там и последние увеселения, сказали, что совершенно подобные, но гораздо блаженнейшие, потому, что познание и ощущение  Ангельское есть гораздо превосходнее познания и ощущения человеческого. К этому они присовокупили: что значит жизнь этой любви, если она не происходить из жилы могущества; когда это могущество уменьшается, то не уменьшается-ли и не холодеет-ли и самая любовь?., не составляет-ли та сила самую меру, самую степень и самое основание  оной любви?., не служит-ли она началом, укреплением и дополнением её?</w:t>
      </w:r>
    </w:p>
    <w:p>
      <w:pPr>
        <w:pStyle w:val="Normal"/>
        <w:rPr>
          <w:color w:val="000080"/>
        </w:rPr>
      </w:pPr>
      <w:r>
        <w:rPr>
          <w:color w:val="000080"/>
        </w:rPr>
        <w:t xml:space="preserve">    </w:t>
      </w:r>
      <w:r>
        <w:rPr>
          <w:color w:val="000080"/>
        </w:rPr>
        <w:t xml:space="preserve">Есть всеобщий закон, что первые начала находятся, пребывают и существуют от последних; так и эта Любовь: следовательно, если бы не было последних увеселений, то не было бы и любви супружеской. Тогда новопришедшие спросили: рождаются-ли дети от последних увеселений этой любви и если не рождаются, то для какого же употребления те увеселения? На этотъ вопрос Ангельские Духи отвечали, что не производится детей естественных, но происходят дети духовные. На вопрос же новопришедших, что такое дети духовные, Ангельские Духи отвечали, что двое супругов, через последние увеселения более соединяются сочетанием блага и истины, потому, что сочетание блага и истины есть сочетание любви и премудрости; любовь же и премудрость составляют детей, рождающихся из этого Сочетания или Супружества; и так как муж там есть премудрость, а жена любовь его и оба они духовны, то по этому могут зачинать и рождать не иных детей, как духовных. </w:t>
      </w:r>
    </w:p>
    <w:p>
      <w:pPr>
        <w:pStyle w:val="Normal"/>
        <w:rPr>
          <w:color w:val="000080"/>
        </w:rPr>
      </w:pPr>
      <w:r>
        <w:rPr>
          <w:color w:val="000080"/>
        </w:rPr>
        <w:t xml:space="preserve">   </w:t>
      </w:r>
      <w:r>
        <w:rPr>
          <w:color w:val="000080"/>
        </w:rPr>
        <w:t>Оттуда происходит то, что Ангелы, после таких увеселений не бывают печальными, как это случается у некоторых на земле, но весёлыми; это веселие они получают от всегдашних втечений новых сил после первых, которые у них возобновляются и вместе просвещаются: ибо все, приходящие в Небо, возвращаются в весеннюю свою юность и в силы этого возраста и так пребывают вечно. Трое новопришедших, по выслушании  этого, сказали: читается в Слове, что в Небесах не бывает браков, потому, что там Ангелы? На это Ангельские Духи отвечали: взгляните на Небо и на ваш вопрос получите ответ. Когда же те спросили, для чего они должны взглянуть на Небо, то сказано им: потому, что оттуда мы получаем все толкования Слова Божьего, ибо это Слово есть совершенно Духовное и Ангелы, будучи духовными, научают и духовному Его разумению.</w:t>
      </w:r>
    </w:p>
    <w:p>
      <w:pPr>
        <w:pStyle w:val="Normal"/>
        <w:rPr>
          <w:color w:val="000080"/>
        </w:rPr>
      </w:pPr>
      <w:r>
        <w:rPr>
          <w:color w:val="000080"/>
        </w:rPr>
        <w:t xml:space="preserve">   </w:t>
      </w:r>
      <w:r>
        <w:rPr>
          <w:color w:val="000080"/>
        </w:rPr>
        <w:t>Потом вскоре открылось Небо над главами их и два Ангела, пришедши к ним, сказали: в Небесах бывают Браки так же как и на земле, но они бывают не у иных, кроме как у тех, которые состоят в Сочетании блага и истины, а таковые есть Ангелы; поэтому и разумеются там Браки духовные, составляющие сочетание блага и истины.</w:t>
      </w:r>
    </w:p>
    <w:p>
      <w:pPr>
        <w:pStyle w:val="Normal"/>
        <w:rPr/>
      </w:pPr>
      <w:r>
        <w:rPr>
          <w:color w:val="000080"/>
        </w:rPr>
        <w:t xml:space="preserve">    </w:t>
      </w:r>
      <w:r>
        <w:rPr>
          <w:color w:val="000080"/>
        </w:rPr>
        <w:t>Браки совершаются на земле, но не по отшествие оттуда - следовательно не в Небесах, как то и говорится о пяти девах юродивых, призванных на браки, что не могли войти потому, что у них не было сочетания блага и истины, так как у них не было елея, а имели оне только светильники. Чрез елей разумеется благо, а чрез светильники или лампады истина, вступать же в супружество значит войти в Небо, в котором и есть сочетание блага и истины. Трое новопереселившихся, услышав об этом, возрадовались, и исполнившись вожделением Неба и надеждою на браки там, сказали: поучимся нравственности и украшения ею жизни чтобы получить желаемое.</w:t>
      </w:r>
    </w:p>
    <w:p>
      <w:pPr>
        <w:pStyle w:val="Normal"/>
        <w:rPr>
          <w:color w:val="000080"/>
        </w:rPr>
      </w:pPr>
      <w:r>
        <w:rPr>
          <w:color w:val="000080"/>
        </w:rPr>
      </w:r>
    </w:p>
    <w:p>
      <w:pPr>
        <w:pStyle w:val="Normal"/>
        <w:jc w:val="both"/>
        <w:rPr>
          <w:color w:val="FF0000"/>
        </w:rPr>
      </w:pPr>
      <w:r>
        <w:rPr>
          <w:color w:val="FF0000"/>
        </w:rPr>
        <w:t xml:space="preserve">                                    </w:t>
      </w:r>
      <w:r>
        <w:rPr>
          <w:color w:val="FF0000"/>
        </w:rPr>
        <w:t>О сексе из «Беседы с Богом» книга 2</w:t>
      </w:r>
    </w:p>
    <w:p>
      <w:pPr>
        <w:pStyle w:val="Normal"/>
        <w:jc w:val="both"/>
        <w:rPr>
          <w:color w:val="FF0000"/>
        </w:rPr>
      </w:pPr>
      <w:r>
        <w:rPr>
          <w:color w:val="FF0000"/>
        </w:rPr>
        <w:t xml:space="preserve">   </w:t>
      </w:r>
      <w:r>
        <w:rPr>
          <w:color w:val="FF0000"/>
        </w:rPr>
        <w:t>Здесь Богиня Свобода объясняет Нилу Уолшу о том, каким должен быть секс в идеале.</w:t>
      </w:r>
    </w:p>
    <w:p>
      <w:pPr>
        <w:pStyle w:val="Normal"/>
        <w:rPr>
          <w:color w:val="000080"/>
        </w:rPr>
      </w:pPr>
      <w:r>
        <w:rPr>
          <w:color w:val="000080"/>
        </w:rPr>
      </w:r>
    </w:p>
    <w:p>
      <w:pPr>
        <w:pStyle w:val="Normal"/>
        <w:rPr/>
      </w:pPr>
      <w:r>
        <w:rPr>
          <w:color w:val="000080"/>
        </w:rPr>
        <w:t>-  Теперь у меня появились вопросы и о политике, и о сексе!</w:t>
      </w:r>
    </w:p>
    <w:p>
      <w:pPr>
        <w:pStyle w:val="Normal"/>
        <w:rPr>
          <w:color w:val="000080"/>
        </w:rPr>
      </w:pPr>
      <w:r>
        <w:rPr>
          <w:color w:val="000080"/>
        </w:rPr>
        <w:t>Некоторые утверждают, что это одно и то же, потому что в политике тебя всё время...</w:t>
      </w:r>
    </w:p>
    <w:p>
      <w:pPr>
        <w:pStyle w:val="Normal"/>
        <w:rPr/>
      </w:pPr>
      <w:r>
        <w:rPr>
          <w:color w:val="000080"/>
        </w:rPr>
        <w:t>-  Минуточку! Уж не собираешься ли Ты сказать непристойность?</w:t>
      </w:r>
    </w:p>
    <w:p>
      <w:pPr>
        <w:pStyle w:val="Normal"/>
        <w:rPr/>
      </w:pPr>
      <w:r>
        <w:rPr>
          <w:color w:val="000080"/>
        </w:rPr>
        <w:t>-  Да, Я так и думал, что ты будешь немного шокирован.</w:t>
      </w:r>
    </w:p>
    <w:p>
      <w:pPr>
        <w:pStyle w:val="Normal"/>
        <w:rPr/>
      </w:pPr>
      <w:r>
        <w:rPr>
          <w:color w:val="000080"/>
        </w:rPr>
        <w:t>-  Эй, Эй! Прекрати! Бог не должен так выражаться!</w:t>
      </w:r>
    </w:p>
    <w:p>
      <w:pPr>
        <w:pStyle w:val="Normal"/>
        <w:rPr/>
      </w:pPr>
      <w:r>
        <w:rPr>
          <w:color w:val="000080"/>
        </w:rPr>
        <w:t>-  Тогда почему вы это делаете?</w:t>
      </w:r>
    </w:p>
    <w:p>
      <w:pPr>
        <w:pStyle w:val="Normal"/>
        <w:rPr/>
      </w:pPr>
      <w:r>
        <w:rPr>
          <w:color w:val="000080"/>
        </w:rPr>
        <w:t>-  Большинство из нас не выражается.</w:t>
      </w:r>
    </w:p>
    <w:p>
      <w:pPr>
        <w:pStyle w:val="Normal"/>
        <w:rPr/>
      </w:pPr>
      <w:r>
        <w:rPr>
          <w:color w:val="000080"/>
        </w:rPr>
        <w:t>-  Черта с два вы не выражаетесь.</w:t>
      </w:r>
    </w:p>
    <w:p>
      <w:pPr>
        <w:pStyle w:val="Normal"/>
        <w:rPr/>
      </w:pPr>
      <w:r>
        <w:rPr>
          <w:color w:val="000080"/>
        </w:rPr>
        <w:t>-  Те, кто боится Бога, этого не делают!</w:t>
      </w:r>
    </w:p>
    <w:p>
      <w:pPr>
        <w:pStyle w:val="Normal"/>
        <w:rPr/>
      </w:pPr>
      <w:r>
        <w:rPr>
          <w:color w:val="000080"/>
        </w:rPr>
        <w:t>-  Да, понимаю. Чтобы не обидеть Бога, ты должен его бояться. А кто сказал, что какое-то слово как-то может меня обидеть? И, наконец, некоторые из вас в порыве страсти описывают потрясающий секс тем же словом, которое воспринимается как самое большое оскорбление. Интересно, не так ли? Можно ли, исходя из этого, понять, как вы относитесь к сексу?</w:t>
      </w:r>
    </w:p>
    <w:p>
      <w:pPr>
        <w:pStyle w:val="Normal"/>
        <w:rPr/>
      </w:pPr>
      <w:r>
        <w:rPr>
          <w:color w:val="000080"/>
        </w:rPr>
        <w:t>-  Я думаю. Ты заблуждаешься. Не думаю, что люди говорят это слово, когда описывают восхитительный, по-настоящему романтический момент секса.</w:t>
      </w:r>
    </w:p>
    <w:p>
      <w:pPr>
        <w:pStyle w:val="Normal"/>
        <w:rPr/>
      </w:pPr>
      <w:r>
        <w:rPr>
          <w:color w:val="000080"/>
        </w:rPr>
        <w:t>-  Неужели? Ты бывал в последнее время в спальнях?</w:t>
      </w:r>
    </w:p>
    <w:p>
      <w:pPr>
        <w:pStyle w:val="Normal"/>
        <w:rPr/>
      </w:pPr>
      <w:r>
        <w:rPr>
          <w:color w:val="000080"/>
        </w:rPr>
        <w:t>-  Нет. А Ты?</w:t>
      </w:r>
    </w:p>
    <w:p>
      <w:pPr>
        <w:pStyle w:val="Normal"/>
        <w:rPr/>
      </w:pPr>
      <w:r>
        <w:rPr>
          <w:color w:val="000080"/>
        </w:rPr>
        <w:t>-  Я нахожусь во всех спальнях — постоянно.</w:t>
      </w:r>
    </w:p>
    <w:p>
      <w:pPr>
        <w:pStyle w:val="Normal"/>
        <w:rPr/>
      </w:pPr>
      <w:r>
        <w:rPr>
          <w:color w:val="000080"/>
        </w:rPr>
        <w:t>-  Да уж. И мы должны хорошо себя чувствовать.</w:t>
      </w:r>
    </w:p>
    <w:p>
      <w:pPr>
        <w:pStyle w:val="Normal"/>
        <w:rPr/>
      </w:pPr>
      <w:r>
        <w:rPr>
          <w:color w:val="000080"/>
        </w:rPr>
        <w:t>-  И что? Ты хочешь сказать, что в своей спальне ты делаешь то, что в присутствии Бога ты бы ни за что делать не стал?</w:t>
      </w:r>
    </w:p>
    <w:p>
      <w:pPr>
        <w:pStyle w:val="Normal"/>
        <w:rPr/>
      </w:pPr>
      <w:r>
        <w:rPr>
          <w:color w:val="000080"/>
        </w:rPr>
        <w:t>-  Большинство людей неуютно себя чувствуют, когда за ними кто-то подсматривает, тем более Бог.</w:t>
      </w:r>
    </w:p>
    <w:p>
      <w:pPr>
        <w:pStyle w:val="Normal"/>
        <w:rPr/>
      </w:pPr>
      <w:r>
        <w:rPr>
          <w:color w:val="000080"/>
        </w:rPr>
        <w:t>-  Но в некоторых культурах — у индейцев, полинезийцев — любовью занимаются открыто.</w:t>
      </w:r>
    </w:p>
    <w:p>
      <w:pPr>
        <w:pStyle w:val="Normal"/>
        <w:rPr/>
      </w:pPr>
      <w:r>
        <w:rPr>
          <w:color w:val="000080"/>
        </w:rPr>
        <w:t>-  Да, но многие люди просто ещё не доросли до такого уровня свободы. На самом деле, они бы сочли такое поведение регрессом - возвратом к первобытной культуре, к язычеству.</w:t>
      </w:r>
    </w:p>
    <w:p>
      <w:pPr>
        <w:pStyle w:val="Normal"/>
        <w:rPr/>
      </w:pPr>
      <w:r>
        <w:rPr>
          <w:color w:val="000080"/>
        </w:rPr>
        <w:t>-  Те люди, которых ты называешь «язычниками», имеют огромное чувство уважения к жизни. Они не знают, что такое изнасилование и в их обществах, по существу, нет убийств. Ваше общество прячет секс (очень естественную и нормальную человеческую функцию) и в то же время убивает людей совершенно открыто. Вы сделали секс таким грязным, постыдным, запретным, что сами стесняетесь им заниматься!</w:t>
      </w:r>
    </w:p>
    <w:p>
      <w:pPr>
        <w:pStyle w:val="Normal"/>
        <w:rPr/>
      </w:pPr>
      <w:r>
        <w:rPr>
          <w:color w:val="000080"/>
        </w:rPr>
        <w:t>-  Это бессмыслица. Большинство людей просто по-другому воспринимают пристойное в сексе, - я бы сказал, более возвышенно. Они считают, что сексом надо заниматься наедине. Для некоторых это что-то неземное в их отношениях.</w:t>
      </w:r>
    </w:p>
    <w:p>
      <w:pPr>
        <w:pStyle w:val="Normal"/>
        <w:rPr/>
      </w:pPr>
      <w:r>
        <w:rPr>
          <w:color w:val="000080"/>
        </w:rPr>
        <w:t>-  Отсутствие уединения не означает отсутствие святости. Большинство самых священных обрядов совершается публично. Не путай уединение со святостью. Большинство ваших самых отвратительных поступков совершается в одиночку, для публики вы приберегаете только самое лучшее в своём поведении.</w:t>
      </w:r>
    </w:p>
    <w:p>
      <w:pPr>
        <w:pStyle w:val="Normal"/>
        <w:rPr/>
      </w:pPr>
      <w:r>
        <w:rPr>
          <w:color w:val="000080"/>
        </w:rPr>
        <w:t>-  Это не аргумент в пользу публичного секса. Это просто к сведению о том, что уединение не обязательно равнозначно святости и что публичность не лишает тебя святости.</w:t>
      </w:r>
    </w:p>
    <w:p>
      <w:pPr>
        <w:pStyle w:val="Normal"/>
        <w:rPr/>
      </w:pPr>
      <w:r>
        <w:rPr>
          <w:color w:val="000080"/>
        </w:rPr>
        <w:t>-  А что касается пристойности, то само слово и образец поведения, который стоит за ним, как ничто другое наложили запрет на величайшие радости и мужчин и женщин (кроме, разве что, идеи о карающем Боге, который завершил работу).</w:t>
      </w:r>
    </w:p>
    <w:p>
      <w:pPr>
        <w:pStyle w:val="Normal"/>
        <w:rPr>
          <w:color w:val="000080"/>
        </w:rPr>
      </w:pPr>
      <w:r>
        <w:rPr>
          <w:color w:val="000080"/>
        </w:rPr>
        <w:t>Видимо, Ты не веришь в пристойность.</w:t>
      </w:r>
    </w:p>
    <w:p>
      <w:pPr>
        <w:pStyle w:val="Normal"/>
        <w:rPr/>
      </w:pPr>
      <w:r>
        <w:rPr>
          <w:color w:val="000080"/>
        </w:rPr>
        <w:t>-  Проблема «пристойности» в том, что кто-то должен устанавливать нормы. Это автоматически означает, что чьё-то мнение ограничивает твое поведение, управляет тобой и диктует, что должно доставить тебе радость. В сексуальности, как и во всём другом, это может быть больше чем «ограничение», - это может разрушать.</w:t>
      </w:r>
    </w:p>
    <w:p>
      <w:pPr>
        <w:pStyle w:val="Normal"/>
        <w:rPr/>
      </w:pPr>
      <w:r>
        <w:rPr>
          <w:color w:val="000080"/>
        </w:rPr>
        <w:t>-   О ком можно подумать с ещё большей грустью, чем о мужчине и женщине, которым хочется что-то испытать, но они воздерживаются от этого, потому что их мечты и фантазии нарушили бы «Правила Пристойности«! Обрати внимание, дело не в том, что они не стали бы этого делать, - просто это не «пристойно». Не только в том, что касается сексуальности, а вообще во всём в жизни никогда, никогда, никогда не думай, что ты не можешь делать что-то только потому, что это могло бы нарушить чьи-то правила пристойности. Если бы мне надо было повесить на бампере своей машины лозунг, то я бы выбрал такой: НАРУШАЙТЕ ПРИСТОЙНОСТЬ. И уж конечно, я повесил бы такую же табличку в каждой спальне.</w:t>
      </w:r>
    </w:p>
    <w:p>
      <w:pPr>
        <w:pStyle w:val="Normal"/>
        <w:rPr/>
      </w:pPr>
      <w:r>
        <w:rPr>
          <w:color w:val="000080"/>
        </w:rPr>
        <w:t>-  Но чувство «правильного» и «неправильного» объединяет наше общество. Как же мы можем жить вместе, если в этом нет согласия?</w:t>
      </w:r>
    </w:p>
    <w:p>
      <w:pPr>
        <w:pStyle w:val="Normal"/>
        <w:rPr/>
      </w:pPr>
      <w:r>
        <w:rPr>
          <w:color w:val="000080"/>
        </w:rPr>
        <w:t>-  «Пристойность» ничего общего не имеет с вашими относительными ценностями «правильности» и «неправильности». Вы все можете согласиться с тем, что убивать человека - «неправильно». Но разве «неправильно» бегать голым под дождем? Вы все можете согласиться с тем, что «брать» жену соседа - «неправильно». Но разве «неправильно» «брать» собственную жену (или позволять ей «брать» вас) с большим наслаждением? «Пристойность» меньше всего связана с юридическими запретами и чаще всего имеет отношение к тому, что считают «достойным». «Пристойное» поведение - это не всегда то, что лучше всего для тебя. Такое поведение редко доставляет тебе большую радость.</w:t>
      </w:r>
    </w:p>
    <w:p>
      <w:pPr>
        <w:pStyle w:val="Normal"/>
        <w:rPr/>
      </w:pPr>
      <w:r>
        <w:rPr>
          <w:color w:val="000080"/>
        </w:rPr>
        <w:t>-  Вернемся к сексуальности. Значит, Ты говоришь, что любое поведение допустимо, если есть взаимное согласие тех, кто к этому причастен и на кого это оказывает влияние?</w:t>
      </w:r>
    </w:p>
    <w:p>
      <w:pPr>
        <w:pStyle w:val="Normal"/>
        <w:rPr/>
      </w:pPr>
      <w:r>
        <w:rPr>
          <w:color w:val="000080"/>
        </w:rPr>
        <w:t>-  Разве в жизни не должно быть именно так?</w:t>
      </w:r>
    </w:p>
    <w:p>
      <w:pPr>
        <w:pStyle w:val="Normal"/>
        <w:rPr/>
      </w:pPr>
      <w:r>
        <w:rPr>
          <w:color w:val="000080"/>
        </w:rPr>
        <w:t>-  Но иногда мы не знаем, кого это коснется, или как...</w:t>
      </w:r>
    </w:p>
    <w:p>
      <w:pPr>
        <w:pStyle w:val="Normal"/>
        <w:rPr/>
      </w:pPr>
      <w:r>
        <w:rPr>
          <w:color w:val="000080"/>
        </w:rPr>
        <w:t>-  Ты должен быть очень восприимчивым к таким вещам. Ты должен тонко осознавать. А там, где ты действительно не знаешь, не можешь понять, ты должен отдаться во власть Любви. Принимая ЛЮБОЕ решение, задавай себе самый главный вопрос: «Что бы сейчас сделала любовь?» Любовь к себе и любовь ко всем другим, кто в это вовлечён и на кого это влияет. Если ты любишь другого, ты не сделаешь того, что могло бы причинить вред тому человеку. Если в этом есть какие-то сомнения, то ты подождешь, пока всё не прояснится.</w:t>
      </w:r>
    </w:p>
    <w:p>
      <w:pPr>
        <w:pStyle w:val="Normal"/>
        <w:rPr/>
      </w:pPr>
      <w:r>
        <w:rPr>
          <w:color w:val="000080"/>
        </w:rPr>
        <w:t>-  Но получается, что другие могут держать тебя в «заложниках». Им достаточно лишь сказать, что это или то может их «обидеть», — и твои действия будут ограничены.</w:t>
      </w:r>
    </w:p>
    <w:p>
      <w:pPr>
        <w:pStyle w:val="Normal"/>
        <w:rPr/>
      </w:pPr>
      <w:r>
        <w:rPr>
          <w:color w:val="000080"/>
        </w:rPr>
        <w:t>-  И ты это делаешь Сам. Разве ты не хотел бы ограничить свои собственные поступки лишь теми, которые не причиняют вреда твоим любимым?</w:t>
      </w:r>
    </w:p>
    <w:p>
      <w:pPr>
        <w:pStyle w:val="Normal"/>
        <w:rPr/>
      </w:pPr>
      <w:r>
        <w:rPr>
          <w:color w:val="000080"/>
        </w:rPr>
        <w:t>-  Но что, если ты чувствуешь себя ущербно, оттого что не сделал чего-то?</w:t>
      </w:r>
    </w:p>
    <w:p>
      <w:pPr>
        <w:pStyle w:val="Normal"/>
        <w:rPr/>
      </w:pPr>
      <w:r>
        <w:rPr>
          <w:color w:val="000080"/>
        </w:rPr>
        <w:t>-  Тогда ты должен сказать своему любимому человеку свою правду, - что тебе обидно, ты разочарован, ущемлён, от того что тебе не удалось сделать что-то конкретное. И ты хотел бы это сделать. И тебе нужно согласие любимого человека на то, чтобы ты сделал это. Ты должен постараться найти это согласие. Действуй, чтобы достичь компромисса. Найди такой путь, чтобы от этого выиграли все.</w:t>
      </w:r>
    </w:p>
    <w:p>
      <w:pPr>
        <w:pStyle w:val="Normal"/>
        <w:rPr/>
      </w:pPr>
      <w:r>
        <w:rPr>
          <w:color w:val="000080"/>
        </w:rPr>
        <w:t>-  А если это невозможно?</w:t>
      </w:r>
    </w:p>
    <w:p>
      <w:pPr>
        <w:pStyle w:val="Normal"/>
        <w:rPr/>
      </w:pPr>
      <w:r>
        <w:rPr>
          <w:color w:val="000080"/>
        </w:rPr>
        <w:t>-  Я повторю то, что уже говорил: измена самому себе, чтобы не изменить другому, это всё равно измена. И это Наивысшая Измена. Ваш Шекспир выразился по-другому:</w:t>
      </w:r>
    </w:p>
    <w:p>
      <w:pPr>
        <w:pStyle w:val="Normal"/>
        <w:rPr/>
      </w:pPr>
      <w:r>
        <w:rPr>
          <w:color w:val="000080"/>
        </w:rPr>
        <w:t>Всего превыше: верен будь себе. Тогда, как утро следует за ночью, Последует за этим верность всем.</w:t>
      </w:r>
    </w:p>
    <w:p>
      <w:pPr>
        <w:pStyle w:val="Normal"/>
        <w:rPr/>
      </w:pPr>
      <w:r>
        <w:rPr>
          <w:color w:val="000080"/>
        </w:rPr>
        <w:t>-  Но человек, который всегда «потакает» своим желаниям, становится большим эгоистом. Не могу поверить в то, что Ты это защищаешь.</w:t>
      </w:r>
    </w:p>
    <w:p>
      <w:pPr>
        <w:pStyle w:val="Normal"/>
        <w:rPr/>
      </w:pPr>
      <w:r>
        <w:rPr>
          <w:color w:val="000080"/>
        </w:rPr>
        <w:t>-  Ты предполагаешь, что человек всегда сделает «эгоистический выбор», как это у вас называется. Я говорю тебе: Человек способен сделать высший выбор. Но Я также говорю: Высший Выбор - не всегда тот выбор, который угоден другим. Другими словами, иногда мы должны ставить себя на первое место.</w:t>
      </w:r>
    </w:p>
    <w:p>
      <w:pPr>
        <w:pStyle w:val="Normal"/>
        <w:rPr/>
      </w:pPr>
      <w:r>
        <w:rPr>
          <w:color w:val="000080"/>
        </w:rPr>
        <w:t>-  О! Ты всегда должен ставить себя на первое место! Потом, в зависимости от того, что ты пытаешься сделать или хочешь испытать, ты сделаешь свой выбор. Когда твоя цель - цель твоей жизни - высока, то и твои решения будут такими же. Поставить себя на первое место - это не значит быть «эгоистом», как вы это называете. Это значит - знать себя.</w:t>
      </w:r>
    </w:p>
    <w:p>
      <w:pPr>
        <w:pStyle w:val="Normal"/>
        <w:rPr/>
      </w:pPr>
      <w:r>
        <w:rPr>
          <w:color w:val="000080"/>
        </w:rPr>
        <w:t>-  Ты закладываешь широкую базу в поведенческий аспект человеческих отношений.</w:t>
      </w:r>
    </w:p>
    <w:p>
      <w:pPr>
        <w:pStyle w:val="Normal"/>
        <w:rPr/>
      </w:pPr>
      <w:r>
        <w:rPr>
          <w:color w:val="000080"/>
        </w:rPr>
        <w:t>Только упражняясь в высшей свободе, можно достичь высшего развития и другого не дано. Если ты постоянно только и делаешь, что следуешь чьим-то правилам, то ты не достиг роста, ты просто был послушным. Вопреки вашим представлениям, не послушание Мне нужно от вас. Послушание - это не рост, а Я хочу именно роста.</w:t>
      </w:r>
    </w:p>
    <w:p>
      <w:pPr>
        <w:pStyle w:val="Normal"/>
        <w:rPr/>
      </w:pPr>
      <w:r>
        <w:rPr>
          <w:color w:val="000080"/>
        </w:rPr>
        <w:t>-  А если мы не «растем», то Ты отправишь нас в ад, да?</w:t>
      </w:r>
    </w:p>
    <w:p>
      <w:pPr>
        <w:pStyle w:val="Normal"/>
        <w:rPr/>
      </w:pPr>
      <w:r>
        <w:rPr>
          <w:color w:val="000080"/>
        </w:rPr>
        <w:t>-  Это неправда. Но Я уже обсуждал этот вопрос в Книге 1, и мы продолжим говорить об этом в Книге 3.</w:t>
      </w:r>
    </w:p>
    <w:p>
      <w:pPr>
        <w:pStyle w:val="Normal"/>
        <w:rPr/>
      </w:pPr>
      <w:r>
        <w:rPr>
          <w:color w:val="000080"/>
        </w:rPr>
        <w:t>-  Ладно. Если учесть те широкие критерии, которые Ты изложил, то могу ли я задать Тебе несколько последних вопросов, прежде чем мы закроем эту тему?</w:t>
      </w:r>
    </w:p>
    <w:p>
      <w:pPr>
        <w:pStyle w:val="Normal"/>
        <w:rPr/>
      </w:pPr>
      <w:r>
        <w:rPr>
          <w:color w:val="000080"/>
        </w:rPr>
        <w:t>-  Вперед.</w:t>
      </w:r>
    </w:p>
    <w:p>
      <w:pPr>
        <w:pStyle w:val="Normal"/>
        <w:rPr/>
      </w:pPr>
      <w:r>
        <w:rPr>
          <w:color w:val="000080"/>
        </w:rPr>
        <w:t>-  Если секс - такая замечательная часть жизненного опыта, то почему многие духовные учителя проповедуют воздержание? И почему многие мастера несут обет безбрачия?</w:t>
      </w:r>
    </w:p>
    <w:p>
      <w:pPr>
        <w:pStyle w:val="Normal"/>
        <w:rPr>
          <w:color w:val="000080"/>
        </w:rPr>
      </w:pPr>
      <w:r>
        <w:rPr>
          <w:color w:val="000080"/>
        </w:rPr>
        <w:t xml:space="preserve">По этой же причине их жизнь описывали как очень скромную. </w:t>
      </w:r>
    </w:p>
    <w:p>
      <w:pPr>
        <w:pStyle w:val="Normal"/>
        <w:rPr/>
      </w:pPr>
      <w:r>
        <w:rPr>
          <w:color w:val="000080"/>
        </w:rPr>
        <w:t>-  Те, кто достигает в своей эволюции высокого уровня понимания, приводит свои плотские желания в гармонию со своим разумом и душой. Вы, в сущности, состоите из трёх частей, но большинство людей воспринимают себя только как тело. Даже ум остается забытым, после того, как возраст перевалил за 30. Никто не читает. Никто не пишет. Никто не учит. Никто не учится. Ум позабыт. Его не питают. Не тренируют. Не дают ничего нового. Требуют от него минимум деятельности. Ум не накормлен. Не пробужден. Его баюкают, отупляют. Ты делаешь всё, чтобы не включать его в работу. Телевидение, фильмы, бульварное чтиво. Что бы ни делать, только не думать, не думать, не думать! Так большинство людей проживает жизнь на уровне тела. Накормить тело, укрыть тело, дать телу «начинку». Большинство людей за многие годы не прочитали хорошей книги - Я имею в виду такой, что может чему-то научить. Зато они знают всю телевизионную программу на неделю. Есть в этом что-то очень грустное. Правда в том, что большинство людей не хотят думать. Они выбирают лидеров, поддерживают правительства, следуют религиям, которые не требуют от них мыслить самостоятельно. «Облегчите мою задачу. Скажите мне, что надо делать». Большинство людей хотят этого. Где мне сидеть? Где мне стоять? Как мне приветствовать? Когда мне платить? Что мне делать? Какие правила? Какие ограничения? Скажите мне, скажите мне, скажите! Я сделаю, только кто-нибудь скажите мне, что именно! Затем к ним приходит неудовлетворение, разочарование. Они следовали всем правилам, они делали всё, как было велено. Что же оказалось не так? Когда всё пошло не туда? Почему всё расстроилось? Всё расстроилось потому, что остался невостребованным твой ум - величайший творческий инструмент, который когда-либо у тебя был. Пришло время снова с ним подружиться. Будь его товарищем - ведь ему так одиноко. Будь его кормильцем - ведь он так голодал.</w:t>
      </w:r>
    </w:p>
    <w:p>
      <w:pPr>
        <w:pStyle w:val="Normal"/>
        <w:rPr/>
      </w:pPr>
      <w:r>
        <w:rPr>
          <w:color w:val="000080"/>
        </w:rPr>
        <w:t xml:space="preserve">   </w:t>
      </w:r>
      <w:r>
        <w:rPr>
          <w:color w:val="000080"/>
        </w:rPr>
        <w:t>Некоторые из вас (очень немногие) понимают, что у них есть тело и ум. Они хорошо обращаются со своим умом. И всё же, среди тех, кто уважает ум и умственную деятельность, лишь единицы научились использовать более одной десятой всех его возможностей. Если бы ты знал, на что твой ум способен, ты бы никогда не переставал прибегать к его чудодейственным силам. И если число тех, кто живёт и умом и телом, невелико, то число тех, кто видит себя как триединое существо - тело, ум и душа, - совсем ничтожно. И всё же вы - триединые существа. Вы больше, чем просто тело. И больше, чем тело, наделённое умом.</w:t>
      </w:r>
    </w:p>
    <w:p>
      <w:pPr>
        <w:pStyle w:val="Normal"/>
        <w:rPr>
          <w:color w:val="000080"/>
        </w:rPr>
      </w:pPr>
      <w:r>
        <w:rPr>
          <w:color w:val="000080"/>
        </w:rPr>
        <w:t xml:space="preserve">   </w:t>
      </w:r>
      <w:r>
        <w:rPr>
          <w:color w:val="000080"/>
        </w:rPr>
        <w:t>Заботишься ли ты о своей душе? Замечаешь ли её? Лечишь или причиняешь ей боль? Ты растешь или вянешь? Расширяешь себя или ограничиваешь? Твоя душа так же одинока, как и твой ум? Или ты еще больше пренебрегаешь ею? Когда ты в последний раз чувствовал, как твоя душа выражает себя? Когда в последний раз плакал от радости? Писал стихи? Сочинял музыку? Танцевал под дождем? Пек пирог? Рисовал что-нибудь? Чинил что-нибудь сломанное? Целовал ребенка? Подносил кошку к лицу?</w:t>
      </w:r>
    </w:p>
    <w:p>
      <w:pPr>
        <w:pStyle w:val="Normal"/>
        <w:rPr/>
      </w:pPr>
      <w:r>
        <w:rPr>
          <w:color w:val="000080"/>
        </w:rPr>
        <w:t xml:space="preserve">     </w:t>
      </w:r>
      <w:r>
        <w:rPr>
          <w:color w:val="000080"/>
        </w:rPr>
        <w:t>(Комментарий автора: насчёт кошки я не согласен и вот почему.</w:t>
      </w:r>
      <w:r>
        <w:rPr/>
        <w:t xml:space="preserve"> </w:t>
      </w:r>
    </w:p>
    <w:p>
      <w:pPr>
        <w:pStyle w:val="Normal"/>
        <w:rPr>
          <w:color w:val="FF0000"/>
        </w:rPr>
      </w:pPr>
      <w:r>
        <w:rPr/>
        <w:t xml:space="preserve">                                              </w:t>
      </w:r>
      <w:r>
        <w:rPr>
          <w:color w:val="FF0000"/>
        </w:rPr>
        <w:t>Разговорчивые бактерии</w:t>
      </w:r>
    </w:p>
    <w:p>
      <w:pPr>
        <w:pStyle w:val="Normal"/>
        <w:rPr/>
      </w:pPr>
      <w:r>
        <w:rPr>
          <w:color w:val="FF0000"/>
        </w:rPr>
        <w:t xml:space="preserve">   </w:t>
      </w:r>
      <w:r>
        <w:rPr>
          <w:color w:val="000080"/>
        </w:rPr>
        <w:t>У одной женщины, вдруг ни с того ни с сего начинались приступы кашля, причём кашель был, что называется – верхним, бронхиальным. Однажды включилось ясновидение и я решил краем глаза посмотреть, что там с ней происходит. То, что я увидел не поддаётся никакому описанию. Но попробую. Когда я глянул туда, меня поприветствовали маленькие насекомые. Бактерии оказались очень разбитными, разговорчивыми и весёлыми; они немного были похожи на ос, только микроскопических. По их вальяжному поведению было видно, что они очень хорошо устроены в бронхах этой женщины.</w:t>
      </w:r>
    </w:p>
    <w:p>
      <w:pPr>
        <w:pStyle w:val="Normal"/>
        <w:rPr>
          <w:color w:val="000080"/>
        </w:rPr>
      </w:pPr>
      <w:r>
        <w:rPr>
          <w:color w:val="000080"/>
        </w:rPr>
        <w:t xml:space="preserve">   </w:t>
      </w:r>
      <w:r>
        <w:rPr>
          <w:color w:val="000080"/>
        </w:rPr>
        <w:t xml:space="preserve">Мы легко завязали беседу. Я попросил их представиться. Они представились как кошачьи бактерии. А надо сказать, что эта женщина имеет дома роскошного кота, но мало того, она кошачья поклонница, поэтому у неё все кошки на улице, на работе - друзья. Она любит посюсюкаться с ними, покормить. Вот и досюсюкалась, что устроила у себя в бронхах приют для кошачьих бактерий. </w:t>
      </w:r>
    </w:p>
    <w:p>
      <w:pPr>
        <w:pStyle w:val="Normal"/>
        <w:rPr>
          <w:color w:val="000080"/>
        </w:rPr>
      </w:pPr>
      <w:r>
        <w:rPr>
          <w:color w:val="000080"/>
        </w:rPr>
        <w:t xml:space="preserve">   </w:t>
      </w:r>
      <w:r>
        <w:rPr>
          <w:color w:val="000080"/>
        </w:rPr>
        <w:t>При дальнейшем разговоре выяснилось, что бактерии любят тепло, умеют размножаться и явно не земного происхождения. Я спросил их, откуда они родом? На что они мне ответили, что уже не помнят своей родословной, похоже из вакуума. В ихнем коллективе существует некоторая субординация и порядок. Это своеобразный рой, в котором при благоприятной для них среде происходит размножение, кормление, отдых от трудов.</w:t>
      </w:r>
    </w:p>
    <w:p>
      <w:pPr>
        <w:pStyle w:val="Normal"/>
        <w:rPr>
          <w:color w:val="000080"/>
        </w:rPr>
      </w:pPr>
      <w:r>
        <w:rPr>
          <w:color w:val="000080"/>
        </w:rPr>
        <w:t xml:space="preserve">   </w:t>
      </w:r>
      <w:r>
        <w:rPr>
          <w:color w:val="000080"/>
        </w:rPr>
        <w:t>Я спросил их, чем от них лечиться. Они ответили, что это секрет. Напоследок нашего разговора я спросил их: а вы на меня не нападёте? Они сказали, что нет, потому что я не кошатник, а на таких они внимания не обращают – неблагоприятная среда).</w:t>
      </w:r>
    </w:p>
    <w:p>
      <w:pPr>
        <w:pStyle w:val="Normal"/>
        <w:rPr>
          <w:color w:val="000080"/>
        </w:rPr>
      </w:pPr>
      <w:r>
        <w:rPr>
          <w:color w:val="000080"/>
        </w:rPr>
        <w:t>Лазил по горам? Плавал голым? Гулял на восходе солнца? Беседовал до зари? Занимался часами любовью... на пляже, в лесу? Общался с природой? Искал Бога?</w:t>
      </w:r>
    </w:p>
    <w:p>
      <w:pPr>
        <w:pStyle w:val="Normal"/>
        <w:rPr/>
      </w:pPr>
      <w:r>
        <w:rPr>
          <w:color w:val="000080"/>
        </w:rPr>
        <w:t xml:space="preserve">   </w:t>
      </w:r>
      <w:r>
        <w:rPr>
          <w:color w:val="000080"/>
        </w:rPr>
        <w:t>Когда в последний раз ты сидел один в тишине, путешествуя по самым глубинам своего существа? Когда в последний раз ты говорил «привет» своей душе? Когда ты живёшь как одностороннее создание, ты глубоко погружаешься в заботы тела: Деньги. Секс. Власть. Вещи. Физические потребности и их удовлетворение. Безопасность. Слава. Финансовый достаток.</w:t>
      </w:r>
    </w:p>
    <w:p>
      <w:pPr>
        <w:pStyle w:val="Normal"/>
        <w:rPr/>
      </w:pPr>
      <w:r>
        <w:rPr>
          <w:color w:val="000080"/>
        </w:rPr>
        <w:t xml:space="preserve">   </w:t>
      </w:r>
      <w:r>
        <w:rPr>
          <w:color w:val="000080"/>
        </w:rPr>
        <w:t>Когда ты живешь как двустороннее создание, то ты расширяешь круг своих интересов на деятельность ума. Общение; творчество; развитие новых мыслей, новых идей; постановка новых целей, новых задач; личностный рост.</w:t>
      </w:r>
    </w:p>
    <w:p>
      <w:pPr>
        <w:pStyle w:val="Normal"/>
        <w:rPr/>
      </w:pPr>
      <w:r>
        <w:rPr>
          <w:color w:val="000080"/>
        </w:rPr>
        <w:t xml:space="preserve">   </w:t>
      </w:r>
      <w:r>
        <w:rPr>
          <w:color w:val="000080"/>
        </w:rPr>
        <w:t>Когда ты живешь как триединое существо, ты достигаешь баланса в себе самом. Твои дела включают в себя интересы души: духовное самопознание, цель жизни, отношения с Богом, эволюционный путь, духовный рост, высшая участь. Эволюционируя к более высоким состояниям сознания, ты достигаешь реализации каждого аспекта своего существа. И все же эволюция не означает отбрасывание одних аспектов себя в пользу других. Она просто означает расширение кругозора, переход от полной вовлечённости в один аспект, к пониманию и любви ко всем аспектам.</w:t>
      </w:r>
    </w:p>
    <w:p>
      <w:pPr>
        <w:pStyle w:val="Normal"/>
        <w:rPr/>
      </w:pPr>
      <w:r>
        <w:rPr>
          <w:color w:val="000080"/>
        </w:rPr>
        <w:t>-  Тогда почему же так много учителей придерживаются полного воздержания от секса?</w:t>
      </w:r>
    </w:p>
    <w:p>
      <w:pPr>
        <w:pStyle w:val="Normal"/>
        <w:rPr/>
      </w:pPr>
      <w:r>
        <w:rPr>
          <w:color w:val="000080"/>
        </w:rPr>
        <w:t>-  Потому что они не верят, что люди могут достичь гармонии. Они знают, что сексуальная энергия (как и другие энергии, связанные с разным жизненным опытом) - слишком мощная, чтобы её можно было усмирить, привести в равновесие. Они думают, что воздержание - это единственный путь к духовной эволюции, а не просто один из возможных её результатов.</w:t>
      </w:r>
    </w:p>
    <w:p>
      <w:pPr>
        <w:pStyle w:val="Normal"/>
        <w:rPr/>
      </w:pPr>
      <w:r>
        <w:rPr>
          <w:color w:val="000080"/>
        </w:rPr>
        <w:t>-  Разве не правда, что многие люди, достигшие высокого уровня развития, «отказались от секса»?</w:t>
      </w:r>
    </w:p>
    <w:p>
      <w:pPr>
        <w:pStyle w:val="Normal"/>
        <w:rPr/>
      </w:pPr>
      <w:r>
        <w:rPr>
          <w:color w:val="000080"/>
        </w:rPr>
        <w:t>-  Не в общепринятом смысле слова «отказаться». Это не принуждение по поводу чего-то, чего ты до сих пор хочешь, но знаешь, что «это нехорошо». Это, скорее, избавление, шаг в сторону, - как кто-то, например, может отказаться от добавки десерта. И не потому, что десерт плох. И даже не потому, что это тебе не на пользу. А просто потому, что, каким бы вкусным он ни был, ты уже сыт. То же самое может быть и в отношении секса, и ты можешь поступить так же. Но, опять же, ты можешь и не захотеть этого. Возможно, тебе никогда и не придет в голову, что с тебя «довольно», и ты всегда можешь хотеть испытывать этот жизненный опыт в гармоничном сочетании с другими видами опыта твоего Бытия.</w:t>
      </w:r>
    </w:p>
    <w:p>
      <w:pPr>
        <w:pStyle w:val="Normal"/>
        <w:rPr/>
      </w:pPr>
      <w:r>
        <w:rPr>
          <w:color w:val="000080"/>
        </w:rPr>
        <w:t xml:space="preserve">   </w:t>
      </w:r>
      <w:r>
        <w:rPr>
          <w:color w:val="000080"/>
        </w:rPr>
        <w:t>И это хорошо. Это нормально. Сексуально активные не меньше способны к просветлению и не менее развиты в духовном плане, чем сексуально неактивные. Что просветление и эволюция действительно побуждают тебя отбросить - так это пристрастие к сексу, глубокую потребность в таком опыте, твое импульсивное поведение.</w:t>
      </w:r>
    </w:p>
    <w:p>
      <w:pPr>
        <w:pStyle w:val="Normal"/>
        <w:rPr/>
      </w:pPr>
      <w:r>
        <w:rPr>
          <w:color w:val="000080"/>
        </w:rPr>
        <w:t>Твоя озабоченность деньгами, властью, безопасностью, имуществом и всем другим, что может испытать твоё тело, тоже исчезнет. Но не исчезнет и не должна исчезнуть твоя высокая истинная оценка всему этому. Именно в благодарности за всё, что есть в жизни, проявляется почтение к Процессу, который Я создал. Презрение к жизни и к любым её радостям (пусть даже самым примитивным) - это презрение ко Мне, - Создателю. Ведь если вы называете Моё творение нечестивым, то как же вы называете Меня? Но, когда вы относитесь к Моему творению как к священному, вы воспринимаете как святость переживание его на своем опыте, а значит, и Меня тоже. Я говорю тебе: Я не создал ничего нечестивого, и, как говорил Шекспир, ничто не бывает «злом», пока мы сами его не придумаем.</w:t>
      </w:r>
    </w:p>
    <w:p>
      <w:pPr>
        <w:pStyle w:val="Normal"/>
        <w:rPr/>
      </w:pPr>
      <w:r>
        <w:rPr>
          <w:color w:val="000080"/>
        </w:rPr>
        <w:t>-  Тогда у меня есть еще несколько последних вопросов о сексе. Любой ли секс при согласии совершеннолетних допустим?</w:t>
      </w:r>
    </w:p>
    <w:p>
      <w:pPr>
        <w:pStyle w:val="Normal"/>
        <w:rPr/>
      </w:pPr>
      <w:r>
        <w:rPr>
          <w:color w:val="000080"/>
        </w:rPr>
        <w:t>-  Да.</w:t>
      </w:r>
    </w:p>
    <w:p>
      <w:pPr>
        <w:pStyle w:val="Normal"/>
        <w:rPr/>
      </w:pPr>
      <w:r>
        <w:rPr>
          <w:color w:val="000080"/>
        </w:rPr>
        <w:t>-  И даже «извращенный» секс? Даже без любви? Даже гомосексуальные отношения?</w:t>
      </w:r>
    </w:p>
    <w:p>
      <w:pPr>
        <w:pStyle w:val="Normal"/>
        <w:rPr/>
      </w:pPr>
      <w:r>
        <w:rPr>
          <w:color w:val="000080"/>
        </w:rPr>
        <w:t>-  Во-первых, давай еще раз уясним, что нет ничего, что Бог не одобряет. Я не рассиживаюсь здесь и не сужу, что один поступок — это Добро, а другой — Зло. (Как тебе уже известно, Я более подробно рассказал об этом в Книге 1.) Только ты можешь это решить, исходя из того, помогает это тебе или нет на Пути Эволюции. Однако есть универсальный принцип, с которым большинство продвинутых душ согласны. Ни один поступок, который причиняет боль другому, не ведет к быстрой эволюции.</w:t>
      </w:r>
    </w:p>
    <w:p>
      <w:pPr>
        <w:pStyle w:val="Normal"/>
        <w:rPr/>
      </w:pPr>
      <w:r>
        <w:rPr>
          <w:color w:val="000080"/>
        </w:rPr>
        <w:t>Есть также второй принцип. Ни одно действие, предполагающее участие в нём другого человека, не может быть предпринято без его согласия. А теперь давай вернемся к твоим вопросам с учетом этих принципов. «Извращенный» секс? Ну, если он никому не доставляет боль и происходит с согласия всех, то какие есть причины, чтобы называть его «неправильным»?</w:t>
      </w:r>
    </w:p>
    <w:p>
      <w:pPr>
        <w:pStyle w:val="Normal"/>
        <w:rPr>
          <w:color w:val="000080"/>
        </w:rPr>
      </w:pPr>
      <w:r>
        <w:rPr>
          <w:color w:val="000080"/>
        </w:rPr>
        <w:t>-  Секс без любви? О сексе «ради секса» спорили с начала времен. Каждый раз, когда я слышу этот вопрос, мне хочется войти в комнату, где много людей, и сказать: «Пусть поднимет руку тот, кто не занимался сексом помимо отношений глубокой, долгой, прочной и преданной любви». Позволь мне сказать: Всё, что без любви, - не самый быстрый путь к Богине. Будь это секс без любви или спагетти с тефтелями без любви, если ты устроил пир и поглощаешь всё это без наслаждения, то ты упускаешь самую удивительную часть жизненного опыта. Будет ли неправильным лишать себя этого? Опять же, «неправильно» здесь может быть не самым подходящим словом. «Невыгодно» было бы точнее, если учесть твое желание стать как можно быстрее высокоразвитым духовным человеком. Секс гомосексуалистов? Многим так хочется сказать, что Я против такой сексуальности. Но я не осуждаю ни этот, ни какой-то другой выбор, который ты делаешь. Люди хотят выносить приговор всему. Я не буду с ними заодно в таких суждениях, и это особенно смущает тех, кто утверждает, будто Я всё это устроил. Вот что Мне очевидно: Однажды было время, когда люди считали, что браки между представителями разных рас не только неразумны, но они ещё и противоречат Закону Бога. (Удивительно, но некоторые люди до сих пор так считают). Они ссылались на свою Библию, которая являлась для них авторитетом, - и они используют этот же авторитет, решая вопросы, связанные с гомосексуализмом.</w:t>
      </w:r>
    </w:p>
    <w:p>
      <w:pPr>
        <w:pStyle w:val="Normal"/>
        <w:rPr>
          <w:color w:val="000080"/>
        </w:rPr>
      </w:pPr>
      <w:r>
        <w:rPr>
          <w:color w:val="000080"/>
        </w:rPr>
        <w:t xml:space="preserve">   </w:t>
      </w:r>
      <w:r>
        <w:rPr>
          <w:color w:val="000080"/>
        </w:rPr>
        <w:t>(Комментарий автора: здесь я позволю себе не согласиться с Богиней Свободой. Всё таки в Небесах свои порядки, на основе Слова (Библии) Господа. Поэтому я думаю, что вышеназванные люди могут не попасть в Небеса, если конечно они туда хотят. Ведь цель жизни в континууме нашей планеты – попадание в Небеса. Но, согласен, что вопросы эти очень сложные. К примеру, человек уже может родиться с гомосексуальными наклонностями - предки могли напортачить, а он расхлёбывает. С такого и спрос будет другой, если захочет в Небеса. Здесь важны причины, внутренние мотивы, вера в Господа, раскаивание, просьба к Господу о помощи. Человека можно перевоспитать, можно сделать сложную операцию; ангелы умеют делать суперсложные операции).</w:t>
      </w:r>
    </w:p>
    <w:p>
      <w:pPr>
        <w:pStyle w:val="Normal"/>
        <w:rPr/>
      </w:pPr>
      <w:r>
        <w:rPr>
          <w:color w:val="000080"/>
        </w:rPr>
        <w:t>-  А Ты хочешь сказать, что вступление в брак людей разных рас допустимо?</w:t>
      </w:r>
    </w:p>
    <w:p>
      <w:pPr>
        <w:pStyle w:val="Normal"/>
        <w:rPr/>
      </w:pPr>
      <w:r>
        <w:rPr>
          <w:color w:val="000080"/>
        </w:rPr>
        <w:t>-  Нелепый вопрос, но не такой нелепый по сравнению с тем, что люди уверены в отрицательном ответе.</w:t>
      </w:r>
    </w:p>
    <w:p>
      <w:pPr>
        <w:pStyle w:val="Normal"/>
        <w:rPr/>
      </w:pPr>
      <w:r>
        <w:rPr>
          <w:color w:val="000080"/>
        </w:rPr>
        <w:t>-  А вопросы с гомосексуальностью такие же нелепые?</w:t>
      </w:r>
    </w:p>
    <w:p>
      <w:pPr>
        <w:pStyle w:val="Normal"/>
        <w:rPr/>
      </w:pPr>
      <w:r>
        <w:rPr>
          <w:color w:val="000080"/>
        </w:rPr>
        <w:t>-  Вам решать. У Меня нет суждения по этому поводу, как ни по какому другому. Я знаю, что вам бы хотелось, чтобы было так. Это намного облегчило бы вам жизнь. Не надо ничего решать. Никаких соблазнов. Всё за вас решено. Ничего не надо делать, - только быть послушными. Не очень-то похоже на жизнь, - во всяком случае, если говорить о способности творить или о вере в собственные силы. Но, чёрт возьми, - зато голова не болит.</w:t>
      </w:r>
    </w:p>
    <w:p>
      <w:pPr>
        <w:pStyle w:val="Normal"/>
        <w:rPr/>
      </w:pPr>
      <w:r>
        <w:rPr>
          <w:color w:val="000080"/>
        </w:rPr>
        <w:t>-  Я хочу задать Тебе несколько вопросов о сексе и детях. В каком возрасте можно позволить детям знать о сексуальности как об одной из сторон жизни?</w:t>
      </w:r>
    </w:p>
    <w:p>
      <w:pPr>
        <w:pStyle w:val="Normal"/>
        <w:rPr/>
      </w:pPr>
      <w:r>
        <w:rPr>
          <w:color w:val="000080"/>
        </w:rPr>
        <w:t>-  Дети с самого начала своей жизни осознают свою половую принадлежность, то есть, можно сказать, что они осознают свою человеческую природу. Сейчас многие родители на всей планете пытаются отбить у них охоту замечать это. Если детская ручонка тянется «не туда», вы убираете её оттуда. Если крохотный ребенок в невинных забавах находит возможность получить удовольствие, забавляясь с собственным телом, то вы с ужасом на это реагируете и передаете этот ужас своему ребёнку. Ребенок удивляется: «Что я сделал, что я такого сделал? Мама в ужасе - что же я такого натворил?» Что касается вашей расы, то у вас не стоял вопрос, когда знакомить своих отпрысков с сексом. Вопрос ставился по-другому: когда перестать требовать, чтобы они не замечали отличительных признаков своего пола. Где-то в возрасте от 12 до 17 лет большинство из вас уже сдаются и, по существу, заявляют (хотя, конечно, не словами - у вас об этом не принято говорить): «Ладно. Теперь можешь замечать, что у тебя есть половые органы, и ты знаешь, для чего всё это». Но, к тому времени, ущерб уже нанесён. Лет десять или больше вашим детям внушали, что они должны стыдиться своих половых органов. Некоторым даже не говорили, как они на самом деле называются. Они слышат всякие слова — и «пи-пи», и «то, что ниже», и разные другие, которые вам приходится изобретать с такими усилиями,   - и всё это только лишь для того, чтобы не сказать просто: «пенис» и «влагалище».</w:t>
      </w:r>
    </w:p>
    <w:p>
      <w:pPr>
        <w:pStyle w:val="Normal"/>
        <w:rPr/>
      </w:pPr>
      <w:r>
        <w:rPr>
          <w:color w:val="000080"/>
        </w:rPr>
        <w:t xml:space="preserve">Четко усвоив: всё, что связано с половыми органами, нужно скрывать, молчать об этом и не иметь с этим никаких дел, ваши отпрыски потом стремительно вступают в возраст половой зрелости и не знают, как относиться к тому, что с ними происходит. Они к этому абсолютно не готовы. Они ведут себя жалким образом и реагируют на новые и самые непреодолимые желания неумело, если не сказать - совсем неуместно. В этом нет необходимости и Я не вижу, чтобы в этом была какая-то польза для ваших детей. Многие из них вступают во взрослую жизнь с сексуальными табу, запретами и со всякими комплексами «выше крыши». </w:t>
      </w:r>
    </w:p>
    <w:p>
      <w:pPr>
        <w:pStyle w:val="Normal"/>
        <w:rPr/>
      </w:pPr>
      <w:r>
        <w:rPr>
          <w:color w:val="000080"/>
        </w:rPr>
        <w:t xml:space="preserve">   </w:t>
      </w:r>
      <w:r>
        <w:rPr>
          <w:color w:val="000080"/>
        </w:rPr>
        <w:t>В цивилизованных обществах детям никогда не мешают, их не упрекают и не «поправляют», когда они начинают находить первые удовольствия от познания собственной природы. И сексуальность родителей - то есть, самобытность родителей как представителей разного пола - не игнорируют и не видят необходимости её скрывать.</w:t>
      </w:r>
    </w:p>
    <w:p>
      <w:pPr>
        <w:pStyle w:val="Normal"/>
        <w:rPr>
          <w:color w:val="000080"/>
        </w:rPr>
      </w:pPr>
      <w:r>
        <w:rPr>
          <w:color w:val="000080"/>
        </w:rPr>
        <w:t>Обнаженные тела, будь то родители, их общие или единокровные дети, не прячут и относятся к этому, как к чему-то абсолютно естественному, удивительному, нормальному и не считают это постыдным.</w:t>
      </w:r>
    </w:p>
    <w:p>
      <w:pPr>
        <w:pStyle w:val="Normal"/>
        <w:rPr/>
      </w:pPr>
      <w:r>
        <w:rPr>
          <w:color w:val="000080"/>
        </w:rPr>
        <w:t xml:space="preserve">   </w:t>
      </w:r>
      <w:r>
        <w:rPr>
          <w:color w:val="000080"/>
        </w:rPr>
        <w:t>В некоторых обществах родители совокупляются на глазах у своих детей, - и что может дать детям большее чувство красоты, чуда, искренней радости, абсолютной естественности сексуального выражения любви, чем это? Родители постоянно моделируют «правильность» и «неправильность» всех поступков, а дети улавливают от родителей видимые и невидимые признаки обо всём, видя, как родители мыслят, что говорят и что делают. Как уже раньше было подмечено, вы можете называть такие общества «языческими» или «примитивными». Но они отличаются тем, что в них практически нет изнасилований и преступлений на почве страсти, над проституцией смеются как над чем-то абсурдным, а о сексуальных запретах и сексуальной несостоятельности вообще не слышали.</w:t>
      </w:r>
    </w:p>
    <w:p>
      <w:pPr>
        <w:pStyle w:val="Normal"/>
        <w:rPr/>
      </w:pPr>
      <w:r>
        <w:rPr>
          <w:color w:val="000080"/>
        </w:rPr>
        <w:t xml:space="preserve">   </w:t>
      </w:r>
      <w:r>
        <w:rPr>
          <w:color w:val="000080"/>
        </w:rPr>
        <w:t>Хотя такая открытость не рекомендуется сейчас для вашего общества (в любой культурной среде, кроме очень нетипичных случаев, это, без сомнения, воспринималось бы как позор), для всех, так называемых, современных цивилизаций на вашей планете наступила пора что-то делать, чтобы прекратить подавление, чувство вины и стыда, которые слишком часто сопровождают и характеризуют отношение к сексу и с сексуальному опыту в целом.</w:t>
      </w:r>
    </w:p>
    <w:p>
      <w:pPr>
        <w:pStyle w:val="Normal"/>
        <w:rPr/>
      </w:pPr>
      <w:r>
        <w:rPr>
          <w:color w:val="000080"/>
        </w:rPr>
        <w:t>-  Предложения? Идеи?</w:t>
      </w:r>
    </w:p>
    <w:p>
      <w:pPr>
        <w:pStyle w:val="Normal"/>
        <w:rPr>
          <w:color w:val="000080"/>
        </w:rPr>
      </w:pPr>
      <w:r>
        <w:rPr>
          <w:color w:val="000080"/>
        </w:rPr>
        <w:t xml:space="preserve">-  Перестаньте наставлять своих детей с самого раннего детства, что всё, что связано с естественным функционированием тела, - постыдно и достойно осуждения. Прекратите показывать детям пример того, что всё имеющее отношение к сексу надо скрывать. Позвольте своим детям видеть и наблюдать романтическое в вас. Пусть они видят, как вы обнимаетесь, прикасаетесь друг к другу, ласкаетесь; пусть они видят, что родители любят друг друга и что выражать свою любовь физически - это так естественно и так замечательно. (Удивительно, но во многих семьях такого простого урока никогда не преподавали). </w:t>
      </w:r>
    </w:p>
    <w:p>
      <w:pPr>
        <w:pStyle w:val="Normal"/>
        <w:rPr/>
      </w:pPr>
      <w:r>
        <w:rPr>
          <w:color w:val="000080"/>
        </w:rPr>
        <w:t xml:space="preserve">  </w:t>
      </w:r>
      <w:r>
        <w:rPr>
          <w:color w:val="000080"/>
        </w:rPr>
        <w:t>(Комментарий автора: это что-то типа анекдота: малыш подходит к своему деду и спрашивает: дедушка, а вы с бабушкой сексом занимаетесь? - Дед заливается краской и промедлив, стыдливо говорит: нет. - Так я вас сейчас научу, я по телевизору видел как это делается).</w:t>
      </w:r>
    </w:p>
    <w:p>
      <w:pPr>
        <w:pStyle w:val="Normal"/>
        <w:rPr/>
      </w:pPr>
      <w:r>
        <w:rPr>
          <w:color w:val="000080"/>
        </w:rPr>
        <w:t>Когда ваши дети начнут воспринимать свои собственные сексуальные чувства, любопытство и влечения, побудите их связать этот новый для них расширяющийся опыт познания себя с внутренним чувством радости и торжества, а не с чувством вины и стыда. И, ради всего святого, перестаньте прятать свои тела от детей. Это нормально, когда дети видят, как вы голыми купаетесь в деревенском пруду, когда отдыхаете на природе, или в бассейне, который у вас во дворе. Не падайте в обморок, если они увидят, как вы идете из спальни в ванную без халата. Бросьте эту свою ужасную привычку прикрываться, запираться, лишать своего ребенка всякой возможности - каким бы наивным это ни показалось, - осознать вашу и свою принадлежность к определенному полу. Дети думают, что их родители бесполые, потому что сами родители преподносят себя именно так. Дети воображают, что именно так они и должны себя вести, ведь дети подражают своим родителям. (Психиатры скажут вам, что некоторые подростки до сих пор никак не могут представить себе, как их родители вообще могут «заниматься этим». И конечно, они - теперь уже пациенты психиатрических клиник - испытывают чувство гнева, вины, стыда, потому что они, естественно, хотят «этим заниматься» и никак не могут понять, что с ними не так). Поэтому говорите со своими детьми о сексе, смейтесь доброжелательно по поводу секса, наставляйте их, позволяйте им, напоминайте им и показывайте им пример, как надо радоваться своей сексуальности. Именно этим вы можете помочь своим детям. Делайте это с самого первого дня их рождения, с того самого момента, когда они ощущают ваш первый поцелуй, объятие, прикосновение, и пусть они видят, как вы дарите всё это друг другу.</w:t>
      </w:r>
    </w:p>
    <w:p>
      <w:pPr>
        <w:pStyle w:val="Normal"/>
        <w:rPr/>
      </w:pPr>
      <w:r>
        <w:rPr>
          <w:color w:val="000080"/>
        </w:rPr>
        <w:t>-  Спасибо Тебе. Спасибо. Я надеялся, что Ты внесешь в эту тему хоть какой-то здравый смысл. Ещё один последний вопрос: когда именно нужно начинать говорить с детьми о сексе, обсуждать и знакомить их с половыми особенностями?</w:t>
      </w:r>
    </w:p>
    <w:p>
      <w:pPr>
        <w:pStyle w:val="Normal"/>
        <w:rPr/>
      </w:pPr>
      <w:r>
        <w:rPr>
          <w:color w:val="000080"/>
        </w:rPr>
        <w:t>-  Они сами об этом скажут, когда придёт время. В отношении каждого ребенка вы ясно и безошибочно почувствуете это, если вы по-настоящему наблюдаете и прислушиваетесь. Это приходит постепенно. И вы узнаете, в каком возрасте лучше всего заняться вопросами секса с вашим быстро взрослеющим ребенком, когда вам самим всё станет здесь ясно, когда вы перестанете отмахиваться от этого «незаконченного дела».</w:t>
      </w:r>
    </w:p>
    <w:p>
      <w:pPr>
        <w:pStyle w:val="Normal"/>
        <w:rPr/>
      </w:pPr>
      <w:r>
        <w:rPr>
          <w:color w:val="000080"/>
        </w:rPr>
        <w:t>-  Как это лучше сделать?</w:t>
      </w:r>
    </w:p>
    <w:p>
      <w:pPr>
        <w:pStyle w:val="Normal"/>
        <w:rPr/>
      </w:pPr>
      <w:r>
        <w:rPr>
          <w:color w:val="000080"/>
        </w:rPr>
        <w:t>-  Делайте всё, что для этого нужно. Запишитесь на семинар. Посетите врача. Ходите на занятия в клуб. Почитайте книгу. Размышляйте об этом. Но, прежде всего, снова открывайте друг в друге мужчину и женщину. Открывайте, снова почувствуйте, восстановите, улучшите свою собственную сексуальность. Находите в этом удовольствие. Наслаждайтесь. Пусть это займет подобающее место в вашей жизни. Отдавайте должное своей сексуальности, которая приносит вам радость, и тогда своей поддержкой вы поможете детям понять их собственную сексуальность.</w:t>
      </w:r>
    </w:p>
    <w:p>
      <w:pPr>
        <w:pStyle w:val="Normal"/>
        <w:rPr/>
      </w:pPr>
      <w:r>
        <w:rPr>
          <w:color w:val="000080"/>
        </w:rPr>
        <w:t>-  Ещё раз спасибо Тебе. А теперь, переходя от вопроса о детях к общей теме о человеческой сексуальности, я должен задать Тебе ещё один вопрос. Он может показаться нескромным и даже дерзким, но я не могу не задать его.</w:t>
      </w:r>
    </w:p>
    <w:p>
      <w:pPr>
        <w:pStyle w:val="Normal"/>
        <w:rPr/>
      </w:pPr>
      <w:r>
        <w:rPr>
          <w:color w:val="000080"/>
        </w:rPr>
        <w:t>-  Перестань, наконец, извиняться и просто спрашивай.</w:t>
      </w:r>
    </w:p>
    <w:p>
      <w:pPr>
        <w:pStyle w:val="Normal"/>
        <w:rPr/>
      </w:pPr>
      <w:r>
        <w:rPr>
          <w:color w:val="000080"/>
        </w:rPr>
        <w:t>-  Хорошо. Может ли секса быть «чересчур много»?</w:t>
      </w:r>
    </w:p>
    <w:p>
      <w:pPr>
        <w:pStyle w:val="Normal"/>
        <w:rPr/>
      </w:pPr>
      <w:r>
        <w:rPr>
          <w:color w:val="000080"/>
        </w:rPr>
        <w:t>-  Нет. Конечно, нет. Но может быть чересчур большая потребность в сексе. Я предлагаю вот что: наслаждайся всем. Не нуждайся ни в чём.</w:t>
      </w:r>
    </w:p>
    <w:p>
      <w:pPr>
        <w:pStyle w:val="Normal"/>
        <w:rPr/>
      </w:pPr>
      <w:r>
        <w:rPr>
          <w:color w:val="000080"/>
        </w:rPr>
        <w:t>-  В том числе и в людях?</w:t>
      </w:r>
    </w:p>
    <w:p>
      <w:pPr>
        <w:pStyle w:val="Normal"/>
        <w:rPr/>
      </w:pPr>
      <w:r>
        <w:rPr>
          <w:color w:val="000080"/>
        </w:rPr>
        <w:t>-  В том числе и в людях. Особенно в людях. Потребность в ком-то - это самый быстрый способ погубить взаимоотношения.</w:t>
      </w:r>
    </w:p>
    <w:p>
      <w:pPr>
        <w:pStyle w:val="Normal"/>
        <w:rPr/>
      </w:pPr>
      <w:r>
        <w:rPr>
          <w:color w:val="000080"/>
        </w:rPr>
        <w:t>-  Но нам всем нравится чувствовать, что в нас нуждаются.</w:t>
      </w:r>
    </w:p>
    <w:p>
      <w:pPr>
        <w:pStyle w:val="Normal"/>
        <w:rPr/>
      </w:pPr>
      <w:r>
        <w:rPr>
          <w:color w:val="000080"/>
        </w:rPr>
        <w:t>-  Тогда пусть разонравится. Пусть вам вместо этого нравится чувствовать, что в вас не нуждаются, потому что самый лучший подарок, который ты можешь преподнести кому-то, - это сила и возможность не нуждаться в тебе, чтобы от тебя никому ничего не было нужно.</w:t>
      </w:r>
    </w:p>
    <w:p>
      <w:pPr>
        <w:pStyle w:val="Normal"/>
        <w:rPr>
          <w:color w:val="000080"/>
        </w:rPr>
      </w:pPr>
      <w:r>
        <w:rPr>
          <w:color w:val="000080"/>
        </w:rPr>
      </w:r>
    </w:p>
    <w:p>
      <w:pPr>
        <w:pStyle w:val="Normal"/>
        <w:rPr>
          <w:color w:val="FF0000"/>
          <w:sz w:val="28"/>
          <w:szCs w:val="28"/>
        </w:rPr>
      </w:pPr>
      <w:r>
        <w:rPr>
          <w:color w:val="FF0000"/>
          <w:sz w:val="28"/>
          <w:szCs w:val="28"/>
        </w:rPr>
        <w:t xml:space="preserve">                                             </w:t>
      </w:r>
      <w:r>
        <w:rPr>
          <w:color w:val="FF0000"/>
          <w:sz w:val="28"/>
          <w:szCs w:val="28"/>
        </w:rPr>
        <w:t>Инопланетяне</w:t>
      </w:r>
    </w:p>
    <w:p>
      <w:pPr>
        <w:pStyle w:val="Normal"/>
        <w:rPr>
          <w:color w:val="0000FF"/>
          <w:sz w:val="28"/>
          <w:szCs w:val="28"/>
        </w:rPr>
      </w:pPr>
      <w:r>
        <w:rPr>
          <w:color w:val="0000FF"/>
          <w:sz w:val="28"/>
          <w:szCs w:val="28"/>
        </w:rPr>
      </w:r>
    </w:p>
    <w:p>
      <w:pPr>
        <w:pStyle w:val="Normal"/>
        <w:rPr/>
      </w:pPr>
      <w:r>
        <w:rPr>
          <w:color w:val="FF0000"/>
          <w:sz w:val="28"/>
          <w:szCs w:val="28"/>
        </w:rPr>
        <w:t xml:space="preserve">    </w:t>
      </w:r>
      <w:r>
        <w:rPr>
          <w:color w:val="FF0000"/>
        </w:rPr>
        <w:t>- Во Вселенной полно прекрасных, доброжелательных сущностей, которые могли бы нам помочь, если бы мы их попросили об этом, но учитывая Закон Свободы Выбора и Неприкосновенности Воли нам помогать никто не собирается.</w:t>
      </w:r>
    </w:p>
    <w:p>
      <w:pPr>
        <w:pStyle w:val="Normal"/>
        <w:rPr>
          <w:color w:val="FF0000"/>
        </w:rPr>
      </w:pPr>
      <w:r>
        <w:rPr>
          <w:color w:val="FF0000"/>
        </w:rPr>
        <w:t xml:space="preserve">     </w:t>
      </w:r>
      <w:r>
        <w:rPr>
          <w:color w:val="FF0000"/>
        </w:rPr>
        <w:t xml:space="preserve">- Много замечательных, отзывчивых существ с радостью пришли бы нам на помощь со своими технологиями. Для этого надо хотя бы задуматься над этим и попросить их. Но наши зазомбированные люди не могут этого сделать, потому как они этого не видят и не хотят видеть. Зазомбированный человек не видит сверх того, что ему положил видеть его хозяин.                                         </w:t>
      </w:r>
    </w:p>
    <w:p>
      <w:pPr>
        <w:pStyle w:val="Normal"/>
        <w:rPr>
          <w:color w:val="FF0000"/>
        </w:rPr>
      </w:pPr>
      <w:r>
        <w:rPr>
          <w:color w:val="FF0000"/>
        </w:rPr>
        <w:t xml:space="preserve">                                                                                         </w:t>
      </w:r>
      <w:r>
        <w:rPr>
          <w:color w:val="FF0000"/>
        </w:rPr>
        <w:t xml:space="preserve">Апостол Геннадий Нагорный </w:t>
      </w:r>
    </w:p>
    <w:p>
      <w:pPr>
        <w:pStyle w:val="Normal"/>
        <w:rPr>
          <w:color w:val="0000FF"/>
        </w:rPr>
      </w:pPr>
      <w:r>
        <w:rPr>
          <w:color w:val="0000FF"/>
        </w:rPr>
        <w:t xml:space="preserve">  </w:t>
      </w:r>
    </w:p>
    <w:p>
      <w:pPr>
        <w:pStyle w:val="Normal"/>
        <w:rPr/>
      </w:pPr>
      <w:r>
        <w:rPr>
          <w:color w:val="0000FF"/>
        </w:rPr>
        <w:t xml:space="preserve">  </w:t>
      </w:r>
      <w:r>
        <w:rPr>
          <w:color w:val="000080"/>
          <w:sz w:val="28"/>
          <w:szCs w:val="28"/>
        </w:rPr>
        <w:t xml:space="preserve"> </w:t>
      </w:r>
      <w:r>
        <w:rPr>
          <w:color w:val="000080"/>
        </w:rPr>
        <w:t>В этой книге инопланетянам посвящён всего лишь раздел. Если уважаемый читатель хочет пошире познакомиться с жизнью инопланетян, я предлагаю ему прочитать мою предыдущую книгу «Инопланетяне! Кто они?» и первую «Тайны Слова и Жизни», где тоже есть раздел «Инопланетяне».</w:t>
      </w:r>
    </w:p>
    <w:p>
      <w:pPr>
        <w:pStyle w:val="Normal"/>
        <w:rPr>
          <w:color w:val="0000FF"/>
        </w:rPr>
      </w:pPr>
      <w:r>
        <w:rPr>
          <w:color w:val="0000FF"/>
        </w:rPr>
      </w:r>
    </w:p>
    <w:p>
      <w:pPr>
        <w:pStyle w:val="Normal"/>
        <w:rPr/>
      </w:pPr>
      <w:r>
        <w:rPr>
          <w:color w:val="0000FF"/>
        </w:rPr>
        <w:t xml:space="preserve">                                         </w:t>
      </w:r>
      <w:r>
        <w:rPr>
          <w:color w:val="FF0000"/>
        </w:rPr>
        <w:t>Светлые и тёмные инопланетяне</w:t>
      </w:r>
    </w:p>
    <w:p>
      <w:pPr>
        <w:pStyle w:val="Normal"/>
        <w:rPr>
          <w:color w:val="FF0000"/>
        </w:rPr>
      </w:pPr>
      <w:r>
        <w:rPr>
          <w:color w:val="FF0000"/>
        </w:rPr>
      </w:r>
    </w:p>
    <w:p>
      <w:pPr>
        <w:pStyle w:val="Normal"/>
        <w:rPr>
          <w:color w:val="000080"/>
        </w:rPr>
      </w:pPr>
      <w:r>
        <w:rPr>
          <w:color w:val="FF0000"/>
        </w:rPr>
        <w:t xml:space="preserve">   </w:t>
      </w:r>
      <w:r>
        <w:rPr>
          <w:color w:val="000080"/>
        </w:rPr>
        <w:t>Сразу прошу уважаемых читателей не попадаться на удочку слов – светлые и тёмные. Я сначала тоже по наивности думал, что если инопланетяне со светлыми энергиями, значит они хорошие, а если тёмными, то это плохие, жуткие инопланетяне, хотя есть и такие. Да, действительно некоторые орионовцы имеют светлые энергии, а некоторые тёмные. Некоторые одеваются в тёмные одежды, некоторые в светлые.</w:t>
      </w:r>
    </w:p>
    <w:p>
      <w:pPr>
        <w:pStyle w:val="Normal"/>
        <w:rPr/>
      </w:pPr>
      <w:r>
        <w:rPr>
          <w:color w:val="000080"/>
        </w:rPr>
        <w:t xml:space="preserve">   </w:t>
      </w:r>
      <w:r>
        <w:rPr>
          <w:color w:val="000080"/>
        </w:rPr>
        <w:t>Для справки, «Тёмными» названы себялюбивые, корыстолюбивые, властолюбивые инопланетяне, т.е. адские. Весь грех идёт от себялюбия, т.е. эти инопланетяне не любят Господа и ближнего.</w:t>
      </w:r>
    </w:p>
    <w:p>
      <w:pPr>
        <w:pStyle w:val="Normal"/>
        <w:rPr>
          <w:color w:val="000080"/>
        </w:rPr>
      </w:pPr>
      <w:r>
        <w:rPr>
          <w:color w:val="000080"/>
        </w:rPr>
        <w:t xml:space="preserve">   </w:t>
      </w:r>
      <w:r>
        <w:rPr>
          <w:color w:val="000080"/>
        </w:rPr>
        <w:t>В большинстве своём земляне контактируют с орионовцами в силу сходности ПВК нашей планеты с некоторыми из планет созвездия Ориона. Но вот что я заметил: человек, даже если он инопланетянин, познаётся по своим делам, а не по цвету своих энергий. Мы</w:t>
      </w:r>
      <w:r>
        <w:rPr>
          <w:color w:val="FF0000"/>
        </w:rPr>
        <w:t xml:space="preserve"> </w:t>
      </w:r>
      <w:r>
        <w:rPr>
          <w:color w:val="000080"/>
        </w:rPr>
        <w:t>же не станем говорить, что негры плохие только на основании того, что у них чёрный цвет кожи.</w:t>
      </w:r>
    </w:p>
    <w:p>
      <w:pPr>
        <w:pStyle w:val="Normal"/>
        <w:rPr>
          <w:color w:val="000080"/>
        </w:rPr>
      </w:pPr>
      <w:r>
        <w:rPr>
          <w:color w:val="000080"/>
        </w:rPr>
        <w:t xml:space="preserve">   </w:t>
      </w:r>
      <w:r>
        <w:rPr>
          <w:color w:val="000080"/>
        </w:rPr>
        <w:t xml:space="preserve">Так вот, я видел дела некоторых орионовцев со светлыми энергиями и эти дела светлыми не назовёшь. Чего только стоят их программы выращивания своих зародышей в телах земных людей. И наоборот, встречались тёмные, которые могли помочь порешать какие-то проблемы по здоровью, притом очень толково. Мне, к примеру, тёмные по цвету кожи и энергий помогли снять нагрузку с сердечного позвонка, стало легче. Так что я теперь не делаю круглые от ужаса глаза, если вижу тёмных. Для начала надо разобраться, кто они и что из себя представляют. </w:t>
      </w:r>
    </w:p>
    <w:p>
      <w:pPr>
        <w:pStyle w:val="Normal"/>
        <w:rPr>
          <w:color w:val="000080"/>
        </w:rPr>
      </w:pPr>
      <w:r>
        <w:rPr>
          <w:color w:val="000080"/>
        </w:rPr>
        <w:t xml:space="preserve">                                             </w:t>
      </w:r>
    </w:p>
    <w:p>
      <w:pPr>
        <w:pStyle w:val="Normal"/>
        <w:rPr>
          <w:color w:val="FF0000"/>
        </w:rPr>
      </w:pPr>
      <w:r>
        <w:rPr>
          <w:color w:val="FF0000"/>
        </w:rPr>
        <w:t xml:space="preserve">                            </w:t>
      </w:r>
      <w:r>
        <w:rPr>
          <w:color w:val="FF0000"/>
        </w:rPr>
        <w:t>Путешествие с Господом  в Духовной Вселенной</w:t>
      </w:r>
    </w:p>
    <w:p>
      <w:pPr>
        <w:pStyle w:val="Normal"/>
        <w:rPr>
          <w:color w:val="000080"/>
        </w:rPr>
      </w:pPr>
      <w:r>
        <w:rPr>
          <w:color w:val="000080"/>
        </w:rPr>
      </w:r>
    </w:p>
    <w:p>
      <w:pPr>
        <w:pStyle w:val="Normal"/>
        <w:rPr/>
      </w:pPr>
      <w:r>
        <w:rPr>
          <w:color w:val="000080"/>
        </w:rPr>
        <w:t xml:space="preserve">   </w:t>
      </w:r>
      <w:r>
        <w:rPr>
          <w:color w:val="000080"/>
        </w:rPr>
        <w:t xml:space="preserve">Или вот ещё случай. Однажды меня одолевал тёмный Орион. Я уже начал просить Господа о помощи. Но добрый и Супергениальный Господь увидел всю ситуацию по Своему. Эти небольшие, похожие на наших детей ребята оказались с ближайших к Земле нескольких ужасных планет Ориона, как мне тогда показалось, разговор шёл об Антаресе. Объясняю, почему ужасных. Не знаю, по каким причинам, но там видимо произошли какие-то экологические катастрофы и получились заболоченные планеты. Тамошние жители понятия не имеют о природных науках и в частности о мелиорации. </w:t>
      </w:r>
    </w:p>
    <w:p>
      <w:pPr>
        <w:pStyle w:val="Normal"/>
        <w:rPr>
          <w:color w:val="000080"/>
        </w:rPr>
      </w:pPr>
      <w:r>
        <w:rPr>
          <w:color w:val="000080"/>
        </w:rPr>
        <w:t xml:space="preserve">   </w:t>
      </w:r>
      <w:r>
        <w:rPr>
          <w:color w:val="000080"/>
        </w:rPr>
        <w:t>Я не сказал бы, что эти ребята плохие, даже наоборот, в чём то они очень привлекательны и обладают некоторым притягательным шармом. Они чем то похожи на тех студентов из анекдота, которые перед экзаменом не изучают тщательно предмет, а молятся Богу, чтобы пронесло. Надо сказать, что инициативная или прогрессивная группа  антаресовцев имеет у себя Библию, т.е. Слово. Мне дано было знать, что Библию на Антарес завезли наши, земные монахи. В духовном мире такие путешествия возможны. Антаресовцы читают Библию, по крайней мере те, которых я видел. Они ходят с томиками Библии, заглядывая туда и цитируя, немного при этом  напоминая мне наших Свидетелей Иеговы (О Свидетелях Иеговы читай в отдельном разделе). Также мне показалось, что они неглубоко изучают Слово и Оно в них не остаётся.</w:t>
      </w:r>
    </w:p>
    <w:p>
      <w:pPr>
        <w:pStyle w:val="Normal"/>
        <w:rPr>
          <w:color w:val="000080"/>
        </w:rPr>
      </w:pPr>
      <w:r>
        <w:rPr>
          <w:color w:val="000080"/>
        </w:rPr>
        <w:t xml:space="preserve">   </w:t>
      </w:r>
      <w:r>
        <w:rPr>
          <w:color w:val="000080"/>
        </w:rPr>
        <w:t xml:space="preserve">Нельзя сразу понять, что задумал Господь. Те читатели, кто читал первую книгу «Тайны Слова и Жизни», наверняка помнят как я выступал против Антареса в разделе «Инопланетяне». Так вот, что называется … довыступался: антаресовцы атаковали мои тонкие структуры, правда, в хорошем смысле. Всё дело в том, что они большие проныры и любители буквального смысла Слова.      </w:t>
      </w:r>
    </w:p>
    <w:p>
      <w:pPr>
        <w:pStyle w:val="Normal"/>
        <w:rPr>
          <w:color w:val="000080"/>
        </w:rPr>
      </w:pPr>
      <w:r>
        <w:rPr>
          <w:color w:val="000080"/>
        </w:rPr>
        <w:t xml:space="preserve">  </w:t>
      </w:r>
      <w:r>
        <w:rPr>
          <w:color w:val="000080"/>
        </w:rPr>
        <w:t>А Господь сделал вот что. В течении трёх суток я чувствовал, что меня к чему то готовят. После трёх суток подготовки, ночью, лежу и вдруг …. открывается мощнейший канал ясновидения и… начинается потрясающее по грандиозности и красоте событие. Я начинаю понимать, что это путешествие во Вселенной. Я вижу кто это сделал. Это Господь. Ясно понимаю программу путешествия  - внушена. Итак, по Божественному милосердию Господа  -  первый этап путешествия – проповедь для Антареса. Это были ближайшие к Земле планеты в правом рукаве нашей галактики.</w:t>
      </w:r>
    </w:p>
    <w:p>
      <w:pPr>
        <w:pStyle w:val="Normal"/>
        <w:rPr>
          <w:color w:val="000080"/>
        </w:rPr>
      </w:pPr>
      <w:r>
        <w:rPr>
          <w:color w:val="000080"/>
        </w:rPr>
        <w:t xml:space="preserve"> </w:t>
      </w:r>
      <w:r>
        <w:rPr>
          <w:color w:val="000080"/>
        </w:rPr>
        <w:t xml:space="preserve">- Антарес – череда планет в одном из рукавов духовной Вселенной; я бы сказал в правом рукаве, где как бы вначале рукава находится и наша Земля. </w:t>
      </w:r>
    </w:p>
    <w:p>
      <w:pPr>
        <w:pStyle w:val="Normal"/>
        <w:rPr/>
      </w:pPr>
      <w:r>
        <w:rPr>
          <w:color w:val="000080"/>
        </w:rPr>
        <w:t xml:space="preserve">    </w:t>
      </w:r>
      <w:r>
        <w:rPr>
          <w:color w:val="000080"/>
        </w:rPr>
        <w:t xml:space="preserve">Земля является планетой сразу в двух галактических структурах: глобусной и рукавной. По крайней мере так она выглядела, когда я смотрел на неё со стороны. Мне было понимание, что в Большом Человеке Земля и земляне соответствуют или населяют район правого плеча, ближе к голове. Отсюда видимо и было видение глобуса (головы) и рукава (руки). Впрочем, на этот счёт я не уверен, может быть что то не допонял. Но вот то, что путешествие от Земли было в правую часть Вселенной, в этом я уверен. А в духовном мире – направо – это на юг. В эту сторону ближайшей к Земле звёздной системой является Антарес. </w:t>
      </w:r>
    </w:p>
    <w:p>
      <w:pPr>
        <w:pStyle w:val="Normal"/>
        <w:rPr/>
      </w:pPr>
      <w:r>
        <w:rPr>
          <w:color w:val="000080"/>
        </w:rPr>
        <w:t xml:space="preserve">   </w:t>
      </w:r>
      <w:r>
        <w:rPr>
          <w:color w:val="000080"/>
        </w:rPr>
        <w:t>Антарес выглядит с Вселенской «дороги-улицы» как ряд планет (пять, шестая формируется, или наоборот, распадается). За Антаресом по этой дороге следуют ещё наверное сотни таких планет-рядов. Планеты распологаются с одной стороны «улицы», справа, если двигаться от Земли. С другой стороны световой улицы, слева – темнота, ничего не видно, мрак.  Если на такой дороге находиться прямо напротив первой планеты, то остальные планеты этой цепи не видны за первой планетой, но если смотреть с дороги под углом, то видно пять или шесть планет этой системы, а за ними темнота.</w:t>
      </w:r>
    </w:p>
    <w:p>
      <w:pPr>
        <w:pStyle w:val="Normal"/>
        <w:rPr/>
      </w:pPr>
      <w:r>
        <w:rPr>
          <w:color w:val="000080"/>
        </w:rPr>
        <w:t xml:space="preserve">   </w:t>
      </w:r>
      <w:r>
        <w:rPr>
          <w:color w:val="000080"/>
        </w:rPr>
        <w:t xml:space="preserve">Видимо так сделал Господь, что планеты с Вселенского тракта выглядели небольшими. Это было похоже на то, как у нас на Земле выглядят дворы с домами в сельской местности, если едешь по сельской односторонне заселённой улице. Видны даже постройки и огороды в глубине дворов, а огороды спускаются к реке. Получилась такая своеобразная улица рядов планет. Улица – это световая дорога. Думаю, что эту улицу делает Господь. Господь – Свет этой улицы. Получился парад (а может это их естественное положение в духовном измерении, ведь прежде всего там Господь наводит порядок) планет в одном из рукавов Вселенной. </w:t>
      </w:r>
    </w:p>
    <w:p>
      <w:pPr>
        <w:pStyle w:val="Normal"/>
        <w:rPr/>
      </w:pPr>
      <w:r>
        <w:rPr/>
        <w:t xml:space="preserve">   </w:t>
      </w:r>
      <w:r>
        <w:rPr>
          <w:color w:val="000080"/>
        </w:rPr>
        <w:t>Теперь давайте введём одно понятия, чтобы было ясно о чём идёт речь далее:</w:t>
      </w:r>
    </w:p>
    <w:p>
      <w:pPr>
        <w:pStyle w:val="Normal"/>
        <w:rPr>
          <w:color w:val="000080"/>
        </w:rPr>
      </w:pPr>
      <w:r>
        <w:rPr>
          <w:color w:val="000080"/>
        </w:rPr>
        <w:t>- Твари – те, кому должно быть проповедано Евангелие, потому что они должны быть вновь сотворены. (У нас в обиходе это ругательное слово и имеет другой смысл). Этим планетам надо было проповедать Евангелие.</w:t>
      </w:r>
    </w:p>
    <w:p>
      <w:pPr>
        <w:pStyle w:val="Normal"/>
        <w:rPr/>
      </w:pPr>
      <w:r>
        <w:rPr>
          <w:color w:val="000080"/>
        </w:rPr>
        <w:t xml:space="preserve">   </w:t>
      </w:r>
      <w:r>
        <w:rPr>
          <w:color w:val="000080"/>
        </w:rPr>
        <w:t>Планеты Антареса я бы назвал гиблыми местами: одни болота, настоящий экологический ад. Очень похоже на грандиозную экологическую катастрофу, но мне показалось что причины этой катастрофы лежат в элементарном незнании наук, а конкретно такой науки как мелиорация. Также было похоже, что они не восприимчивы к наукам и к обучению, впрочем в этом я не уверен. Мне так показалось, потому что я их немного поучил мелиорации, но мне кажется, что они ничего не поняли. У них экологическая обстановка ещё хуже чем у нас на планете. Настоящий кошмар.</w:t>
      </w:r>
    </w:p>
    <w:p>
      <w:pPr>
        <w:pStyle w:val="Normal"/>
        <w:rPr>
          <w:color w:val="000080"/>
        </w:rPr>
      </w:pPr>
      <w:r>
        <w:rPr>
          <w:color w:val="000080"/>
        </w:rPr>
        <w:t xml:space="preserve">   </w:t>
      </w:r>
      <w:r>
        <w:rPr>
          <w:color w:val="000080"/>
        </w:rPr>
        <w:t>Цель путешествия стала очевидна. Меня, как Апостола, Господь привлёк для того, чтобы я представил Его, как Господа-Слово для Антареса. Господь следит за такого рода делами во Вселенной; если люди хотят знать, значит надо сделать так, чтобы они узнали.</w:t>
      </w:r>
    </w:p>
    <w:p>
      <w:pPr>
        <w:pStyle w:val="Normal"/>
        <w:rPr/>
      </w:pPr>
      <w:r>
        <w:rPr>
          <w:color w:val="000080"/>
        </w:rPr>
        <w:t>Появилось два стола (престолы), один вверху, другой внизу. Господь восседал на верхнем престоле, я на нижнем. Антаресовцы собрались на первой планете от световой улицы и смотрели с удивлением на это действо. Эта планета была в лучшем состоянии, чем остальные.</w:t>
      </w:r>
    </w:p>
    <w:p>
      <w:pPr>
        <w:pStyle w:val="Normal"/>
        <w:rPr/>
      </w:pPr>
      <w:r>
        <w:rPr>
          <w:color w:val="000080"/>
        </w:rPr>
        <w:t xml:space="preserve">   </w:t>
      </w:r>
      <w:r>
        <w:rPr>
          <w:color w:val="000080"/>
        </w:rPr>
        <w:t>Господь во Вселенной обычно перемещается на Своём Светоносном Облаке и надо вам сказать это фантастически красивое зрелище. В доли секунды на таком облаке можно оказаться, наверное на другом конце Галактики. В Слове я нашёл упоминание об этом светоносном облаке:</w:t>
      </w:r>
      <w:r>
        <w:rPr>
          <w:color w:val="FF0000"/>
        </w:rPr>
        <w:t xml:space="preserve"> </w:t>
      </w:r>
      <w:r>
        <w:rPr>
          <w:color w:val="000080"/>
        </w:rPr>
        <w:t>«Пророчество о Египте. – Вот, Господь восседит на облаке лёгком и грядёт в Египет. И потрясутся от лица Его идолы Египетские, и сердце Египта растает в нём». Ис.19:1</w:t>
      </w:r>
    </w:p>
    <w:p>
      <w:pPr>
        <w:pStyle w:val="Normal"/>
        <w:rPr/>
      </w:pPr>
      <w:r>
        <w:rPr>
          <w:color w:val="000080"/>
        </w:rPr>
        <w:t xml:space="preserve">   </w:t>
      </w:r>
      <w:r>
        <w:rPr>
          <w:color w:val="000080"/>
        </w:rPr>
        <w:t xml:space="preserve">В общем антаресовцы стояли разинув рты, я и сам был в каком-то анабиозе. Надо сказать перед тем, как началось это действо, появилась Богиня Свобода и предложила Господу Свои услуги. Но Господь сказал, что с Ним пойду я, так как я был получше наставлен по части Богословия, а здесь как раз была такая ситуация. Люди хотели понять и знать Библию. Но, может быть, Господь взял меня, ещё и как представителя планеты, на которой зародилось Слово. </w:t>
      </w:r>
    </w:p>
    <w:p>
      <w:pPr>
        <w:pStyle w:val="Normal"/>
        <w:rPr>
          <w:color w:val="000080"/>
        </w:rPr>
      </w:pPr>
      <w:r>
        <w:rPr>
          <w:color w:val="000080"/>
        </w:rPr>
        <w:t xml:space="preserve">   </w:t>
      </w:r>
      <w:r>
        <w:rPr>
          <w:color w:val="000080"/>
        </w:rPr>
        <w:t xml:space="preserve">Мои первые слова были примерно такими: а сейчас я хочу вам представить Творца и Блюстителя Вселенной, о Котором написано Всё Слово – Господа, который при воплощении на нашей планете имел Имя Иисус Христос. Надо сразу сказать, что Господа по разному называют во Вселенной. Основное Имя – конечно Господь. Мне нравится ещё – Сияющий Один – очень точно, на мой взгляд. </w:t>
      </w:r>
    </w:p>
    <w:p>
      <w:pPr>
        <w:pStyle w:val="Normal"/>
        <w:rPr/>
      </w:pPr>
      <w:r>
        <w:rPr>
          <w:color w:val="000080"/>
        </w:rPr>
        <w:t xml:space="preserve">   </w:t>
      </w:r>
      <w:r>
        <w:rPr>
          <w:color w:val="000080"/>
        </w:rPr>
        <w:t xml:space="preserve">Затем я в нескольких словах рассказал о цели написания Слова, о том, что все высокоразвитые существа во Вселенной живут в соответствии со Словом и признают своим Богом Господа-Слово. Сказал также, что Слово написано по соответствиям для всех, без исключения во Вселенной: и для природных измерений и для духовных, т.е. и для природных жителей и для духовных – ангелов. Когда я это говорил, в одном месте я почему то запнулся, но изнутри кто-то меня поправил и я довёл свою речь до логического конца. Конечно, это был Господь, который всё исправил. </w:t>
      </w:r>
    </w:p>
    <w:p>
      <w:pPr>
        <w:pStyle w:val="Normal"/>
        <w:rPr>
          <w:color w:val="000080"/>
        </w:rPr>
      </w:pPr>
      <w:r>
        <w:rPr>
          <w:color w:val="000080"/>
        </w:rPr>
        <w:t xml:space="preserve">   </w:t>
      </w:r>
      <w:r>
        <w:rPr>
          <w:color w:val="000080"/>
        </w:rPr>
        <w:t xml:space="preserve">Тогда я по настоящему понял, что мы – только вместилища жизни и сами от себя ничего не можем делать, и всегда кем-то ведёмся по жизни. Мне хочется, чтобы меня вёл Господь. Господь присутствует в каждом человеке, но не каждый человек хочет, чтобы его вёл Господь. В наше время много людей стремится к науке и руководствуется наукой, но это не правильно, это находится в противоречии с порядком Господа. </w:t>
      </w:r>
    </w:p>
    <w:p>
      <w:pPr>
        <w:pStyle w:val="Normal"/>
        <w:rPr>
          <w:color w:val="000080"/>
        </w:rPr>
      </w:pPr>
      <w:r>
        <w:rPr>
          <w:color w:val="000080"/>
        </w:rPr>
        <w:t xml:space="preserve">   </w:t>
      </w:r>
      <w:r>
        <w:rPr>
          <w:color w:val="000080"/>
        </w:rPr>
        <w:t>Вы спросите, что же теперь, не заниматься наукой? - Я бы сказал так: сначала Господь, а потом наука. Тогда нет никакого извращения порядка жизни. А так просто происходит игнорирование Творца, а место Творца занимает наука.</w:t>
      </w:r>
    </w:p>
    <w:p>
      <w:pPr>
        <w:pStyle w:val="Normal"/>
        <w:rPr>
          <w:color w:val="000080"/>
        </w:rPr>
      </w:pPr>
      <w:r>
        <w:rPr>
          <w:color w:val="000080"/>
        </w:rPr>
        <w:t xml:space="preserve">   </w:t>
      </w:r>
      <w:r>
        <w:rPr>
          <w:color w:val="000080"/>
        </w:rPr>
        <w:t xml:space="preserve">Затем, Господь, видимо Своим наитием (влиянием) вдохновил толпу антаресовцев. Они остались очень довольны. Столы куда-то делись и Господь пригласил меня пройти по Вселенской световой улице. Структуры следующих планет были такими, же как и у Антареса, но планеты, планеты были другие. </w:t>
      </w:r>
    </w:p>
    <w:p>
      <w:pPr>
        <w:pStyle w:val="Normal"/>
        <w:rPr>
          <w:color w:val="000080"/>
        </w:rPr>
      </w:pPr>
      <w:r>
        <w:rPr>
          <w:color w:val="000080"/>
        </w:rPr>
        <w:t xml:space="preserve">   </w:t>
      </w:r>
      <w:r>
        <w:rPr>
          <w:color w:val="000080"/>
        </w:rPr>
        <w:t xml:space="preserve">Молодо выглядящие, зелёные, свежие, приятно пахнущие. Видимо, там жили очень разумные люди, хорошо впитывающие Господа. Мы шли и шли, а конца дороги не было видно. Я устал, неважно себя чувствовал. Тело моё лежало в кресле в комнате, с принятой таблеткой анальгина. Господь вообще не советует принимать таблетки, но я упросил, потому что разболелась голова и я не получал наслаждения от путешествия. Потом я остановился и стал ждать Господа назад. Господь, видимо дошёл до конца этого рукава, просмотрел всё и возвратился. Я потихоньку начал выходить из состояния транса, Господь отпустил меня. Нервы стали отпускать и я уснул. </w:t>
      </w:r>
    </w:p>
    <w:p>
      <w:pPr>
        <w:pStyle w:val="Normal"/>
        <w:rPr>
          <w:color w:val="000080"/>
        </w:rPr>
      </w:pPr>
      <w:r>
        <w:rPr>
          <w:color w:val="000080"/>
        </w:rPr>
        <w:t xml:space="preserve">   </w:t>
      </w:r>
      <w:r>
        <w:rPr>
          <w:color w:val="000080"/>
        </w:rPr>
        <w:t xml:space="preserve">Ясновидящие у меня спрашивают, как это могло быть и почему ты ещё на этом свете. Я обычно отвечаю: на всё воля Господа. </w:t>
      </w:r>
    </w:p>
    <w:p>
      <w:pPr>
        <w:pStyle w:val="Normal"/>
        <w:rPr>
          <w:color w:val="000080"/>
        </w:rPr>
      </w:pPr>
      <w:r>
        <w:rPr>
          <w:color w:val="000080"/>
        </w:rPr>
      </w:r>
    </w:p>
    <w:p>
      <w:pPr>
        <w:pStyle w:val="Normal"/>
        <w:rPr>
          <w:color w:val="FF0000"/>
        </w:rPr>
      </w:pPr>
      <w:r>
        <w:rPr>
          <w:color w:val="FF0000"/>
        </w:rPr>
        <w:t xml:space="preserve">                                               </w:t>
      </w:r>
      <w:r>
        <w:rPr>
          <w:color w:val="FF0000"/>
        </w:rPr>
        <w:t xml:space="preserve">Глобальное потепление </w:t>
      </w:r>
    </w:p>
    <w:p>
      <w:pPr>
        <w:pStyle w:val="Normal"/>
        <w:rPr>
          <w:color w:val="FF0000"/>
        </w:rPr>
      </w:pPr>
      <w:r>
        <w:rPr>
          <w:color w:val="FF0000"/>
        </w:rPr>
      </w:r>
    </w:p>
    <w:p>
      <w:pPr>
        <w:pStyle w:val="Normal"/>
        <w:rPr/>
      </w:pPr>
      <w:r>
        <w:rPr>
          <w:color w:val="000080"/>
        </w:rPr>
        <w:t xml:space="preserve">   </w:t>
      </w:r>
      <w:r>
        <w:rPr>
          <w:color w:val="000080"/>
        </w:rPr>
        <w:t>Далее. На нашей планете сейчас муссируются слухи о том, что, дескать это инопланетяне делают на нашей планете глобальное потепление. Думаю, что это не так. Земляне сами повышают температуру на планете. Инопланетяне-конфедераты, наоборот нам помогают, «ремонтируя» и налаживая магнитную решётку Земли. В местах этой работы они оставляют пиктограммы, своеобразные визитные карточки своей работы.</w:t>
      </w:r>
    </w:p>
    <w:p>
      <w:pPr>
        <w:pStyle w:val="Normal"/>
        <w:rPr>
          <w:color w:val="000080"/>
        </w:rPr>
      </w:pPr>
      <w:r>
        <w:rPr>
          <w:color w:val="000080"/>
        </w:rPr>
        <w:t xml:space="preserve">   </w:t>
      </w:r>
      <w:r>
        <w:rPr>
          <w:color w:val="000080"/>
        </w:rPr>
        <w:t xml:space="preserve">Ребята! Нас уже больше шести миллиардов на планете и мы всё палим и палим, взрываем и взрываем, жгём и жгём. Представьте себе сколько за последние годы выкачано нефти и газа, добыто угля из недр планеты и потом это сожжено. Это мы греем атмосферу. А взрывы, а всё время горящие факелы? А потом по тупому рассуждаем – инопланетяне. Оставьте эти бредни, вы уже погрязли в них. Рассуждайте по умному. </w:t>
      </w:r>
    </w:p>
    <w:p>
      <w:pPr>
        <w:pStyle w:val="Normal"/>
        <w:rPr/>
      </w:pPr>
      <w:r>
        <w:rPr>
          <w:color w:val="000080"/>
        </w:rPr>
        <w:t xml:space="preserve">                                         </w:t>
      </w:r>
      <w:r>
        <w:rPr>
          <w:color w:val="FF0000"/>
        </w:rPr>
        <w:t>Не пилите сук, на котором сидите.</w:t>
      </w:r>
    </w:p>
    <w:p>
      <w:pPr>
        <w:pStyle w:val="Normal"/>
        <w:rPr/>
      </w:pPr>
      <w:r>
        <w:rPr>
          <w:color w:val="0000FF"/>
          <w:sz w:val="28"/>
          <w:szCs w:val="28"/>
        </w:rPr>
        <w:t xml:space="preserve">  </w:t>
      </w:r>
      <w:r>
        <w:rPr>
          <w:color w:val="000080"/>
        </w:rPr>
        <w:t xml:space="preserve">После написания книги «Инопланетяне! Кто они?» ко мне подошла группа инопланетных духов. Из их среды выделился один и подошёл ко мне. Я продекларировал Закон о неприкосновенности воли. Но он успокоил меня, сказав что они уважают меня и что они ко мне с предложением. По его обличию и по поступившей информации я понял, что это был мутант Ориона и Дракона, потому что в его лице было что-то и от человека и от рептилии. Он сказал, что они уважают меня за то, что пишу правду и предложил сотрудничество. Сотрудничество представляло вот что: они хотели воспользоваться мной, как каналом для передачи информации, потому что в нашем мире, по их словам муссируется много неправды о них. От них поступило предложение о написании книги, правдивой книги об Орионе и Драконе. Наши духи сказали, что это было бы интересно. Меня тоже заинтересовало это предложение, было придумано рабочее название книги. Но я сразу сказал, что я сначала вопрошу у Господа, если Он даст разрешение, то будем писать, если нет, то нет. </w:t>
      </w:r>
    </w:p>
    <w:p>
      <w:pPr>
        <w:pStyle w:val="Normal"/>
        <w:rPr>
          <w:color w:val="000080"/>
        </w:rPr>
      </w:pPr>
      <w:r>
        <w:rPr>
          <w:color w:val="000080"/>
        </w:rPr>
        <w:t xml:space="preserve">   </w:t>
      </w:r>
      <w:r>
        <w:rPr>
          <w:color w:val="000080"/>
        </w:rPr>
        <w:t>Я спросил у Господа и Господь сказал мне: «Ты теолог и Мой Апостол». Поэтому сначала теология и Церковь «Новый Иерусалим», а потом видно будет. Я согласился с неоспоримой Разумностью Господа и поэтому сейчас пишу «Тайны Слова и Жизни – 2».</w:t>
      </w:r>
    </w:p>
    <w:p>
      <w:pPr>
        <w:pStyle w:val="Normal"/>
        <w:rPr>
          <w:color w:val="000080"/>
        </w:rPr>
      </w:pPr>
      <w:r>
        <w:rPr>
          <w:color w:val="000080"/>
        </w:rPr>
        <w:t xml:space="preserve">   </w:t>
      </w:r>
      <w:r>
        <w:rPr>
          <w:color w:val="000080"/>
        </w:rPr>
        <w:t xml:space="preserve">Я передал орионовцам такой ответ Господа и они ушли. </w:t>
      </w:r>
    </w:p>
    <w:p>
      <w:pPr>
        <w:pStyle w:val="Normal"/>
        <w:rPr/>
      </w:pPr>
      <w:r>
        <w:rPr>
          <w:color w:val="000080"/>
        </w:rPr>
        <w:t xml:space="preserve">                                                    </w:t>
      </w:r>
    </w:p>
    <w:p>
      <w:pPr>
        <w:pStyle w:val="Normal"/>
        <w:rPr>
          <w:color w:val="FF0000"/>
        </w:rPr>
      </w:pPr>
      <w:r>
        <w:rPr>
          <w:color w:val="000080"/>
        </w:rPr>
        <w:t xml:space="preserve">                       </w:t>
      </w:r>
      <w:r>
        <w:rPr>
          <w:color w:val="FF0000"/>
        </w:rPr>
        <w:t>Свободный Выбор или принцип Неприкосновенности Воли</w:t>
      </w:r>
    </w:p>
    <w:p>
      <w:pPr>
        <w:pStyle w:val="Normal"/>
        <w:rPr>
          <w:color w:val="FF0000"/>
        </w:rPr>
      </w:pPr>
      <w:r>
        <w:rPr>
          <w:color w:val="FF0000"/>
        </w:rPr>
      </w:r>
    </w:p>
    <w:p>
      <w:pPr>
        <w:pStyle w:val="Normal"/>
        <w:rPr>
          <w:color w:val="000080"/>
        </w:rPr>
      </w:pPr>
      <w:r>
        <w:rPr>
          <w:color w:val="000080"/>
        </w:rPr>
        <w:t xml:space="preserve">   </w:t>
      </w:r>
      <w:r>
        <w:rPr>
          <w:color w:val="000080"/>
        </w:rPr>
        <w:t>А теперь, как мне кажется, надо немного прояснить ситуацию со Свободным Выбором нашей планеты и ситуацию законности присутствия некоторых групп инопланетян на нашей планете.</w:t>
      </w:r>
    </w:p>
    <w:p>
      <w:pPr>
        <w:pStyle w:val="Normal"/>
        <w:rPr/>
      </w:pPr>
      <w:r>
        <w:rPr>
          <w:color w:val="000080"/>
        </w:rPr>
        <w:t xml:space="preserve">   </w:t>
      </w:r>
      <w:r>
        <w:rPr>
          <w:color w:val="000080"/>
        </w:rPr>
        <w:t>Итак, нарушают ли инопланетяне Вселенские Законы на нашей планете, а точнее самый главный Закон Вселенной: Закон Свободы Выбора или иначе Закон о</w:t>
      </w:r>
    </w:p>
    <w:p>
      <w:pPr>
        <w:pStyle w:val="Normal"/>
        <w:rPr>
          <w:color w:val="000080"/>
        </w:rPr>
      </w:pPr>
      <w:r>
        <w:rPr>
          <w:color w:val="000080"/>
        </w:rPr>
        <w:t xml:space="preserve">Неприкосновенности Воли, контролируя её? </w:t>
        <w:br/>
        <w:t xml:space="preserve">   Чтобы прояснить ситуацию с вторжением инопланетян на Землю нам надо ответить тоже на некоторые вопросы. Первый: можем ли мы просить Господа или инопланетян о помощи либо для других целей? Далее: можем ли мы игнорировать Вселенские Законы или должны их тоже неукоснительно соблюдать? </w:t>
        <w:br/>
        <w:t xml:space="preserve">   Не нужно быть семи пядей во лбу, чтобы ответить на эти вопросы. Мы полноправные члены этой Вселенной, поэтому мы можем просить и принимать любую помощь, а также должны выполнять Законы Вселенной и уважать Свободный Выбор других планет. </w:t>
        <w:br/>
        <w:t xml:space="preserve">   Но мы не выполняем их и не уважаем Свободный Выбор других планет. В чём? - спросите вы. - Мы накопили огромный потенциал мощного оружия, способный разрушить нашу планету и затронуть соседние миры. </w:t>
        <w:br/>
        <w:t xml:space="preserve">   А таперь ответьте ещё на один вопрос: если мы сами нарушаем Вселенские Законы, будет нам кто-либо позитивно помогать? Ответ однозначен и логичен - нет. Поэтому инопланетяне-Конфедераты своим присутствием на нашей планете ничего не нарушают. </w:t>
        <w:br/>
        <w:t xml:space="preserve">К тому же они нам ещё и помогают. Почему? - Потому что на нашей планете принцип Свободы Выбора разделился. Одна часть нашего населения стоит на позициях сохранения вооружений и наращивания их, мотивируя это тем, что накопленное вооружение - это залог мира, а другая, более здравомыслящая, утверждает, что со временем эти вооружения окажутся пущенными в ход; в истории нашей планеты такое бывало не раз. </w:t>
        <w:br/>
        <w:t xml:space="preserve">   Те из наших люди, которые не хотят войны, просят Господа, чтобы Он вмешался и спас их. Этих людей оказалось достаточно, чтобы Божественностью была принята такая стратегия относительно нашей планеты, стратегия опеки инопланетянами Конфедератами. Это раз. </w:t>
        <w:br/>
        <w:t xml:space="preserve">   Второе - Божественность учитывает Свободный выбор соседних с нами миров, а они тоже не хотят катаклизмов на своих планетах. Ведь если на Земле будет развязана ядерная война, то достанется и Луне и Венере и Марсу, а они о таком исходе дела не просили. При современной ядерной войне планету может разнести на куски и могут быть задеты орбиты соседних планет. </w:t>
        <w:br/>
        <w:t xml:space="preserve">   Пример тому: планета Малдек, которую разнесло на куски, сейчас там пояс астероидов.</w:t>
      </w:r>
    </w:p>
    <w:p>
      <w:pPr>
        <w:pStyle w:val="Normal"/>
        <w:rPr/>
      </w:pPr>
      <w:r>
        <w:rPr>
          <w:color w:val="000080"/>
        </w:rPr>
        <w:t xml:space="preserve">   </w:t>
      </w:r>
      <w:r>
        <w:rPr>
          <w:color w:val="000080"/>
        </w:rPr>
        <w:t xml:space="preserve">Поэтому мы оказались в зоне жесточайшей опеки. </w:t>
        <w:br/>
        <w:t xml:space="preserve">   Итак, земляне сами спровоцировали такую обстановку на Земле с инопланетянами, накопив огромное количество мощного оружия. Поэтому, Конфедерацией Планет было принято решение о вмешательстве в дела землян с целью недопущения развязывания ядерной войны, так как и у нас в ПВК планеты многие не хотят такого исхода, а также в духовном измерении планеты, где живут ангелы, а также потому что могут быть затронуты соседние миры, например - Луна. Луняне тоже хотят жить. </w:t>
        <w:br/>
        <w:t xml:space="preserve">   Под этот шумок, кроме Конфедератов работают ещё «тёмные» инопланетяне, у которых свои соображения относительно нашей планеты.  </w:t>
        <w:br/>
        <w:t xml:space="preserve">   Где кто? Разобраться очень сложно. Я думаю, что нам нужно брать курс на исправление ситуации и просить Господа всем миром о помощи. Но я примерно знаю, что он ответит. Он скажет, чтобы приняли в свою жизнь разумные принципы о разоружении и снятии угрозы ядерной войны. Опять же, правильно и безопасно разоружиться, мне кажется нам будет не под силу и я думаю, что без супертехнологий продвинутых Конфедератов не обойтись. </w:t>
        <w:br/>
        <w:t xml:space="preserve">   А пока малыши балуются со спичками, более серьёзные дяди из Конфедерации присматривают за малышами, чтобы те чего не натворили. </w:t>
        <w:br/>
        <w:t xml:space="preserve">   И ещё: так как значительная часть землян - люди не очень хорошие, то над нами ещё проводят не очень этичные эксперименты, не спрашивая нашего согласия о том. Игнорирование Слова Господа ещё никого до добра не доводило. Магия, идолопоклоничество, неумеренная алчность - всё это растлевает людей и разрушает планету. Глупостью пользуются некоторые «тёмные» инопланетяне, которым «на руку» существующее положение вещей, можно свободно качать недра нашей планеты, похищать людей, тренироваться на них как над "подъопытными кроликами", использовать как биомассу, выращивать своих детей в телах землян и т.д.. </w:t>
        <w:br/>
        <w:t xml:space="preserve">                           Итак, дорогие Земляне, делайте выводы!</w:t>
      </w:r>
    </w:p>
    <w:p>
      <w:pPr>
        <w:pStyle w:val="Normal"/>
        <w:rPr>
          <w:color w:val="000080"/>
        </w:rPr>
      </w:pPr>
      <w:r>
        <w:rPr>
          <w:color w:val="000080"/>
        </w:rPr>
      </w:r>
    </w:p>
    <w:p>
      <w:pPr>
        <w:pStyle w:val="Normal"/>
        <w:rPr/>
      </w:pPr>
      <w:r>
        <w:rPr>
          <w:color w:val="000080"/>
        </w:rPr>
        <w:t xml:space="preserve">                 </w:t>
      </w:r>
      <w:r>
        <w:rPr>
          <w:color w:val="FF0000"/>
          <w:sz w:val="28"/>
          <w:szCs w:val="28"/>
        </w:rPr>
        <w:t>Небольшая беседа с Господом о первой главе Бытия</w:t>
      </w:r>
    </w:p>
    <w:p>
      <w:pPr>
        <w:pStyle w:val="Normal"/>
        <w:rPr>
          <w:color w:val="FF0000"/>
          <w:sz w:val="28"/>
          <w:szCs w:val="28"/>
        </w:rPr>
      </w:pPr>
      <w:r>
        <w:rPr>
          <w:color w:val="FF0000"/>
          <w:sz w:val="28"/>
          <w:szCs w:val="28"/>
        </w:rPr>
      </w:r>
    </w:p>
    <w:p>
      <w:pPr>
        <w:pStyle w:val="Normal"/>
        <w:rPr/>
      </w:pPr>
      <w:r>
        <w:rPr>
          <w:color w:val="000080"/>
        </w:rPr>
        <w:t xml:space="preserve">     </w:t>
      </w:r>
      <w:r>
        <w:rPr>
          <w:color w:val="000080"/>
        </w:rPr>
        <w:t xml:space="preserve">Я попросил Господа прояснить некоторые моменты из Бытия попроще, так сказать современным языком. Господь дал согласие. Здесь я привожу небольшой фрагмент первых стихов Бытия. </w:t>
      </w:r>
    </w:p>
    <w:p>
      <w:pPr>
        <w:pStyle w:val="Normal"/>
        <w:rPr>
          <w:color w:val="000080"/>
        </w:rPr>
      </w:pPr>
      <w:r>
        <w:rPr>
          <w:color w:val="000080"/>
        </w:rPr>
        <w:t xml:space="preserve">- «В начале сотворил Бог небо и землю. Земля же была безвидна и пуста, и тьма над бездною, и Дух Божий носился над водой» Быт.1:1;2. </w:t>
      </w:r>
    </w:p>
    <w:p>
      <w:pPr>
        <w:pStyle w:val="Normal"/>
        <w:rPr>
          <w:color w:val="000080"/>
        </w:rPr>
      </w:pPr>
      <w:r>
        <w:rPr>
          <w:color w:val="000080"/>
        </w:rPr>
        <w:t xml:space="preserve">    </w:t>
      </w:r>
      <w:r>
        <w:rPr>
          <w:color w:val="000080"/>
        </w:rPr>
        <w:t>В начале – во время жизни самых древних цивилизаций не Земного толка было сформировано ядро Вселенной из многочисленных планет. Это внутренние планеты, населяющие в Большом Человеке мозг, левая половина мозга которого – земля, правая – небо. Также здесь левая половина мозга обозначает материальное измерение и его логику, правая - духовное измерение и его логику, названную у вас, в низкоразвитом обществе интуицией. Бог – здесь Я. Сотворить – значит сформировать, привести в порядок. Земля же была безвидна и пуста – значит, что более внешние планеты ещё не были приведены к порядку, т.е. более внешние части Большого Человека ещё не были сформированы и приведены к порядку. И тьма над бездной обозначает, что не было чётких правил жизни. Дух Божий носился над водой – Мною разрабатывались правила жизни – истины.</w:t>
      </w:r>
    </w:p>
    <w:p>
      <w:pPr>
        <w:pStyle w:val="Normal"/>
        <w:rPr>
          <w:color w:val="000080"/>
        </w:rPr>
      </w:pPr>
      <w:r>
        <w:rPr>
          <w:color w:val="000080"/>
        </w:rPr>
        <w:t>- Да, Господи, прекрасное объяснение. Напомню читателю, что Большой Человек – это Небесное Царство Господа, созданное на базе духовного измерения. Господи, у меня созрел вопрос.</w:t>
      </w:r>
    </w:p>
    <w:p>
      <w:pPr>
        <w:pStyle w:val="Normal"/>
        <w:rPr>
          <w:color w:val="000080"/>
        </w:rPr>
      </w:pPr>
      <w:r>
        <w:rPr>
          <w:color w:val="000080"/>
        </w:rPr>
        <w:t>- Спрашивай.</w:t>
      </w:r>
    </w:p>
    <w:p>
      <w:pPr>
        <w:pStyle w:val="Normal"/>
        <w:rPr>
          <w:color w:val="000080"/>
        </w:rPr>
      </w:pPr>
      <w:r>
        <w:rPr>
          <w:color w:val="000080"/>
        </w:rPr>
        <w:t>- А материальное измерение с многочисленными планетами  выглядит тоже как человек, т.е. в форме человека?</w:t>
      </w:r>
    </w:p>
    <w:p>
      <w:pPr>
        <w:pStyle w:val="Normal"/>
        <w:rPr>
          <w:color w:val="000080"/>
        </w:rPr>
      </w:pPr>
      <w:r>
        <w:rPr>
          <w:color w:val="000080"/>
        </w:rPr>
        <w:t>- Да, если смотреть с определённого ракурса. С планеты Земля этого не увидишь. Но существует определённая планета на окраине Вселенной с которой это видно.</w:t>
      </w:r>
    </w:p>
    <w:p>
      <w:pPr>
        <w:pStyle w:val="Normal"/>
        <w:rPr>
          <w:color w:val="000080"/>
        </w:rPr>
      </w:pPr>
      <w:r>
        <w:rPr>
          <w:color w:val="000080"/>
        </w:rPr>
        <w:t>- Господи, я вижу, что материальное измерение с этой планеты выглядит мужчиной.</w:t>
      </w:r>
    </w:p>
    <w:p>
      <w:pPr>
        <w:pStyle w:val="Normal"/>
        <w:rPr>
          <w:color w:val="000080"/>
        </w:rPr>
      </w:pPr>
      <w:r>
        <w:rPr>
          <w:color w:val="000080"/>
        </w:rPr>
        <w:t xml:space="preserve">- Да, так и есть. </w:t>
      </w:r>
    </w:p>
    <w:p>
      <w:pPr>
        <w:pStyle w:val="Normal"/>
        <w:rPr>
          <w:color w:val="000080"/>
        </w:rPr>
      </w:pPr>
      <w:r>
        <w:rPr>
          <w:color w:val="000080"/>
        </w:rPr>
        <w:t>- Господи, вот тут я кое-что начинаю понимать из того, что Свобода говорит Уолшу.</w:t>
      </w:r>
    </w:p>
    <w:p>
      <w:pPr>
        <w:pStyle w:val="Normal"/>
        <w:rPr>
          <w:color w:val="000080"/>
        </w:rPr>
      </w:pPr>
      <w:r>
        <w:rPr>
          <w:color w:val="000080"/>
        </w:rPr>
        <w:t>Она говорит, что раньше во Вселенной был матриархат, а теперь патриархат.</w:t>
      </w:r>
    </w:p>
    <w:p>
      <w:pPr>
        <w:pStyle w:val="Normal"/>
        <w:rPr>
          <w:color w:val="000080"/>
        </w:rPr>
      </w:pPr>
      <w:r>
        <w:rPr>
          <w:color w:val="000080"/>
        </w:rPr>
        <w:t xml:space="preserve">- Да, в большинстве галактик это так. Но это не важно. </w:t>
      </w:r>
    </w:p>
    <w:p>
      <w:pPr>
        <w:pStyle w:val="Normal"/>
        <w:rPr>
          <w:color w:val="000080"/>
        </w:rPr>
      </w:pPr>
      <w:r>
        <w:rPr>
          <w:color w:val="000080"/>
        </w:rPr>
        <w:t>- Господи, а что там, за Вселенной.</w:t>
      </w:r>
    </w:p>
    <w:p>
      <w:pPr>
        <w:pStyle w:val="Normal"/>
        <w:rPr>
          <w:color w:val="000080"/>
        </w:rPr>
      </w:pPr>
      <w:r>
        <w:rPr>
          <w:color w:val="000080"/>
        </w:rPr>
        <w:t xml:space="preserve">- За Вселенной тоже Я. </w:t>
      </w:r>
    </w:p>
    <w:p>
      <w:pPr>
        <w:pStyle w:val="Normal"/>
        <w:rPr>
          <w:color w:val="000080"/>
        </w:rPr>
      </w:pPr>
      <w:r>
        <w:rPr>
          <w:color w:val="000080"/>
        </w:rPr>
        <w:t>- Как это понять?</w:t>
      </w:r>
    </w:p>
    <w:p>
      <w:pPr>
        <w:pStyle w:val="Normal"/>
        <w:rPr>
          <w:color w:val="000080"/>
        </w:rPr>
      </w:pPr>
      <w:r>
        <w:rPr>
          <w:color w:val="000080"/>
        </w:rPr>
        <w:t>- Вам лучше этого не знать, да Я и не требую от вас таких знаний.</w:t>
      </w:r>
    </w:p>
    <w:p>
      <w:pPr>
        <w:pStyle w:val="Normal"/>
        <w:rPr>
          <w:color w:val="000080"/>
        </w:rPr>
      </w:pPr>
      <w:r>
        <w:rPr>
          <w:color w:val="000080"/>
        </w:rPr>
        <w:t>- Да, понятно Господи.</w:t>
      </w:r>
    </w:p>
    <w:p>
      <w:pPr>
        <w:pStyle w:val="Normal"/>
        <w:rPr>
          <w:color w:val="000080"/>
        </w:rPr>
      </w:pPr>
      <w:r>
        <w:rPr>
          <w:color w:val="000080"/>
        </w:rPr>
        <w:t>- «И сказал Бог: да будет свет. И стал свет. И увидел Бог свет, что он хорош, и отделил Бог свет от тьмы» Быт.1:3;4. И сказал Бог – сказал, значит сделал. Бог – Я и высокоразвитые существа, населяющие мозг Большого Человека. Свет – мудрость, состоящая из истин. И стал свет – в жизнь были внесены правила жизни, состоящие из истин. И увидел Бог свет, что он хорош – здесь Бог – это более внешние планеты и их жители, которые заинтересовались новым Мироустройством и формированием Большого Человека по Моим истинам. Они стали возвышаться до духовного уровня, получая от Меня наитие, т.е. перцепцию.</w:t>
      </w:r>
    </w:p>
    <w:p>
      <w:pPr>
        <w:pStyle w:val="Normal"/>
        <w:rPr>
          <w:color w:val="000080"/>
        </w:rPr>
      </w:pPr>
      <w:r>
        <w:rPr>
          <w:color w:val="000080"/>
        </w:rPr>
        <w:t xml:space="preserve">    </w:t>
      </w:r>
      <w:r>
        <w:rPr>
          <w:color w:val="000080"/>
        </w:rPr>
        <w:t>(Напомню читателю, что перцепция  является небесным началом, которым Господь наделяет обладающих верой любви, и везде на небесах перцепция существует в бесконечном разноообразии).</w:t>
        <w:br/>
        <w:t>-  И отделил Бог свет от тьмы – начало создания Большого Человека, т.е. Небесного Царства.</w:t>
      </w:r>
    </w:p>
    <w:p>
      <w:pPr>
        <w:pStyle w:val="Normal"/>
        <w:rPr>
          <w:color w:val="000080"/>
        </w:rPr>
      </w:pPr>
      <w:r>
        <w:rPr>
          <w:color w:val="000080"/>
        </w:rPr>
        <w:t>- Да, Господи, здорово, всё понятно.</w:t>
      </w:r>
    </w:p>
    <w:p>
      <w:pPr>
        <w:pStyle w:val="Normal"/>
        <w:rPr>
          <w:color w:val="000080"/>
        </w:rPr>
      </w:pPr>
      <w:r>
        <w:rPr>
          <w:color w:val="000080"/>
        </w:rPr>
        <w:t>- «И назвал Бог свет днём, а тьму ночью. И был вечер, и было утро: день один. И сказал Бог: да будет твердь посреди воды, и да отделяет она воду от воды» Быт.1:5;6. И назвал Бог свет днём, а тьму ночью – здесь Бог – материальное измерение и внешние части Большого человека; свет днём - светлые истины, тьму ночью – ложные, тёмные доктрины. И был вечер, и было утро – анализ между ложью и истиной. День один – начало творения Большого Человека, также начало творения духовного и небесного человека в индивидуальном плане. И сказал Бог – Я сделал. Да будет твердь посреди воды – выделились незыблемые истины среди истин. Ты видишь их как скалы. И да отделяет она воду от воды – здесь говорится о разных уровнях истин для жителей одних планет и для жителей других планет. Т.е. были разработаны правила жизни в соответствии с функциональностью разных планет и их жителей в Большом Человеке. Незыблемые истины – это Заповеди, которые были разработаны для всего Мироздания. Проще говоря, есть истины всеобщие, разработанные для всей Вселенной и есть истины, разработанные индивидуально для каждой планеты и её населения. Индивидуальные истины – это своего рода обязанности каждого жителя Вселенной в структуре Вселенной.</w:t>
      </w:r>
    </w:p>
    <w:p>
      <w:pPr>
        <w:pStyle w:val="Normal"/>
        <w:rPr>
          <w:color w:val="000080"/>
        </w:rPr>
      </w:pPr>
      <w:r>
        <w:rPr>
          <w:color w:val="000080"/>
        </w:rPr>
        <w:t xml:space="preserve">- Да, Господи, понятно. Я хочу сразу предупредить читателя, что Господь использует тот лексикон, которым я обладаю. Наверное, не мне судить, как это будет читаться и пониматься. Хочется надеяться, что мне удаётся быть хорошим проводником.  </w:t>
      </w:r>
    </w:p>
    <w:p>
      <w:pPr>
        <w:pStyle w:val="Normal"/>
        <w:rPr>
          <w:color w:val="000080"/>
        </w:rPr>
      </w:pPr>
      <w:r>
        <w:rPr>
          <w:color w:val="000080"/>
        </w:rPr>
        <w:t>- «И создал Бог твердь, и отделил воду, которая под твердью, от воды, которая над твердью. И стало так» Быт.1:7.  И создал Бог твердь – незыблемые истины – Заповеди для всего Мироздания.</w:t>
      </w:r>
    </w:p>
    <w:p>
      <w:pPr>
        <w:pStyle w:val="Normal"/>
        <w:rPr>
          <w:color w:val="000080"/>
        </w:rPr>
      </w:pPr>
      <w:r>
        <w:rPr>
          <w:color w:val="000080"/>
        </w:rPr>
      </w:r>
    </w:p>
    <w:p>
      <w:pPr>
        <w:pStyle w:val="Normal"/>
        <w:numPr>
          <w:ilvl w:val="0"/>
          <w:numId w:val="0"/>
        </w:numPr>
        <w:outlineLvl w:val="0"/>
        <w:rPr/>
      </w:pPr>
      <w:r>
        <w:rPr>
          <w:sz w:val="28"/>
          <w:szCs w:val="28"/>
        </w:rPr>
        <w:t xml:space="preserve">       </w:t>
      </w:r>
      <w:r>
        <w:rPr>
          <w:color w:val="FF0000"/>
          <w:sz w:val="28"/>
          <w:szCs w:val="28"/>
        </w:rPr>
        <w:t xml:space="preserve">Информация для Богословского (библейского) мировоззрения </w:t>
      </w:r>
    </w:p>
    <w:p>
      <w:pPr>
        <w:pStyle w:val="Normal"/>
        <w:rPr/>
      </w:pPr>
      <w:r>
        <w:rPr>
          <w:color w:val="FF0000"/>
          <w:sz w:val="28"/>
          <w:szCs w:val="28"/>
        </w:rPr>
        <w:t xml:space="preserve">       </w:t>
      </w:r>
      <w:r>
        <w:rPr>
          <w:color w:val="0000FF"/>
        </w:rPr>
        <w:t xml:space="preserve">    </w:t>
      </w:r>
    </w:p>
    <w:p>
      <w:pPr>
        <w:pStyle w:val="Normal"/>
        <w:rPr>
          <w:color w:val="FF0000"/>
        </w:rPr>
      </w:pPr>
      <w:r>
        <w:rPr>
          <w:color w:val="FF0000"/>
        </w:rPr>
        <w:t xml:space="preserve">   </w:t>
      </w:r>
      <w:r>
        <w:rPr>
          <w:color w:val="FF0000"/>
        </w:rPr>
        <w:t>Вот определение Богословия, взятое из словаря:  Богословие, или теология  -  совокупность религиозных доктрин о сущности и бытии Бога. Богословие возникает исключительно в рамках такого типа вероучений, как теизм.</w:t>
      </w:r>
    </w:p>
    <w:p>
      <w:pPr>
        <w:pStyle w:val="Normal"/>
        <w:rPr>
          <w:color w:val="0000FF"/>
        </w:rPr>
      </w:pPr>
      <w:r>
        <w:rPr>
          <w:color w:val="0000FF"/>
        </w:rPr>
        <w:t xml:space="preserve">   </w:t>
      </w:r>
    </w:p>
    <w:p>
      <w:pPr>
        <w:pStyle w:val="Normal"/>
        <w:rPr/>
      </w:pPr>
      <w:r>
        <w:rPr>
          <w:color w:val="0000FF"/>
        </w:rPr>
        <w:t xml:space="preserve">   </w:t>
      </w:r>
      <w:r>
        <w:rPr>
          <w:color w:val="FF0000"/>
        </w:rPr>
        <w:t>Моё, по Божественному Милосердию Господа, определение: Богословие или теология – учение о Господе из Его Слова (Библии). Описание Господних истин, мудрости, учений и деяний в Слове.</w:t>
      </w:r>
    </w:p>
    <w:p>
      <w:pPr>
        <w:pStyle w:val="Normal"/>
        <w:rPr>
          <w:color w:val="000080"/>
        </w:rPr>
      </w:pPr>
      <w:r>
        <w:rPr>
          <w:color w:val="000080"/>
        </w:rPr>
      </w:r>
    </w:p>
    <w:p>
      <w:pPr>
        <w:pStyle w:val="Normal"/>
        <w:rPr>
          <w:color w:val="000080"/>
        </w:rPr>
      </w:pPr>
      <w:r>
        <w:rPr>
          <w:color w:val="000080"/>
        </w:rPr>
        <w:t>- Священное Писание, или же Слово, есть Сама Божественная Истина.</w:t>
      </w:r>
    </w:p>
    <w:p>
      <w:pPr>
        <w:pStyle w:val="Normal"/>
        <w:rPr>
          <w:color w:val="000080"/>
        </w:rPr>
      </w:pPr>
      <w:r>
        <w:rPr>
          <w:color w:val="000080"/>
        </w:rPr>
      </w:r>
    </w:p>
    <w:p>
      <w:pPr>
        <w:pStyle w:val="Normal"/>
        <w:rPr>
          <w:color w:val="000080"/>
        </w:rPr>
      </w:pPr>
      <w:r>
        <w:rPr>
          <w:color w:val="000080"/>
        </w:rPr>
        <w:t>-  Всеобщим мнением является то, что Слово было дано от Бога, что оно Божественно вдохновлено, и поэтому свято. Но до сих пор неизвестно было, в чём именно эта Божественность в Нём заключается, ибо Слово, в буквальном смысле, не отличается ничем от обыкновенных мирских сказаний, и, более того, многие мирские книги кажутся превосходящими его в красоте и изысканности стиля.</w:t>
      </w:r>
    </w:p>
    <w:p>
      <w:pPr>
        <w:pStyle w:val="Normal"/>
        <w:rPr/>
      </w:pPr>
      <w:r>
        <w:rPr>
          <w:color w:val="000080"/>
        </w:rPr>
        <w:t xml:space="preserve">    </w:t>
      </w:r>
      <w:r>
        <w:rPr>
          <w:color w:val="000080"/>
        </w:rPr>
        <w:t>По этой причине, люди, поклоняющиеся природе вместо Бога и предпочитающие такое поклонение Божественному поклонению, те, которые мыслят только от себя и через свою собь и не через Небо от Господа, могут очень легко впасть в ошибочное мнение относительно Слова, и в полное к нему пренебрежение, и начать говорить в себе при чтении его: «Что бы это всё могло значить? Что всё это могло бы означать? Разве всё это Божественно? Подобает ли Богу, который обладает бесконечной мудростью, разговаривать таким образом? Где же здесь приписываемая святость и не произошла ли она попросту от человеческой религиозной доверчивости?»</w:t>
      </w:r>
    </w:p>
    <w:p>
      <w:pPr>
        <w:pStyle w:val="Normal"/>
        <w:rPr>
          <w:color w:val="000080"/>
        </w:rPr>
      </w:pPr>
      <w:r>
        <w:rPr>
          <w:color w:val="000080"/>
        </w:rPr>
        <w:t xml:space="preserve">   </w:t>
      </w:r>
      <w:r>
        <w:rPr>
          <w:color w:val="000080"/>
        </w:rPr>
        <w:t xml:space="preserve">Человек, так мыслящий, не думает о том, что сам Иегова, Сам Бог Неба и Земли, изрёк Слово через Моисея и пророков; и что поэтому Слово не может не быть Божественной Истиной, потому что, то, что сказано Самим Иеговой есть Сама Божественная Истина. Он и о том не думает, что Господь, будучи одно с Иеговой, изрёк Слово, писанное Евангелистами - многое из уст своих, а остальное из Духа уст своих, который есть Дух Святой; отсюда происходит сказанное Им самим, что  в Словах Его есть Жизнь, что Он есть Свет освещающий, и что он есть Истина. </w:t>
      </w:r>
    </w:p>
    <w:p>
      <w:pPr>
        <w:pStyle w:val="Normal"/>
        <w:rPr/>
      </w:pPr>
      <w:r>
        <w:rPr>
          <w:color w:val="000080"/>
        </w:rPr>
        <w:t xml:space="preserve">   </w:t>
      </w:r>
      <w:r>
        <w:rPr>
          <w:color w:val="000080"/>
        </w:rPr>
        <w:t xml:space="preserve">Что слова, которые изрёк Сам Господь у Евангелистов, суть Жизнь, показано у Иоанна: «Слова, которые я говорю вам, дух есть и жизнь есть» Ин.6:63. У него же: «Иисус сказал жене при источнике Иакова: если бы ты знала Дар Божий, и кто есть говорящий тебе: Дай мне пить; ты бы просила Его, и дал бы тебе воду живущую. Который же бы испил из воды, которую я дам, отнюдь не будет жаждать в вечность; но вода, которую  я дам ему, сделается в нём источником воды, бьющим в жизнь вечную» Ин.4:6-14. Через источник Иаковлев - означается Слово как и во Втор.33:28. Посему и сидел там Господь и говорил с женою, а через воду - означается Истинное Слово. У него же «Иисус сказал: если кто жаждет, да придет ко мне, да пьёт. Верующий в меня, как сказало Писание, реки из чрева его будут течь воды живущей» Ин.7:37-38. У него же: «Пётр сказал Иисусу: «Глаголы жизни вечной имеешь» Ин.6:68. Почему Господь говорит у Марка: «Небо и земля прейдут, но слова Мои не прейдут» Мк.13:31. </w:t>
      </w:r>
    </w:p>
    <w:p>
      <w:pPr>
        <w:pStyle w:val="Normal"/>
        <w:rPr/>
      </w:pPr>
      <w:r>
        <w:rPr>
          <w:color w:val="000080"/>
        </w:rPr>
        <w:t xml:space="preserve">   </w:t>
      </w:r>
      <w:r>
        <w:rPr>
          <w:color w:val="000080"/>
        </w:rPr>
        <w:t xml:space="preserve">Что слова Господа суть жизнь - это потому, что Сам Он есть Жизнь и Истина, как Он учит у Иоанна: «Я есмь Путь, Истина и Жизнь» Ин.14:6. И у него же: «В начале было Слово и Слово было у Бога, и Бог был Слово, в Нём жизнь была, и Жизнь была свет человеков» Ин.1:1-4. Через Слово разумеется здесь Господь в отношении к Божественному Истинному, в котором есть Жизнь и есть Свет. Из этого происходит то, что Слово которое есть от Господа, и есть Сам Господь и называется «Источник вод живых» Иер.2:13; 17:13; 31:9; «Источник спасения» Ис.12:3; «Источник» Зах.13:1; и «Река воды жизни» Откр.22:1. </w:t>
      </w:r>
    </w:p>
    <w:p>
      <w:pPr>
        <w:pStyle w:val="Normal"/>
        <w:rPr>
          <w:color w:val="000080"/>
        </w:rPr>
      </w:pPr>
      <w:r>
        <w:rPr>
          <w:color w:val="000080"/>
        </w:rPr>
        <w:t xml:space="preserve">   </w:t>
      </w:r>
      <w:r>
        <w:rPr>
          <w:color w:val="000080"/>
        </w:rPr>
        <w:t>Сказано также «Ибо Агнец, который среди престола, будет пасти их и водить на живые источники вод, и отрёт Бог всякую слезу с очей их» Откр.7:17. Kроме этого и в других местах, где Слово - которое именуется Святилищем и Скиниею, в которой Господь обитает с человеком.</w:t>
      </w:r>
    </w:p>
    <w:p>
      <w:pPr>
        <w:pStyle w:val="Normal"/>
        <w:rPr>
          <w:color w:val="000080"/>
        </w:rPr>
      </w:pPr>
      <w:r>
        <w:rPr>
          <w:color w:val="000080"/>
        </w:rPr>
        <w:t xml:space="preserve">   </w:t>
      </w:r>
      <w:r>
        <w:rPr>
          <w:color w:val="000080"/>
        </w:rPr>
        <w:t xml:space="preserve">Но человек природный не может быть убеждён этими заключениями в том, что Слово есть Божественное Истинное, в котором находится Божественная премудрость и Божественная жизнь, ибо он рассматривает его по слогу, в котором этого не видно. Однако слог Слова есть тот самый слог Божественный, от которого никакой другой слог, как бы возвышен и превосходен он ни казался, сравниться не может, потому что относится к нему как тьма к свету. Слог Слова таков, что он свят  во всяком смысле и во всяком слове, да ещё местами и в самых буквах, а посему Слово соединяет человека с Господом и отверзает Небо. </w:t>
      </w:r>
    </w:p>
    <w:p>
      <w:pPr>
        <w:pStyle w:val="Normal"/>
        <w:rPr>
          <w:color w:val="000080"/>
        </w:rPr>
      </w:pPr>
      <w:r>
        <w:rPr>
          <w:color w:val="000080"/>
        </w:rPr>
        <w:t xml:space="preserve">   </w:t>
      </w:r>
      <w:r>
        <w:rPr>
          <w:color w:val="000080"/>
        </w:rPr>
        <w:t>Есть две (всеобщности), исходящие от Господа: Божественная Любовь и Божественная Премудрость, или, что то же самое: Божественное Доброе и Божественное Истинное, ибо Божественное  Доброе есть принадлежность Божественной Любви Его, а Божественное Истинное - принадлежность Божественной Премудрости Его. Слово в естестве своем есть и то и другое, а как оно соединяет человека с Господом и отверзает Небо, так сказано было, то, что Слово исполняет человека, читающего Его из Господа, а не из себя самого только, Добром Любви и Истинами Премудрости: волю его - добром любви, а разум его - истинами премудрости, отсюда и имеет человек жизнь посредством Слова.</w:t>
      </w:r>
    </w:p>
    <w:p>
      <w:pPr>
        <w:pStyle w:val="Normal"/>
        <w:rPr>
          <w:color w:val="000080"/>
        </w:rPr>
      </w:pPr>
      <w:r>
        <w:rPr>
          <w:color w:val="000080"/>
        </w:rPr>
        <w:t xml:space="preserve">   </w:t>
      </w:r>
      <w:r>
        <w:rPr>
          <w:color w:val="000080"/>
        </w:rPr>
        <w:t>Но чтобы человек не оставался в сомнении о том, что Слово подлинно таково, то Господь открыл мне (Сведенборгу) внутренний Смысл Слова, который в естестве своём духовен, и содержится в смысле внешнем, который природен, как душа в теле. Этот смысл есть Дух, оживотворяющий букву, почему и Смысл этот может свидетельствовать о Божественности и Святости Слова и убедить в этом даже и природного человека, если он захочет убедиться.</w:t>
      </w:r>
    </w:p>
    <w:p>
      <w:pPr>
        <w:pStyle w:val="Normal"/>
        <w:rPr>
          <w:color w:val="FF0000"/>
          <w:sz w:val="28"/>
          <w:szCs w:val="28"/>
        </w:rPr>
      </w:pPr>
      <w:r>
        <w:rPr>
          <w:color w:val="000080"/>
        </w:rPr>
        <w:t>- Бог един, Он есть Творец всего и Хранитель всего, таким образом, Он есть Бог неба и Бог земли. Этот Бог есть Господь.</w:t>
      </w:r>
    </w:p>
    <w:p>
      <w:pPr>
        <w:pStyle w:val="Normal"/>
        <w:rPr/>
      </w:pPr>
      <w:r>
        <w:rPr>
          <w:color w:val="000080"/>
        </w:rPr>
        <w:t xml:space="preserve">- Поскольку признание Бога, происходящее от познания Его - это сама сущность и душа всего Богословия в целом, необходимо начать с единственности Бога. Всё Священное Писание и все учения Церквей Христианского мира на Его основе учат, что Бог один. </w:t>
      </w:r>
    </w:p>
    <w:p>
      <w:pPr>
        <w:pStyle w:val="Normal"/>
        <w:rPr>
          <w:color w:val="000080"/>
        </w:rPr>
      </w:pPr>
      <w:r>
        <w:rPr>
          <w:color w:val="000080"/>
        </w:rPr>
        <w:t xml:space="preserve">Есть всеобщее влияние от Бога на души людей, что Бог есть и что Он один. По этой причине во всём мире нет ни одного народа с религией и здравым смыслом, который не признавал бы Бога, и что Бог один. Каков этот единый Бог, в этом племена и народы расходились и сейчас расходятся по многим причинам. Рассудок человеческий может, если захочет, постичь или заключить по многим вещам в мире, что есть Бог, и что Он один. Если бы Бог был не один, Вселенная не могла бы быть создана и сохранена. </w:t>
      </w:r>
    </w:p>
    <w:p>
      <w:pPr>
        <w:pStyle w:val="Normal"/>
        <w:rPr>
          <w:color w:val="000080"/>
        </w:rPr>
      </w:pPr>
      <w:r>
        <w:rPr>
          <w:color w:val="000080"/>
        </w:rPr>
        <w:t xml:space="preserve">Всякий человек, не признающий Бога, отлучён от Церкви и проклят. У человека, который признаёт не одного Бога, а нескольких, нет устойчивости в том, что относится к Церкви. </w:t>
      </w:r>
    </w:p>
    <w:p>
      <w:pPr>
        <w:pStyle w:val="Normal"/>
        <w:rPr/>
      </w:pPr>
      <w:r>
        <w:rPr>
          <w:color w:val="000080"/>
        </w:rPr>
        <w:t>- Небесную жизнь в человеке составляют две сущности: истина веры и добро любви. Человек обретает эту жизнь от Бога и совершенно ничего из неё не происходит от человека. Поэтому главный смысл Церкви состоит в том, чтобы признавать Бога, верить в Бога и любить Его.</w:t>
      </w:r>
    </w:p>
    <w:p>
      <w:pPr>
        <w:pStyle w:val="Normal"/>
        <w:rPr/>
      </w:pPr>
      <w:r>
        <w:rPr>
          <w:color w:val="000080"/>
        </w:rPr>
        <w:t>- Рождённые внутри Церкви должны признавать Господа, Его Божественность и Его Человечность, верить в Него и любить Его, ибо всё спасение исходит от Господа. Этому Господь учит у Иоанна: «Верующий в Сына имеет жизнь вечную; а не верующий в Сына не увидит жизни, но гнев Божий пребывает на нём» Ин.3:36; «Воля пославшего Меня есть та, чтобы всякий, видящий Сына и верующий в Него, имел жизнь вечную; и Я воскрешу его в последний день» Ин.6:40; «Иисус сказал: Я есмь воскресение и жизнь; верующий в Меня, если и умрёт, оживёт. И всякий, живущий и верующий в Меня, не умрёт вовек» Ин.11:25,26.</w:t>
      </w:r>
    </w:p>
    <w:p>
      <w:pPr>
        <w:pStyle w:val="Normal"/>
        <w:rPr/>
      </w:pPr>
      <w:r>
        <w:rPr>
          <w:color w:val="000080"/>
        </w:rPr>
        <w:t>- Те, кто находясь внутри Церкви не признают Господа и Его Божественность, не могут быть соединены с Богом и иметь часть с ангелами на Небе; ибо никто не может соединиться с Богом, кроме как через Господа и в Господе. Что никто не может соединиться с Богом, кроме как через Господа, Господь учит в следующих местах: «Бога не видел никто никогда; Единородный Сын, сущий в недре Отчем, Он явил» Иоан.1:18; «А вы ни гласа Его никогда не слышали, ни лица Его не видели» Ин.5:37; «…. И никто не знает Сына, кроме Отца; и Отца не знает никто, кроме Сына, и кому Сын хочет открыть» Мф.11:27;  «Я есмь путь и истина и жизнь; никто не приходит к Отцу, как только через Меня» Ин.14:6.</w:t>
      </w:r>
    </w:p>
    <w:p>
      <w:pPr>
        <w:pStyle w:val="Normal"/>
        <w:rPr/>
      </w:pPr>
      <w:r>
        <w:rPr>
          <w:color w:val="000080"/>
        </w:rPr>
        <w:t>- Что никто не может соединиться с Богом, кроме как в Господе, Господь также учит у Иоанна: «Как ветвь не может приносить плода сама собою, если не будет на лозе: так и вы, если не будете во Мне … ибо без Меня не можете делать ничего» Ин.15:4,5.</w:t>
      </w:r>
    </w:p>
    <w:p>
      <w:pPr>
        <w:pStyle w:val="Normal"/>
        <w:rPr/>
      </w:pPr>
      <w:r>
        <w:rPr>
          <w:color w:val="000080"/>
        </w:rPr>
        <w:t>Причина, по которой никто не может соединиться с Богом, кроме как в Господе, состоит в том, что Отец пребывает в Нём, и Они составляют одно, чему Господь также учит у Иоанна: «Видящий Меня видит Пославшего Меня» Ин.12:45; «Я и Отец – одно. Верьте делам Моим, чтобы узнать и поверите, что Отец во Мне и Я в Нём» Ин.10:30,38;</w:t>
      </w:r>
    </w:p>
    <w:p>
      <w:pPr>
        <w:pStyle w:val="Normal"/>
        <w:rPr/>
      </w:pPr>
      <w:r>
        <w:rPr>
          <w:color w:val="000080"/>
        </w:rPr>
        <w:t xml:space="preserve"> </w:t>
      </w:r>
      <w:r>
        <w:rPr>
          <w:color w:val="000080"/>
        </w:rPr>
        <w:t xml:space="preserve">«Если бы вы знали Меня, то знали бы и Отца Моего. И отныне знаете Его… Видевший Меня видел Отца… Разве ты не веришь, что Я в Отце и Отец во Мне? .. Верьте Мне, что Я в Отце и Отец во Мне» Ин.14:7-11. </w:t>
      </w:r>
    </w:p>
    <w:p>
      <w:pPr>
        <w:pStyle w:val="Normal"/>
        <w:rPr/>
      </w:pPr>
      <w:r>
        <w:rPr>
          <w:color w:val="000080"/>
        </w:rPr>
        <w:t>- Поскольку Отец пребывает в Господе, то Отец и Господь суть одно и поскольку в Него нужно верить, и все верующие в Него имеют жизнь вечную, то ясно, что Господь есть Бог. Что Господь есть Бог, говорится повсюду в Слове. Вот некоторые отрывки: «В начале было Слово, и Слово было у Бога, и Слово было Бог… Всё через Него начало быть, и без Него ничто не начало быть, что начало быть… И Слово стало плотию, и обитало с нами… и мы видели славу Его, славу, как Единородного от Отца» Ин.1:1,3,14; «Ибо младенец родился нам; Сын дан нам; владычество на раменах Его, и нарекут имя Ему: Чудный, Советник, Бог крепкий, Отец вечности, Князь мира» Ис.9:6; «Се, Дева во чреве приимет, и родит Сына, и нарекут имя Ему: Еммануил, что значит: с нами Бог» Мф.1:23;</w:t>
      </w:r>
    </w:p>
    <w:p>
      <w:pPr>
        <w:pStyle w:val="Normal"/>
        <w:rPr>
          <w:color w:val="000080"/>
        </w:rPr>
      </w:pPr>
      <w:r>
        <w:rPr>
          <w:color w:val="000080"/>
        </w:rPr>
        <w:t>«Вот, наступают дни… и восставлю Давиду Отрасль праведную, и воцарится Царь… и будет жить безопасно; и вот – имя Его, которым будут называть Его: «Господь – оправдание наше!» Иер.23:5,6.</w:t>
      </w:r>
    </w:p>
    <w:p>
      <w:pPr>
        <w:pStyle w:val="Normal"/>
        <w:rPr>
          <w:color w:val="000080"/>
        </w:rPr>
      </w:pPr>
      <w:r>
        <w:rPr>
          <w:color w:val="000080"/>
        </w:rPr>
        <w:t>- Всякое желание добра и отсюда понимание истины исходит от Господа; но не понимание истины, отдельной от желания добра. Просвещение Господом это и есть разумение или понимание. Разумение просвещается настолько, насколько человек приемлет истину в свою волю, т.е. настолько, насколько он желает действовать в соответствии с истиной. Разум зависит от света с небес так же, как физическое зрение зависит от солнечного или искусственного света мира. Происхождение  разума определяется происхождением истин, исходящих от добра, которыми он образован.</w:t>
      </w:r>
    </w:p>
    <w:p>
      <w:pPr>
        <w:pStyle w:val="Normal"/>
        <w:rPr>
          <w:color w:val="000080"/>
        </w:rPr>
      </w:pPr>
      <w:r>
        <w:rPr>
          <w:color w:val="000080"/>
        </w:rPr>
        <w:t>- Способность разума состоит в видении истин, причин, связей и логических следствий на основании опыта. Способность разума состоит в видении и постижении, является ли вещь истинной прежде, чем это доказано, но не способность доказывать что-либо. Способность видеть и постигать, является ли вещь истинной прежде, чем это доказано возможна только для тех, у кого есть любовь к истине ради истины, т.е. у тех, кто наслаждается духовным светом. Свет, предоставленный доказательствами есть природный свет, которым может обладать даже беззаконник. Все догмы, даже ложные, могут быть доказаны, если они кажутся истинными.</w:t>
      </w:r>
    </w:p>
    <w:p>
      <w:pPr>
        <w:pStyle w:val="Normal"/>
        <w:rPr>
          <w:color w:val="000080"/>
        </w:rPr>
      </w:pPr>
      <w:r>
        <w:rPr>
          <w:color w:val="000080"/>
        </w:rPr>
        <w:t>- Воля человека есть само бытие его жизни, потому что она есть приёмник любви или добра. Его разумение есть существование его жизни из этого источника, потому что он служит приемником веры или истины. Жизнь воли есть основа жизни человека. Жизнь разума происходит от жизни воли. Человеку присуще то, что принимается в его разум и волю одновременно, но не то, что принимается только в разум. Принятое волей становится частью жизни человека. Отсюда следует, что человек становится человеком от его воли и происходящего из неё разумения.</w:t>
      </w:r>
    </w:p>
    <w:p>
      <w:pPr>
        <w:pStyle w:val="Normal"/>
        <w:rPr>
          <w:color w:val="000080"/>
        </w:rPr>
      </w:pPr>
      <w:r>
        <w:rPr>
          <w:color w:val="000080"/>
        </w:rPr>
        <w:t>- Состояние тех, чей разум и воля не действуют как одно целое есть извращение. Такое состояние присуще лицемерам, обманщикам, подхалимам и шарлатанам.</w:t>
      </w:r>
    </w:p>
    <w:p>
      <w:pPr>
        <w:pStyle w:val="Normal"/>
        <w:rPr>
          <w:color w:val="000080"/>
        </w:rPr>
      </w:pPr>
      <w:r>
        <w:rPr>
          <w:color w:val="000080"/>
        </w:rPr>
        <w:t xml:space="preserve">- Человек не есть жизнь, он лишь принимает жизнь от Бога. Обычно думают, что жизнь человека - его собственная, то есть он не только вместилище жизни, а сама жизнь и есть. Такое общее убеждение сложилось потому, что кажется, будто человек живёт, то есть, чувствует, думает, говорит и действует совершенно самостоятельно. Вследствие этого утверждение, что человек - вместилище жизни, а не сама жизнь, непременно воспринимается как нечто неслыханное или парадоксальное теми, чьё мышление основано на чувствах, поскольку это противоречит видимому положению вещей. </w:t>
      </w:r>
    </w:p>
    <w:p>
      <w:pPr>
        <w:pStyle w:val="Normal"/>
        <w:rPr/>
      </w:pPr>
      <w:r>
        <w:rPr>
          <w:color w:val="000080"/>
        </w:rPr>
        <w:t xml:space="preserve">   </w:t>
      </w:r>
      <w:r>
        <w:rPr>
          <w:color w:val="000080"/>
        </w:rPr>
        <w:t>Я связал с внешней видимостью источник неверного убеждения, будто человек есть жизнь, и, следовательно, жизнь, введённая в человека при сотворении, передаётся затем по наследству. Однако причина этого заблуждения, основанного на внешности в том, что большинство людей в настоящее время природны, и лишь немногие духовны; природный же человек основывает свои суждения на внешней видимости и заблуждениях, ею обусловленных, которые диаметрально противоположны данной истине, что человек не есть жизнь, а служит лишь вместилищем жизни.</w:t>
      </w:r>
    </w:p>
    <w:p>
      <w:pPr>
        <w:pStyle w:val="Normal"/>
        <w:rPr/>
      </w:pPr>
      <w:r>
        <w:rPr>
          <w:color w:val="000080"/>
        </w:rPr>
        <w:t xml:space="preserve">- А вот интересное словосочетание из Слова: «Пусть будут дни человека сто двадцать лет» Быт.6:3. По буквальному смыслу можно понять, что Господь решил «урезать» количество лет человеку, ведь до этого люди жили почти по тысяче лет. Но, оказывается здесь не о том. А о чём же? – Это означает, что человек должен иметь остаток веры. Древнейшие люди определяли состояния и изменения состояний Церкви числами, которые они составляли по разному. Но истинная природа вычислений, которые производились в той Церкви, теперь полностью утеряна. Ясно, что они содержат в себе какую-то тайну, ибо сказанное об этих людях, что они будут жить по сто двадцать лет, не согласуется с тем, что говорилось ранее. Они не жили 120 лет, как видно из сказанного в главе 11 о людях, живших после потопа, что Сим «жил пятьсот лет после того как родил Арфаксада»; и что Арфаксад жил 403 года после рождения Салы» и что «Сала жил 403 года после того, как родил Евера»; и что Евер жил 430 лет после рождения Фалека» и что «Ной жил 350 лет после потопа» Быт.9:28 и т.д. Но что включает в себя число «120» ясно только из значения «десяти» и «двенадцати», которые умножаемые вместе дают сто двадцать. Из значений этих составляющих чисел может быть видно, что «сто двадцать» означает остаток веры. </w:t>
      </w:r>
    </w:p>
    <w:p>
      <w:pPr>
        <w:pStyle w:val="Normal"/>
        <w:rPr>
          <w:color w:val="000080"/>
        </w:rPr>
      </w:pPr>
      <w:r>
        <w:rPr>
          <w:color w:val="000080"/>
        </w:rPr>
        <w:t xml:space="preserve">   </w:t>
      </w:r>
      <w:r>
        <w:rPr>
          <w:color w:val="000080"/>
        </w:rPr>
        <w:t>Подробнее о древнейших числах и о том, что они обозначают, можно узнать из первой книги «Тайны Слова и Жизни» в разделе «О числах в Слове» или из «Тайн Неба» Эммануила Сведенборга.</w:t>
      </w:r>
    </w:p>
    <w:p>
      <w:pPr>
        <w:pStyle w:val="Normal"/>
        <w:rPr>
          <w:color w:val="000080"/>
        </w:rPr>
      </w:pPr>
      <w:r>
        <w:rPr>
          <w:color w:val="000080"/>
        </w:rPr>
        <w:t>-  Ангелы и духи после смерти физических тел, могут встречать всех, кого они любили, с кем были знакомы в этом мире или о ком они слышали. Они могут видеть их и общаться с ними лично, когда это позволено Господом; и что удивительно, эти люди тотчас же сами предстают перед ними. Таким образом, им позволено общаться не только с друзьями, которые всегда находят друг друга, но и с другими людьми, которых они уважали и почитали. По Божественному Милосердию Господа мне (Сведенборгу) позволено беседовать не только с теми, кого я знал во время их земной жизни, но также и с самыми известными личностями, упоминаемыми в Слове. Также мне было позволено общаться с принадлежавшими к Древнейшей Церкви, называемой Человеком, или Адамом, и с некоторыми из тех, которые принадлежали к последующим Церквям, чтобы я мог знать, что именами в первых главах Бытия обозначались Церкви, а также чтобы я мог знать, какими были люди Церквей того времени.</w:t>
      </w:r>
    </w:p>
    <w:p>
      <w:pPr>
        <w:pStyle w:val="Normal"/>
        <w:rPr/>
      </w:pPr>
      <w:r>
        <w:rPr>
          <w:color w:val="000080"/>
        </w:rPr>
        <w:t xml:space="preserve"> </w:t>
      </w:r>
      <w:r>
        <w:rPr>
          <w:color w:val="000080"/>
        </w:rPr>
        <w:t>-  Духовную жизнь можно обрести, только живя в согласии с Божьими Заповедями. В Писании  последние кратко изложены в виде Десяти Заповедей, а именно: Не прелюбодействуй, Не кради, Не убивай, Не произноси ложного свидетельства, Не желай имущества другого. Эти Заповеди преподаны для исполнения, ибо, когда человек исполняет их, деяния его становятся благими, а жизнь – духовной. Ибо в той мере, в какой человек отвращается от зла, он желает блага и творит его.</w:t>
      </w:r>
    </w:p>
    <w:p>
      <w:pPr>
        <w:pStyle w:val="Normal"/>
        <w:rPr/>
      </w:pPr>
      <w:r>
        <w:rPr>
          <w:color w:val="000080"/>
        </w:rPr>
        <w:t>-  Человека окружают две противоположные сферы: мир адский, из которого происходит все зло и ложь, и мир небесный, из которого проистекают благо и истина. Эти сферы не имеют непосредственного касательства к человеческому телу, но они влияют на умы людей, ибо имеют духовную природу и, следовательно, связаны с человеческими устремлениями. Человек пребывает посредине их, так что, приближаясь к одной из них, он отдаляется от другой. И поэтому в той мере, в какой он отвращается от зла и ненавидит его, он желает блага и истины и стремится к ним, ибо здесь никто не может быть слугою двух господ и тот, кто ненавидит одно, будет любить другое - Мф.6:24.</w:t>
      </w:r>
    </w:p>
    <w:p>
      <w:pPr>
        <w:pStyle w:val="Normal"/>
        <w:rPr/>
      </w:pPr>
      <w:r>
        <w:rPr>
          <w:color w:val="000080"/>
        </w:rPr>
        <w:t>-  Заметим, что исполнять Заповеди нужно по религиозным убеждениям, ибо они даны Господом. И если кто-то исполняет их по каким-либо другим соображениям, например, исходя из требований гражданского закона или нравственности, он остается в области природного и не может стяжать духовное. Ибо, когда человека руководствуется религией, он в сердце своём признает, что есть Бог, Небеса и ад и жизнь после смерти. А когда он руководствуется только гражданским законом или нравственностью, он может поступать совершенно так же, но в душе отрицать существование Бога, Небес и ада и жизни после смерти. В таком случае он отвращается от зла и творит благо только внешним образом, но не в их внутреннем смысле. И, внешне поступая по-христиански в отношении жизни тела, внутренне он служит дьяволу в отношении жизни духа. Всё это означает, что человек может стать духовным или стяжать жизнь в духе не иначе как посредством религии Господа.</w:t>
      </w:r>
    </w:p>
    <w:p>
      <w:pPr>
        <w:pStyle w:val="Normal"/>
        <w:rPr/>
      </w:pPr>
      <w:r>
        <w:rPr>
          <w:color w:val="000080"/>
        </w:rPr>
        <w:t xml:space="preserve">-  Некоторые утверждают, что тот, кто грешит против одной Заповеди, грешит и против всех прочих и стало быть, повинен в нарушении всех Заповедей сразу. Нужно сказать сейчас, насколько это находится в согласии с истиной. Когда человек нарушает одну Заповедь, уверяя себя, что он не совершает греха и тем самым не имеет страха Божьего, он не побоится нарушить и остальные Заповеди, даже если этого не случается в действительности. </w:t>
      </w:r>
    </w:p>
    <w:p>
      <w:pPr>
        <w:pStyle w:val="Normal"/>
        <w:rPr>
          <w:color w:val="000080"/>
        </w:rPr>
      </w:pPr>
      <w:r>
        <w:rPr>
          <w:color w:val="000080"/>
        </w:rPr>
        <w:t xml:space="preserve">   </w:t>
      </w:r>
      <w:r>
        <w:rPr>
          <w:color w:val="000080"/>
        </w:rPr>
        <w:t>Например, когда кто-нибудь не считает обман и незаконные приобретения грехом, что само по себе есть кража, он не считает грехом и прелюбодеяние с чужой женой, ненависть к другому человеку, клевету или желание завладеть чужим имуществом. Ибо когда он в сердце своем не имеет страха Божьего хотя бы в отношении одной Заповеди, он ничто не считает грехом. Следовательно, он заодно с теми, кто нарушают другие Заповеди. Он подобен адскому духу, который пребывает в аде воров. И хотя он не совершает прелюбодеяния, убийства и не произносит ложного свидетельства, он уподобляется таким людям и может верить, как они, что подобные вещи не являются злом. Ибо тот, кто становится адским духом посредством нарушения одной из Заповедей, уже не верит, что какой-нибудь поступок может быть грехом противным Богу.</w:t>
      </w:r>
    </w:p>
    <w:p>
      <w:pPr>
        <w:pStyle w:val="Normal"/>
        <w:rPr/>
      </w:pPr>
      <w:r>
        <w:rPr>
          <w:color w:val="000080"/>
        </w:rPr>
        <w:t xml:space="preserve">   </w:t>
      </w:r>
      <w:r>
        <w:rPr>
          <w:color w:val="000080"/>
        </w:rPr>
        <w:t>Но обратное верно в отношении тех, кто воздерживаются от зла, запрещенного в одной из Заповедей, и кто отвергают его как грех противный Богу. Поскольку такие люди имеют страх Божий, они соединяются с ангелами на Небесах и направляются Господом к воздержанию от зла, запрещённого и во всех других Заповедях и в конце концов отвергают их как грех. И если они случайно согрешили, они раскаиваются в содеянном и тем самым постепенно удаляются от греха.</w:t>
      </w:r>
    </w:p>
    <w:p>
      <w:pPr>
        <w:pStyle w:val="Normal"/>
        <w:rPr>
          <w:color w:val="000080"/>
        </w:rPr>
      </w:pPr>
      <w:r>
        <w:rPr>
          <w:color w:val="000080"/>
        </w:rPr>
      </w:r>
    </w:p>
    <w:p>
      <w:pPr>
        <w:pStyle w:val="Normal"/>
        <w:numPr>
          <w:ilvl w:val="0"/>
          <w:numId w:val="0"/>
        </w:numPr>
        <w:outlineLvl w:val="0"/>
        <w:rPr/>
      </w:pPr>
      <w:r>
        <w:rPr>
          <w:color w:val="000080"/>
        </w:rPr>
        <w:t xml:space="preserve">              </w:t>
      </w:r>
      <w:r>
        <w:rPr>
          <w:color w:val="FF0000"/>
        </w:rPr>
        <w:t>Начало из книги Сведенборга «Истинная Христианская Религия»</w:t>
      </w:r>
    </w:p>
    <w:p>
      <w:pPr>
        <w:pStyle w:val="Normal"/>
        <w:numPr>
          <w:ilvl w:val="0"/>
          <w:numId w:val="0"/>
        </w:numPr>
        <w:outlineLvl w:val="0"/>
        <w:rPr>
          <w:color w:val="FF0000"/>
        </w:rPr>
      </w:pPr>
      <w:r>
        <w:rPr>
          <w:color w:val="FF0000"/>
        </w:rPr>
      </w:r>
    </w:p>
    <w:p>
      <w:pPr>
        <w:pStyle w:val="Normal"/>
        <w:rPr>
          <w:color w:val="000080"/>
        </w:rPr>
      </w:pPr>
      <w:r>
        <w:rPr>
          <w:color w:val="000080"/>
        </w:rPr>
        <w:t xml:space="preserve">   </w:t>
      </w:r>
      <w:r>
        <w:rPr>
          <w:color w:val="000080"/>
        </w:rPr>
        <w:t xml:space="preserve">Со времени Господа Христианская Церковь прошла через все возрасты, от детства до глубокой старости. Детством её было время, когда жили Апостолы, проповедовавшие по всему миру покаяние и веру в Господа Бога Спасителя. </w:t>
      </w:r>
    </w:p>
    <w:p>
      <w:pPr>
        <w:pStyle w:val="Normal"/>
        <w:rPr>
          <w:color w:val="000080"/>
        </w:rPr>
      </w:pPr>
      <w:r>
        <w:rPr>
          <w:color w:val="000080"/>
        </w:rPr>
        <w:t xml:space="preserve">   </w:t>
      </w:r>
      <w:r>
        <w:rPr>
          <w:color w:val="000080"/>
        </w:rPr>
        <w:t>Что именно эти два предмета составляли их проповедь, ясно из следующего отрывка Деяний Апостолов: Павел возвещал иудеям и грекам покаяние перед Богом и веру в Господа нашего Иисуса Христа. Деян. 20:21.</w:t>
      </w:r>
    </w:p>
    <w:p>
      <w:pPr>
        <w:pStyle w:val="Normal"/>
        <w:rPr>
          <w:color w:val="000080"/>
        </w:rPr>
      </w:pPr>
      <w:r>
        <w:rPr>
          <w:color w:val="000080"/>
        </w:rPr>
        <w:t xml:space="preserve">    </w:t>
      </w:r>
      <w:r>
        <w:rPr>
          <w:color w:val="000080"/>
        </w:rPr>
        <w:t>Примечательно, что несколько месяцев назад Господь созвал двенадцать своих учеников, которые теперь ангелы, и послал их по всему духовному миру с наказом проповедовать заново Евангелие, поскольку та Церковь, которую учредил через них Господь, нынче настолько близка к своему концу, что и следа жизни в ней почти не осталось. А произошло это потому, что Божественная Троица разделена была на три личности, каждая из которых есть Бог и Господь.</w:t>
      </w:r>
    </w:p>
    <w:p>
      <w:pPr>
        <w:pStyle w:val="Normal"/>
        <w:rPr>
          <w:color w:val="000080"/>
        </w:rPr>
      </w:pPr>
      <w:r>
        <w:rPr>
          <w:color w:val="000080"/>
        </w:rPr>
        <w:t xml:space="preserve">   </w:t>
      </w:r>
      <w:r>
        <w:rPr>
          <w:color w:val="000080"/>
        </w:rPr>
        <w:t>В результате этого всё Богословие, а вместе с ним и Церковь, названную по имени Господа Христианской, охватило своего рода безумие. Безумие, потому что умы человеческие этим всем были доведены до такого помешательства, что не знали, один Бог есть, или три. Уста говорят об одном, ум мыслит о трёх, поэтому уста и ум, или мысль и речь, противоречат друг другу, и из такого противоречия получается, что Бога нет вообще.</w:t>
      </w:r>
    </w:p>
    <w:p>
      <w:pPr>
        <w:pStyle w:val="Normal"/>
        <w:rPr>
          <w:color w:val="000080"/>
        </w:rPr>
      </w:pPr>
      <w:r>
        <w:rPr>
          <w:color w:val="000080"/>
        </w:rPr>
        <w:t xml:space="preserve">   </w:t>
      </w:r>
      <w:r>
        <w:rPr>
          <w:color w:val="000080"/>
        </w:rPr>
        <w:t>В этом и не в чём ином заключается источник поклонения природе, господствующего в наше время.</w:t>
      </w:r>
    </w:p>
    <w:p>
      <w:pPr>
        <w:pStyle w:val="Normal"/>
        <w:rPr>
          <w:color w:val="000080"/>
        </w:rPr>
      </w:pPr>
      <w:r>
        <w:rPr>
          <w:color w:val="000080"/>
        </w:rPr>
        <w:t xml:space="preserve">   </w:t>
      </w:r>
      <w:r>
        <w:rPr>
          <w:color w:val="000080"/>
        </w:rPr>
        <w:t xml:space="preserve">(Внимание: Сведенборг пишет на момент своей жизни в природном измерении. Сейчас, я думаю, ситуация в природном измерении ещё хуже). </w:t>
      </w:r>
    </w:p>
    <w:p>
      <w:pPr>
        <w:pStyle w:val="Normal"/>
        <w:rPr/>
      </w:pPr>
      <w:r>
        <w:rPr>
          <w:color w:val="000080"/>
        </w:rPr>
        <w:t xml:space="preserve">  </w:t>
      </w:r>
      <w:r>
        <w:rPr>
          <w:color w:val="000080"/>
        </w:rPr>
        <w:t>Рассудите, если угодно: когда уста говорят об одном, а ум мыслит о трёх, разве не уничтожат друг друга эти два понятия, встретившись внутри? Поэтому, когда человек думает о Боге, если вообще думает о Нём, то не иначе как просто о слове «Бог», без какого-либо ощущения, связанного с познанием Его.</w:t>
      </w:r>
    </w:p>
    <w:p>
      <w:pPr>
        <w:pStyle w:val="Normal"/>
        <w:rPr>
          <w:color w:val="000080"/>
        </w:rPr>
      </w:pPr>
      <w:r>
        <w:rPr>
          <w:color w:val="000080"/>
        </w:rPr>
        <w:t xml:space="preserve">   </w:t>
      </w:r>
      <w:r>
        <w:rPr>
          <w:color w:val="000080"/>
        </w:rPr>
        <w:t>Поскольку понятие о Боге, и все представления о Нём, были таким образом разделены, я намереваюсь вести речь по порядку о Боге Создателе, о Господе Искупителе и о Святом Духе Действующем, и наконец, о Божественной Троице, для того, чтобы разделённое вновь стало целым. Происходит это, когда разум человека убеждается посредством Слова, и света, из него исходящего, что есть Божественная Троица, и что она в Господе Боге Спасителе Иисусе Христе, как в человеке душа, тело и происходящее от него; и что поэтому остаётся в силе следующее в Афанасиевом Символе веры: «Во Христе Бог и Человек, или Божественное и Человеческое - не двое, но в одной личности, и как разумная душа и плоть есть один человек, так же Бог и Человек есть один Христос.</w:t>
      </w:r>
    </w:p>
    <w:p>
      <w:pPr>
        <w:pStyle w:val="Normal"/>
        <w:rPr>
          <w:color w:val="000080"/>
        </w:rPr>
      </w:pPr>
      <w:r>
        <w:rPr>
          <w:color w:val="000080"/>
        </w:rPr>
      </w:r>
    </w:p>
    <w:p>
      <w:pPr>
        <w:pStyle w:val="Normal"/>
        <w:rPr>
          <w:color w:val="FF0000"/>
        </w:rPr>
      </w:pPr>
      <w:r>
        <w:rPr>
          <w:color w:val="000080"/>
        </w:rPr>
        <w:t xml:space="preserve">       </w:t>
      </w:r>
      <w:r>
        <w:rPr>
          <w:color w:val="FF0000"/>
        </w:rPr>
        <w:t>Следующие примечания приведены из книги «Тайны Небесные»</w:t>
      </w:r>
    </w:p>
    <w:p>
      <w:pPr>
        <w:pStyle w:val="Normal"/>
        <w:rPr>
          <w:color w:val="000080"/>
        </w:rPr>
      </w:pPr>
      <w:r>
        <w:rPr>
          <w:color w:val="000080"/>
        </w:rPr>
        <w:t xml:space="preserve">   </w:t>
      </w:r>
      <w:r>
        <w:rPr>
          <w:color w:val="000080"/>
        </w:rPr>
        <w:t xml:space="preserve">1. Нет духов или ангелов, которые не произошли бы от рода человеческого. </w:t>
      </w:r>
    </w:p>
    <w:p>
      <w:pPr>
        <w:pStyle w:val="Normal"/>
        <w:rPr>
          <w:color w:val="000080"/>
        </w:rPr>
      </w:pPr>
      <w:r>
        <w:rPr>
          <w:color w:val="000080"/>
        </w:rPr>
        <w:t xml:space="preserve">   </w:t>
      </w:r>
      <w:r>
        <w:rPr>
          <w:color w:val="000080"/>
        </w:rPr>
        <w:t xml:space="preserve">2. Духи каждой земли находятся вблизи своей земли, происходят из жителей той земли и отражают их характер, а также могут быть им полезными. </w:t>
      </w:r>
    </w:p>
    <w:p>
      <w:pPr>
        <w:pStyle w:val="Normal"/>
        <w:rPr>
          <w:color w:val="000080"/>
        </w:rPr>
      </w:pPr>
      <w:r>
        <w:rPr>
          <w:color w:val="000080"/>
        </w:rPr>
        <w:t xml:space="preserve">   </w:t>
      </w:r>
      <w:r>
        <w:rPr>
          <w:color w:val="000080"/>
        </w:rPr>
        <w:t xml:space="preserve">3. Душа, живущая после смерти, есть дух человека, который и является его настоящей личностью, проявляющейся в следующей жизни совершенно в человеческом образе. </w:t>
      </w:r>
    </w:p>
    <w:p>
      <w:pPr>
        <w:pStyle w:val="Normal"/>
        <w:rPr>
          <w:color w:val="000080"/>
        </w:rPr>
      </w:pPr>
      <w:r>
        <w:rPr>
          <w:color w:val="000080"/>
        </w:rPr>
        <w:t xml:space="preserve">   </w:t>
      </w:r>
      <w:r>
        <w:rPr>
          <w:color w:val="000080"/>
        </w:rPr>
        <w:t xml:space="preserve">4. Человек, даже когда он находится в природном мире, по своим внутренним началам, то есть по своему духу или душе, находится среди подобных себе духов и ангелов. </w:t>
      </w:r>
    </w:p>
    <w:p>
      <w:pPr>
        <w:pStyle w:val="Normal"/>
        <w:rPr>
          <w:color w:val="000080"/>
        </w:rPr>
      </w:pPr>
      <w:r>
        <w:rPr>
          <w:color w:val="000080"/>
        </w:rPr>
        <w:t xml:space="preserve">   </w:t>
      </w:r>
      <w:r>
        <w:rPr>
          <w:color w:val="000080"/>
        </w:rPr>
        <w:t xml:space="preserve">5. Человек может говорить с духами и ангелами; в древние времена люди в нашем мире часто делали это. Но в настоящее время для человека опасно говорить с ними, если он не имеет истинной веры и не ведом Господом. </w:t>
      </w:r>
    </w:p>
    <w:p>
      <w:pPr>
        <w:pStyle w:val="Normal"/>
        <w:rPr>
          <w:color w:val="000080"/>
        </w:rPr>
      </w:pPr>
      <w:r>
        <w:rPr>
          <w:color w:val="000080"/>
        </w:rPr>
        <w:t xml:space="preserve">    </w:t>
      </w:r>
      <w:r>
        <w:rPr>
          <w:color w:val="000080"/>
        </w:rPr>
        <w:t xml:space="preserve">2. О том, что существует много земель, населённых людьми, о духах и ангелах, прибывающих оттуда, становится известным в следующей жизни, поскольку там предоставляется каждому, кто желает этого по любви к истине, разговаривать с духами с других земель, чтобы получить доказательство многочисленности миров. Каждый также может узнать, что человеческий род происходит не только от одной земли, а от бесчисленных миров; кроме того, узнать каков характер этих народов, как они живут и каково их Богослужение. </w:t>
      </w:r>
    </w:p>
    <w:p>
      <w:pPr>
        <w:pStyle w:val="Normal"/>
        <w:rPr>
          <w:color w:val="000080"/>
        </w:rPr>
      </w:pPr>
      <w:r>
        <w:rPr>
          <w:color w:val="000080"/>
        </w:rPr>
        <w:t xml:space="preserve">    </w:t>
      </w:r>
      <w:r>
        <w:rPr>
          <w:color w:val="000080"/>
        </w:rPr>
        <w:t xml:space="preserve">3. Я иногда обсуждал этот вопрос с духами нашей земли, и мне сказали, что любой здравомыслящий человек может заключить из многих фактов, известных ему, что есть множество земель и людей, живущих на них. Разумно было бы предположить, что такие огромные тела, как планеты, некоторые из которых во много раз превосходят по величине Землю, не просто пустынные тела, созданные для того, чтобы бесполезно вращаться вокруг солнца и светить бледным светом одной лишь Земле. Они, должно быть, созданы для более важной цели, чем эта. Любой, кто верит, как каждый из нас должен верить, что единственная цель создания Богом Вселенной была в сотворении человеческого рода, и отсюда Неба - поскольку род человеческий является рассадником Небес - должен неизбежно верить, что там, где есть земля, должны быть и люди. </w:t>
      </w:r>
    </w:p>
    <w:p>
      <w:pPr>
        <w:pStyle w:val="Normal"/>
        <w:rPr>
          <w:color w:val="000080"/>
        </w:rPr>
      </w:pPr>
      <w:r>
        <w:rPr>
          <w:color w:val="000080"/>
        </w:rPr>
        <w:t xml:space="preserve">   </w:t>
      </w:r>
      <w:r>
        <w:rPr>
          <w:color w:val="000080"/>
        </w:rPr>
        <w:t>Планеты, видимые для наших глаз и находящиеся в пределах Солнечной системы,  являются землями, что можно знать из того, что они  являются телами, созданными по тому же принципу, что и Земля. Это ясно из того, что они отражают солнечный свет, и когда видны через телескопы, не пылают  пламенем, подобно звёздам, а выглядят пятнистыми с темными заплатами, подобными морям и материкам на Земле. Другим аргументом является то, что они вращаются вокруг Солнца таким же образом, как Земля, продвигающаяся по пути Зодиака, порождая этим  смену лет и времен года - весны, лета, осени и зимы. Они также вращаются относительно своих осей таким же образом, как Земля, тем самым, порождая дни и различные периоды суток - утро, день, вечер и ночь.</w:t>
      </w:r>
    </w:p>
    <w:p>
      <w:pPr>
        <w:pStyle w:val="Normal"/>
        <w:rPr>
          <w:color w:val="000080"/>
        </w:rPr>
      </w:pPr>
      <w:r>
        <w:rPr>
          <w:color w:val="000080"/>
        </w:rPr>
        <w:t xml:space="preserve">   </w:t>
      </w:r>
      <w:r>
        <w:rPr>
          <w:color w:val="000080"/>
        </w:rPr>
        <w:t xml:space="preserve">Кроме того, некоторые из них имеют луны, называемые спутниками, вращающиеся по орбитам вокруг них с установленной периодичностью, подобно Луне, вращающейся вокруг Земли. Планета Сатурн, являясь самой далекой от Солнца (из известных на то время планет – пер.), имеет также большое светлое кольцо, которое снабжает мир этой планеты большим количеством отражённого света. Может ли кто-нибудь, знающий это и способный мыслить рассудительно, всё ещё утверждать, что они (эти планеты) являются пустынными телами? </w:t>
      </w:r>
    </w:p>
    <w:p>
      <w:pPr>
        <w:pStyle w:val="Normal"/>
        <w:rPr>
          <w:color w:val="000080"/>
        </w:rPr>
      </w:pPr>
      <w:r>
        <w:rPr>
          <w:color w:val="000080"/>
        </w:rPr>
        <w:t xml:space="preserve">   </w:t>
      </w:r>
      <w:r>
        <w:rPr>
          <w:color w:val="000080"/>
        </w:rPr>
        <w:t xml:space="preserve">4. Кроме того, я обсуждал с духами ещё одно доказательство того, что Вселенная содержит больше, чем один мир. Оно следует из того факта, что звёздное небо настолько огромно и содержит бесчисленное количество звёзд, каждая из которых в своём мире является солнцем с его собственной Солнечной системой, похожим на наше Солнце, только все они различны по размеру. Всякий, кто правильно взвесит эти факты, должен заключить, что вся эта огромная структура является средством, служащим конечной цели Творения - установлению Небесного Царства, в котором Бог может жить с ангелами и людьми. Видимая Вселенная, то есть Небо, сияющее бесчисленным количеством звёзд, каждая из которых является Солнцем - всего лишь средство для создания миров и людей, живущих в них. Тех, из которых может быть создано Небесное Царство. Эти факты неизбежно приводят человека здравого рассудка к мысли, что столь огромные средства, служащие для столь великой цели не могли быть созданы для пользы человеческого рода одного единственного мира и неба, происходящего из него. Чем было бы это для Бога, который бесконечен, для которого тысячи, или вернее, десятки тысяч миров, наполненных жителями -  ничтожный пустяк, капля в море? </w:t>
      </w:r>
    </w:p>
    <w:p>
      <w:pPr>
        <w:pStyle w:val="Normal"/>
        <w:rPr>
          <w:color w:val="000080"/>
        </w:rPr>
      </w:pPr>
      <w:r>
        <w:rPr>
          <w:color w:val="000080"/>
        </w:rPr>
        <w:t xml:space="preserve">   </w:t>
      </w:r>
      <w:r>
        <w:rPr>
          <w:color w:val="000080"/>
        </w:rPr>
        <w:t xml:space="preserve">5. Кроме того, ангельское небо настолько огромно, что оно во всех деталях соответствует  человеку. Это - мириады, соответствующие каждому члену, части или внутреннему органу, и всякому чувству каждого; и было дано знать, что Небо, относительно всех его соответствий, ни каким другим образом не может существовать, кроме как из жителей многих земель. </w:t>
      </w:r>
    </w:p>
    <w:p>
      <w:pPr>
        <w:pStyle w:val="Normal"/>
        <w:rPr>
          <w:color w:val="000080"/>
        </w:rPr>
      </w:pPr>
      <w:r>
        <w:rPr>
          <w:color w:val="000080"/>
        </w:rPr>
        <w:t xml:space="preserve">   </w:t>
      </w:r>
      <w:r>
        <w:rPr>
          <w:color w:val="000080"/>
        </w:rPr>
        <w:t xml:space="preserve">6. Есть духи, чей единственный интерес состоит в приобретении познаний, так как для них только познания приносят радость. Посему таким духам позволено путешествовать везде,  даже за пределами Солнечной системы, посещать другие системы с целью приобретения познаний. Они-то и сказали мне, что миры, населенные людьми, есть не только в нашей Солнечной системе, но также и за её пределами, в звёздном небе и их бесчисленное множество. Это были духи с планеты Меркурий.   </w:t>
      </w:r>
    </w:p>
    <w:p>
      <w:pPr>
        <w:pStyle w:val="Normal"/>
        <w:rPr>
          <w:color w:val="000080"/>
        </w:rPr>
      </w:pPr>
      <w:r>
        <w:rPr>
          <w:color w:val="000080"/>
        </w:rPr>
        <w:t xml:space="preserve">   </w:t>
      </w:r>
      <w:r>
        <w:rPr>
          <w:color w:val="000080"/>
        </w:rPr>
        <w:t xml:space="preserve">7. Они пребывают в истинном Богослужении, поскольку они не идолопоклонники и все признают Господа как единственного Бога. Они поклоняются не какому-то невидимому Богу, но видимому, поскольку Господь является  им в человеческом облике, как Он являлся однажды Аврааму и другим в нашем мире. Все, поклоняющиеся Богу в человеческом облике, приемлются Господом. </w:t>
      </w:r>
    </w:p>
    <w:p>
      <w:pPr>
        <w:pStyle w:val="Normal"/>
        <w:rPr>
          <w:color w:val="000080"/>
        </w:rPr>
      </w:pPr>
      <w:r>
        <w:rPr>
          <w:color w:val="000080"/>
        </w:rPr>
        <w:t xml:space="preserve">   </w:t>
      </w:r>
      <w:r>
        <w:rPr>
          <w:color w:val="000080"/>
        </w:rPr>
        <w:t xml:space="preserve">Они говорят также, что никто не может поклоняться Богу, а тем более соединяться с Ним, не имея никакого представления о Нём. А это возможно только тогда, когда Господь имеет человеческий облик. Без этого внутреннее зрение, которым можно увидеть Бога, было бы утеряно так же, как зрение природных глаз, при попытке охватить им бесконечное пространство Вселенной. Мышление тогда плавно переходит к представлениям о Боге, как о природе, а затем человек поклоняется природе, как Богу. </w:t>
      </w:r>
    </w:p>
    <w:p>
      <w:pPr>
        <w:pStyle w:val="Normal"/>
        <w:rPr>
          <w:color w:val="000080"/>
        </w:rPr>
      </w:pPr>
      <w:r>
        <w:rPr>
          <w:color w:val="000080"/>
        </w:rPr>
        <w:t xml:space="preserve">   </w:t>
      </w:r>
      <w:r>
        <w:rPr>
          <w:color w:val="000080"/>
        </w:rPr>
        <w:t>8. Когда этим духам было сказано, что на нашей земле Господь вочеловечился, они задумались на некоторое время, а затем сказали, что это было сделано для спасения рода человеческого.</w:t>
      </w:r>
    </w:p>
    <w:p>
      <w:pPr>
        <w:pStyle w:val="Normal"/>
        <w:rPr/>
      </w:pPr>
      <w:r>
        <w:rPr>
          <w:color w:val="000080"/>
        </w:rPr>
        <w:t xml:space="preserve">   </w:t>
      </w:r>
      <w:r>
        <w:rPr>
          <w:color w:val="000080"/>
        </w:rPr>
        <w:t>(</w:t>
      </w:r>
      <w:r>
        <w:rPr>
          <w:color w:val="FF0000"/>
        </w:rPr>
        <w:t>Комментарии автора</w:t>
      </w:r>
      <w:r>
        <w:rPr>
          <w:color w:val="000080"/>
        </w:rPr>
        <w:t>: к этому добавлю, что я несколько раз видел Господа вблизи, разговаривал с Ним, путешествовал с Ним. В таких случаях выглядит Он всегда как Человек. Только если вас, уважаемый читатель, Господь сподобит наделить внутренним зрением и вы увидите Его, вы сразу поймёте, что Он БогоЧеловек. Он может показать вам столько Божественности, сколько вы сможете выдержать, но по моему, ни один человек не может выдержать всей Святости Господа. Поэтому Господь делает предупредительные шаги, будь то специальные одежды, или специальные состояния, чтобы человек смог вынести присутствие Бога. Я в таких случаях вспоминаю эпизод из Евангелия, когда Господь явил Свою Святость ученикам. Апостол Пётр сразу начал просить Господа удалиться, ибо видимо начал внутренне мучиться, не вынося присутствие Господней Святости и мотивируя это своей грешностью.</w:t>
      </w:r>
    </w:p>
    <w:p>
      <w:pPr>
        <w:pStyle w:val="Normal"/>
        <w:rPr>
          <w:color w:val="000080"/>
        </w:rPr>
      </w:pPr>
      <w:r>
        <w:rPr>
          <w:color w:val="000080"/>
        </w:rPr>
        <w:t xml:space="preserve">   </w:t>
      </w:r>
      <w:r>
        <w:rPr>
          <w:color w:val="000080"/>
        </w:rPr>
        <w:t xml:space="preserve">Это похоже на то, как водолаз опускается до определённой отметки глубины и затем несколько минут там находится, чтобы нормализировать своё состояние до определённого, а затем только опускаться дальше или всплывать. </w:t>
      </w:r>
    </w:p>
    <w:p>
      <w:pPr>
        <w:pStyle w:val="Normal"/>
        <w:rPr>
          <w:color w:val="000080"/>
        </w:rPr>
      </w:pPr>
      <w:r>
        <w:rPr>
          <w:color w:val="000080"/>
        </w:rPr>
        <w:t xml:space="preserve">   </w:t>
      </w:r>
      <w:r>
        <w:rPr>
          <w:color w:val="000080"/>
        </w:rPr>
        <w:t>Примерно также было со мной, когда Господь готовил меня к путешествию. Все мои гены, да видимо и тонкие структуры, а скорее всего тонкие структуры как-то изменялись и я начинал видеть другие миры, путешествовать в них с Господом. Без такой подготовки нельзя, да и ничего не увидишь, ведь частоты и вибрации, если можно так сказать, у всех видов планет и их природного населения разные. В духовном мире такое общение полегче, но всё равно требуется подготовка.</w:t>
      </w:r>
    </w:p>
    <w:p>
      <w:pPr>
        <w:pStyle w:val="Normal"/>
        <w:jc w:val="both"/>
        <w:rPr>
          <w:color w:val="000080"/>
        </w:rPr>
      </w:pPr>
      <w:r>
        <w:rPr>
          <w:color w:val="000080"/>
        </w:rPr>
        <w:t xml:space="preserve">   </w:t>
      </w:r>
      <w:r>
        <w:rPr>
          <w:color w:val="000080"/>
        </w:rPr>
        <w:t>Но, мало помалу, когда правильно живёшь и правильно веришь, контакты с Господом становятся всё легче и легче. Лучше всех это удаётся ангелам высшего (третьего) Неба).</w:t>
      </w:r>
    </w:p>
    <w:p>
      <w:pPr>
        <w:pStyle w:val="Normal"/>
        <w:jc w:val="both"/>
        <w:rPr>
          <w:color w:val="000080"/>
        </w:rPr>
      </w:pPr>
      <w:r>
        <w:rPr>
          <w:color w:val="000080"/>
        </w:rPr>
      </w:r>
    </w:p>
    <w:p>
      <w:pPr>
        <w:pStyle w:val="Normal"/>
        <w:rPr/>
      </w:pPr>
      <w:r>
        <w:rPr>
          <w:color w:val="000080"/>
        </w:rPr>
        <w:t>-    В Христианском мире распространено убеждение, что в день Последнего Суда всё видимое Небо и вся населённая земля будут разрушены, а их место займут Новое Небо и Новая Земля. В то время души людей будут возвращены в свои тела и тогда они вновь обретут свою прежнюю жизнь. Это представление стало основанием веры, потому что Слово понималось только в его буквальном смысле и это было неизбежно, пока не был раскрыт его духовный смысл. А также потому, что многие утвердились в вере, что душа есть просто дух, выдыхаемый человеком, и что духи, как и ангелы, являются газообразными сущностями.</w:t>
      </w:r>
    </w:p>
    <w:p>
      <w:pPr>
        <w:pStyle w:val="Normal"/>
        <w:rPr>
          <w:color w:val="000080"/>
        </w:rPr>
      </w:pPr>
      <w:r>
        <w:rPr>
          <w:color w:val="000080"/>
        </w:rPr>
        <w:t xml:space="preserve">    </w:t>
      </w:r>
      <w:r>
        <w:rPr>
          <w:color w:val="000080"/>
        </w:rPr>
        <w:t>До тех пор, пока существовало подобное непонимание природы души, духов и ангелов, Последний Суд невозможно было бы представить как-то иначе. Но когда стало известно, что человек остаётся таким же человеком после смерти, каким он был в мире; и единственное различие состоит в том, что тогда он одет в духовное тело вместо его прежнего природного тела, а духовное тело столь же видимо для духовного человека, как природное тело для природного человека; то стало ясно, что Последний Суд происходит не в природном мире, а в духовном. В этом мире собраны все люди, которые когда-либо родились и умерли.</w:t>
      </w:r>
    </w:p>
    <w:p>
      <w:pPr>
        <w:pStyle w:val="Normal"/>
        <w:rPr>
          <w:color w:val="000080"/>
        </w:rPr>
      </w:pPr>
      <w:r>
        <w:rPr>
          <w:color w:val="000080"/>
        </w:rPr>
        <w:t xml:space="preserve">   </w:t>
      </w:r>
      <w:r>
        <w:rPr>
          <w:color w:val="000080"/>
        </w:rPr>
        <w:t xml:space="preserve">Когда это становится понятным, тогда невероятные измышления человека, который мыслит иначе о состоянии души после смерти, о её воссоединении с распадающимся трупом, о разрушении сотворённой Вселенной и таким образом, о Последнем Суде, могут быть рассеяны. Невероятные измышления о состоянии души после смерти состоят в следующем: тогда человек подобен дыханию, или ветру, или эфиру, парящему в воздухе, и никогда не находящему покоя, но пребывающему где-то, и он ничего не видит за неимением глаз, ничего не слышит за неимением ушей, ничего не говорит за неимением рта. Так что он был бы слеп, глух и нем, непрерывно ожидая (что будет неизбежно угнетать) восстановления в день Последнего Суда тех функций души, от которых происходят все удовольствия жизни. В подобном жалком состоянии были бы души всех людей от начала творения и жившие пятьдесят или шестьдесят веков назад всё ещё мелькали бы в воздухе, или были бы обречёнными ожидать суда, и это кроме прочих печальных последствий. </w:t>
      </w:r>
    </w:p>
    <w:p>
      <w:pPr>
        <w:pStyle w:val="Normal"/>
        <w:rPr>
          <w:color w:val="000080"/>
        </w:rPr>
      </w:pPr>
      <w:r>
        <w:rPr>
          <w:color w:val="000080"/>
        </w:rPr>
        <w:t xml:space="preserve">   </w:t>
      </w:r>
      <w:r>
        <w:rPr>
          <w:color w:val="000080"/>
        </w:rPr>
        <w:t>Оставлю в стороне невероятные измышления о разрушении Вселенной, принимаемые теми, кто не знает, что человек остается человеком после смерти, как и прежде. Они подобны другим идеям и так же многочисленны. Но когда стало известно, что человек после смерти не представляет собой дыхание или дуновение ветра, но есть дух; и если он вёл добрую жизнь, то становится ангелом в небе; и что духи и ангелы обладают совершенной человеческой формой, тогда о состоянии людей после смерти и о Последнем Суде можно мыслить из понимания, а не из веры, отдельной от понимания, приводящей только к общепринятой вере. Понимание может также привести к уверенности, что Последний Суд, предсказанный в Слове, будет происходить не в природном, а в духовном мире, где собраны все. К тому же, когда бы ни происходил Последний Суд, он должен был стать явным, ради веры в Слово.</w:t>
      </w:r>
    </w:p>
    <w:p>
      <w:pPr>
        <w:pStyle w:val="Normal"/>
        <w:rPr>
          <w:color w:val="000080"/>
        </w:rPr>
      </w:pPr>
      <w:r>
        <w:rPr>
          <w:color w:val="000080"/>
        </w:rPr>
        <w:t xml:space="preserve">   </w:t>
      </w:r>
      <w:r>
        <w:rPr>
          <w:color w:val="000080"/>
        </w:rPr>
        <w:t>Отставьте понятие о душе, как о дыхании, и затем подумайте, каково будет ваше состояние или состояние ваших друзей, или ваших детей после смерти. Несомненно, вы  представите себя, живущими как человеческие существа, или им подобные? Так как реальная жизнь невозможна без чувств, вы неизбежно представите всех наблюдающими, слушающими и разговаривающими. Подобное же пишут и сочинители заупокойных речей об умерших; они располагают их на небесах среди ангелов, одетых в белое и прогуливающихся в садах. Тогда, вернувшись к понятию, что душа есть дыхание, и может оживать и чувствовать ощущения только после Последнего Суда, вы, конечно, могли бы сойти с ума, думая: «Каков буду я? Где я буду пребывать в это время? Буду ли я парить в воздухе, или ожидать в некотором месте? Ведь проповедники учили меня, что после смерти я присоединюсь к блаженным, если доброй будет моя вера, и я буду жить доброй жизнью». Поэтому верьте в то, что является истиной, что после смерти вы останетесь таким же человеком, как и прежде, с той лишь разницей, которая существует между природным и духовным. Так думают все, кто верит в вечную жизнь и не знает ничего о душе с точки зрения традиционной теории.</w:t>
      </w:r>
    </w:p>
    <w:p>
      <w:pPr>
        <w:pStyle w:val="Normal"/>
        <w:rPr>
          <w:color w:val="000080"/>
        </w:rPr>
      </w:pPr>
      <w:r>
        <w:rPr>
          <w:color w:val="000080"/>
        </w:rPr>
        <w:t xml:space="preserve">   </w:t>
      </w:r>
      <w:r>
        <w:rPr>
          <w:color w:val="000080"/>
        </w:rPr>
        <w:t>Из того, что уже было сказано ранее, очевидно, что Последний Суд не может происходить в природном мире, но должен быть в духовном мире. Он к тому же уже произошел там, как видно из сообщений о событиях, засвидетельствованных ранее в моей маленькой книге «О Последнем Суде» и дальнейшего свидетельства, которое будет представлено дальше, в частности о суде над протестантами. Всякий внимательный читатель может видеть это из новых фактов, открытых теперь о Небе, о Слове и Церкви. Никто не может выдумать их сам от себя.</w:t>
      </w:r>
    </w:p>
    <w:p>
      <w:pPr>
        <w:pStyle w:val="Normal"/>
        <w:rPr>
          <w:color w:val="000080"/>
        </w:rPr>
      </w:pPr>
      <w:r>
        <w:rPr>
          <w:color w:val="000080"/>
        </w:rPr>
      </w:r>
    </w:p>
    <w:p>
      <w:pPr>
        <w:pStyle w:val="Normal"/>
        <w:rPr>
          <w:color w:val="000080"/>
        </w:rPr>
      </w:pPr>
      <w:r>
        <w:rPr>
          <w:color w:val="000080"/>
        </w:rPr>
        <w:t xml:space="preserve">-  Во всей Вселенной имеются два мира: Мир Духовный, где пребывают Духи и Ангелы и Мир природный, где пребывают Люди. </w:t>
      </w:r>
    </w:p>
    <w:p>
      <w:pPr>
        <w:pStyle w:val="Normal"/>
        <w:rPr>
          <w:color w:val="000080"/>
        </w:rPr>
      </w:pPr>
      <w:r>
        <w:rPr>
          <w:color w:val="000080"/>
        </w:rPr>
        <w:t xml:space="preserve">-  Мир Духовный произошёл и существует через своё Солнце, а Мир природный через свое. </w:t>
      </w:r>
    </w:p>
    <w:p>
      <w:pPr>
        <w:pStyle w:val="Normal"/>
        <w:rPr>
          <w:color w:val="000080"/>
        </w:rPr>
      </w:pPr>
      <w:r>
        <w:rPr>
          <w:color w:val="000080"/>
        </w:rPr>
        <w:t xml:space="preserve">-  Солнце Мира Духовного есть чистая Любовь, происходящая от Иеговы-Бога, который пребывает там посреди его. </w:t>
      </w:r>
    </w:p>
    <w:p>
      <w:pPr>
        <w:pStyle w:val="Normal"/>
        <w:rPr>
          <w:color w:val="000080"/>
        </w:rPr>
      </w:pPr>
      <w:r>
        <w:rPr>
          <w:color w:val="000080"/>
        </w:rPr>
        <w:t xml:space="preserve">-   Из этого Солнца исходят Теплота и Свет; теплота из Него исходящая, по существу своему, есть Любовь, и Свет, происходящий от этой теплоты, по существу своему есть Мудрость. </w:t>
      </w:r>
    </w:p>
    <w:p>
      <w:pPr>
        <w:pStyle w:val="Normal"/>
        <w:rPr>
          <w:color w:val="000080"/>
        </w:rPr>
      </w:pPr>
      <w:r>
        <w:rPr>
          <w:color w:val="000080"/>
        </w:rPr>
        <w:t xml:space="preserve">-   Не только эта Теплота, но также этот Свет наитствуют на человека: Теплота - на его Волю и производит там благо Любви, а Свет - на его Разумение и производит Истину мудрости. </w:t>
      </w:r>
    </w:p>
    <w:p>
      <w:pPr>
        <w:pStyle w:val="Normal"/>
        <w:rPr>
          <w:color w:val="000080"/>
        </w:rPr>
      </w:pPr>
      <w:r>
        <w:rPr>
          <w:color w:val="000080"/>
        </w:rPr>
        <w:t xml:space="preserve">-   Эти два начала, теплота и свет, или любовь и мудрость исходят от Бога на Душу человека и через Душу на Дух, на его наклонности и мысли, и оттуда на чувства тела, на слова и на действия. </w:t>
      </w:r>
    </w:p>
    <w:p>
      <w:pPr>
        <w:pStyle w:val="Normal"/>
        <w:rPr>
          <w:color w:val="000080"/>
        </w:rPr>
      </w:pPr>
      <w:r>
        <w:rPr>
          <w:color w:val="000080"/>
        </w:rPr>
        <w:t xml:space="preserve">-   Солнце Мира природного есть чистый огонь и от этого солнца произошёл и существует Мир природы. </w:t>
      </w:r>
    </w:p>
    <w:p>
      <w:pPr>
        <w:pStyle w:val="Normal"/>
        <w:rPr>
          <w:color w:val="000080"/>
        </w:rPr>
      </w:pPr>
      <w:r>
        <w:rPr>
          <w:color w:val="000080"/>
        </w:rPr>
        <w:t xml:space="preserve">-   От этого всё, что происходит от природного Солнца, само по себе мертво. </w:t>
      </w:r>
    </w:p>
    <w:p>
      <w:pPr>
        <w:pStyle w:val="Normal"/>
        <w:rPr>
          <w:color w:val="000080"/>
        </w:rPr>
      </w:pPr>
      <w:r>
        <w:rPr>
          <w:color w:val="000080"/>
        </w:rPr>
        <w:t xml:space="preserve">-   Духовное облекается природным, как человек одеждою. </w:t>
      </w:r>
    </w:p>
    <w:p>
      <w:pPr>
        <w:pStyle w:val="Normal"/>
        <w:rPr>
          <w:color w:val="000080"/>
        </w:rPr>
      </w:pPr>
      <w:r>
        <w:rPr>
          <w:color w:val="000080"/>
        </w:rPr>
        <w:t xml:space="preserve">-   Духовное, таким образом облечённое в человеке, делает то, что он может жить человеком разумным и нравственным, таким образом, духовно-природным. </w:t>
      </w:r>
    </w:p>
    <w:p>
      <w:pPr>
        <w:pStyle w:val="Normal"/>
        <w:rPr>
          <w:color w:val="000080"/>
        </w:rPr>
      </w:pPr>
      <w:r>
        <w:rPr>
          <w:color w:val="000080"/>
        </w:rPr>
        <w:t xml:space="preserve">-   Восприятие этого Наития бывает согласно состоянию Любви и Мудрости у человека. </w:t>
      </w:r>
    </w:p>
    <w:p>
      <w:pPr>
        <w:pStyle w:val="Normal"/>
        <w:rPr>
          <w:color w:val="000080"/>
        </w:rPr>
      </w:pPr>
      <w:r>
        <w:rPr>
          <w:color w:val="000080"/>
        </w:rPr>
        <w:t xml:space="preserve">-   Разумение человека может быть возвышено в свет, т.е. в мудрость, в которой пребывают Ангелы Неба, смотря по культуре разума его и воля его может быть возвышена в теплоту, т.е. в любовь, смотря по делам жизни, но любовь воли бывает возвышаема лишь по мере того, насколько человек желает и делает то, чему научает его мудрость разумения. </w:t>
      </w:r>
    </w:p>
    <w:p>
      <w:pPr>
        <w:pStyle w:val="Normal"/>
        <w:rPr>
          <w:color w:val="000080"/>
        </w:rPr>
      </w:pPr>
      <w:r>
        <w:rPr>
          <w:color w:val="000080"/>
        </w:rPr>
        <w:t xml:space="preserve">-   Совсем иное бывает у животных. </w:t>
      </w:r>
    </w:p>
    <w:p>
      <w:pPr>
        <w:pStyle w:val="Normal"/>
        <w:rPr>
          <w:color w:val="000080"/>
        </w:rPr>
      </w:pPr>
      <w:r>
        <w:rPr>
          <w:color w:val="000080"/>
        </w:rPr>
        <w:t xml:space="preserve">-   Три степени имеются в Мире Духовном и три в Мире природном, по которым происходит всякое наитие. </w:t>
      </w:r>
    </w:p>
    <w:p>
      <w:pPr>
        <w:pStyle w:val="Normal"/>
        <w:rPr/>
      </w:pPr>
      <w:r>
        <w:rPr>
          <w:color w:val="000080"/>
        </w:rPr>
        <w:t xml:space="preserve">-   Цели находятся в первой степени, причины - во второй и действия - в третьей. </w:t>
      </w:r>
    </w:p>
    <w:p>
      <w:pPr>
        <w:pStyle w:val="TextBody"/>
        <w:rPr>
          <w:color w:val="000080"/>
        </w:rPr>
      </w:pPr>
      <w:r>
        <w:rPr>
          <w:color w:val="000080"/>
        </w:rPr>
        <w:t xml:space="preserve">-   Из этого ясно видно, каково наитие духовное от начала своего до действия. </w:t>
      </w:r>
    </w:p>
    <w:p>
      <w:pPr>
        <w:pStyle w:val="Normal"/>
        <w:rPr/>
      </w:pPr>
      <w:r>
        <w:rPr>
          <w:color w:val="000080"/>
        </w:rPr>
        <w:t>-    Замечательным фактом является то, что в другой жизни может быть сделано так, чтобы сами понятия проявлялись зримо в форме, то есть подобно мысленным образам. Понятия того, кто во время своей жизни в мире вёл жизнь милосердия или взаимной любви и находил огромное удовольствие в Слове, предстают видимо таким образом. Тогда видятся бесчисленные прекрасные предметы, а также восхитительные и приятные. Мне (Сведенборгу) было сказано, что предметы в таких видимых формах могут быть открыты также относительно их внутреннего и что когда они открываются, то проявляются ещё более прекрасные и восхитительные вещи, которые сопровождаются самим счастьем. Таковы все ангельские понятия, поскольку они открываются от Самого Господа.</w:t>
      </w:r>
    </w:p>
    <w:p>
      <w:pPr>
        <w:pStyle w:val="Normal"/>
        <w:rPr>
          <w:color w:val="000080"/>
        </w:rPr>
      </w:pPr>
      <w:r>
        <w:rPr>
          <w:color w:val="000080"/>
        </w:rPr>
        <w:t xml:space="preserve">    </w:t>
      </w:r>
      <w:r>
        <w:rPr>
          <w:color w:val="000080"/>
        </w:rPr>
        <w:t xml:space="preserve">Духам, которые удивлялись, что в другой жизни понятия, составляющие мышление,  могут быть открыты таким образом, это было показано на примере зрения глаза, который видит настолько слабо и нечетко, что мельчайшие предметы природного мира, которые содержат в себе бесчисленные нюансы, видятся только как нечто непроницаемое, тёмное и бесформенное; но когда те же объекты рассматриваются под микроскопом, зрению представляются гораздо более внутренние предметы, связанные друг с другом в прекрасной последовательности и проистекающие в удивительном порядке. В то же время известно, что такие предметы могут быть ещё лучше видны под более мощным микроскопом. На этом примере духам было показано, каково внутреннее зрение, способностями видения которого являются только понятия; и что в себе самих эти понятия настолько грубы, что едва ли в этой сфере может существовать что-либо более грубое, хотя люди думают по-другому. </w:t>
      </w:r>
    </w:p>
    <w:p>
      <w:pPr>
        <w:pStyle w:val="Normal"/>
        <w:rPr>
          <w:color w:val="000080"/>
        </w:rPr>
      </w:pPr>
      <w:r>
        <w:rPr>
          <w:color w:val="000080"/>
        </w:rPr>
        <w:t xml:space="preserve">   </w:t>
      </w:r>
      <w:r>
        <w:rPr>
          <w:color w:val="000080"/>
        </w:rPr>
        <w:t>(Комментарий автора: я полностью с этим согласен, потому что и сам попадал в такие ситуации, путешествуя в духовном мире. Однажды я увидел духа, как просто человека, но потом внутри него очень явственно проявился лис. Из этого видения я сделал вывод, что этот дух хитёр и злобен, т.е. в том мире характер духа может проявиться и так, легко и просто).</w:t>
      </w:r>
    </w:p>
    <w:p>
      <w:pPr>
        <w:pStyle w:val="Normal"/>
        <w:rPr/>
      </w:pPr>
      <w:r>
        <w:rPr>
          <w:color w:val="000080"/>
        </w:rPr>
        <w:t xml:space="preserve">    </w:t>
      </w:r>
      <w:r>
        <w:rPr>
          <w:color w:val="000080"/>
        </w:rPr>
        <w:t>Подобное происходит и со Словом Господа. В каждом его отдельном выражении понятия наделяются видимой формой, поскольку выражение является ничем иным, как понятием, существующим в такой видимой форме, чтобы можно было постичь смысл; каждое понятие имеет в себе бесчисленные детали, которые не могут быть восприняты человеком, но только ангелом, во что не возможно поверить. И когда они открываются Господом, более внутренние формы предстают восприятию ангелов через прекрасные и восхитительные предметы, а их зрению через прообразы и райские предметы; первые происходят от небесных и духовных предметов Господней любви или милости, а последние – от лучей света, происходящего от этой любви или милости.</w:t>
      </w:r>
    </w:p>
    <w:p>
      <w:pPr>
        <w:pStyle w:val="Normal"/>
        <w:rPr/>
      </w:pPr>
      <w:r>
        <w:rPr>
          <w:color w:val="000080"/>
        </w:rPr>
        <w:t xml:space="preserve">   </w:t>
      </w:r>
      <w:r>
        <w:rPr>
          <w:color w:val="000080"/>
        </w:rPr>
        <w:t>Удивительным опытом мне (Сведенборгу) было показано, что Слово вдохновлено не только относительно каждого из его слов, но также и относительно буквы каждого слова, то есть, в точности, как сказано о «малейшей йоте»; ибо в каждой йоте есть нечто от расположения и жизни, которая является общей для всего выражения и которая, поэтому, проникает соответствующим образом в его малейшие частицы. Но это невозможно объяснять без предварительного знания многих других предметов.</w:t>
      </w:r>
    </w:p>
    <w:p>
      <w:pPr>
        <w:pStyle w:val="Normal"/>
        <w:rPr>
          <w:color w:val="000080"/>
        </w:rPr>
      </w:pPr>
      <w:r>
        <w:rPr>
          <w:color w:val="000080"/>
        </w:rPr>
        <w:t xml:space="preserve">    </w:t>
      </w:r>
      <w:r>
        <w:rPr>
          <w:color w:val="000080"/>
        </w:rPr>
        <w:t xml:space="preserve">Невозможно описать, как Слово Господа проявляется перед ангелами, но некоторое представление об этом может быть сформировано теми, которые видели в музеях оптические цилиндры, в которых прекрасные образы создаются из определенных компонентов, которые на вид беспорядочно лежат вокруг. (Примечание автора: здесь Сведенборг, мне кажется, говорит о калейдоскопах). Хотя предметы, которые находятся вокруг, кажутся не имеющими никакой формы, последовательности, или порядка, и кажутся совершенно беспорядочно разбросанными, однако, когда они все собираются к цилиндру, там они представляют прекрасный образ. </w:t>
      </w:r>
    </w:p>
    <w:p>
      <w:pPr>
        <w:pStyle w:val="Normal"/>
        <w:rPr/>
      </w:pPr>
      <w:r>
        <w:rPr>
          <w:color w:val="000080"/>
        </w:rPr>
        <w:t xml:space="preserve">   </w:t>
      </w:r>
      <w:r>
        <w:rPr>
          <w:color w:val="000080"/>
        </w:rPr>
        <w:t>Так же происходит и со Словом Господа, особенно с пророческим Словом Ветхого Завета. В буквальном смысле почти всё там кажется лишенным порядка, но когда Слово читается человеком, особенно маленьким мальчиком или девочкой, оно становится более прекрасным и восхитительным по мере восхождения, пока, наконец, не предстает перед Господом в образе человека, в котором и посредством которого представлено небо во всей его полноте, не такое, каким оно является, но каким оно должно быть по воле Господа, а именно, Его подобием.</w:t>
      </w:r>
    </w:p>
    <w:p>
      <w:pPr>
        <w:pStyle w:val="Normal"/>
        <w:rPr/>
      </w:pPr>
      <w:r>
        <w:rPr>
          <w:color w:val="000080"/>
        </w:rPr>
        <w:t xml:space="preserve">    </w:t>
      </w:r>
      <w:r>
        <w:rPr>
          <w:color w:val="000080"/>
        </w:rPr>
        <w:t>Передо мной явилась прекрасная девушка с сияющим лицом, которая быстро двигалась направо, проявляя некоторую поспешность. Казалось, она пребывала в расцвете юности, будучи ни ребенком, но и ни молодой женщиной; она была красиво одета в блестящее чёрное платье, таким образом и с радостью она торопилась от света к свету. Мне было сказано, что таковы внутренние предметы Слова, когда они впервые начинают оживать, черное платье являлось Словом в букве. После этого молодая девушка подлетела к моей правой щеке, но её полет я различил только моим внутренним зрением. Мне было сказано, что таковы предметы внутреннего смысла Слова, которые не входят в человеческое понимание.</w:t>
      </w:r>
    </w:p>
    <w:p>
      <w:pPr>
        <w:pStyle w:val="Normal"/>
        <w:rPr/>
      </w:pPr>
      <w:r>
        <w:rPr>
          <w:color w:val="000080"/>
        </w:rPr>
        <w:t xml:space="preserve">   </w:t>
      </w:r>
      <w:r>
        <w:rPr>
          <w:color w:val="000080"/>
        </w:rPr>
        <w:t>Однажды духи говорили о внутреннем смысле Слова, и чтобы его природа могла быть представлена пониманию, они показали это на примере. Что является плодом веры? Они сказали, что во внешнем смысле, или в смысле буквальном, под плодом веры понимаются добрые дела, но что эти добрые дела не имеют никакой жизни, если они не происходят из милосердия, и что, таким образом, плодом веры в ближайшем внутреннем смысле является милосердие. Но поскольку милосердие или любовь к ближнему должны происходить из любви к Господу, то последняя понимается под плодом веры во внутреннем смысле; ибо всякая любовь происходит от Господа и является Самим Господом. Таким образом, в добрых делах пребывает милосердие, в милосердии – любовь к Господу, а в любви к Господу – Сам  Господь.</w:t>
      </w:r>
    </w:p>
    <w:p>
      <w:pPr>
        <w:pStyle w:val="Normal"/>
        <w:rPr/>
      </w:pPr>
      <w:r>
        <w:rPr>
          <w:color w:val="000080"/>
        </w:rPr>
        <w:t xml:space="preserve">    </w:t>
      </w:r>
      <w:r>
        <w:rPr>
          <w:color w:val="000080"/>
        </w:rPr>
        <w:t>В беседе с добрыми духами я сказал, что в Слове много вещей, даже больше, чем можно поверить, говорится в соответствии с казательностями и в соответствии с обманом чувств, как, например, что Сущий проявляет гнев, ярость и злость против грешников, что Он находит удовольствие в уничтожении и разрушении и даже, что Он убивает их. Но так говорится в Слове для того, чтобы убеждения и злые желания людей не были уничтожены, но могли быть обращены. Ибо говорить иначе, чем человек может понять, то есть не по казательностям, ложностям и убеждениям, было бы подобно тому, как сеять семена в воду и говорить то, что сразу же будет отвергнуто. Однако такие выражения, сказанные в соответствии с казательностями, могут служить общими сосудами, в которых могут содержаться духовные и небесные предметы, поскольку в них может вводиться всё, что исходит от Господа; в таком случае истинно, что Господь это позволяет, но всё зло исходит от дьявольских духов; тогда Господь предусматривает и устраивает так, чтобы зло обернулось в добро; и, наконец, истинно то, что от Господа исходит только добро. Таким образом, буквальный смысл погибает, поскольку восходит и становится духовным, затем небесным и, наконец, Божественным.</w:t>
      </w:r>
    </w:p>
    <w:p>
      <w:pPr>
        <w:pStyle w:val="TextBody"/>
        <w:overflowPunct w:val="true"/>
        <w:autoSpaceDE w:val="true"/>
        <w:rPr/>
      </w:pPr>
      <w:r>
        <w:rPr>
          <w:color w:val="000080"/>
        </w:rPr>
        <w:t xml:space="preserve">    </w:t>
      </w:r>
      <w:r>
        <w:rPr>
          <w:color w:val="000080"/>
        </w:rPr>
        <w:t>Мне было позволено постичь ангельские мысли относительно слов в молитве Господа: «Не введи нас в искушение, но избавь нас от зла». Добрые духи, ближайшие ко мне, сначала устранили «искушение» и «зло» посредством некоторого понятия, постижимого внутри меня, пока оно не стало чисто ангельским, а именно, осталось добро без какого-либо понятия об искушении и зле; таким образом совершенно исчез буквальный смысл. При первом этом удалении образовались бесчисленные понятия относительно этого добра, как добро может происходить от скорби человека, тогда как скорбь происходит от человека и от его зла, в котором заключено наказание. С этим было соединено своего рода негодование, что человек должен думать, что искушение и соответствующее зло происходит из какого-то иного источника, и что должна быть какая-то мысль о зле в размышлении о Господе. Эти понятия были очищены по мере их восхождения. Восхождение было прообразовано отсортировкой, которая производилась быстро и невыразимым способом, пока они не вошли в тёмную сторону моих мыслей. Они были тогда на небесах, где есть лишь невыразимые ангельские понятия о Господнем добре.</w:t>
      </w:r>
    </w:p>
    <w:p>
      <w:pPr>
        <w:pStyle w:val="Normal"/>
        <w:rPr>
          <w:color w:val="000080"/>
        </w:rPr>
      </w:pPr>
      <w:r>
        <w:rPr>
          <w:color w:val="000080"/>
        </w:rPr>
        <w:t>- Сообщества духов и ангелов относительно расположения кажутся отделенными и обособленными друг от друга, хотя места и расстояния в другой жизни являются ничем иным, как многообразием состояний.</w:t>
      </w:r>
    </w:p>
    <w:p>
      <w:pPr>
        <w:pStyle w:val="Normal"/>
        <w:rPr>
          <w:color w:val="000080"/>
        </w:rPr>
      </w:pPr>
      <w:r>
        <w:rPr>
          <w:color w:val="000080"/>
        </w:rPr>
        <w:t xml:space="preserve"> </w:t>
      </w:r>
    </w:p>
    <w:p>
      <w:pPr>
        <w:pStyle w:val="Normal"/>
        <w:rPr>
          <w:color w:val="000080"/>
        </w:rPr>
      </w:pPr>
      <w:r>
        <w:rPr>
          <w:color w:val="000080"/>
        </w:rPr>
        <w:t xml:space="preserve">-  Положение и расстояния определяются по отношению к человеческому телу, так что находящиеся справа видятся справа, как бы ни поворачивалось тело; то же происходит и с находящимися слева и во всех других направлениях. </w:t>
      </w:r>
    </w:p>
    <w:p>
      <w:pPr>
        <w:pStyle w:val="Normal"/>
        <w:rPr>
          <w:color w:val="000080"/>
        </w:rPr>
      </w:pPr>
      <w:r>
        <w:rPr>
          <w:color w:val="000080"/>
        </w:rPr>
      </w:r>
    </w:p>
    <w:p>
      <w:pPr>
        <w:pStyle w:val="Normal"/>
        <w:rPr>
          <w:color w:val="000080"/>
        </w:rPr>
      </w:pPr>
      <w:r>
        <w:rPr>
          <w:color w:val="000080"/>
        </w:rPr>
        <w:t xml:space="preserve">-  Никакие духи или ангелы не бывают удалены настолько, чтобы их нельзя было видеть; однако, они видимы не более, чем это допускает Господь. </w:t>
      </w:r>
    </w:p>
    <w:p>
      <w:pPr>
        <w:pStyle w:val="Normal"/>
        <w:rPr>
          <w:color w:val="000080"/>
        </w:rPr>
      </w:pPr>
      <w:r>
        <w:rPr>
          <w:color w:val="000080"/>
        </w:rPr>
      </w:r>
    </w:p>
    <w:p>
      <w:pPr>
        <w:pStyle w:val="Normal"/>
        <w:rPr/>
      </w:pPr>
      <w:r>
        <w:rPr>
          <w:color w:val="000080"/>
        </w:rPr>
        <w:t xml:space="preserve">-  Духи, о которых думают другие – как например, люди, каким-то образом известные им во время их жизни в теле – когда Господь позволяет это, предстают мгновенно, и настолько близко, что их можно слышать и касаться, или же на некотором расстоянии, большем или меньше, хотя они могут быть на удалении тысяч миль, или даже среди звёзд. Причина заключается в том, что удалённость места не имеет значения в другой жизни. </w:t>
      </w:r>
    </w:p>
    <w:p>
      <w:pPr>
        <w:pStyle w:val="Normal"/>
        <w:rPr>
          <w:color w:val="000080"/>
        </w:rPr>
      </w:pPr>
      <w:r>
        <w:rPr>
          <w:color w:val="000080"/>
        </w:rPr>
      </w:r>
    </w:p>
    <w:p>
      <w:pPr>
        <w:pStyle w:val="Normal"/>
        <w:rPr/>
      </w:pPr>
      <w:r>
        <w:rPr>
          <w:color w:val="000080"/>
        </w:rPr>
        <w:t>-  У ангелов не существует понятия о времени; то же относится и к миру духов, но все же более полно это проявляется на небе. Насколько больше тогда это должно относиться к Господу, для которого всё, как в общем, так и в частности, не может не пребывать в поле Его зрения и провидения. Это кажется невероятным, но это правда.</w:t>
      </w:r>
      <w:r>
        <w:rPr>
          <w:color w:val="FF0000"/>
          <w:sz w:val="28"/>
          <w:szCs w:val="28"/>
        </w:rPr>
        <w:t xml:space="preserve">                           </w:t>
      </w:r>
    </w:p>
    <w:p>
      <w:pPr>
        <w:pStyle w:val="Normal"/>
        <w:rPr>
          <w:color w:val="FF0000"/>
          <w:sz w:val="28"/>
          <w:szCs w:val="28"/>
        </w:rPr>
      </w:pPr>
      <w:r>
        <w:rPr>
          <w:color w:val="FF0000"/>
          <w:sz w:val="28"/>
          <w:szCs w:val="28"/>
        </w:rPr>
      </w:r>
    </w:p>
    <w:p>
      <w:pPr>
        <w:pStyle w:val="Normal"/>
        <w:rPr/>
      </w:pPr>
      <w:r>
        <w:rPr>
          <w:color w:val="FF0000"/>
          <w:sz w:val="28"/>
          <w:szCs w:val="28"/>
        </w:rPr>
        <w:t xml:space="preserve">                             </w:t>
      </w:r>
      <w:r>
        <w:rPr>
          <w:color w:val="FF0000"/>
          <w:sz w:val="28"/>
          <w:szCs w:val="28"/>
        </w:rPr>
        <w:t>Ещё кое что из науки соответствий</w:t>
      </w:r>
    </w:p>
    <w:p>
      <w:pPr>
        <w:pStyle w:val="Normal"/>
        <w:rPr>
          <w:color w:val="FF0000"/>
          <w:sz w:val="28"/>
          <w:szCs w:val="28"/>
        </w:rPr>
      </w:pPr>
      <w:r>
        <w:rPr>
          <w:color w:val="FF0000"/>
          <w:sz w:val="28"/>
          <w:szCs w:val="28"/>
        </w:rPr>
      </w:r>
    </w:p>
    <w:p>
      <w:pPr>
        <w:pStyle w:val="Normal"/>
        <w:rPr>
          <w:color w:val="FF0000"/>
        </w:rPr>
      </w:pPr>
      <w:r>
        <w:rPr>
          <w:color w:val="FF0000"/>
        </w:rPr>
        <w:t xml:space="preserve">   </w:t>
      </w:r>
      <w:r>
        <w:rPr>
          <w:color w:val="FF0000"/>
        </w:rPr>
        <w:t xml:space="preserve">Наука соответствий – наука, обучающая духовному значению всех выражений, находящихся в буквальном смысле Слова. В каждой частице Слова есть смысл буквальный и духовный, потому что Слово создано для того, чтобы могло совершаться соединение небес с миром, и ангелов с людьми после прекращения непосредственного их соединения в древнейшие времена и было написано из одних соответствий вещей природных с духовными. </w:t>
      </w:r>
    </w:p>
    <w:p>
      <w:pPr>
        <w:pStyle w:val="Normal"/>
        <w:rPr>
          <w:color w:val="FF0000"/>
        </w:rPr>
      </w:pPr>
      <w:r>
        <w:rPr>
          <w:color w:val="FF0000"/>
        </w:rPr>
      </w:r>
    </w:p>
    <w:p>
      <w:pPr>
        <w:pStyle w:val="Normal"/>
        <w:rPr/>
      </w:pPr>
      <w:r>
        <w:rPr>
          <w:color w:val="000080"/>
        </w:rPr>
        <w:t xml:space="preserve">-    «Земля»  в Слове означает Господне Царство и Церковь. Небеса называются «Небесным Ханааном» ещё и потому, в частности, что «земля» означает землю Ханаана и Церковь была там с самых ранних времен. Также потому, что «земля» в духовном смысле означает народ на ней и его богослужение. Таким образом, «земля» означает множество предметов, относящихся к Церкви. «Народ земли» означает тех, которые принадлежат духовной Церкви. «Землетрясение» есть изменение состояния Церкви. «Новое Небо и Новая Земля» означают Новую Церковь. </w:t>
      </w:r>
    </w:p>
    <w:p>
      <w:pPr>
        <w:pStyle w:val="Normal"/>
        <w:rPr/>
      </w:pPr>
      <w:r>
        <w:rPr>
          <w:color w:val="000080"/>
        </w:rPr>
        <w:t xml:space="preserve">   </w:t>
      </w:r>
      <w:r>
        <w:rPr>
          <w:color w:val="000080"/>
        </w:rPr>
        <w:t xml:space="preserve">Древнейшая Церковь, существовавшая перед потопом и Древняя Церковь, которая была после потопа, находились в земле Ханаана. С того времени все места там стали образами того, что находится в Царстве Господа и в Церкви. Аврааму было сказано идти туда, потому что прообразовательная Церковь должна была быть основана среди его потомков, начиная от Иакова и среди них должно было быть написано Слово; конечный смысл Его должен был состоять из предметов, представленных и находящихся там в качестве духовных образов.  Поэтому «земля» и «земля Ханаана» означают Церковь. </w:t>
      </w:r>
    </w:p>
    <w:p>
      <w:pPr>
        <w:pStyle w:val="Normal"/>
        <w:rPr>
          <w:color w:val="000080"/>
        </w:rPr>
      </w:pPr>
      <w:r>
        <w:rPr>
          <w:color w:val="000080"/>
        </w:rPr>
        <w:t>-    «Творить» - означает создавать заново или преобразовывать и возрождать. Сотворение «Нового Неба и  Новой Земли» означает  установление Новой Церкви. Сотворение Неба и Земли в первых главах Бытия во внутреннем смысле означает установление Небесной Церкви; это была Древнейшая Церковь.</w:t>
      </w:r>
    </w:p>
    <w:p>
      <w:pPr>
        <w:pStyle w:val="Normal"/>
        <w:rPr>
          <w:color w:val="000080"/>
        </w:rPr>
      </w:pPr>
      <w:r>
        <w:rPr>
          <w:color w:val="000080"/>
        </w:rPr>
        <w:t xml:space="preserve">-   «Первородные стада» - означают святыню, принадлежащую одному Господу. В Прообразовательной Церкви первородные, или первенцы, все были священны, потому что относились к Господу, который Один Есть «Первенец». (Комментарий автора: всё правильно – ведь от Господа всё произошло. Он Есть Альфа. Он Творец и Блюститель порядка этой Вселенной). Любовь и вера, от Неё происходящая, являются «первородными». Вся любовь исходит от Господа и совершенно не исходит от человека, поэтому Один Господь является «Первенцем». Это было представлено в Древних Церквях тем, что первородное от человека и животного посвящалось Сущему (Исх.13:2,12,15). Это также было прообразовано коленом Левия (Примечание автора: у Иакова было двенадцать сыновей, которые стали патриархами и родоначальниками, соответственно начальниками колен. Левий – один из двенадцати. У этого колена была определённая миссия – священство), который во внутреннем смысле означал любовь. Хотя Левий родился после Рувима и Симеона, которые во внутреннем смысле означают веру – его колено было принято вместо всех первенцев и стало священством (Числ.3:40-45;8:14-20). </w:t>
      </w:r>
    </w:p>
    <w:p>
      <w:pPr>
        <w:pStyle w:val="Normal"/>
        <w:rPr>
          <w:color w:val="000080"/>
        </w:rPr>
      </w:pPr>
      <w:r>
        <w:rPr>
          <w:color w:val="000080"/>
        </w:rPr>
        <w:t xml:space="preserve">   </w:t>
      </w:r>
      <w:r>
        <w:rPr>
          <w:color w:val="000080"/>
        </w:rPr>
        <w:t xml:space="preserve">То, что Господь в отношении Его Человеческой Сущности является Первенцем из всех, ясно показано у Давида (Пс.88:27,28), у Иоанна (Откр.1:5). Заметьте, что первородное Богослужение означает Господа, а первородное Церкви – веру.    </w:t>
      </w:r>
    </w:p>
    <w:p>
      <w:pPr>
        <w:pStyle w:val="Normal"/>
        <w:rPr>
          <w:color w:val="000080"/>
        </w:rPr>
      </w:pPr>
      <w:r>
        <w:rPr>
          <w:color w:val="000080"/>
        </w:rPr>
        <w:t xml:space="preserve">-   «Храмом Божьим» означается Божественная Человечность Господа, подобно Небу, где пребывают ангелы, а также Церковь на земле. Ещё «храмом Божьим» означается Господь в Его Божественной Человечности на Небе, где пребывают ангелы. </w:t>
      </w:r>
    </w:p>
    <w:p>
      <w:pPr>
        <w:pStyle w:val="Normal"/>
        <w:rPr>
          <w:color w:val="000080"/>
        </w:rPr>
      </w:pPr>
      <w:r>
        <w:rPr>
          <w:color w:val="000080"/>
        </w:rPr>
        <w:t xml:space="preserve">   </w:t>
      </w:r>
      <w:r>
        <w:rPr>
          <w:color w:val="000080"/>
        </w:rPr>
        <w:t xml:space="preserve">Под «ковчегом в храме» понимается Десятисловие. </w:t>
      </w:r>
    </w:p>
    <w:p>
      <w:pPr>
        <w:pStyle w:val="Normal"/>
        <w:rPr/>
      </w:pPr>
      <w:r>
        <w:rPr>
          <w:color w:val="000080"/>
        </w:rPr>
        <w:t xml:space="preserve">   </w:t>
      </w:r>
      <w:r>
        <w:rPr>
          <w:color w:val="000080"/>
        </w:rPr>
        <w:t>Немного о Десятисловии (Декалог. Десять Заповедей). Какой народ во всём мире не знает, что убивать, прелюбодействовать, красть и лжесвидетельствовать есть зло? Если бы этого не знали и если бы не остерегались этого делать, поскольку так предписано законами, то не было бы их у всех народов; ибо общества, республики или царства пали бы без этих законов. Кто может предположить, что Израильское племя было намного глупее всех других народов, что не знало о том, что это есть зло? Посему любой может задаться вопросом, почему эти законы, общеизвестные во всем мире, были провозглашены Самим Иеговой с горы Синай с таким великим чудом, и даже были написаны Его перстом. Но знайте! Они были провозглашены так чудесно Иеговой и написаны Его перстом, дабы знали, что эти законы были не только гражданскими и нравственными законами, но также и духовными законами и что действовать против них значит не только делать зло против гражданина и общества, но также грешить против Бога. Потому эти законы провозглашением их с горы Синай Иеговой стали Законами религии. Поскольку ясно, что повелеваемое Иеговой Богом повелевается с тем, чтобы это составляло предмет религии и что это должно быть творимо ради Него и ради человека, чтобы он мог быть спасён. Эти законы, будучи начатками Церкви, должны были быть установлены Господом у Израильского племени и поскольку они вкратце были полным объёмом всего в религии, посредством чего даруется соединение Господа с человеком и человека с Господом, поэтому были так святы, что не было ничего более святого. Что они были наисвятейшие, может быть установлено из того, что:</w:t>
      </w:r>
    </w:p>
    <w:p>
      <w:pPr>
        <w:pStyle w:val="Normal"/>
        <w:rPr/>
      </w:pPr>
      <w:r>
        <w:rPr>
          <w:color w:val="000080"/>
        </w:rPr>
        <w:t xml:space="preserve">   </w:t>
      </w:r>
      <w:r>
        <w:rPr>
          <w:color w:val="000080"/>
        </w:rPr>
        <w:t xml:space="preserve">На третий день, при наступлении утра, были громы и молнии и густое облако над горою, и трубный звук весьма сильный; и вострепетал весь народ, бывший в стане. Гора же Синай вся дымилась от того, что Господь сошёл на неё в огне; и восходил от неё дым, как дым из печи, и вся гора сильно колебалась (Исх.19:16,18; Втор.5:22-26). </w:t>
      </w:r>
    </w:p>
    <w:p>
      <w:pPr>
        <w:pStyle w:val="Normal"/>
        <w:rPr/>
      </w:pPr>
      <w:r>
        <w:rPr>
          <w:color w:val="000080"/>
        </w:rPr>
        <w:t xml:space="preserve">   </w:t>
      </w:r>
      <w:r>
        <w:rPr>
          <w:color w:val="000080"/>
        </w:rPr>
        <w:t xml:space="preserve">Люди готовились и освящались для третьего дня, дня сошествия Господа (Исх.19:10,11, 15). </w:t>
      </w:r>
    </w:p>
    <w:p>
      <w:pPr>
        <w:pStyle w:val="Normal"/>
        <w:rPr/>
      </w:pPr>
      <w:r>
        <w:rPr>
          <w:color w:val="000080"/>
        </w:rPr>
        <w:t xml:space="preserve">   </w:t>
      </w:r>
      <w:r>
        <w:rPr>
          <w:color w:val="000080"/>
        </w:rPr>
        <w:t xml:space="preserve">Вокруг горы была проведена черта, и никто не мог ни восходить на неё ни прикасаться к ней чтобы не умереть (Исх.19:12,13, 20-23; 24:1-2). </w:t>
      </w:r>
    </w:p>
    <w:p>
      <w:pPr>
        <w:pStyle w:val="Normal"/>
        <w:rPr/>
      </w:pPr>
      <w:r>
        <w:rPr>
          <w:color w:val="000080"/>
        </w:rPr>
        <w:t xml:space="preserve">   </w:t>
      </w:r>
      <w:r>
        <w:rPr>
          <w:color w:val="000080"/>
        </w:rPr>
        <w:t xml:space="preserve">Закон был написан на двух скрижалях, и написан перстом Божьим (Исх.31:18; 32:15,16; Втор.9:10). </w:t>
      </w:r>
    </w:p>
    <w:p>
      <w:pPr>
        <w:pStyle w:val="Normal"/>
        <w:rPr/>
      </w:pPr>
      <w:r>
        <w:rPr>
          <w:color w:val="000080"/>
        </w:rPr>
        <w:t xml:space="preserve">   </w:t>
      </w:r>
      <w:r>
        <w:rPr>
          <w:color w:val="000080"/>
        </w:rPr>
        <w:t xml:space="preserve">Когда Моисей сошёл с горы второй раз, лицо его сияло лучами (Исх.34:29-35). </w:t>
      </w:r>
    </w:p>
    <w:p>
      <w:pPr>
        <w:pStyle w:val="Normal"/>
        <w:rPr/>
      </w:pPr>
      <w:r>
        <w:rPr>
          <w:color w:val="000080"/>
        </w:rPr>
        <w:t xml:space="preserve">   </w:t>
      </w:r>
      <w:r>
        <w:rPr>
          <w:color w:val="000080"/>
        </w:rPr>
        <w:t xml:space="preserve">Скрижали были положены в ковчег откровения (Исх.25:16; 40:20; Втор.10:5; 3 Цар.8:9). </w:t>
      </w:r>
    </w:p>
    <w:p>
      <w:pPr>
        <w:pStyle w:val="Normal"/>
        <w:rPr/>
      </w:pPr>
      <w:r>
        <w:rPr>
          <w:color w:val="000080"/>
        </w:rPr>
        <w:t xml:space="preserve">   </w:t>
      </w:r>
      <w:r>
        <w:rPr>
          <w:color w:val="000080"/>
        </w:rPr>
        <w:t xml:space="preserve">Место в скинии, где находился ковчег, было названо «святая святых» (Исх.26:33). </w:t>
      </w:r>
    </w:p>
    <w:p>
      <w:pPr>
        <w:pStyle w:val="Normal"/>
        <w:rPr/>
      </w:pPr>
      <w:r>
        <w:rPr>
          <w:color w:val="000080"/>
        </w:rPr>
        <w:t xml:space="preserve">   </w:t>
      </w:r>
      <w:r>
        <w:rPr>
          <w:color w:val="000080"/>
        </w:rPr>
        <w:t xml:space="preserve">Ковчег, так как в нём хранились скрижали Закона, был назван Господом </w:t>
      </w:r>
    </w:p>
    <w:p>
      <w:pPr>
        <w:pStyle w:val="Normal"/>
        <w:rPr/>
      </w:pPr>
      <w:r>
        <w:rPr>
          <w:color w:val="000080"/>
        </w:rPr>
        <w:t xml:space="preserve">(Чис.10:35,36; 2 Цар.6:2; Пс.131:8). </w:t>
      </w:r>
    </w:p>
    <w:p>
      <w:pPr>
        <w:pStyle w:val="Normal"/>
        <w:rPr/>
      </w:pPr>
      <w:r>
        <w:rPr>
          <w:color w:val="000080"/>
        </w:rPr>
        <w:t xml:space="preserve">   </w:t>
      </w:r>
      <w:r>
        <w:rPr>
          <w:color w:val="000080"/>
        </w:rPr>
        <w:t xml:space="preserve">Господь говорил с Моисеем над крышкою ковчега, посреди херувимов (Исх.25:22; Чис. 7:89). </w:t>
      </w:r>
    </w:p>
    <w:p>
      <w:pPr>
        <w:pStyle w:val="Normal"/>
        <w:rPr/>
      </w:pPr>
      <w:r>
        <w:rPr>
          <w:color w:val="000080"/>
        </w:rPr>
        <w:t xml:space="preserve">   </w:t>
      </w:r>
      <w:r>
        <w:rPr>
          <w:color w:val="000080"/>
        </w:rPr>
        <w:t xml:space="preserve">Из-за святости Закона Аарону не разрешалось входить внутрь «святая святых» за завесу, </w:t>
      </w:r>
    </w:p>
    <w:p>
      <w:pPr>
        <w:pStyle w:val="Normal"/>
        <w:rPr>
          <w:color w:val="000080"/>
        </w:rPr>
      </w:pPr>
      <w:r>
        <w:rPr>
          <w:color w:val="000080"/>
        </w:rPr>
        <w:t xml:space="preserve">где хранился ковчег, во всякое время. И если входить, то только с жертвами и фимиамом, </w:t>
      </w:r>
    </w:p>
    <w:p>
      <w:pPr>
        <w:pStyle w:val="Normal"/>
        <w:rPr/>
      </w:pPr>
      <w:r>
        <w:rPr>
          <w:color w:val="000080"/>
        </w:rPr>
        <w:t xml:space="preserve">чтобы ему не умереть (Лев.16:2-14). </w:t>
      </w:r>
    </w:p>
    <w:p>
      <w:pPr>
        <w:pStyle w:val="Normal"/>
        <w:rPr/>
      </w:pPr>
      <w:r>
        <w:rPr>
          <w:color w:val="000080"/>
        </w:rPr>
        <w:t xml:space="preserve">   </w:t>
      </w:r>
      <w:r>
        <w:rPr>
          <w:color w:val="000080"/>
        </w:rPr>
        <w:t xml:space="preserve">В результате присутствия силы Господа в Законе, что был в ковчеге, воды Иордана разделились; тёкшие сверху, стали стеной, а тёкшие вниз иссякли и люди переходили посуху (Нав.2:1-17; 4:5-20). </w:t>
      </w:r>
    </w:p>
    <w:p>
      <w:pPr>
        <w:pStyle w:val="Normal"/>
        <w:rPr/>
      </w:pPr>
      <w:r>
        <w:rPr>
          <w:color w:val="000080"/>
        </w:rPr>
        <w:t xml:space="preserve">   </w:t>
      </w:r>
      <w:r>
        <w:rPr>
          <w:color w:val="000080"/>
        </w:rPr>
        <w:t xml:space="preserve">Посредством ковчега, который носили вокруг них, стены Иерихона пали (Нав.6:1-20). </w:t>
      </w:r>
    </w:p>
    <w:p>
      <w:pPr>
        <w:pStyle w:val="Normal"/>
        <w:rPr/>
      </w:pPr>
      <w:r>
        <w:rPr>
          <w:color w:val="000080"/>
        </w:rPr>
        <w:t xml:space="preserve">   </w:t>
      </w:r>
      <w:r>
        <w:rPr>
          <w:color w:val="000080"/>
        </w:rPr>
        <w:t xml:space="preserve">Дагон, бог Филистимлян, пал ниц на землю перед ковчегом, и голова Дагонова и обе руки его лежали отсечённые, каждая особо, на пороге, осталось только туловище Дагона (1 Цар.5:3-4). </w:t>
      </w:r>
    </w:p>
    <w:p>
      <w:pPr>
        <w:pStyle w:val="Normal"/>
        <w:rPr/>
      </w:pPr>
      <w:r>
        <w:rPr>
          <w:color w:val="000080"/>
        </w:rPr>
        <w:t xml:space="preserve">   </w:t>
      </w:r>
      <w:r>
        <w:rPr>
          <w:color w:val="000080"/>
        </w:rPr>
        <w:t xml:space="preserve">Азотяне и аскалонитяне были поражены из-за ковчега (1 Цар.5,6). </w:t>
      </w:r>
    </w:p>
    <w:p>
      <w:pPr>
        <w:pStyle w:val="Normal"/>
        <w:rPr/>
      </w:pPr>
      <w:r>
        <w:rPr>
          <w:color w:val="000080"/>
        </w:rPr>
        <w:t xml:space="preserve">   </w:t>
      </w:r>
      <w:r>
        <w:rPr>
          <w:color w:val="000080"/>
        </w:rPr>
        <w:t>Ковчег был внесён Давидом в его город с жертвами и радостью (2 Цар.6:1-19).</w:t>
      </w:r>
    </w:p>
    <w:p>
      <w:pPr>
        <w:pStyle w:val="Normal"/>
        <w:rPr/>
      </w:pPr>
      <w:r>
        <w:rPr>
          <w:color w:val="000080"/>
        </w:rPr>
        <w:t xml:space="preserve">   </w:t>
      </w:r>
      <w:r>
        <w:rPr>
          <w:color w:val="000080"/>
        </w:rPr>
        <w:t xml:space="preserve">Оза умер, потому что коснулся ковчега (2 Цар.6:6,7). </w:t>
      </w:r>
    </w:p>
    <w:p>
      <w:pPr>
        <w:pStyle w:val="Normal"/>
        <w:rPr/>
      </w:pPr>
      <w:r>
        <w:rPr>
          <w:color w:val="000080"/>
        </w:rPr>
        <w:t xml:space="preserve">   </w:t>
      </w:r>
      <w:r>
        <w:rPr>
          <w:color w:val="000080"/>
        </w:rPr>
        <w:t xml:space="preserve">Ковчег в Иерусалимском храме хранился в сокровенном месте (давире) (3 Цар.6:19; 8:3-9). </w:t>
      </w:r>
    </w:p>
    <w:p>
      <w:pPr>
        <w:pStyle w:val="Normal"/>
        <w:rPr/>
      </w:pPr>
      <w:r>
        <w:rPr>
          <w:color w:val="000080"/>
        </w:rPr>
        <w:t xml:space="preserve">   </w:t>
      </w:r>
      <w:r>
        <w:rPr>
          <w:color w:val="000080"/>
        </w:rPr>
        <w:t xml:space="preserve">Скрижали, на которых был написан Закон, назвали скрижалями завета и ковчег на основании них был назван Ковчегом Завета, а сам Закон Заветом (Чис.10:33; Втор.4:13, 23; 5:2,3; 3 Цар.8:19,21); </w:t>
      </w:r>
    </w:p>
    <w:p>
      <w:pPr>
        <w:pStyle w:val="Normal"/>
        <w:rPr/>
      </w:pPr>
      <w:r>
        <w:rPr>
          <w:color w:val="000080"/>
        </w:rPr>
        <w:t xml:space="preserve">   </w:t>
      </w:r>
      <w:r>
        <w:rPr>
          <w:color w:val="000080"/>
        </w:rPr>
        <w:t>Этот Закон, названный «Заветом», означает соединение. Поскольку Заветы заключались ради любви, дружбы, союза, таким образом, ради соединения, поэтому о Господе говорится: «Он будет в Завет для народов, во свет для язычников» Ис.42:6; 49:8.</w:t>
      </w:r>
    </w:p>
    <w:p>
      <w:pPr>
        <w:pStyle w:val="Normal"/>
        <w:rPr>
          <w:color w:val="000080"/>
        </w:rPr>
      </w:pPr>
      <w:r>
        <w:rPr>
          <w:color w:val="000080"/>
        </w:rPr>
        <w:t xml:space="preserve">   </w:t>
      </w:r>
      <w:r>
        <w:rPr>
          <w:color w:val="000080"/>
        </w:rPr>
        <w:t xml:space="preserve">И Он назван «Ангелом Завета» Мал.3:1; а Его кровь – «кровью Завета» Мф.26:28; Зах. 9:11; Исх. 24:4-10. </w:t>
      </w:r>
    </w:p>
    <w:p>
      <w:pPr>
        <w:pStyle w:val="Normal"/>
        <w:rPr>
          <w:color w:val="000080"/>
        </w:rPr>
      </w:pPr>
      <w:r>
        <w:rPr>
          <w:color w:val="000080"/>
        </w:rPr>
        <w:t xml:space="preserve">   </w:t>
      </w:r>
      <w:r>
        <w:rPr>
          <w:color w:val="000080"/>
        </w:rPr>
        <w:t>Поэтому Слово называется Ветхим Заветом и Новым Заветом.</w:t>
      </w:r>
    </w:p>
    <w:p>
      <w:pPr>
        <w:pStyle w:val="Normal"/>
        <w:rPr/>
      </w:pPr>
      <w:r>
        <w:rPr>
          <w:color w:val="000080"/>
        </w:rPr>
        <w:t>-    «И раскаялся Сущий, что создал человека на земле, и восскорбел в сердце Своём» Быт.6:6. «Раскаялся Сущий, что создал человека на земле» - означает милость, «Он восскорбел в сердце» означает подобное, это ясно из того, что Сущий всё предвидит от вечности, как в общем, так и в малейших деталях и поэтому никогда не раскаивается. Когда Он соделывал человека, то есть воссоздавал его и совершенствовал, чтобы он стал Небесным, Он также предвидел, что со временем он станет таким, каким описан здесь и поскольку Он предвидел это, то Он не мог раскаиваться. Это ясно сказано у Самуила: «Не скажет неправды и не раскается Верный Израилев; ибо не человек Он, чтобы раскаяться Ему» 1-я Цар.15:29. И у Моисея: «Бог не человек, чтоб Ему лгать, и не сын человеческий, чтоб Ему изменяться. Он ли скажет и не сделает? будет говорить и не исполнит?» Чис.23:19. «Раскаиваться» - означает быть милостивым. Милость Сущего, или Господа, заключается во всём, что Господь делает по отношению к роду человеческому, состояние которого таково, что Господь сожалеет о нём, о каждом в соответствии с его состоянием. Поэтому Он сожалеет о состоянии того, кому Он позволяет быть наказанным, также как Он это делает по отношении к тому, кому дарует удовольствие добра. Наказание есть проявление милости, ибо милость обращает всё зло наказания в добро. Дарование удовольствия добра также является проявлением милости, ибо никто не заслуживает ничего доброго. Поскольку всё человечество пребывает во зле и сам от себя всякий устремился бы в ад; поэтому избавляется Он от этого места по милости, никак иначе, ибо Господь не имеет нужды в том, чтобы кто-то Ему помогал. Поэтому употребляется слово милость, ибо милость спасает человека от бедствий и от ада; таким образом, говорится о милости по отношению к роду человеческому, пребывавшем в таком состоянии и о том, что милость была результатом любви к ним всем, поскольку все они были таковы.</w:t>
      </w:r>
    </w:p>
    <w:p>
      <w:pPr>
        <w:pStyle w:val="Normal"/>
        <w:rPr>
          <w:color w:val="000080"/>
        </w:rPr>
      </w:pPr>
      <w:r>
        <w:rPr>
          <w:color w:val="000080"/>
        </w:rPr>
        <w:t xml:space="preserve">   </w:t>
      </w:r>
      <w:r>
        <w:rPr>
          <w:color w:val="000080"/>
        </w:rPr>
        <w:t xml:space="preserve">К Господу относятся слова о том, что Он «раскаялся» и «восскорбел в сердце», поскольку всякое человеческое милосердие, как кажется, должно заключать в себе эти чувства. Поэтому сказанное здесь о «раскаянии» и «скорби» Господа сказано по казательности, как во многих других местах в Слове. Никто не может знать, что такое Милость Господа, ибо она бесконечно превосходит разумение человека, но каждый знает, что такое милосердие человека, включающее раскаяние и огорчение. Если бы человек не сформировал бы понятие о милости согласно своему разумению, он не мог бы иметь вообще никакого разумения об этом и поэтому не мог бы быть в этом наставлен. Именно поэтому человеческие качества часто приписывают к Сущему или Господу, как, например, говорится, что Сущий или Господь наказывает, вводит в искушение, уничтожает и гневается; хотя на самом деле Он никогда никого не наказывает, никогда никого не вводит в искушение, никогда никого не уничтожает и не гневается. Но если даже такие чувства относят к Господу, то также могут относить к Нему раскаяние и скорбь; ибо приписывание одного следует из другого, как видно из следующих отрывков в Слове:  </w:t>
      </w:r>
    </w:p>
    <w:p>
      <w:pPr>
        <w:pStyle w:val="Normal"/>
        <w:rPr/>
      </w:pPr>
      <w:r>
        <w:rPr>
          <w:color w:val="000080"/>
        </w:rPr>
        <w:t xml:space="preserve">   </w:t>
      </w:r>
      <w:r>
        <w:rPr>
          <w:color w:val="000080"/>
        </w:rPr>
        <w:t>«И совершится гнев Мой, и утолю ярость Мою над ними, и удовлетворюсь»  Иез.5:13.</w:t>
      </w:r>
    </w:p>
    <w:p>
      <w:pPr>
        <w:pStyle w:val="Normal"/>
        <w:rPr>
          <w:color w:val="000080"/>
        </w:rPr>
      </w:pPr>
      <w:r>
        <w:rPr>
          <w:color w:val="000080"/>
        </w:rPr>
        <w:t>Здесь, поскольку к Нему относится «гнев» и «ярость», то также относится и «удовлетворение».</w:t>
      </w:r>
    </w:p>
    <w:p>
      <w:pPr>
        <w:pStyle w:val="Normal"/>
        <w:rPr>
          <w:color w:val="000080"/>
        </w:rPr>
      </w:pPr>
      <w:r>
        <w:rPr>
          <w:color w:val="000080"/>
        </w:rPr>
        <w:t xml:space="preserve">   </w:t>
      </w:r>
      <w:r>
        <w:rPr>
          <w:color w:val="000080"/>
        </w:rPr>
        <w:t xml:space="preserve">«Как Я задумал сделать злое, когда отцы ваши прогневали Меня, говорит Господь Саваоф, и не раскаялся, так опять Я задумал в эти дни сделать доброе Иерусалиму и дому Иудину; не бойтесь!» Зах.8:14,15. Здесь сказано, что Сущий «задумал сделать злое», хотя, в действительности, Он никогда не задумывает делать зло никому, но добро всем и каждому. </w:t>
      </w:r>
    </w:p>
    <w:p>
      <w:pPr>
        <w:pStyle w:val="Normal"/>
        <w:rPr>
          <w:color w:val="000080"/>
        </w:rPr>
      </w:pPr>
      <w:r>
        <w:rPr>
          <w:color w:val="000080"/>
        </w:rPr>
        <w:t xml:space="preserve">   </w:t>
      </w:r>
      <w:r>
        <w:rPr>
          <w:color w:val="000080"/>
        </w:rPr>
        <w:t xml:space="preserve">У Моисея, когда он просил умилостивить лицо Сущего: «Отврати жар гнева Твоего и отмени погубление народа Твоего. И раскаялся Господь о зле, о котором сказал, что наведёт его на народ Свой» Исх. 32:12,14. Здесь также «жар гнева» и следовательно, «раскаяние» приписываются Сущему. </w:t>
      </w:r>
    </w:p>
    <w:p>
      <w:pPr>
        <w:pStyle w:val="Normal"/>
        <w:rPr/>
      </w:pPr>
      <w:r>
        <w:rPr>
          <w:color w:val="000080"/>
        </w:rPr>
        <w:t xml:space="preserve">   </w:t>
      </w:r>
      <w:r>
        <w:rPr>
          <w:color w:val="000080"/>
        </w:rPr>
        <w:t>У Ионы, царь Ниневии сказал: «Кто знает, может быть, ещё Бог раскается и отвратит от нас пылающий гнев Свой, и мы не погибнем» Иона 3:9. Здесь «раскаяние» также относится к Нему, потому что относится и «гнев».</w:t>
      </w:r>
    </w:p>
    <w:p>
      <w:pPr>
        <w:pStyle w:val="Normal"/>
        <w:rPr>
          <w:color w:val="000080"/>
        </w:rPr>
      </w:pPr>
      <w:r>
        <w:rPr>
          <w:color w:val="000080"/>
        </w:rPr>
        <w:t xml:space="preserve">   </w:t>
      </w:r>
      <w:r>
        <w:rPr>
          <w:color w:val="000080"/>
        </w:rPr>
        <w:t>У Осии: «Повернулось во Мне сердце Моё, возгорелось раскаяние Моё! Не сделаю по ярости гнева Моего» Ос.11:8,9; где также сказано, что в сердце «возгорелось раскаяние», как и в отрывке, рассматриваемом нами, говорится, что Он «восскорбел в сердце». «Раскаяние» ясно означает великую милость.</w:t>
      </w:r>
    </w:p>
    <w:p>
      <w:pPr>
        <w:pStyle w:val="Normal"/>
        <w:rPr>
          <w:color w:val="000080"/>
        </w:rPr>
      </w:pPr>
      <w:r>
        <w:rPr>
          <w:color w:val="000080"/>
        </w:rPr>
        <w:t xml:space="preserve">   </w:t>
      </w:r>
      <w:r>
        <w:rPr>
          <w:color w:val="000080"/>
        </w:rPr>
        <w:t xml:space="preserve">Также у Иоиля: «Обратитесь к Сущему Богу вашему; ибо Он благ и милосерд, долготерпелив и многомилостив и сожалеет о бедствии» Иоиль 2:13, где также «сожаление» явно означает милосердие. </w:t>
      </w:r>
    </w:p>
    <w:p>
      <w:pPr>
        <w:pStyle w:val="Normal"/>
        <w:rPr/>
      </w:pPr>
      <w:r>
        <w:rPr>
          <w:color w:val="000080"/>
        </w:rPr>
        <w:t xml:space="preserve">   </w:t>
      </w:r>
      <w:r>
        <w:rPr>
          <w:color w:val="000080"/>
        </w:rPr>
        <w:t>У Иеремии: «Может быть, они послушают и обратятся каждый от злого пути своего, и тогда Я раскаюсь в том бедствие, которое думаю сделать им за злые деяния их» Иер. 26:3;</w:t>
      </w:r>
    </w:p>
    <w:p>
      <w:pPr>
        <w:pStyle w:val="Normal"/>
        <w:rPr>
          <w:color w:val="000080"/>
        </w:rPr>
      </w:pPr>
      <w:r>
        <w:rPr>
          <w:color w:val="000080"/>
        </w:rPr>
        <w:t xml:space="preserve">«Раскаяние» означает помилование. </w:t>
      </w:r>
    </w:p>
    <w:p>
      <w:pPr>
        <w:pStyle w:val="Normal"/>
        <w:rPr/>
      </w:pPr>
      <w:r>
        <w:rPr>
          <w:color w:val="000080"/>
        </w:rPr>
        <w:t xml:space="preserve">   </w:t>
      </w:r>
      <w:r>
        <w:rPr>
          <w:color w:val="000080"/>
        </w:rPr>
        <w:t xml:space="preserve">У того же пророка: «Но если народ этот обратится от своих злых дел, Я раскаюсь в том зле, которое помыслил сделать ему» Иер.18:8. Здесь также «раскаяться» означает помиловать их, если только они обратятся; поскольку именно человек отвращает от себя Милость Господа; Господь же никогда не отвращает её от человека. </w:t>
      </w:r>
    </w:p>
    <w:p>
      <w:pPr>
        <w:pStyle w:val="Normal"/>
        <w:rPr/>
      </w:pPr>
      <w:r>
        <w:rPr>
          <w:color w:val="000080"/>
        </w:rPr>
        <w:t xml:space="preserve">   </w:t>
      </w:r>
      <w:r>
        <w:rPr>
          <w:color w:val="000080"/>
        </w:rPr>
        <w:t>Из этих и многих других мест в Слове видно, что способ выражения соответствовал внешним казательностям, свойственным человеку. Поэтому, если кто-либо пожелает подтвердить ложные предположения казательностями, в соответствии с которыми говорилось Слово, то сможет сделать это посредством бесчисленных мест.</w:t>
      </w:r>
    </w:p>
    <w:p>
      <w:pPr>
        <w:pStyle w:val="Normal"/>
        <w:rPr/>
      </w:pPr>
      <w:r>
        <w:rPr>
          <w:color w:val="000080"/>
        </w:rPr>
        <w:t xml:space="preserve">  </w:t>
      </w:r>
      <w:r>
        <w:rPr>
          <w:color w:val="000080"/>
        </w:rPr>
        <w:t>(</w:t>
      </w:r>
      <w:r>
        <w:rPr>
          <w:color w:val="FF0000"/>
        </w:rPr>
        <w:t>Комментарии автора</w:t>
      </w:r>
      <w:r>
        <w:rPr>
          <w:color w:val="000080"/>
        </w:rPr>
        <w:t>: это сейчас происходит на каждом следу. Народ читает Слово, а там везде в Ветхом Завете Господь то «сердится», то «гневается», то «яростно» Себя ведёт. Если человек не знает как и почему так написано Слово, то что он может подумать о таком Господе из этих текстов? – Он подумает, что Господь злой. Но, ребята, – не всё так просто, как кажется. Как Господь ещё может донести истину до людей, как не оперируя понятиями самого человека, потому что если Господь будет оперировать Своими Понятиями, то человек ничегошеньки не поймёт, ибо Господь – Суперразум, а у Суперразума знаете какая любовь и какие обширные понятия и какой словарный запас?</w:t>
      </w:r>
    </w:p>
    <w:p>
      <w:pPr>
        <w:pStyle w:val="Normal"/>
        <w:rPr>
          <w:color w:val="000080"/>
        </w:rPr>
      </w:pPr>
      <w:r>
        <w:rPr>
          <w:color w:val="000080"/>
        </w:rPr>
        <w:t xml:space="preserve">   </w:t>
      </w:r>
      <w:r>
        <w:rPr>
          <w:color w:val="000080"/>
        </w:rPr>
        <w:t>Это всё равно как взрослый воспитатель учит маленьких детей: будете хорошо себя вести – получите сладкие конфетки, а будете плохо себя вести – лишитесь сладкого и будете стоять в углу. И этот приём работает, потому что малыши уже знают вкус сладкой конфетки и знают, что не очень то приятно стоять в углу. А теперь представьте, если бы воспитатель начал учить их на своём, взрослом уровне, оперируя взрослыми понятиями. Итак, в Слове, в Ветхом Завете, говорили и делали так, как было понятно тем людям, которым адресовалось Слово. Всё делалось для блага тех людей.</w:t>
      </w:r>
    </w:p>
    <w:p>
      <w:pPr>
        <w:pStyle w:val="Normal"/>
        <w:rPr>
          <w:color w:val="000080"/>
        </w:rPr>
      </w:pPr>
      <w:r>
        <w:rPr>
          <w:color w:val="000080"/>
        </w:rPr>
        <w:t xml:space="preserve">   </w:t>
      </w:r>
      <w:r>
        <w:rPr>
          <w:color w:val="000080"/>
        </w:rPr>
        <w:t xml:space="preserve">Я заметил, что во всех ченнелинговых посланиях, будь-то «Беседы с Богом» Уолша или посланиях Основателей Рейчела, или посланиях Крайона Ли Кэрролла и т.д., что все, кто с той стороны или кто из развитых инопланетян, выражают сожаления о скудости наших земных словарных запасов. Из-за этого они не могут толком ничего передать из своих знаний и объяснить нам что-то. Они пользуются нашими ограниченными словарными запасами, часто подыскивают максимально приближённые слова для обозначения новых для нас концепций и…, мы часто не в силах понять, что они хотят нам сказать. </w:t>
      </w:r>
    </w:p>
    <w:p>
      <w:pPr>
        <w:pStyle w:val="Normal"/>
        <w:rPr/>
      </w:pPr>
      <w:r>
        <w:rPr>
          <w:color w:val="000080"/>
        </w:rPr>
        <w:t xml:space="preserve">   </w:t>
      </w:r>
      <w:r>
        <w:rPr>
          <w:color w:val="000080"/>
        </w:rPr>
        <w:t>Поэтому Господь в Новом Завете много чего объясняет из Ветхого, например, Апостолу Филиппу, который думал, что кроме Господа есть отдельно ещё один Бог - Отец: «Филипп сказал Ему: Господи! Покажи нам Отца, и довольно для нас. Иисус сказал ему: ск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ым делам» Ин.14:8-11. Апостол Филипп думал и рассуждал по человеческому разумению, ведь у всех людей есть отцы и эти отцы всегда отдельно-самостоятельные личности. Так же он думал и в отношении Господа. Но ведь Господь не человек, а БогоЧеловек и То, Кого люди называли Отцом Господа в Слове, оказалось Высшее Я Господа, т.е. Его Душа.</w:t>
      </w:r>
    </w:p>
    <w:p>
      <w:pPr>
        <w:pStyle w:val="Normal"/>
        <w:rPr>
          <w:color w:val="000080"/>
        </w:rPr>
      </w:pPr>
      <w:r>
        <w:rPr>
          <w:color w:val="000080"/>
        </w:rPr>
        <w:t xml:space="preserve">   </w:t>
      </w:r>
      <w:r>
        <w:rPr>
          <w:color w:val="000080"/>
        </w:rPr>
        <w:t>Также мне, как Апостолу Господа было крайне неприятно читать те места из книг Сэла Рейчела, в которых уважаемые мной Основатели исказили правду о Господе и Слове. Как говорится: «Платон мне друг, но истина дороже». Поэтому я их подвергну критике. Они по другому заморочили людей относительно Библии. Они сказали, что Иегова из Ветхого Завета и Господь из Нового – это разные Боги. Спешу сообщить всем, что во Всём Слове говорится только об одном Господе, Который фигурирует в Слове под разными Именами, объясняющими Его Качества. Иегова – это Господь, который воплотился в Израиле под Именем Иисуса Христа.</w:t>
      </w:r>
    </w:p>
    <w:p>
      <w:pPr>
        <w:pStyle w:val="Normal"/>
        <w:rPr/>
      </w:pPr>
      <w:r>
        <w:rPr>
          <w:color w:val="000080"/>
        </w:rPr>
        <w:t xml:space="preserve">   </w:t>
      </w:r>
      <w:r>
        <w:rPr>
          <w:color w:val="000080"/>
        </w:rPr>
        <w:t>Вы заполняли когда нибудь анкету? Там в каждой графе что-то надо написать. Из полностью заполненной анкеты можно понять, каков человек, что он из себя представляет, что он умеет делать. Представьте, если бы в анкете была всего одна графа: фамилия, либо имя, либо род занятий. Вы бы что-нибудь поняли о человеке из такой анкеты? – Правильно, только самую малость, которая одна, вам бы вообще ничего не сказала о человеке.</w:t>
      </w:r>
    </w:p>
    <w:p>
      <w:pPr>
        <w:pStyle w:val="Normal"/>
        <w:rPr>
          <w:color w:val="000080"/>
        </w:rPr>
      </w:pPr>
      <w:r>
        <w:rPr>
          <w:color w:val="000080"/>
        </w:rPr>
        <w:t xml:space="preserve">   </w:t>
      </w:r>
      <w:r>
        <w:rPr>
          <w:color w:val="000080"/>
        </w:rPr>
        <w:t>Итак, каждое Имя Господа, упомянутое в Слове представляет какие-то Его Качества.</w:t>
      </w:r>
    </w:p>
    <w:p>
      <w:pPr>
        <w:pStyle w:val="Normal"/>
        <w:rPr>
          <w:color w:val="000080"/>
        </w:rPr>
      </w:pPr>
      <w:r>
        <w:rPr>
          <w:color w:val="000080"/>
        </w:rPr>
        <w:t xml:space="preserve">   </w:t>
      </w:r>
      <w:r>
        <w:rPr>
          <w:color w:val="000080"/>
        </w:rPr>
        <w:t xml:space="preserve">Далее, Основатели говорят, что наша Библия – это не оригинал, а сфальсифицированная подделка. Ребята! Хотел бы я посмотреть на того человека, который смог бы сделать такую подделку и пойти против Творца и Блюстителя порядка этой Вселенной. Ведь Слово очень сложно устроено. Такое под силу только Суперразуму. Оно одновременно имеет два смысла: буквальный для людей и духовный для ангелов и соединяет эти два мира. Здесь суперзадумка Суперразума. Непонятно Оно современному человеку, потому что написано по соответствиям, по казательностям, а ещё потому что современные люди не знают правды об устройстве жизни и о духовном измерении, не знакомы со стилями написания Слова. </w:t>
      </w:r>
    </w:p>
    <w:p>
      <w:pPr>
        <w:pStyle w:val="Normal"/>
        <w:rPr>
          <w:color w:val="000080"/>
        </w:rPr>
      </w:pPr>
      <w:r>
        <w:rPr>
          <w:color w:val="000080"/>
        </w:rPr>
        <w:t xml:space="preserve">   </w:t>
      </w:r>
      <w:r>
        <w:rPr>
          <w:color w:val="000080"/>
        </w:rPr>
        <w:t xml:space="preserve">Поэтому – я, Милостью Господа, Апостол Геннадий Нагорный, довожу до людей, читающих книги Сэла Рейчела. Основатели ошибаются относительно Господа и Слова. Надеюсь по незнанию, а не преднамеренно, впрочем они предупреждают, что их информация не есть истина в последней инстанции). </w:t>
      </w:r>
    </w:p>
    <w:p>
      <w:pPr>
        <w:pStyle w:val="Normal"/>
        <w:rPr>
          <w:color w:val="000080"/>
        </w:rPr>
      </w:pPr>
      <w:r>
        <w:rPr>
          <w:color w:val="000080"/>
        </w:rPr>
        <w:t xml:space="preserve">   </w:t>
      </w:r>
      <w:r>
        <w:rPr>
          <w:color w:val="000080"/>
        </w:rPr>
        <w:t xml:space="preserve">Но одно дело - подтверждать ложные предположения Словом, а другое - в простоте верить в то, что содержится в Слове. Подтверждающий ложные предположения, прежде всего принимает допущение, от которого он совершенно не желает отступать или отказываться от малейшей его детали, но накапливает и собирает подтверждения везде, где только может и даже из Слова, пока настолько сильно не убеждается в этом, что больше не может видеть истину. </w:t>
      </w:r>
    </w:p>
    <w:p>
      <w:pPr>
        <w:pStyle w:val="Normal"/>
        <w:rPr/>
      </w:pPr>
      <w:r>
        <w:rPr>
          <w:color w:val="000080"/>
        </w:rPr>
        <w:t xml:space="preserve">   </w:t>
      </w:r>
      <w:r>
        <w:rPr>
          <w:color w:val="000080"/>
        </w:rPr>
        <w:t>Тот же, кто верит в простоте или с простым сердцем, не принимает прежде предположения, но думает, что это истинно, потому что Господь так сказал; и если ему показать из других высказываний Слова, как это нужно понимать, он согласится и обрадуется в сердце своём. Поэтому человек, который в простоте верит, что Господь гневается, наказывает, раскаивается и огорчается и веруя таким образом, боится зла и творит добро, не страдает; поскольку эта вера заставляет его верить также и в то, что Господь всё видит. Пребывая в такой вере, он затем просвещается в других вопросах веры, если уже не в этой, то в другой жизни. Иначе происходит с теми, которые, будучи побуждаемы нечистой любовью к себе или к миру, убеждаются в том, что исходит из предположений, которые они уже приняли.</w:t>
      </w:r>
    </w:p>
    <w:p>
      <w:pPr>
        <w:pStyle w:val="Normal"/>
        <w:rPr/>
      </w:pPr>
      <w:r>
        <w:rPr>
          <w:color w:val="000080"/>
        </w:rPr>
        <w:t xml:space="preserve">   </w:t>
      </w:r>
      <w:r>
        <w:rPr>
          <w:color w:val="000080"/>
        </w:rPr>
        <w:t>Что «раскаяние» относится к мудрости, а «скорбь в сердце» - к любви, нельзя понятно объяснить, если только не в соответствии с тем, что есть в человеке, то есть посредством казательностей. Всякое понятие, составляющее мысль человека, содержит в себе нечто от разумения и от воли, то есть, нечто от его мышления и от его любви. Всякое понятие, не исходящее от воли, или от любви, – не  является понятием, ибо человек не может мыслить иначе, чем из своей воли. Существует своего рода супружество, вечное и нерушимое, между мышлением и волей, так что понятия мышления человека заключают в себе то, что принадлежит его воле или любви. Из того, что есть в человеке, можно узнать, или вернее можно сформировать некоторое понятие о том, что составляет Господнюю Милость, а именно, мудрость и любовь. Так у пророков, особенно у Исаии, почти везде есть парные выражения относительно всего; одно заключает в себе Духовное, а другое – Небесное. Духовная сторона милости Господней есть мудрость, а Небесная – любовь.</w:t>
      </w:r>
    </w:p>
    <w:p>
      <w:pPr>
        <w:pStyle w:val="Normal"/>
        <w:rPr>
          <w:color w:val="000080"/>
        </w:rPr>
      </w:pPr>
      <w:r>
        <w:rPr>
          <w:color w:val="000080"/>
        </w:rPr>
        <w:t xml:space="preserve">-   «Сыны Иафета» означают тех, которые имели внешнее богослужение, соответствующее внутреннему. Внешнее богослужение называется соответствующим внутреннему, когда оно имеет в себе суть. Сутью же является поклонение Господу от сердца, которое невозможно, если нет милосердия или любви к ближнему. В милосердии или в любви к ближнему присутствует Господь, и тогда Он может быть почитаем от сердца. Таким образом, поклонение исходит от Господа, ибо Господь делает возможным всякое поклонение и наделяет его всякой жизнью. </w:t>
      </w:r>
    </w:p>
    <w:p>
      <w:pPr>
        <w:pStyle w:val="Normal"/>
        <w:rPr>
          <w:color w:val="000080"/>
        </w:rPr>
      </w:pPr>
      <w:r>
        <w:rPr>
          <w:color w:val="000080"/>
        </w:rPr>
        <w:t xml:space="preserve">   </w:t>
      </w:r>
      <w:r>
        <w:rPr>
          <w:color w:val="000080"/>
        </w:rPr>
        <w:t>Из этого следует, что каково милосердие человека, таково его поклонение или богослужение. Всякое богослужение есть поклонение, ибо поклонение Господу должно быть в нём для того, чтобы оно было Богослужением. Сыны Иафета, то есть племена и народы, называемые «сынами Иафета», жили друг с другом во взаимном милосердии, в дружбе, в учтивости и в простоте, поэтому Господь присутствовал в их богослужении.</w:t>
      </w:r>
    </w:p>
    <w:p>
      <w:pPr>
        <w:pStyle w:val="Normal"/>
        <w:rPr>
          <w:color w:val="000080"/>
        </w:rPr>
      </w:pPr>
      <w:r>
        <w:rPr>
          <w:color w:val="000080"/>
        </w:rPr>
        <w:t xml:space="preserve">   </w:t>
      </w:r>
      <w:r>
        <w:rPr>
          <w:color w:val="000080"/>
        </w:rPr>
        <w:t xml:space="preserve">Ибо, когда Господь присутствует во внешнем богослужении, тогда внутреннее богослужение пребывает во внешнем, то есть внешнее богослужение соответствует внутреннему. В прежние времена было очень много таких племён. И в наши дни также существуют те, которые полагают богослужение во внешнем и не знают, что такое внутреннее богослужение, а если и знают, то не думают об этом. Если такие люди признают Господа и любят ближнего, то Господь пребывает в их богослужении и они являются сынами Иафета; но если они отрицают Господа и любят только себя самих и не заботятся о ближнем, особенно, если они испытывают ненависть к нему, тогда их богослужение является внешним, отдельным от внутреннего, и они являются сынами Ханаана, или Хананитами. </w:t>
      </w:r>
    </w:p>
    <w:p>
      <w:pPr>
        <w:pStyle w:val="Normal"/>
        <w:rPr>
          <w:color w:val="000080"/>
        </w:rPr>
      </w:pPr>
      <w:r>
        <w:rPr>
          <w:color w:val="000080"/>
        </w:rPr>
        <w:t>-  «От сих населились острова племен в землях их» Быт.10:5 - означает, что богослужение многих племён произошло от них, что «острова» являются обособленными участками земли и, таким образом, особыми формами богослужения, которые ещё более удалены и что «земли» являются их общими особенностями; это ясно видно из значения «островов» в Слове. До сих пор говорилось о тех, которые имели внешнее богослужение, соответствующее внутреннему. Семью сыновьями Иафета означались те, которые более всех приближались к истинному внутреннему богослужению; семью сыновьями Гомера, а также Иавана означались те, которые были более удалены от истинного внутреннего богослужения.</w:t>
      </w:r>
    </w:p>
    <w:p>
      <w:pPr>
        <w:pStyle w:val="Normal"/>
        <w:rPr/>
      </w:pPr>
      <w:r>
        <w:rPr>
          <w:color w:val="000080"/>
        </w:rPr>
        <w:t xml:space="preserve">   </w:t>
      </w:r>
      <w:r>
        <w:rPr>
          <w:color w:val="000080"/>
        </w:rPr>
        <w:t>«Островами племен» обозначались те, которые были ещё более удалены, собственно говоря, те, кто жили во взаимном милосердии друг с другом, однако в неведении, ничего не зная о Господе, об учениях Церкви, о вере и о внутреннем богослужении. Однако они имели некоторое внешнее богослужение, которое они строго соблюдали. Таковые названы «островами» в Слове и поэтому «острова» означают во внутреннем смысле богослужение, которое является более удалённым от внутреннего богослужения.</w:t>
      </w:r>
    </w:p>
    <w:p>
      <w:pPr>
        <w:pStyle w:val="Normal"/>
        <w:rPr/>
      </w:pPr>
      <w:r>
        <w:rPr>
          <w:color w:val="000080"/>
        </w:rPr>
        <w:t xml:space="preserve">   </w:t>
      </w:r>
      <w:r>
        <w:rPr>
          <w:color w:val="000080"/>
        </w:rPr>
        <w:t>Обладающие внутренним смыслом Слова, подобно ангелам, не знают о том, что такое острова, поскольку они больше не имеют никаких представлений о таких вещах. Вместо островов они постигают более удалённое богослужение, подобное тому, которое было у племён, находившихся вне Церкви. Подобным образом под «островами» они постигают те предметы внутри самой Церкви, которые более удалены от милосердия, такие как дружелюбие и вежливость. Дружелюбие не является милосердием, ещё менее вежливость, они являются степенями, нисходящими от милосердия; хотя чем более они происходят от милосердия, тем более подлинными они являются.</w:t>
      </w:r>
    </w:p>
    <w:p>
      <w:pPr>
        <w:pStyle w:val="Normal"/>
        <w:rPr/>
      </w:pPr>
      <w:r>
        <w:rPr>
          <w:color w:val="000080"/>
        </w:rPr>
        <w:t xml:space="preserve">   </w:t>
      </w:r>
      <w:r>
        <w:rPr>
          <w:color w:val="000080"/>
        </w:rPr>
        <w:t xml:space="preserve">Что такие вещи означаются «островами» может быть видно из следующих мест в Слове: </w:t>
      </w:r>
    </w:p>
    <w:p>
      <w:pPr>
        <w:pStyle w:val="Normal"/>
        <w:rPr>
          <w:color w:val="000080"/>
        </w:rPr>
      </w:pPr>
      <w:r>
        <w:rPr>
          <w:color w:val="000080"/>
        </w:rPr>
        <w:t xml:space="preserve">   </w:t>
      </w:r>
      <w:r>
        <w:rPr>
          <w:color w:val="000080"/>
        </w:rPr>
        <w:t>У Исаии: «Умолкните предо Мною, острова, и народы да обновят свои силы; пусть они приблизятся. Увидели острова и ужаснулись, концы земли затрепетали. Они сблизились и сошлись» Ис.41:1,5. Здесь «острова» означают честные племена вне Церкви, которые строго соблюдали своё внешнее богослужение. Самые удалённые пределы Церкви названы «концами земли». У того же пророка: «Не ослабеет и не изнеможет, доколе на земле не утвердит суда, и на закон Его будут уповать острова. Пойте Господу новую песнь, хвалу Ему от концов земли, вы, плавающие по морю, и все, наполняющее его, острова и живущие на них. Да воздадут Господу славу, и хвалу Его да возвестят» Ис.42:4, 10,12. Здесь также «острова» означают племена вне Церкви, жившие в неведении, в простоте и невинности. У того же пророка: «Слушайте Меня, острова, и внимайте, народы дальние» Ис.49:1. Здесь подобным образом означаются те языческие племена, которые более удалены от богослужения Господу и от познаний веры, поэтому употребляется слово «дальние». Также: «Острова будут уповать на Меня и надеяться на мышцу Мою» Ис.51:5. Здесь также «острова» имеют подобное значение. Поскольку это люди, живущие в непорочности, то сказано «острова будут уповать на Меня и надеяться на мышцу Мою».</w:t>
      </w:r>
    </w:p>
    <w:p>
      <w:pPr>
        <w:pStyle w:val="Normal"/>
        <w:rPr>
          <w:color w:val="000080"/>
        </w:rPr>
      </w:pPr>
      <w:r>
        <w:rPr>
          <w:color w:val="000080"/>
        </w:rPr>
        <w:t xml:space="preserve">   </w:t>
      </w:r>
      <w:r>
        <w:rPr>
          <w:color w:val="000080"/>
        </w:rPr>
        <w:t xml:space="preserve">У Иеремии: «Слушайте слово Господне, народы, и возвестите островам отдалённым» Иер.31:10. Здесь также «острова» означают подобное. </w:t>
      </w:r>
    </w:p>
    <w:p>
      <w:pPr>
        <w:pStyle w:val="Normal"/>
        <w:rPr>
          <w:color w:val="000080"/>
        </w:rPr>
      </w:pPr>
      <w:r>
        <w:rPr>
          <w:color w:val="000080"/>
        </w:rPr>
        <w:t xml:space="preserve">   </w:t>
      </w:r>
      <w:r>
        <w:rPr>
          <w:color w:val="000080"/>
        </w:rPr>
        <w:t>У Софонии: «Страшен будет для них Господь, ибо истребит всех богов земли, и Ему будут поклоняться, каждый со своего места, все острова племён» Соф.2:11. «Острова племен» означают племена более отдалённые от познаний веры.</w:t>
      </w:r>
    </w:p>
    <w:p>
      <w:pPr>
        <w:pStyle w:val="Normal"/>
        <w:rPr/>
      </w:pPr>
      <w:r>
        <w:rPr>
          <w:color w:val="000080"/>
        </w:rPr>
        <w:t xml:space="preserve">   </w:t>
      </w:r>
      <w:r>
        <w:rPr>
          <w:color w:val="000080"/>
        </w:rPr>
        <w:t>У Давида: «Господь царствует: да радуется земля; да веселятся многочисленные острова. Облако и мрак окрест Его; правда и суд - основание престола Его» Пс.96:1,2.</w:t>
      </w:r>
    </w:p>
    <w:p>
      <w:pPr>
        <w:pStyle w:val="Normal"/>
        <w:rPr/>
      </w:pPr>
      <w:r>
        <w:rPr>
          <w:color w:val="000080"/>
        </w:rPr>
        <w:t xml:space="preserve">Означает то же самое. Их невежество здесь прообразовательно выражено «облаком и мраком», но поскольку они пребывают в простоте и непорочности, то сказано «окрест Его». </w:t>
      </w:r>
    </w:p>
    <w:p>
      <w:pPr>
        <w:pStyle w:val="Normal"/>
        <w:rPr/>
      </w:pPr>
      <w:r>
        <w:rPr>
          <w:color w:val="000080"/>
        </w:rPr>
        <w:t xml:space="preserve">   </w:t>
      </w:r>
      <w:r>
        <w:rPr>
          <w:color w:val="000080"/>
        </w:rPr>
        <w:t>Поскольку «островами» означаются более отдалённые предметы, то «Фарсис, Пул, Луд, Фувал и Яван», означающие формы внешнего богослужения, также названы «островами» Ис.66:19; как и Киттим в Иер.2:10; Иез.27:6. Кроме того, когда «острова» сравниваются со «странами» или с «горами», они означают истины веры, потому что находятся в море; таким образом, они означают доктрины, которые являются ритуалами.</w:t>
      </w:r>
    </w:p>
    <w:p>
      <w:pPr>
        <w:pStyle w:val="Normal"/>
        <w:rPr>
          <w:color w:val="000080"/>
        </w:rPr>
      </w:pPr>
      <w:r>
        <w:rPr>
          <w:color w:val="000080"/>
        </w:rPr>
        <w:t xml:space="preserve"> </w:t>
      </w:r>
      <w:r>
        <w:rPr>
          <w:color w:val="000080"/>
        </w:rPr>
        <w:t xml:space="preserve">-   «Каждый по языку своему, по семействам своим, по племенам своим» Быт.10:5 -  означает, что они соответствовали духу каждого; «по языку своему» означает согласно убеждению каждого; «по семействам своим», то есть в соответствии с их непорочностью, «по племенам своим» означает в общем относительно как того, так и другого. </w:t>
      </w:r>
    </w:p>
    <w:p>
      <w:pPr>
        <w:pStyle w:val="Normal"/>
        <w:rPr>
          <w:color w:val="000080"/>
        </w:rPr>
      </w:pPr>
      <w:r>
        <w:rPr>
          <w:color w:val="000080"/>
        </w:rPr>
        <w:t xml:space="preserve">   </w:t>
      </w:r>
      <w:r>
        <w:rPr>
          <w:color w:val="000080"/>
        </w:rPr>
        <w:t xml:space="preserve">Это может быть видно из значения «языка», «семейств» и «племен» в Слове. Причина, по которой «язык» во внутреннем смысле означает индивидуальное верование, таким образом основные положения и убеждения, состоит в том, что язык соответствует разумной части человека, то есть его мышлению, подобно тому, как следствие соответствует своей причине. Подобное относится не только к наитию мыслей человека в движения языка при говорении, но также и к наитию Небес. «Семейства» во внутреннем смысле означают непорочность, а также милосердие и любовь. Это следует из того факта, что все предметы, относящиеся к взаимной любви, на Небесах подобны кровным родственникам и родственникам, соединённым через супружество, таким образом, подобны семействам. Поэтому в Слове всё, относящееся к любви или к милосердию, описано «домами» и «семействами». «Племена» здесь означают, в общем, как то, так и другое; это ясно из значения племени, или племён в Слове. </w:t>
      </w:r>
    </w:p>
    <w:p>
      <w:pPr>
        <w:pStyle w:val="Normal"/>
        <w:rPr/>
      </w:pPr>
      <w:r>
        <w:rPr>
          <w:color w:val="000080"/>
        </w:rPr>
        <w:t xml:space="preserve">   </w:t>
      </w:r>
      <w:r>
        <w:rPr>
          <w:color w:val="000080"/>
        </w:rPr>
        <w:t>В положительном смысле «племена» означают принадлежащее новой воле и разумению, таким образом, означают добро любви и истины веры; но в противоположном смысле они означают зло и ложности. То же относится и к «домам», «семействам» и «языкам», что может быть подтверждено очень многими местами в Слове. Причина заключается в том, что Древнейшая Церковь различалась по домам, семействам и племенам. Супружеская пара со своими детьми, вместе со слугами и служанками, составляла один дом; несколько домов, находившихся недалеко друг от друга, составляли семейство; а несколько семейств – племя. Таким образом, «племена» означают все семейства, взятые в совокупности. То же самое и на Небесах, но там все взаимоотношения определяются любовью и верой в Господа.</w:t>
      </w:r>
    </w:p>
    <w:p>
      <w:pPr>
        <w:pStyle w:val="Normal"/>
        <w:rPr>
          <w:color w:val="000080"/>
        </w:rPr>
      </w:pPr>
      <w:r>
        <w:rPr>
          <w:color w:val="000080"/>
        </w:rPr>
        <w:t xml:space="preserve">   </w:t>
      </w:r>
      <w:r>
        <w:rPr>
          <w:color w:val="000080"/>
        </w:rPr>
        <w:t>Отсюда тогда происходит значение «племен» во внутреннем смысле, как общего термина, заключающего в себе как предметы воли, так и разумения, или, что то же самое, как предметы любви, так и предметы веры; однако их значение зависит от семейств и домов, из которых они состоят. Из этих рассуждений ясно, что «племена» означают, в общем, как убеждение, так и непорочность; и что выражение «каждый по языку своему, по семействам своим, по племенам своим» означает в соответствии с духом каждого человека, семейства и племени.</w:t>
      </w:r>
    </w:p>
    <w:p>
      <w:pPr>
        <w:pStyle w:val="Normal"/>
        <w:rPr/>
      </w:pPr>
      <w:r>
        <w:rPr>
          <w:color w:val="000080"/>
        </w:rPr>
        <w:t>-   «Гомер, Магог, Мадай, Иаван, Фувал, Мишех и Фирас» являлись многочисленными племенами, у которых существовало внешнее богослужение и которые во внутреннем смысле означают множество видов учения, подобные ритуалам, которые они искренне соблюдали. Это ясно видно из Слова, где часто упоминаются эти племена, ибо везде они означают внешнее богослужение, иногда – внешнее богослужение, соответствующее внутреннему, а иногда означают и противоположное. Причина этого заключается в том, что все Церкви, повсюду, где бы они ни были, изменялись в процессе времени, даже до своих противоположностей. Что племена, названные здесь, означают ничто иное, как внешнее богослужение и их учения, являющиеся ритуалами, становится ясно, как уже говорилось, из многих мест Слова, главным образом у Пророков.</w:t>
      </w:r>
    </w:p>
    <w:p>
      <w:pPr>
        <w:pStyle w:val="Normal"/>
        <w:rPr/>
      </w:pPr>
      <w:r>
        <w:rPr>
          <w:color w:val="000080"/>
        </w:rPr>
        <w:t xml:space="preserve">-    «Ханаан», или «Хананит», означает ритуалы, то есть предметы внешнего богослужения, отдельного от внутреннего. Это ясно из очень многих мест, особенно в исторических частях Слова. Поскольку Хананиты были такими в то время, когда сыны Иаковлевы были введены в свою землю, то было позволено, чтобы они были истреблены. Но во внутреннем смысле Слова под «Хананитами» понимаются все, имеющие внешнее богослужение, отдельное от внутреннего. И поскольку иудеи и израильтяне более других были таковыми, они в особенности означались «Хананитами» в пророческом Слове, как может быть видно из этих двух отрывков: «Проливали кровь невинную, кровь сыновей своих и дочерей своих, которых приносили в жертву идолам Ханаанским, - и осквернилась земля кровью; оскверняли себя делами своими, блудодействовали поступками своими» Пс.105:38,39. «Пролитие крови сыновей и дочерей» здесь означает во внутреннем смысле, что они уничтожили все истины веры и добро милосердия. «Приношение в жертву сыновей и дочерей идолам Ханаанским» означает профанацию предметов веры и милосердия внешним богослужением, отдельным от внутреннего, которое является ничем иным, как идолопоклонством. Таким образом, они «оскверняли себя делами своими и блудодействовали поступками своими».                                  </w:t>
      </w:r>
    </w:p>
    <w:p>
      <w:pPr>
        <w:pStyle w:val="Normal"/>
        <w:rPr/>
      </w:pPr>
      <w:r>
        <w:rPr>
          <w:color w:val="000080"/>
        </w:rPr>
        <w:t>-  «Хуш, Мицраим, Фут и Ханаан» являлись теми многими племенами, которые во внутреннем смысле означали познания, науки и формы ритуалов, относящиеся к вере, отдельной от милосердия. Это может быть видно из Слова, где эти племена упоминаются в разных местах, ибо там они означают подобные предметы, то есть «Хуш» или «Эфиопия» означает внутренние познания из Слова, которыми такие люди утверждают ложные положения.</w:t>
      </w:r>
    </w:p>
    <w:p>
      <w:pPr>
        <w:pStyle w:val="Normal"/>
        <w:rPr/>
      </w:pPr>
      <w:r>
        <w:rPr>
          <w:color w:val="000080"/>
        </w:rPr>
        <w:t xml:space="preserve">  </w:t>
      </w:r>
      <w:r>
        <w:rPr>
          <w:color w:val="000080"/>
        </w:rPr>
        <w:t xml:space="preserve">«Мицраим» или «Египет» означает знания или различные факты, с помощью которых они желают исследовать тайны веры и поступая так, утверждают ложные положения.    </w:t>
      </w:r>
    </w:p>
    <w:p>
      <w:pPr>
        <w:pStyle w:val="Normal"/>
        <w:rPr>
          <w:color w:val="000080"/>
        </w:rPr>
      </w:pPr>
      <w:r>
        <w:rPr>
          <w:color w:val="000080"/>
        </w:rPr>
        <w:t xml:space="preserve">  </w:t>
      </w:r>
      <w:r>
        <w:rPr>
          <w:color w:val="000080"/>
        </w:rPr>
        <w:t xml:space="preserve">«Фут» или «Ливия» означает познания, происходящие из буквального смысла Слова, с помощью которых они также утверждают ложные положения. </w:t>
      </w:r>
    </w:p>
    <w:p>
      <w:pPr>
        <w:pStyle w:val="Normal"/>
        <w:rPr>
          <w:color w:val="000080"/>
        </w:rPr>
      </w:pPr>
      <w:r>
        <w:rPr>
          <w:color w:val="000080"/>
        </w:rPr>
        <w:t xml:space="preserve">  </w:t>
      </w:r>
      <w:r>
        <w:rPr>
          <w:color w:val="000080"/>
        </w:rPr>
        <w:t xml:space="preserve">«Ханаан» или «Хананиты» означают формы ритуалов, или внешнего богослужения, отдельного от внутреннего. Так как все они отделены от милосердия, то названы «сынами Хама». Эти же племена также означают простые познания и науки; «Хуш» означает внутренние познания из Слова; «Египет» – науку; «Фут» – познания, происходящие из буквального смысла Слова. Вот почему они употребляются в обоих смыслах, в отрицательном, также как и в положительном. </w:t>
      </w:r>
    </w:p>
    <w:p>
      <w:pPr>
        <w:pStyle w:val="Normal"/>
        <w:rPr/>
      </w:pPr>
      <w:r>
        <w:rPr>
          <w:color w:val="000080"/>
        </w:rPr>
        <w:t>-   «Хуш родил Нимрода» означает, что имевшие познания внутренних предметов учредили такое богослужение. Познания внутренних предметов является тем, что они называют доктринами, которые они также отличают от ритуалов. Например, их главная доктрина состоит в том, что одна вера спасает; но они не знают, что любовь к Господу и любовь к ближнему является самой верой и что познания, которые они называют верой, существуют только для того, чтобы через них люди могли обрести от Господа любовь к Нему и любовь к ближнему, что это и является спасающей верой. Те, которые полагают веру в одних познаниях, производят и устанавливают такое богослужение, как описано выше.</w:t>
      </w:r>
    </w:p>
    <w:p>
      <w:pPr>
        <w:pStyle w:val="Normal"/>
        <w:rPr>
          <w:color w:val="000080"/>
        </w:rPr>
      </w:pPr>
      <w:r>
        <w:rPr>
          <w:color w:val="000080"/>
        </w:rPr>
        <w:t xml:space="preserve">-   «Нимрод» в Слове означает тех, которые сделали внутреннее богослужение внешним и таким образом «Нимрод» означает такое внешнее богослужение. Но, прежде всего, здесь необходимо сказать о том, что понимается под словами сделать внутреннее богослужение внешним. Внутреннее богослужение, которое происходит от любви и милосердия, является самим богослужением, а внешнее богослужение без этого внутреннего вовсе не является богослужением. Сделать внутреннее богослужение внешним, значит сделать главным внешнее богослужение вместо внутреннего, что противоположно самому богослужению. Это подобно тому, как сказать, что внутреннее богослужение без внешнего не является богослужением, тогда как истина состоит в том, что внешнее богослужение без внутреннего не является богослужением. </w:t>
      </w:r>
    </w:p>
    <w:p>
      <w:pPr>
        <w:pStyle w:val="Normal"/>
        <w:rPr/>
      </w:pPr>
      <w:r>
        <w:rPr>
          <w:color w:val="000080"/>
        </w:rPr>
        <w:t xml:space="preserve">   </w:t>
      </w:r>
      <w:r>
        <w:rPr>
          <w:color w:val="000080"/>
        </w:rPr>
        <w:t>Такова религия тех, которые отделяют веру от милосердия, то есть делают предметы веры более важными, чем предметы милосердия, или, вернее, считают предметы, составляющие познания веры более важными, чем предметы, составляющие жизнь, таким образом, внешние формы считают важнее внутренней сущности. Всякое внешнее богослужение есть внешняя форма внутреннего богослужения, ибо внутреннее богослужение является самой сущностью. Полагать богослужение во внешней форме, лишённой внутренней сущности, значит делать внутреннее богослужение внешним. Как, например, сказать, что если бы человек жил там, где нет никакой Церкви, никакой проповеди, никаких таинств, никакого духовенства, он не мог бы быть спасён, или не мог бы иметь никакого богослужения; хотя он может почитать Господа из внутреннего. Но из этого не следует, что не должно быть внешнего богослужения.</w:t>
      </w:r>
    </w:p>
    <w:p>
      <w:pPr>
        <w:pStyle w:val="Normal"/>
        <w:rPr>
          <w:color w:val="000080"/>
        </w:rPr>
      </w:pPr>
      <w:r>
        <w:rPr>
          <w:color w:val="000080"/>
        </w:rPr>
        <w:t xml:space="preserve">   </w:t>
      </w:r>
      <w:r>
        <w:rPr>
          <w:color w:val="000080"/>
        </w:rPr>
        <w:t>Чтобы более прояснить этот вопрос, возьмём в качестве другого примера людей, полагающих сущность богослужения в частом посещении Церкви, в приобщении к таинствам, в слушании проповедей, в молитве, в соблюдении праздников и во многих других практиках внешнего и ритуального характера, которые убеждают себя, говоря о вере, что эти действия, являющиеся внешними формами богослужения, достаточны.</w:t>
      </w:r>
    </w:p>
    <w:p>
      <w:pPr>
        <w:pStyle w:val="Normal"/>
        <w:rPr>
          <w:color w:val="000080"/>
        </w:rPr>
      </w:pPr>
      <w:r>
        <w:rPr>
          <w:color w:val="000080"/>
        </w:rPr>
        <w:t xml:space="preserve">   </w:t>
      </w:r>
      <w:r>
        <w:rPr>
          <w:color w:val="000080"/>
        </w:rPr>
        <w:t xml:space="preserve">Правда и то, что люди, которые считают сущностью богослужение, происходящее от любви и милосердия, действуют подобным образом, то есть они посещают Церковь, приобщаются к таинствам, слушают проповеди, молятся, соблюдают праздники и многое другое, делая это очень искренне и усердно, но они не считают эти действия сущностью богослужения. Во внешнем богослужении этих людей есть то, что свято и живо, потому что в нём есть внутреннее богослужение; тогда как во внешнем богослужении людей, упомянутых выше, нет того, что является святым и живым. Ибо сама внутренняя сущность является тем, что освящает и оживляет внешнюю форму или ритуал. </w:t>
      </w:r>
    </w:p>
    <w:p>
      <w:pPr>
        <w:pStyle w:val="Normal"/>
        <w:rPr/>
      </w:pPr>
      <w:r>
        <w:rPr>
          <w:color w:val="000080"/>
        </w:rPr>
        <w:t xml:space="preserve">   </w:t>
      </w:r>
      <w:r>
        <w:rPr>
          <w:color w:val="000080"/>
        </w:rPr>
        <w:t>Вера, отдельная от милосердия, не может освящать и оживлять богослужение, потому что сущность и жизнь отсутствуют. Такое богослужение называется «Нимродом», оно произошло от познаний, называемых «Хушем», которые, в свою очередь, произошли от веры, отдельной от милосердия, называемой «Хамом». От «Хама», или от отдельной веры, через познания, принадлежащие отдельной вере, не могло произойти никакое другое богослужение. Вот что означается «Нимродом».</w:t>
      </w:r>
    </w:p>
    <w:p>
      <w:pPr>
        <w:pStyle w:val="Normal"/>
        <w:rPr/>
      </w:pPr>
      <w:r>
        <w:rPr>
          <w:color w:val="000080"/>
        </w:rPr>
        <w:t xml:space="preserve">-   «Он был сильным в охоте пред Сущим» Быт.10:9 - означает, что он убеждал многих. Это ясно из того, что такова вера, отдельная от милосердия, а также из значения «охоты» в Слове. Вера, отдельная от милосердия такова, что люди легко убеждаются. Большая часть людей не знает, что такое внутренние предметы, но они знают, что такое предметы внешние. Также большинство людей предается чувственности, низким удовольствиям и страстям, взирая только на самих себя и на мир, и поэтому они легко улавливаются такой религией.  </w:t>
      </w:r>
    </w:p>
    <w:p>
      <w:pPr>
        <w:pStyle w:val="Normal"/>
        <w:rPr/>
      </w:pPr>
      <w:r>
        <w:rPr>
          <w:color w:val="000080"/>
        </w:rPr>
        <w:t xml:space="preserve">   </w:t>
      </w:r>
      <w:r>
        <w:rPr>
          <w:color w:val="000080"/>
        </w:rPr>
        <w:t>В Слове «охота» в общем означает убеждение, а в частности – улавливание душ людей потаканием их чувственным наклонностям, удовольствиям и страстям, использованием доктрин, которые они объясняют произвольным образом в соответствии со своим расположением и с расположением другого человека. Они делают это с целью собственного возвышения и обогащения, таким образом, используя убеждение.</w:t>
      </w:r>
    </w:p>
    <w:p>
      <w:pPr>
        <w:pStyle w:val="Normal"/>
        <w:rPr>
          <w:color w:val="000080"/>
        </w:rPr>
      </w:pPr>
      <w:r>
        <w:rPr>
          <w:color w:val="000080"/>
        </w:rPr>
        <w:t xml:space="preserve">-   «Вавилон, Эрех, Аккад и Халне, в земле Сеннаар» означают, что такие виды богослужения были в тех областях и что, в то же время, они означают сами богослужения, внешняя сторона которых кажется святой, но внутренняя осквернена, это ясно из значения «Вавилона» и «земли Сеннаар». В Слове много говорится о Вавилоне и везде он означает такое богослужение, то есть богослужение, внешняя сторона которого кажется святой, тогда как внутренняя осквернена. Ибо качество внешнего богослужения полностью определяется внутренним; чем более чистым является внутреннее, тем более чистым является внешнее богослужение, но чем более нечистым является внутреннее, тем более нечистым является внешнее; и чем более осквернено внутреннее, тем более оскверненным является внешнее богослужение. </w:t>
      </w:r>
    </w:p>
    <w:p>
      <w:pPr>
        <w:pStyle w:val="Normal"/>
        <w:rPr>
          <w:color w:val="000080"/>
        </w:rPr>
      </w:pPr>
      <w:r>
        <w:rPr>
          <w:color w:val="000080"/>
        </w:rPr>
        <w:t xml:space="preserve">   </w:t>
      </w:r>
      <w:r>
        <w:rPr>
          <w:color w:val="000080"/>
        </w:rPr>
        <w:t>Словом, чем больше любви к миру и любви к себе в человеке, состоящем во внешнем богослужении, тем меньше жизни и святости в его богослужении; чем больше ненависти к ближнему в его любви к себе и к миру, тем больше профанации в его богослужении; чем больше злобы в его ненависти, тем еще больше профанации в его богослужении; и чем больше коварства в его злобе, тем еще больше профанации в его богослужении. Эти виды любви и эти формы зла являются внутренними аспектами внешнего богослужения, называемого «Вавилоном».</w:t>
      </w:r>
    </w:p>
    <w:p>
      <w:pPr>
        <w:pStyle w:val="Normal"/>
        <w:rPr>
          <w:color w:val="000080"/>
        </w:rPr>
      </w:pPr>
      <w:r>
        <w:rPr>
          <w:color w:val="000080"/>
        </w:rPr>
        <w:t>-  «Из этой земли вышел Ассур» Быт.10:11 - означает, что пребывающие в таком внешнем богослужении начали рассуждать о внутренней стороне богослужения, это может быть видно из значения «Ассура» в Слове, представляющего рассудок и рассуждение. В этих словах содержится двойной смысл, а именно, что Ассур вышел из этой земли и что Нимрод пошёл из этой земли в Ассур, или Ассирию. Так сказано, поскольку выражается и то и другое, а именно, что рассуждения о духовных и небесных предметах происходят из такого богослужения – это означается тем, что Ассур вышел из земли Сеннаар, а также, что такое богослужение рассуждает о духовных и небесных предметах – это означается тем, что Нимрод пошёл из этой земли в Ассур, или Ассирию. Поскольку «Ассур» означает рассудок и рассуждение, то очень часто он связан с «Египтом», который означает научные знания; ибо рассудок и рассуждение опирается на научные знания. Что «Ассур» означает рассуждение видно у Исаии: «О, Ассур, жезл гнева Моего! и бич в руке. Но он не так подумает и не так помыслит сердце его; Он говорит: силою руки моей и моею мудростью я сделал это, потому что я умен» Ис.10:5,7,13. Здесь «Ассур» означает рассуждение, о котором, поэтому, говорится, что «он не так подумает и не так помыслит сердце его»; а также сказано, что он действует из «своей собственной мудрости, потому что он умен».</w:t>
      </w:r>
    </w:p>
    <w:p>
      <w:pPr>
        <w:pStyle w:val="Normal"/>
        <w:rPr>
          <w:color w:val="000080"/>
        </w:rPr>
      </w:pPr>
      <w:r>
        <w:rPr>
          <w:color w:val="000080"/>
        </w:rPr>
        <w:t xml:space="preserve">                       </w:t>
      </w:r>
    </w:p>
    <w:p>
      <w:pPr>
        <w:pStyle w:val="Normal"/>
        <w:rPr/>
      </w:pPr>
      <w:r>
        <w:rPr>
          <w:color w:val="FF0000"/>
        </w:rPr>
        <w:t xml:space="preserve">                                       </w:t>
      </w:r>
      <w:r>
        <w:rPr>
          <w:color w:val="FF0000"/>
        </w:rPr>
        <w:t>О Вавилоне и Вавилонской башне</w:t>
      </w:r>
    </w:p>
    <w:p>
      <w:pPr>
        <w:pStyle w:val="Normal"/>
        <w:rPr>
          <w:szCs w:val="20"/>
        </w:rPr>
      </w:pPr>
      <w:r>
        <w:rPr>
          <w:szCs w:val="20"/>
        </w:rPr>
        <w:t xml:space="preserve"> </w:t>
      </w:r>
    </w:p>
    <w:p>
      <w:pPr>
        <w:pStyle w:val="Normal"/>
        <w:rPr>
          <w:color w:val="000080"/>
        </w:rPr>
      </w:pPr>
      <w:r>
        <w:rPr>
          <w:color w:val="000080"/>
        </w:rPr>
        <w:t xml:space="preserve">-   «И сказали они: построим себе город и башню, высотою до небес, и сделаем себе имя, прежде нежели рассеемся по лицу всей земли» Быт.11:4. «Сказали они» - означает, что это было сделано. В этом стихе «башней» описан Вавилон и его качество. «Построим себе город и башню» означает, что они создали учение и богослужение. Это может быть видно из значения «города» и «башни», о которых будет сказано в следующих пунктах. </w:t>
      </w:r>
    </w:p>
    <w:p>
      <w:pPr>
        <w:pStyle w:val="Normal"/>
        <w:rPr>
          <w:color w:val="000080"/>
        </w:rPr>
      </w:pPr>
      <w:r>
        <w:rPr>
          <w:color w:val="000080"/>
        </w:rPr>
        <w:t xml:space="preserve">   </w:t>
      </w:r>
      <w:r>
        <w:rPr>
          <w:color w:val="000080"/>
        </w:rPr>
        <w:t xml:space="preserve">Церковь такова, что когда милосердие к ближнему уходит, и любовь к себе занимает его место, то учение веры ни во что не ставят, кроме как насколько его можно обернуть в поклонение себе; и ничего вообще не считают святым в богослужении, если это не ради себя и, таким образом, если это не является поклонением себе. Это относится ко всякой любви к себе, ибо тот, кто любит себя более других, ненавидит всех, кто ему не подчиняется и не проявляет к ним никакого расположения. Кроме того, когда они подчиняются, он стремится даже возвыситься над Богом. Что такова природа любви к себе, когда она господствует, мне (Сведенборгу) было показано в жизни. </w:t>
      </w:r>
    </w:p>
    <w:p>
      <w:pPr>
        <w:pStyle w:val="Normal"/>
        <w:rPr>
          <w:color w:val="000080"/>
        </w:rPr>
      </w:pPr>
      <w:r>
        <w:rPr>
          <w:color w:val="000080"/>
        </w:rPr>
        <w:t xml:space="preserve">   </w:t>
      </w:r>
      <w:r>
        <w:rPr>
          <w:color w:val="000080"/>
        </w:rPr>
        <w:t xml:space="preserve">Вот, что означается «городом и башней». Любовь к себе и всякое желание, происходящее от неё является самым нечистым и скверным, самым настоящим адом. Из этого всякий может заключить, каким должно быть качество богослужения, которое содержит внутри такой ад. «Город» означает учение, или относящееся к учению, истинному или ложному. «Башня» означает поклонение себе. Поклонение себе существует, когда человек превозносится над другими даже до того, чтобы ему поклонялись. Поэтому любовь к себе, которая является высокомерием и гордостью, названа «высотой», «возвышенностью», «возвышением» и описывается всем, что высоко. </w:t>
      </w:r>
    </w:p>
    <w:p>
      <w:pPr>
        <w:pStyle w:val="Normal"/>
        <w:rPr>
          <w:color w:val="000080"/>
        </w:rPr>
      </w:pPr>
      <w:r>
        <w:rPr>
          <w:color w:val="000080"/>
        </w:rPr>
        <w:t xml:space="preserve">   </w:t>
      </w:r>
      <w:r>
        <w:rPr>
          <w:color w:val="000080"/>
        </w:rPr>
        <w:t xml:space="preserve">У Исаии: «Поникнут гордые взгляды человека, и высокое людское унизится; и один Господь будет высок в тот день. Ибо [грядет] день Господа Саваофа на всё гордое и высокомерное и на всё превознесённое, - и оно будет унижено, - и на все кедры Ливанские, высокие и превозносящиеся, и на все дубы Васанские, на все высокие горы, и на все возвышающиеся холмы, и на всякую высокую башню, и на всякую крепкую стену» Ис. 2:11-18. Здесь любовь к себе описана «кедрами», «дубами», «горами», «холмами» и «башней», которые «высоки» и «превознесены». У того же пророка: «Потекут ручьи, потоки вод, в день великого поражения, когда упадут башни» Ис. 30:25. Здесь также «башни» означают любовь к себе и возвеличивание себя в богослужении. У того же пророка: «Вот земля Халдеев. Этого народа прежде не было; Ассур положил ему начало из обитателей пустынь. Они ставят вышки свои, разрушают чертоги его, превращают его в развалины» Ис. 23:13. Это сказано о Тире и о его опустошении; «вышки», выражающие другим словом башни, означают заблуждения, происходящие оттуда. </w:t>
      </w:r>
    </w:p>
    <w:p>
      <w:pPr>
        <w:pStyle w:val="Normal"/>
        <w:rPr/>
      </w:pPr>
      <w:r>
        <w:rPr>
          <w:color w:val="000080"/>
        </w:rPr>
        <w:t xml:space="preserve">   </w:t>
      </w:r>
      <w:r>
        <w:rPr>
          <w:color w:val="000080"/>
        </w:rPr>
        <w:t>У Иезекииля: «Я - на тебя, Тир, и подниму на тебя многие народы, как море поднимает волны свои. И разобьют стены Тира и разрушат башни его; и вымету из него прах его и сделаю его голою скалою» Иез. 26:3,4. Здесь также «башни» имеют подобное значение. Любовь к себе в богослужении, или поклонение себе, называется «башней» по той причине, что «город» означает учение, а города прежде укреплялись башнями, на которых были часовые; также были башни на границах, которые поэтому назывались «сторожевыми башнями» - 4 Цар. 9:17; 17:9; 18:8; Ис. 23:13. Кроме того, когда Церковь Господа сравнивается с «виноградником», тогда предметы, относящиеся к богослужению и к его сохранению, сравниваются с «точилом» и с «башней в винограднике», как видно у Ис. 5:1, 2; Мф. 21:33; Мк 12:1.</w:t>
      </w:r>
    </w:p>
    <w:p>
      <w:pPr>
        <w:pStyle w:val="Normal"/>
        <w:rPr/>
      </w:pPr>
      <w:r>
        <w:rPr>
          <w:color w:val="000080"/>
        </w:rPr>
        <w:t xml:space="preserve">   </w:t>
      </w:r>
      <w:r>
        <w:rPr>
          <w:color w:val="000080"/>
        </w:rPr>
        <w:t>«Выстроить до небес» - означает даже до господства над тем, что находится на небе. Это следует из того, что было сказано выше, поскольку «быть высотой до небес» значит в такой мере возвеличивать себя, это видно из описания Вавилона в других местах в Слове. Любовь к себе такова, что является меньшей из всех в отношении к небесной жизни; ибо от неё исходит всякое зло, не только ненависть, но также месть, жестокость и прелюбодеяния; ещё менее она соответствует Небу, когда приступает к богослужению, ибо оскверняет его. Поэтому ады состоят из таких людей, которые чем более желают вознестись к Небу, тем глубже они погружаются в ад и ввергаются в более суровые наказания.</w:t>
      </w:r>
    </w:p>
    <w:p>
      <w:pPr>
        <w:pStyle w:val="Normal"/>
        <w:rPr/>
      </w:pPr>
      <w:r>
        <w:rPr>
          <w:color w:val="000080"/>
        </w:rPr>
        <w:t xml:space="preserve">   </w:t>
      </w:r>
      <w:r>
        <w:rPr>
          <w:color w:val="000080"/>
        </w:rPr>
        <w:t>«И сделаем себе имя» означает, что таким образом они могли считаться сильными. Это ясно из значения выражения «сделать себе имя». Поскольку они знали, что всякий желает пребывать в каком-либо богослужении, ибо это желание является общим для всех и существует даже среди язычников. Ибо всякий, кто созерцает Вселенную и ещё больше, кто рассматривает её порядок, признает некую высшую Сущность, а поскольку он ищет своего благополучия, то приносит свое поклонение этой высшей Сущности. Кроме того, есть нечто внутри, что побуждает к этому, ибо такое побуждение приходит от Господа через ангелов, пребывающих с каждым человеком. Человек, который не таков, и который не признает Бога, находится под властью адских духов. Зная это, те, кто строят Вавилонские башни, делают себе имя, используя предметы учения и святые вещи, поскольку без этого они не могли бы быть почитаемы, что означается в словах, следующих далее «прежде, нежели рассеемся по лицу всей земли» то есть, что они не будут признаваемы. Из этого также следует, что чем выше такие люди могут возносить голову к Небу, тем больше они делают себе имя. Их господство самое большое над теми, которые имеют некоторую совесть, поскольку они ведут их, куда пожелают, а теми, которые не имеют совести, они управляют посредством различных внешних уз.</w:t>
      </w:r>
    </w:p>
    <w:p>
      <w:pPr>
        <w:pStyle w:val="Normal"/>
        <w:rPr/>
      </w:pPr>
      <w:r>
        <w:rPr>
          <w:color w:val="000080"/>
        </w:rPr>
        <w:t xml:space="preserve">   </w:t>
      </w:r>
      <w:r>
        <w:rPr>
          <w:color w:val="000080"/>
        </w:rPr>
        <w:t>«Прежде, нежели рассеемся по лицу всей земли» означает, что иначе они не были бы признаны. Это следует из того, что было сказано выше, так как «рассеяться по лицу всей земли» значит потеряться из виду, таким образом, не быть принятыми и признанными.</w:t>
      </w:r>
    </w:p>
    <w:p>
      <w:pPr>
        <w:pStyle w:val="Normal"/>
        <w:rPr>
          <w:color w:val="000080"/>
        </w:rPr>
      </w:pPr>
      <w:r>
        <w:rPr>
          <w:color w:val="000080"/>
        </w:rPr>
        <w:t xml:space="preserve">   </w:t>
      </w:r>
      <w:r>
        <w:rPr>
          <w:color w:val="000080"/>
        </w:rPr>
        <w:t xml:space="preserve">«И сошёл Сущий посмотреть город и башню, которые строили сыны человеческие» Быт.11:5. «Сошёл Сущий» означает суд над ними. Это ясно из значения предыдущих стихов и следующих далее, а также из значения «схождения», когда оно относится к Сущему. В предыдущих стихах говорилось о постройке города и Вавилонской башни, в следующих стихах говорится о смешении языков и рассеянии; «схождение», когда употребляется с именем Сущего, относится ко времени, когда совершается Суд. Сущий или Господь пребывает повсюду и знает всё от вечности, поэтому о Нём не может быть сказано, что «Он сошел посмотреть», кроме как в буквальном смысле, где так говорится в соответствии с казательностями человека. Но во внутреннем смысле это не так, поскольку в этом смысле всё представлено таким, каким является в себе, а не в соответствии с казательностями. Следовательно выражение «сошел посмотреть» в этом стихе означает Суд. </w:t>
      </w:r>
    </w:p>
    <w:p>
      <w:pPr>
        <w:pStyle w:val="Normal"/>
        <w:rPr/>
      </w:pPr>
      <w:r>
        <w:rPr>
          <w:color w:val="000080"/>
        </w:rPr>
        <w:t xml:space="preserve">   </w:t>
      </w:r>
      <w:r>
        <w:rPr>
          <w:color w:val="000080"/>
        </w:rPr>
        <w:t xml:space="preserve">Суд происходит тогда, когда зло достигает своей высшей точки, называемой в Слове концом, или временем, когда беззакония подходит к своему концу. Ибо всякое зло имеет свои границы, до которых ему разрешено доходить, но когда оно переходит эти границы, следует наказание зла. Так происходит как в частностях, так и в общем. Наказание зла называется Судом. А поскольку сначала создается впечатление, что Господь не видел или не замечал существование зла – ибо, когда человек совершает зло без наказания, он полагает, что Господь не беспокоится об этом, но когда он подвергается наказанию, он считает, что это происходит, когда Господь впервые замечает и даже что это Господь его наказывает – поэтому по казательности говорится, что Сущий «сошёл посмотреть». </w:t>
      </w:r>
    </w:p>
    <w:p>
      <w:pPr>
        <w:pStyle w:val="Normal"/>
        <w:rPr/>
      </w:pPr>
      <w:r>
        <w:rPr>
          <w:color w:val="000080"/>
        </w:rPr>
        <w:t xml:space="preserve">   </w:t>
      </w:r>
      <w:r>
        <w:rPr>
          <w:color w:val="000080"/>
        </w:rPr>
        <w:t>«Сойти» относится к Сущему, поскольку о Нём говорится «Высший», то есть пребывающий на высоте; но это также говорится по казательности, ибо Он обитает не на возвышенных местах, а в самых внутренних, поэтому в Слове высшее и самое внутреннее имеют одно и то же значение. С другой стороны, Суд или наказание зла имеют место на более низких и самых низких уровнях. Вот почему о Нём говорится «сошёл», как у Давида: «Господи! Приклони небеса Твои и сойди; коснись гор, и воздымятся; блесни молниею и рассей их; пусти стрелы Твои и расстрой их» Пс.143:5, 6. Это также означает наказание зла, или Суд. У Исаии: «Господь Саваоф сойдет сразиться за гору Сион и за холм его» Ис. 31:4. У того же пророка: «О, если бы Ты расторг небеса [и] сошёл! горы растаяли бы от лица Твоего» Ис. 64:1. Здесь также «сошествие» означает наказание зла, или Суд. У Михея: «Господь исходит от места Своего, низойдет и наступит на высоты земли, - и горы растают под Ним» Мих. 1:3, 4.</w:t>
      </w:r>
    </w:p>
    <w:p>
      <w:pPr>
        <w:pStyle w:val="Normal"/>
        <w:rPr/>
      </w:pPr>
      <w:r>
        <w:rPr>
          <w:color w:val="000080"/>
        </w:rPr>
        <w:t xml:space="preserve">   </w:t>
      </w:r>
      <w:r>
        <w:rPr>
          <w:color w:val="000080"/>
        </w:rPr>
        <w:t xml:space="preserve">«Посмотреть город и башню» означает из-за того, что они извратили учение и осквернили богослужение. Это ясно из значения «города» и «башни», о которых говорилось прежде. «Которые строили сыны человеческие» означает, которые они изобрели для себя. «Сыны человеческие» здесь являются членами Церкви, поскольку те, кто не принадлежат к Церкви и не имеют познаний веры, не могут изобрести такие вещи. </w:t>
      </w:r>
    </w:p>
    <w:p>
      <w:pPr>
        <w:pStyle w:val="Normal"/>
        <w:rPr/>
      </w:pPr>
      <w:r>
        <w:rPr>
          <w:color w:val="000080"/>
        </w:rPr>
        <w:t xml:space="preserve">   </w:t>
      </w:r>
      <w:r>
        <w:rPr>
          <w:color w:val="000080"/>
        </w:rPr>
        <w:t>«И сказал Сущий: вот, один народ, и одни у всех уста; и вот что начали они делать, и не отстанут они от того, что задумали делать» Быт.11:6. Что «сказал Сущий» означает, что это было так, ясно из того, что здесь мы имеем не истинную историю, но вымышленную; поэтому выражение «Сущий сказал» не может означать ничего иного, чем то, что это было так, как уже много раз было показано прежде. «Вот, один народ, и одни у всех уста» означает, что они все имели одну истину веры и учение, что видно из значения «народа», означающего истину веры, и из значения «уст», означающих учение. «Народ» означает истину веры, то есть тех, кто обладает истиной веры. «Уста» означают учение веры. Говорится «один народ» и «одни уста», когда все имеют своей целью благо общества, благо Церкви и царство Господа; ибо, когда это так, тогда Господь пребывает в цели и всё исходит от Него. Но Господь не может пребывать с человеком у которого целью является его собственное добро; сама собь человека отстраняет Господа, поскольку таким образом человек направляет и обращает добро общества и Церкви к себе и даже царство Господа, как если бы оно существовало для него. Таким образом, он забирает у Господа то, что Ему принадлежит, и ставит себя на Его место. Когда такое состояние главенствует в человеке, то оно также пребывает в каждой его мысли и даже в малейших частностях его мыслей; поскольку так происходит со всем, что главенствует в человеке.</w:t>
      </w:r>
    </w:p>
    <w:p>
      <w:pPr>
        <w:pStyle w:val="Normal"/>
        <w:rPr/>
      </w:pPr>
      <w:r>
        <w:rPr>
          <w:color w:val="000080"/>
        </w:rPr>
        <w:t xml:space="preserve">   </w:t>
      </w:r>
      <w:r>
        <w:rPr>
          <w:color w:val="000080"/>
        </w:rPr>
        <w:t>Это проявляется не столько в земной жизни человека, сколько в его следующей жизни, ибо там всё, что главенствует в человеке, образует некую сферу, воспринимаемую всеми вокруг него, которая обладает таким свойством, потому что исходит даже от самой малейшей части в нём. Сфера того, кто во всём взирал на себя, привлекает к себе, или, как там говорится, впитывает всё, что ей благоприятствует, поэтому привлекает к себе все удовольствия окружающих духов и уничтожает всю их свободу. Неизбежно, поэтому, что такой человек должен быть изгнан из общества. Но когда народ один и одни у всех уста, то есть, когда все взирают на общее добро, тогда никто не присваивает себе удовольствия другого и не уничтожает свободу другого, но насколько может, способствует и расширяет её. Вот, почему небесные общества являются как бы одним целым, и это единство осуществляется через взаимную любовь, происходящую от Господа; то же происходит и в Церкви.</w:t>
      </w:r>
    </w:p>
    <w:p>
      <w:pPr>
        <w:pStyle w:val="Normal"/>
        <w:rPr>
          <w:color w:val="000080"/>
        </w:rPr>
      </w:pPr>
      <w:r>
        <w:rPr>
          <w:color w:val="000080"/>
        </w:rPr>
        <w:t xml:space="preserve">   </w:t>
      </w:r>
      <w:r>
        <w:rPr>
          <w:color w:val="000080"/>
        </w:rPr>
        <w:t xml:space="preserve">«Вот что начали они делать» означает, что они теперь начинают становиться другими, это ясно по смыслу. «Начинать делать» здесь означает их мысль или намерение, следовательно, их цель, что также ясно из слов, следующих за этими, что они «не отстанут от того, что задумали делать». Во внутреннем смысле это означает цель, ибо Господь взирает в человеке только на его цель. Какими бы ни были его мысли и дела, в их бесчисленном разнообразии, все они являются добрыми, если целью является добро, но если целью является зло, то все они злы. </w:t>
      </w:r>
    </w:p>
    <w:p>
      <w:pPr>
        <w:pStyle w:val="Normal"/>
        <w:rPr>
          <w:color w:val="000080"/>
        </w:rPr>
      </w:pPr>
      <w:r>
        <w:rPr>
          <w:color w:val="000080"/>
        </w:rPr>
        <w:t xml:space="preserve">   </w:t>
      </w:r>
      <w:r>
        <w:rPr>
          <w:color w:val="000080"/>
        </w:rPr>
        <w:t>Цель главенствует во всём, что человек мыслит и делает. Ангелы, пребывающие с человеком от Господа, управляют в человеке только его целями; ибо, управляя ими, они также управляют его мыслями и действиями, поскольку все они определяются целью. Цель в человеке является самой его жизнью; и всё, что он думает и делает, оживает от цели, ибо всё исходит от цели, поэтому какова цель, такова и жизнь человека. Цель есть ничто иное, как любовь, ибо человек не может иметь целью то, что не любит. Даже тот, кто думает одно, а делает другое, всё же в цели имеет то, что он любит; само притворство, или обман, содержат в себе эту цель, которая является любовью к себе или любовью к миру и производными удовольствиями такой жизни. Из этого всякий может заключить, что какова любовь человека, такова и его жизнь. Следовательно, это означается словами «начали делать».</w:t>
      </w:r>
    </w:p>
    <w:p>
      <w:pPr>
        <w:pStyle w:val="Normal"/>
        <w:rPr/>
      </w:pPr>
      <w:r>
        <w:rPr>
          <w:color w:val="000080"/>
        </w:rPr>
        <w:t xml:space="preserve">   </w:t>
      </w:r>
      <w:r>
        <w:rPr>
          <w:color w:val="000080"/>
        </w:rPr>
        <w:t xml:space="preserve">«И не отстанут они от того, что задумали делать» означает, что их состояние теперь не изменится. Это ясно из того, что следует. Внутренний смысл Слова таков, что постоянно взирает на то, что следует и на итог, хотя так не кажется в буквальном смысле. Что касается людей, описанных выше, то они не отступили бы от того, что задумали сделать, если бы их состояние не изменилось. Что их состояние было изменено, видно из того, что следует. Замысел действия есть ничто иное, как намерение, то есть цель. Цель в человеке никогда не может быть удержана, то есть изменена, если не изменится его состояние, ибо, как уже говорилось, цель является самой жизнью человека. Когда изменяется состояние, тогда изменяется также и цель, а с целью и мышление. </w:t>
      </w:r>
    </w:p>
    <w:p>
      <w:pPr>
        <w:pStyle w:val="Normal"/>
        <w:rPr>
          <w:color w:val="000080"/>
        </w:rPr>
      </w:pPr>
      <w:r>
        <w:rPr>
          <w:color w:val="000080"/>
        </w:rPr>
        <w:t xml:space="preserve">   </w:t>
      </w:r>
      <w:r>
        <w:rPr>
          <w:color w:val="000080"/>
        </w:rPr>
        <w:t>«Сойдем же и смешаем там уста их, так чтобы один не слышал уст другого» Быт.11:7.</w:t>
      </w:r>
    </w:p>
    <w:p>
      <w:pPr>
        <w:pStyle w:val="Normal"/>
        <w:rPr>
          <w:color w:val="000080"/>
        </w:rPr>
      </w:pPr>
      <w:r>
        <w:rPr>
          <w:color w:val="000080"/>
        </w:rPr>
        <w:t>«Сойдем же» означает, что Суд был произведён таким образом. Причина, по которой здесь сказано во множественном числе «сойдем же и смешаем уста их», состоит в том, что это есть совершение Суда, который производится посредством духов, в действительности, посредством злых духов.</w:t>
      </w:r>
    </w:p>
    <w:p>
      <w:pPr>
        <w:pStyle w:val="Normal"/>
        <w:rPr>
          <w:color w:val="000080"/>
        </w:rPr>
      </w:pPr>
      <w:r>
        <w:rPr>
          <w:color w:val="000080"/>
        </w:rPr>
        <w:t xml:space="preserve">   </w:t>
      </w:r>
      <w:r>
        <w:rPr>
          <w:color w:val="000080"/>
        </w:rPr>
        <w:t>(Комментарии автора: Как интересно писали Древнейшие авторы. В наше время этот стиль письма едва понятен. По буквальному смыслу едва видно, что хотел сказать Древнейший автор, кроме, на первый взгляд фантастического сюжета. А меж тем, он в короткой вымышленной и связанной логикой истории, передал ёмкий пласт информации. Тогда это было модно – составлять такие истории и Древнейшие авторы находили в этом  огромное удовольствие. Ещё менее понятен буквальный смысл Пророческих книг. Но когда имеешь необходимые знания стилей написания Слова, знание соответствий между духовным и природным измерением, тогда Слово становится понятным. Господь всё это предусмотрел и открыл через Эммануила Сведенборга).</w:t>
      </w:r>
    </w:p>
    <w:p>
      <w:pPr>
        <w:pStyle w:val="Normal"/>
        <w:rPr/>
      </w:pPr>
      <w:r>
        <w:rPr>
          <w:color w:val="000080"/>
        </w:rPr>
        <w:t xml:space="preserve">   </w:t>
      </w:r>
      <w:r>
        <w:rPr>
          <w:color w:val="000080"/>
        </w:rPr>
        <w:t>«И смешаем там уста их» означает, чтобы никто не имел истины, это может быть видно из значения «уст», представляющих учение. Из этого следует, что «смешать уста» означает смешать предметы, относящиеся к учению, то есть истины учения. Во внутреннем смысле «смешать» означает не только затемнить, но также и изгладить и рассеять так, чтобы не было никакой истины. Когда преобладает поклонение соби вместо богослужения Господу, тогда всякая истина не только извращается, но даже разрушается и наконец, ложь признается вместо истины, а зло – вместо добра. Ибо всякий свет истины исходит от Господа, а всякая тьма – от человека; и когда человек занимает место Господа в богослужении, тогда свет истины становится полной тьмой, и тогда свет видится людьми как полная тьма, а полная тьма видится как свет.</w:t>
      </w:r>
    </w:p>
    <w:p>
      <w:pPr>
        <w:pStyle w:val="Normal"/>
        <w:rPr/>
      </w:pPr>
      <w:r>
        <w:rPr>
          <w:color w:val="000080"/>
        </w:rPr>
        <w:t xml:space="preserve">    </w:t>
      </w:r>
      <w:r>
        <w:rPr>
          <w:color w:val="000080"/>
        </w:rPr>
        <w:t>Кроме того, такова жизнь таких людей после смерти; жизнь лжи для них кажется светом, а жизнь истины для них кажется густой тьмой. Но когда они приближаются к Небу, свет такой жизни превращается в полную тьму. Пока они находятся в мире, они действительно могут говорить истину и даже делать это красноречиво и с видимым рвением; и поскольку такие люди постоянное думают о себе, то им кажется, что они мыслят также, как говорят. Но поскольку их истинной целью является поклонение себе самим, то эта цель и определяет их мысли, так что они признают истину лишь в той мере, насколько в истине присутствует собь. Когда человек, говорящий истину, таков, то ясно, что в нём нет истины. Это совершенно очевидно в другой жизни, поскольку такие люди там не только не признают истину, которую они провозглашали в телесной жизни, но ненавидят её и преследуют; и это они делают в такой степени, насколько не удалено их высокомерие или их почитание самих себя.</w:t>
      </w:r>
    </w:p>
    <w:p>
      <w:pPr>
        <w:pStyle w:val="Normal"/>
        <w:rPr>
          <w:color w:val="000080"/>
        </w:rPr>
      </w:pPr>
      <w:r>
        <w:rPr>
          <w:color w:val="000080"/>
        </w:rPr>
        <w:t xml:space="preserve">   </w:t>
      </w:r>
      <w:r>
        <w:rPr>
          <w:color w:val="000080"/>
        </w:rPr>
        <w:t xml:space="preserve">«Так чтобы один не слышал уст другого» означает, что все отличались друг от друга, то есть, что один противопоставлял себя другому. Это ясно из самих слов. «Не слышать уст другого» значит не признавать того, что говорит другой, а во внутреннем смысле – не признавать того, чему другой учит, то есть его учение. Они признают это устами, но не сердцем; согласие же на словах – ничто, когда есть разногласие в сердцах. Подобное происходит со злыми духами в другой жизни, которые разделяются на общества так же, как и добрые духи. Но они соединяются и удерживаются вместе через то, что имеют подобные заблуждения и злые желания, так что они действуют заодно в преследовании истин и добра. Таким образом, у них есть общий интерес, которым они удерживаются вместе; но как только эти общие узы расторгаются, они бросаются один на другого, и тогда их удовольствие состоит в том, чтобы мучить своих товарищей. </w:t>
      </w:r>
    </w:p>
    <w:p>
      <w:pPr>
        <w:pStyle w:val="Normal"/>
        <w:rPr>
          <w:color w:val="000080"/>
        </w:rPr>
      </w:pPr>
      <w:r>
        <w:rPr>
          <w:color w:val="000080"/>
        </w:rPr>
        <w:t xml:space="preserve">   </w:t>
      </w:r>
      <w:r>
        <w:rPr>
          <w:color w:val="000080"/>
        </w:rPr>
        <w:t>Подобное происходит с таким учением и богослужением в этом мире. Люди могут объединяться в своём принятии положений учения или обрядов, однако общим интересом, удерживающим их вместе, является почитание самих себя. Их принятие  соответствует возможности участвовать в общем интересе; но насколько они не могут участвовать, или не имеют надежды разделить эту общую цель, они разделяются; это происходит по причине, упомянутой выше, ибо никто из таких людей не обладает истиной, но каждый имеет ложь вместо истины, и зло вместо добра. Поэтому таково значение выражения «не слышать уст другого».</w:t>
      </w:r>
    </w:p>
    <w:p>
      <w:pPr>
        <w:pStyle w:val="Normal"/>
        <w:rPr/>
      </w:pPr>
      <w:r>
        <w:rPr>
          <w:color w:val="000080"/>
        </w:rPr>
        <w:t xml:space="preserve">   </w:t>
      </w:r>
      <w:r>
        <w:rPr>
          <w:color w:val="000080"/>
        </w:rPr>
        <w:t xml:space="preserve">«И рассеял их Сущий оттуда по всей земле; и они перестали строить город» Быт.11:8. </w:t>
      </w:r>
    </w:p>
    <w:p>
      <w:pPr>
        <w:pStyle w:val="Normal"/>
        <w:rPr/>
      </w:pPr>
      <w:r>
        <w:rPr>
          <w:color w:val="000080"/>
        </w:rPr>
        <w:t xml:space="preserve"> </w:t>
      </w:r>
      <w:r>
        <w:rPr>
          <w:color w:val="000080"/>
        </w:rPr>
        <w:t>«И рассеял их Сущий оттуда по всей земле» означает, что они не были признаны. Из всего этого видно, что такое учение, или такое богослужение, внутри которого находится любовь к себе, или почитание себя, не позволялось в этой Древней Церкви, по причине, которая будет объяснена в следующем стихе.</w:t>
      </w:r>
    </w:p>
    <w:p>
      <w:pPr>
        <w:pStyle w:val="Normal"/>
        <w:rPr/>
      </w:pPr>
      <w:r>
        <w:rPr>
          <w:color w:val="000080"/>
        </w:rPr>
        <w:t xml:space="preserve">   </w:t>
      </w:r>
      <w:r>
        <w:rPr>
          <w:color w:val="000080"/>
        </w:rPr>
        <w:t>«Посему дано ему имя: Вавилон, ибо там смешал Сущий уста всей земли, и оттуда рассеял их Сущий по лицу всей земли» Быт.11:9 . «Посему дано имя ему: Вавилон». Такой вид богослужения назван «Вавилоном». «Вавилон» - богослужение, в котором внутренне пребывает любовь к себе, поэтому всё оно является нечистым и скверным. Любовь к себе есть ничто иное, как самость человека. От себялюбия, то есть от любви к себе или от самости человека происходит всякое зло, такое как ненависть, месть, жестокость, прелюбодеяние, обман, лицемерие, коррупция и поэтому, когда любовь к себе или собственное человека присутствует в богослужении, то в нём пребывает и это зло. Отсюда происходит всякая профанация богослужения. В той мере, насколько что-либо от любви к себе или от соби человека вводится в богослужение, внутреннее богослужение исчезает, то есть внутреннее богослужение прекращает существовать. Внутреннее богослужение состоит в расположении к добру и в признании истины; и в той мере, в которой любовь к себе, то есть собственное человека приближается или входит, в той же мере расположение к добру и признание истины исчезает или отходит. Святое никогда не может пребывать с нечистым, также как небо не может пребывать с адом, но одно должно удаляться от другого. Таково состояние и порядок в царстве Господа. В этом состоит причина, по которой среди такого рода людей, чье богослужение называется «Вавилоном», не существует никакого внутреннего богослужения, но вместо этого почитается нечто мёртвое и внутренне подобное трупу. Это показывает, каково качество их внешнего богослужения, которое внутренне является таковым.</w:t>
      </w:r>
    </w:p>
    <w:p>
      <w:pPr>
        <w:pStyle w:val="Normal"/>
        <w:rPr/>
      </w:pPr>
      <w:r>
        <w:rPr>
          <w:color w:val="FF0000"/>
        </w:rPr>
        <w:t xml:space="preserve">  </w:t>
      </w:r>
      <w:r>
        <w:rPr>
          <w:color w:val="000080"/>
        </w:rPr>
        <w:t>Что такое богослужение является «Вавилоном», ясно из многих мест Слова, где описывается Вавилон, например у Даниила, где истукан, которого Навуходоносор, царь Вавилонский видел во сне – чья голова была из золота, грудь и руки из серебра, живот и бедра из меди, ноги из железа, ступни частью из железа, а частью из глины – означает, что истинное богослужение в конце концов превратилось в богослужение, называемое «Вавилоном»; поэтому камень, оторвавшийся от скалы, раздробил железо, медь, глину,</w:t>
      </w:r>
      <w:r>
        <w:rPr>
          <w:color w:val="FF0000"/>
        </w:rPr>
        <w:t xml:space="preserve"> </w:t>
      </w:r>
      <w:r>
        <w:rPr>
          <w:color w:val="000080"/>
        </w:rPr>
        <w:t xml:space="preserve">серебро и золото (Дан. 2:31-33, 44, 45). Золотой истукан, которого установил Навуходоносор, царь Вавилонский, и которому все поклонялись, имеет то же значение (Дан. 3:1-30). Подобное означается царём Вавилонским, который со своими вельможами пил вино из золотых сосудов, принесенных из храма Иерусалимского, прославляя богов золотых, серебряных, медных, железных и каменных, почему там и явилась на стене надпись (Дан. 5:1-31). Подобное означается также Дарием Мидянином, повелевшим, чтобы ему поклонялись, как богу (Дан. 6:7-28); зверями, которых Даниил видел во сне (Дан. 7:1-28), а также зверями и Вавилоном, описанным Иоаном в Откровении. </w:t>
      </w:r>
    </w:p>
    <w:p>
      <w:pPr>
        <w:pStyle w:val="Normal"/>
        <w:rPr/>
      </w:pPr>
      <w:r>
        <w:rPr>
          <w:color w:val="000080"/>
        </w:rPr>
        <w:t xml:space="preserve">  </w:t>
      </w:r>
      <w:r>
        <w:rPr>
          <w:color w:val="000080"/>
        </w:rPr>
        <w:t>Что означает и прообразует такое богослужение, ясно видно не только у Даниила и Иоанна, но также и у пророков.</w:t>
      </w:r>
    </w:p>
    <w:p>
      <w:pPr>
        <w:pStyle w:val="Normal"/>
        <w:rPr>
          <w:color w:val="000080"/>
        </w:rPr>
      </w:pPr>
      <w:r>
        <w:rPr>
          <w:color w:val="000080"/>
        </w:rPr>
        <w:t xml:space="preserve">   </w:t>
      </w:r>
      <w:r>
        <w:rPr>
          <w:color w:val="000080"/>
        </w:rPr>
        <w:t xml:space="preserve">У Исаии: «Лица у них разгорелись. Звёзды небесные и светила не дают от себя света; солнце меркнет при восходе своём, и луна не сияет светом своим. Но будут обитать в нём звери пустыни, и домы наполнятся филинами; и страусы поселятся, и косматые будут скакать там. Шакалы будут выть в чертогах их, и драконы - в увеселительных домах» Ис. 13:8, 10, 21, 22. Это говорится о Вавилоне; внутренняя сторона такого богослужения описывается «разгоревшимися лицами», которые означают злые желания; «звёздами, которые являются истинами веры, «не дающими света»; «солнцем», являющимся святой любовью, которая «меркнет»; «луной», которая означает истину веры, «не сияющую светом своим»; «зверями пустыни, филинами, страусами, косматыми, шакалами и драконами», которые означают внутренние аспекты их богослужения; ибо такие вещи принадлежат любви к себе, то есть собственному человека. </w:t>
      </w:r>
    </w:p>
    <w:p>
      <w:pPr>
        <w:pStyle w:val="Normal"/>
        <w:rPr/>
      </w:pPr>
      <w:r>
        <w:rPr>
          <w:color w:val="000080"/>
        </w:rPr>
        <w:t xml:space="preserve">   </w:t>
      </w:r>
      <w:r>
        <w:rPr>
          <w:color w:val="000080"/>
        </w:rPr>
        <w:t>Поэтому также Вавилон назван у Иоанна «матерью блудницам и мерзостям» Откр.17:5, а также «жилищем бесов и пристанищем всякому нечистому духу, пристанищем всякой нечистой и отвратительной птице» Откр.18:2. Из этих мест ясно, что когда внутри находятся такие вещи, там не может быть никакого добра, или истины веры; и что в той мере, насколько такие вещи входят, настолько же добро любви и истины веры отходят. То же названо «идолами богов Вавилона» Ис.21:9.</w:t>
      </w:r>
    </w:p>
    <w:p>
      <w:pPr>
        <w:pStyle w:val="Normal"/>
        <w:rPr/>
      </w:pPr>
      <w:r>
        <w:rPr>
          <w:color w:val="000080"/>
        </w:rPr>
        <w:t xml:space="preserve">  </w:t>
      </w:r>
      <w:r>
        <w:rPr>
          <w:color w:val="000080"/>
        </w:rPr>
        <w:t>Что в таком богослужении пребывает любовь к себе, или самость человека, или что это является поклонением себе, ясно видно у Исаии: «Ты произнесёшь победную песнь на царя Вавилонского: говорил в сердце своем: `взойду на небо, выше звёзд Божиих вознесу престол мой и сяду на горе в сонме богов, на краю севера; взойду на высоты облачные, буду подобен Всевышнему. Но ты низвержен в ад» Ис.14:4, 13-15. Здесь ясно, что «Вавилон» означает того, кто желает быть почитаемым как бог, то есть, что это является поклонением себе. У того же пророка: «Сойди и сядь на прах, девица, дочь Вавилона; сиди на земле: престола нет, дочь Халдеев, Ибо ты надеялась на злодейство твоё, говорила: никто не видит меня. Мудрость твоя и знание твоё - они сбили тебя с пути; и ты говорила в сердце твоём: я, и никто кроме меня» Ис. 47:1,10.</w:t>
      </w:r>
    </w:p>
    <w:p>
      <w:pPr>
        <w:pStyle w:val="Normal"/>
        <w:rPr>
          <w:color w:val="000080"/>
        </w:rPr>
      </w:pPr>
      <w:r>
        <w:rPr>
          <w:color w:val="000080"/>
        </w:rPr>
        <w:t xml:space="preserve">   </w:t>
      </w:r>
      <w:r>
        <w:rPr>
          <w:color w:val="000080"/>
        </w:rPr>
        <w:t xml:space="preserve">У Иеремии: «Вот, Я - на тебя, гора губительная, говорит Господь, разоряющая всю землю, и простру на тебя руку Мою, и низрину тебя со скал, и сделаю тебя горою обгорелою. Хотя бы Вавилон возвысился до небес, и хотя бы он на высоте укрепил твердыню свою; [но] от Меня придут к нему опустошители» Иер.51:25, 53. Из этого отрывка также видно, что «Вавилон» является поклонением себе. Что такие люди не имеют света истины, но пребывают в полной тьме, то есть, что они не имеют никакой истины веры, описано у Иеремии: «Слово, которое изрёк Господь о Вавилоне и о земле Халдеев чрез Иеремию пророка. Ибо от севера поднялся против него народ, который сделает землю его пустынею, и никто не будет жить там, от человека до скота, все двинутся и уйдут» Иер.50:1,3. «Север» означает полную тьму, или отсутствие истины; «никто не будет жить там, от человека до скота» означает отсутствие добра. </w:t>
      </w:r>
    </w:p>
    <w:p>
      <w:pPr>
        <w:pStyle w:val="Normal"/>
        <w:rPr>
          <w:color w:val="000080"/>
        </w:rPr>
      </w:pPr>
      <w:r>
        <w:rPr>
          <w:color w:val="000080"/>
        </w:rPr>
      </w:r>
    </w:p>
    <w:p>
      <w:pPr>
        <w:pStyle w:val="Normal"/>
        <w:rPr>
          <w:color w:val="000080"/>
        </w:rPr>
      </w:pPr>
      <w:r>
        <w:rPr>
          <w:color w:val="000080"/>
        </w:rPr>
        <w:t xml:space="preserve">                                                    </w:t>
      </w:r>
      <w:r>
        <w:rPr>
          <w:color w:val="FF0000"/>
          <w:sz w:val="28"/>
          <w:szCs w:val="28"/>
        </w:rPr>
        <w:t>Новая парадигма</w:t>
      </w:r>
    </w:p>
    <w:p>
      <w:pPr>
        <w:pStyle w:val="Normal"/>
        <w:rPr>
          <w:color w:val="000080"/>
          <w:sz w:val="28"/>
          <w:szCs w:val="28"/>
        </w:rPr>
      </w:pPr>
      <w:r>
        <w:rPr>
          <w:color w:val="000080"/>
          <w:sz w:val="28"/>
          <w:szCs w:val="28"/>
        </w:rPr>
        <w:t xml:space="preserve">  </w:t>
      </w:r>
    </w:p>
    <w:p>
      <w:pPr>
        <w:pStyle w:val="Normal"/>
        <w:rPr>
          <w:color w:val="000080"/>
        </w:rPr>
      </w:pPr>
      <w:r>
        <w:rPr>
          <w:color w:val="000080"/>
        </w:rPr>
        <w:t xml:space="preserve">    </w:t>
      </w:r>
      <w:r>
        <w:rPr>
          <w:color w:val="000080"/>
        </w:rPr>
        <w:t xml:space="preserve">Медитация – «творит мысль». </w:t>
      </w:r>
    </w:p>
    <w:p>
      <w:pPr>
        <w:pStyle w:val="Normal"/>
        <w:rPr/>
      </w:pPr>
      <w:r>
        <w:rPr>
          <w:color w:val="000080"/>
        </w:rPr>
        <w:t xml:space="preserve">    </w:t>
      </w:r>
      <w:r>
        <w:rPr>
          <w:color w:val="000080"/>
        </w:rPr>
        <w:t xml:space="preserve">Представьте себе, сменилась парадигма жизни на Земле:  Господь создал человека для счастливой, радостной, безмятежной жизни (что на самом деле так и есть).  Всё человечество на Земле поняло, что мы Одно, просто немного разные, что мы выходим из Бога, что мы все Частички Бога, частицы Божьего Мироздания. Все поняли, что нужно жить хорошо, по доброму, используя жизнеутверждающие правила. Мы любим Бога, потому что Бог есть Любовь и Истина. Мы ведомы Богом. Мы любим Жизнь. Мы любим друг друга. Мы знаем, что мы вечно живущие существа.  </w:t>
      </w:r>
    </w:p>
    <w:p>
      <w:pPr>
        <w:pStyle w:val="Normal"/>
        <w:rPr>
          <w:color w:val="000080"/>
        </w:rPr>
      </w:pPr>
      <w:r>
        <w:rPr>
          <w:color w:val="000080"/>
        </w:rPr>
        <w:t xml:space="preserve">   </w:t>
      </w:r>
      <w:r>
        <w:rPr>
          <w:color w:val="000080"/>
        </w:rPr>
        <w:t xml:space="preserve">Мы создали безстрессовое общество. Исчезли страхи. Мы очень внимательны. Мы думаем и тщательно всё взвешиваем перед тем как что-то сделать, памятуя о возможных последствиях наших деяний. Нет угрозы войны. В настоящем у нас жизнеутверждающие мысли и поступки. Не надо тратить деньги на вооружение. Исчезла ажиотажность вокруг материальных благ. Денег всем хватает (если они действительно так нужны). Богатые поделились с бедными. Нет никакой политики. Все конфликты урегулированы. Воцарились милосердие и добро. Религии стали разумны и примирились друг с другом. Мы честные и искренние люди. Все любят правду. Мы очень добры друг к другу. </w:t>
      </w:r>
    </w:p>
    <w:p>
      <w:pPr>
        <w:pStyle w:val="Normal"/>
        <w:rPr>
          <w:color w:val="000080"/>
        </w:rPr>
      </w:pPr>
      <w:r>
        <w:rPr>
          <w:color w:val="000080"/>
        </w:rPr>
        <w:t xml:space="preserve">   </w:t>
      </w:r>
      <w:r>
        <w:rPr>
          <w:color w:val="000080"/>
        </w:rPr>
        <w:t xml:space="preserve">Закончились «битвы полов». Оздоровились и улучшились отношения между мужчинами и женщинами. Мы знаем, что наша хорошая жизнь зависит от всех нас, жителей этой планеты. Из-за этого мы стали очень разумны. Мы относимся ко всем и вся бережно. </w:t>
      </w:r>
    </w:p>
    <w:p>
      <w:pPr>
        <w:pStyle w:val="Normal"/>
        <w:rPr/>
      </w:pPr>
      <w:r>
        <w:rPr>
          <w:color w:val="000080"/>
        </w:rPr>
        <w:t xml:space="preserve">   </w:t>
      </w:r>
      <w:r>
        <w:rPr>
          <w:color w:val="000080"/>
        </w:rPr>
        <w:t xml:space="preserve">Мы отказались от безумных идей. Остановлен наш «научно-технический прогресс» с варварско-потребительским отношением к природе Земли. Остановлена вырубка лесов, наоборот, мы насадили очень много деревьев. Озоновый слой нашей планеты восстановлен. Воздух нашей планеты чист. В нём много кислорода, нужного для нас, а множество деревьев потребляют углекислый газ, нужный для них и выделяемый нами. Реки и озёра наши чисты. Почвы наши чисты от ядов и плодородны. Все жители нашей планеты используют в жизни принцип необходимой и разумной достаточности. Мы бережно относимся к «братьям нашим меньшим». </w:t>
      </w:r>
    </w:p>
    <w:p>
      <w:pPr>
        <w:pStyle w:val="Normal"/>
        <w:rPr/>
      </w:pPr>
      <w:r>
        <w:rPr>
          <w:color w:val="000080"/>
        </w:rPr>
        <w:t xml:space="preserve">   </w:t>
      </w:r>
      <w:r>
        <w:rPr>
          <w:color w:val="000080"/>
        </w:rPr>
        <w:t xml:space="preserve">Мы любим жизнь и делаем её всё комфортнее и комфортнее. Природа восстановлена. Не стало деструкторов (деструкция – разрушение). Планета превратилась в цветущий сад. Здоровье людей улучшилось. Вредных  для здоровья привычек нет. Продолжительность жизни человека в физическом теле увеличилась. Жизнь наполнилась любовью, радостью и счастьем. Недовольных нет. Всем всего хватает. Мы регулируем своими прекрасными и гармоничными мыслями погоду. Мы живём очень спокойно. У нас всё налажено и отлажено. В душах царят любовь, мир и довольство. Мы превратились в высокоразвитых существ.  Всё хорошо. Всё О кей. Всё Ол Райт.                          </w:t>
      </w:r>
    </w:p>
    <w:p>
      <w:pPr>
        <w:pStyle w:val="Normal"/>
        <w:rPr/>
      </w:pPr>
      <w:r>
        <w:rPr>
          <w:color w:val="000080"/>
        </w:rPr>
        <w:t xml:space="preserve">  </w:t>
      </w:r>
      <w:r>
        <w:rPr>
          <w:color w:val="000080"/>
        </w:rPr>
        <w:t xml:space="preserve">Возможно ли это?  Возможно. Если мы выбираем такое будущее. Просто представить это в настоящем времени отчётливо и в возможно наиболее детализированной форме, как советует Богиня Свобода. </w:t>
      </w:r>
    </w:p>
    <w:p>
      <w:pPr>
        <w:pStyle w:val="Normal"/>
        <w:rPr>
          <w:sz w:val="28"/>
          <w:szCs w:val="28"/>
        </w:rPr>
      </w:pPr>
      <w:r>
        <w:rPr>
          <w:sz w:val="28"/>
          <w:szCs w:val="28"/>
        </w:rPr>
        <w:t xml:space="preserve">               </w:t>
      </w:r>
    </w:p>
    <w:p>
      <w:pPr>
        <w:pStyle w:val="Normal"/>
        <w:rPr/>
      </w:pPr>
      <w:r>
        <w:rPr>
          <w:sz w:val="28"/>
          <w:szCs w:val="28"/>
        </w:rPr>
        <w:t xml:space="preserve">              </w:t>
      </w:r>
      <w:r>
        <w:rPr>
          <w:color w:val="FF0000"/>
          <w:sz w:val="28"/>
          <w:szCs w:val="28"/>
        </w:rPr>
        <w:t>Рецепт хорошего вина для высокоразвитого существа</w:t>
      </w:r>
    </w:p>
    <w:p>
      <w:pPr>
        <w:pStyle w:val="Normal"/>
        <w:rPr>
          <w:color w:val="FF0000"/>
          <w:sz w:val="28"/>
          <w:szCs w:val="28"/>
        </w:rPr>
      </w:pPr>
      <w:r>
        <w:rPr>
          <w:color w:val="FF0000"/>
          <w:sz w:val="28"/>
          <w:szCs w:val="28"/>
        </w:rPr>
        <w:t xml:space="preserve">       </w:t>
      </w:r>
    </w:p>
    <w:p>
      <w:pPr>
        <w:pStyle w:val="Normal"/>
        <w:rPr/>
      </w:pPr>
      <w:r>
        <w:rPr>
          <w:color w:val="FF0000"/>
        </w:rPr>
        <w:t xml:space="preserve">                           </w:t>
      </w:r>
      <w:r>
        <w:rPr>
          <w:color w:val="FF0000"/>
        </w:rPr>
        <w:t xml:space="preserve">«Пить или не пить – вот в чём вопрос» - шутка           </w:t>
      </w:r>
    </w:p>
    <w:p>
      <w:pPr>
        <w:pStyle w:val="Normal"/>
        <w:rPr/>
      </w:pPr>
      <w:r>
        <w:rPr>
          <w:color w:val="000080"/>
          <w:sz w:val="28"/>
          <w:szCs w:val="28"/>
        </w:rPr>
        <w:t xml:space="preserve">   </w:t>
      </w:r>
      <w:r>
        <w:rPr>
          <w:color w:val="000080"/>
        </w:rPr>
        <w:t xml:space="preserve">Делается компот из разных ягод. Разливается в трёхлитровые банки, закатывается всё это дело крышками и… года на три в подвал. Получается прекрасное вино. Аромат и вкус такой, что начинаешь понимать, какое вино пьют Боги и Полубоги. Присутствуют и «градусы». Ягоды можно использовать в разных сочетаниях с добавлением сахара. Вот и всё. Всё очень просто. </w:t>
      </w:r>
    </w:p>
    <w:p>
      <w:pPr>
        <w:pStyle w:val="Normal"/>
        <w:rPr>
          <w:color w:val="000080"/>
        </w:rPr>
      </w:pPr>
      <w:r>
        <w:rPr>
          <w:color w:val="000080"/>
        </w:rPr>
        <w:t xml:space="preserve">   </w:t>
      </w:r>
      <w:r>
        <w:rPr>
          <w:color w:val="000080"/>
        </w:rPr>
        <w:t>В череде обыденности вдруг захочется чего-то необычного. И вы как будто бы случайно достаёте такую баночку. Поржавевшая крышечка на баночке указывает вам на то, что вы на верном пути к волшебству. Вы ещё не успели до конца открыть крышечку, а ваше великолепное обоняние начинает улавливать эти запахи, эти таинственные и загадочные запахи. Это запахи игривых лучезарных ягод дают вам это волшебство запаха.</w:t>
      </w:r>
    </w:p>
    <w:p>
      <w:pPr>
        <w:pStyle w:val="Normal"/>
        <w:rPr/>
      </w:pPr>
      <w:r>
        <w:rPr>
          <w:color w:val="000080"/>
        </w:rPr>
        <w:t xml:space="preserve">    </w:t>
      </w:r>
      <w:r>
        <w:rPr>
          <w:color w:val="000080"/>
        </w:rPr>
        <w:t xml:space="preserve">Вы достали красивые бокалы и налили в них напиток. Вы предложили бокал Господу. Господь мне сейчас говорит, что он любит виноградные напитки, но и от малины, клубники, а также смородины тоже не отказался бы. Я мысленно предложил Господу бокал с ассорти из клубники, малины и смородины. Господу понравилось: приятный букет, тонко, ароматно. Вы начинаете пить этот эликсир. Ваша кровеносная система быстро и радостно отзывается на воспринятые органами чувств запах и вкус, и разносит эликсир по всему телу. Ваша аура начинает светиться и переливаться всеми цветами радуги, как хвост у павлина. Начинается приток энзимов радости. Окружающий мир начинает переливаться разноцветными красками, как в детском калейдоскопе. </w:t>
      </w:r>
    </w:p>
    <w:p>
      <w:pPr>
        <w:pStyle w:val="Normal"/>
        <w:rPr>
          <w:color w:val="000080"/>
        </w:rPr>
      </w:pPr>
      <w:r>
        <w:rPr>
          <w:color w:val="000080"/>
        </w:rPr>
        <w:t xml:space="preserve">   </w:t>
      </w:r>
      <w:r>
        <w:rPr>
          <w:color w:val="000080"/>
        </w:rPr>
        <w:t xml:space="preserve">У вас медленно, но неуклонно поднимается эйфория, хочется ещё и ещё. Природа наполняется красотой и гармонией и начинает исполнять завораживающий танец, танец благодушия и весёлого настроения. Мысли кружатся в прекрасном танго (у кого-то может быть вальс или заводной рок-н-ролл). </w:t>
      </w:r>
    </w:p>
    <w:p>
      <w:pPr>
        <w:pStyle w:val="Normal"/>
        <w:rPr/>
      </w:pPr>
      <w:r>
        <w:rPr>
          <w:color w:val="000080"/>
        </w:rPr>
        <w:t xml:space="preserve">   </w:t>
      </w:r>
      <w:r>
        <w:rPr>
          <w:color w:val="000080"/>
        </w:rPr>
        <w:t xml:space="preserve">Но Господь сказал: хватит. Понемногу. В меру. Надо быть скромнее. Может быть перебор. Подчиняюсь. До новых встреч. </w:t>
      </w:r>
    </w:p>
    <w:p>
      <w:pPr>
        <w:pStyle w:val="Normal"/>
        <w:rPr>
          <w:color w:val="000080"/>
        </w:rPr>
      </w:pPr>
      <w:r>
        <w:rPr>
          <w:color w:val="000080"/>
        </w:rPr>
        <w:t xml:space="preserve">   </w:t>
      </w:r>
      <w:r>
        <w:rPr>
          <w:color w:val="000080"/>
        </w:rPr>
        <w:t>Помните из Притчи 20:1 «Вино – глумливо, сикера – буйна; и всякий, увлекающийся ими, неразумен».</w:t>
      </w:r>
    </w:p>
    <w:p>
      <w:pPr>
        <w:pStyle w:val="Normal"/>
        <w:rPr>
          <w:color w:val="000080"/>
        </w:rPr>
      </w:pPr>
      <w:r>
        <w:rPr>
          <w:color w:val="000080"/>
        </w:rPr>
        <w:t xml:space="preserve">   </w:t>
      </w:r>
      <w:r>
        <w:rPr>
          <w:color w:val="000080"/>
        </w:rPr>
        <w:t xml:space="preserve">А вообще-то у высокоразвитых существ всегда радостное и приподнято-хорошее настроение, даже без эликсиров. Они очень любят жизнь и творческий полезный труд и получают от этого наслаждение. Естественно они не используют таких несовершенных технологий и машин как у нас. И если такое существо выстругивает каноэ из старого, отслужившего свой срок дерева, то поверьте мне, это будет великолепное каноэ, птицей скользящее по глади реки. </w:t>
      </w:r>
    </w:p>
    <w:p>
      <w:pPr>
        <w:pStyle w:val="Normal"/>
        <w:rPr>
          <w:color w:val="000080"/>
        </w:rPr>
      </w:pPr>
      <w:r>
        <w:rPr>
          <w:color w:val="000080"/>
        </w:rPr>
        <w:t xml:space="preserve">   </w:t>
      </w:r>
      <w:r>
        <w:rPr>
          <w:color w:val="000080"/>
        </w:rPr>
        <w:t xml:space="preserve">У нас сейчас забыты многие ручные экологически чистые промыслы, но стала ли от этого жизнь лучше – это ещё вопрос. Высокоразвитые существа не профанируют жизнь. Жизнь сама по себе хорошая и приятная штука. Конечно, у них нет стрессов. Они у себя на планетах устроили райскую жизнь. А как же иначе? Ведь Господь сотворил эту жизнь для любви и радости. </w:t>
      </w:r>
    </w:p>
    <w:p>
      <w:pPr>
        <w:pStyle w:val="Normal"/>
        <w:rPr>
          <w:color w:val="000080"/>
        </w:rPr>
      </w:pPr>
      <w:r>
        <w:rPr>
          <w:color w:val="000080"/>
        </w:rPr>
      </w:r>
    </w:p>
    <w:p>
      <w:pPr>
        <w:pStyle w:val="Normal"/>
        <w:rPr>
          <w:color w:val="000080"/>
        </w:rPr>
      </w:pPr>
      <w:r>
        <w:rPr>
          <w:color w:val="000080"/>
        </w:rPr>
        <w:t xml:space="preserve">                                         </w:t>
      </w:r>
      <w:r>
        <w:rPr>
          <w:color w:val="FF0000"/>
          <w:sz w:val="28"/>
          <w:szCs w:val="28"/>
        </w:rPr>
        <w:t>Разговор с подсознанием</w:t>
      </w:r>
    </w:p>
    <w:p>
      <w:pPr>
        <w:pStyle w:val="Normal"/>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t xml:space="preserve">   </w:t>
      </w:r>
      <w:r>
        <w:rPr>
          <w:color w:val="000080"/>
        </w:rPr>
        <w:t xml:space="preserve">Нету денег, хоть кричи. Что делать? Ума не приложу. Начинаю разборки с подсознанием. </w:t>
      </w:r>
    </w:p>
    <w:p>
      <w:pPr>
        <w:pStyle w:val="Normal"/>
        <w:rPr>
          <w:color w:val="000080"/>
        </w:rPr>
      </w:pPr>
      <w:r>
        <w:rPr>
          <w:color w:val="000080"/>
        </w:rPr>
        <w:t>-  Почему нет денег?</w:t>
      </w:r>
    </w:p>
    <w:p>
      <w:pPr>
        <w:pStyle w:val="Normal"/>
        <w:rPr>
          <w:color w:val="000080"/>
        </w:rPr>
      </w:pPr>
      <w:r>
        <w:rPr>
          <w:color w:val="000080"/>
        </w:rPr>
        <w:t xml:space="preserve">-  Ты просил у Господа, а у нас другие правила притока денег. </w:t>
      </w:r>
    </w:p>
    <w:p>
      <w:pPr>
        <w:pStyle w:val="Normal"/>
        <w:rPr>
          <w:color w:val="000080"/>
        </w:rPr>
      </w:pPr>
      <w:r>
        <w:rPr>
          <w:color w:val="000080"/>
        </w:rPr>
        <w:t>-  Почему ваши правила не согласованы с Господними правилами?</w:t>
      </w:r>
    </w:p>
    <w:p>
      <w:pPr>
        <w:pStyle w:val="Normal"/>
        <w:rPr>
          <w:color w:val="000080"/>
        </w:rPr>
      </w:pPr>
      <w:r>
        <w:rPr>
          <w:color w:val="000080"/>
        </w:rPr>
        <w:t>-  Так повелось.</w:t>
      </w:r>
    </w:p>
    <w:p>
      <w:pPr>
        <w:pStyle w:val="Normal"/>
        <w:rPr>
          <w:color w:val="000080"/>
        </w:rPr>
      </w:pPr>
      <w:r>
        <w:rPr>
          <w:color w:val="000080"/>
        </w:rPr>
        <w:t>-  По каким критериям поступают деньги к людям?</w:t>
      </w:r>
    </w:p>
    <w:p>
      <w:pPr>
        <w:pStyle w:val="Normal"/>
        <w:rPr>
          <w:color w:val="000080"/>
        </w:rPr>
      </w:pPr>
      <w:r>
        <w:rPr>
          <w:color w:val="000080"/>
        </w:rPr>
        <w:t>-  По чистоте кармы.</w:t>
      </w:r>
    </w:p>
    <w:p>
      <w:pPr>
        <w:pStyle w:val="Normal"/>
        <w:rPr>
          <w:color w:val="000080"/>
        </w:rPr>
      </w:pPr>
      <w:r>
        <w:rPr>
          <w:color w:val="000080"/>
        </w:rPr>
        <w:t>- Это значит, что у меня грязная карма?</w:t>
      </w:r>
    </w:p>
    <w:p>
      <w:pPr>
        <w:pStyle w:val="Normal"/>
        <w:rPr>
          <w:color w:val="000080"/>
        </w:rPr>
      </w:pPr>
      <w:r>
        <w:rPr>
          <w:color w:val="000080"/>
        </w:rPr>
        <w:t xml:space="preserve">- Пожимание плечами. Проси Господа, чтобы очистил карму. </w:t>
      </w:r>
    </w:p>
    <w:p>
      <w:pPr>
        <w:pStyle w:val="Normal"/>
        <w:rPr/>
      </w:pPr>
      <w:r>
        <w:rPr>
          <w:color w:val="000080"/>
        </w:rPr>
        <w:t>- Прошу Господа удалить злые деяния мои и моего рода для очистки кармы, чтобы пришли деньги на издание нужных и полезных для общества книг.</w:t>
      </w:r>
    </w:p>
    <w:p>
      <w:pPr>
        <w:pStyle w:val="Normal"/>
        <w:rPr/>
      </w:pPr>
      <w:r>
        <w:rPr>
          <w:color w:val="000080"/>
        </w:rPr>
        <w:t>- В разговор вступает Господь. – А что у вас считается грехом? На вашей планете Я что-то никак не разберусь, что у вас праведность, а что грех? Вы слишком всё замутили.</w:t>
      </w:r>
    </w:p>
    <w:p>
      <w:pPr>
        <w:pStyle w:val="Normal"/>
        <w:rPr>
          <w:color w:val="000080"/>
        </w:rPr>
      </w:pPr>
      <w:r>
        <w:rPr>
          <w:color w:val="000080"/>
        </w:rPr>
        <w:t>- На нашей планете, Господи, бывает такое, что грехи человека можно сбросить на кошечку или собачку или птичку, они потом раплатятся. Есть умельцы, которые могут это провернуть. Кстати, они при деньгах.</w:t>
      </w:r>
    </w:p>
    <w:p>
      <w:pPr>
        <w:pStyle w:val="Normal"/>
        <w:rPr>
          <w:color w:val="000080"/>
        </w:rPr>
      </w:pPr>
      <w:r>
        <w:rPr>
          <w:color w:val="000080"/>
        </w:rPr>
        <w:t xml:space="preserve">- Я спрошу у них за каждую собачку, кошечку и птичку. Поверь Мне, друг мой, они не рады будут, что поступали таким образом. </w:t>
      </w:r>
    </w:p>
    <w:p>
      <w:pPr>
        <w:pStyle w:val="Normal"/>
        <w:rPr>
          <w:color w:val="000080"/>
        </w:rPr>
      </w:pPr>
      <w:r>
        <w:rPr>
          <w:color w:val="000080"/>
        </w:rPr>
        <w:t xml:space="preserve">- А ещё есть «умельцы» от христианства, изобретающие новые смертные грехи. Например, чревоугодие у них смертный грех. Бедолага - обжора, не повезло ему. Если следовать их логике, то тогда под смертные грехи попадают и алкоголики, шопоголики, прочие «голики», игроманы, а особенно олигархи – им денег всё мало и мало. При этом воровство, коррупция, проституция почти что официально узаконены. Я согласен, что обжорство тоже нехорошая штука, но в Заповедях про обжору ничего не сказано – сказано о более «серьёзных» вещах, например, о воровстве и прелюбодеяниях. </w:t>
      </w:r>
    </w:p>
    <w:p>
      <w:pPr>
        <w:pStyle w:val="Normal"/>
        <w:rPr>
          <w:color w:val="000080"/>
        </w:rPr>
      </w:pPr>
      <w:r>
        <w:rPr>
          <w:color w:val="000080"/>
        </w:rPr>
        <w:t>- Спрашиваю дальше у подсознания: почему нет денег?</w:t>
      </w:r>
    </w:p>
    <w:p>
      <w:pPr>
        <w:pStyle w:val="Normal"/>
        <w:rPr>
          <w:color w:val="000080"/>
        </w:rPr>
      </w:pPr>
      <w:r>
        <w:rPr>
          <w:color w:val="000080"/>
        </w:rPr>
        <w:t>- Чтобы иметь деньги, надо знать устройство ментальных конструкций, по которым работает этот механизм – приток денег.</w:t>
      </w:r>
    </w:p>
    <w:p>
      <w:pPr>
        <w:pStyle w:val="Normal"/>
        <w:rPr>
          <w:color w:val="000080"/>
        </w:rPr>
      </w:pPr>
      <w:r>
        <w:rPr>
          <w:color w:val="000080"/>
        </w:rPr>
        <w:t>-  Это значит, надо бурить скважину и что-то добывать?</w:t>
      </w:r>
    </w:p>
    <w:p>
      <w:pPr>
        <w:pStyle w:val="Normal"/>
        <w:rPr>
          <w:color w:val="000080"/>
        </w:rPr>
      </w:pPr>
      <w:r>
        <w:rPr>
          <w:color w:val="000080"/>
        </w:rPr>
        <w:t>-  Да, это очень высокооплачиваемая работа. А вот статьи притока денег для Апостолов нету.</w:t>
      </w:r>
    </w:p>
    <w:p>
      <w:pPr>
        <w:pStyle w:val="Normal"/>
        <w:rPr/>
      </w:pPr>
      <w:r>
        <w:rPr>
          <w:color w:val="000080"/>
        </w:rPr>
        <w:t>-  Да-а, попал я в заколдованный круг. Я вне финансового потока, потому что Апостол, а статьи притока денег для Апостола нет. А я тут стараюсь просвещать людей, как правильно верить и любить Господа, как сберечь нашу планету от экологической катастрофы, а оказывается для притока денег надо делать всё наоборот: надо сверлить дырку в земле, тянуть трубу, чтобы потом ездили машины и своими выбросами гадили природу и делали людей своими придатками. Или на худой конец сбросить свою негативную карму, например, на кошечку.</w:t>
      </w:r>
    </w:p>
    <w:p>
      <w:pPr>
        <w:pStyle w:val="Normal"/>
        <w:rPr/>
      </w:pPr>
      <w:r>
        <w:rPr>
          <w:color w:val="000080"/>
        </w:rPr>
        <w:t>-  Господи! Это справедливо?</w:t>
      </w:r>
    </w:p>
    <w:p>
      <w:pPr>
        <w:pStyle w:val="Normal"/>
        <w:rPr>
          <w:color w:val="000080"/>
        </w:rPr>
      </w:pPr>
      <w:r>
        <w:rPr>
          <w:color w:val="000080"/>
        </w:rPr>
        <w:t>-  Однозначно, статья притока денег для Апостола должна появиться. А насчёт машин – это сложный вопрос.</w:t>
      </w:r>
    </w:p>
    <w:p>
      <w:pPr>
        <w:pStyle w:val="Normal"/>
        <w:rPr>
          <w:color w:val="000080"/>
        </w:rPr>
      </w:pPr>
      <w:r>
        <w:rPr>
          <w:color w:val="000080"/>
        </w:rPr>
        <w:t xml:space="preserve">-  Общаюсь дальше с подсознанием (подсознание – это тонкие ментальные конструкции, по которым живёт человек и общество. Это те конструкции, которые приняты большей частью людей. Люди уже могут не помнить, кто из сильных мира сего или духовного их придумал, но они вошли в ментальность, набрали большую силу и инерцию, и их трудно изменить. Не обязательно, чтобы они были правильными, но большинство народа по ним живёт. Некоторые люди в них были воспитаны и они не знают ничего другого, другие прилаживаются, может быть даже видя всю их глупость и несуразность, но что делать? – Жить то надо. Выйти за их пределы очень сложно. И если человек каким-то образом вышел из них, по большей части они втягивают человека обратно или такой человек просто изчезает, теряется. Такая логика и у духов в духовном мире. Там ангелы их переучивают. </w:t>
      </w:r>
    </w:p>
    <w:p>
      <w:pPr>
        <w:pStyle w:val="Normal"/>
        <w:rPr>
          <w:color w:val="000080"/>
        </w:rPr>
      </w:pPr>
      <w:r>
        <w:rPr>
          <w:color w:val="000080"/>
        </w:rPr>
        <w:t xml:space="preserve">   </w:t>
      </w:r>
      <w:r>
        <w:rPr>
          <w:color w:val="000080"/>
        </w:rPr>
        <w:t>Если у дома неправильно заложен фундамент, то в таком доме опасно жить, а ремонтировать фундамент очень сложно, лучше сразу правильно закладывать. Сейчас хотя бы детей надо правильно учить. Тогда была бы надежда, что в будущем появится разумное общество с правильным мировоззрением).</w:t>
      </w:r>
    </w:p>
    <w:p>
      <w:pPr>
        <w:pStyle w:val="Normal"/>
        <w:rPr>
          <w:color w:val="000080"/>
        </w:rPr>
      </w:pPr>
      <w:r>
        <w:rPr>
          <w:color w:val="000080"/>
        </w:rPr>
        <w:t xml:space="preserve"> </w:t>
      </w:r>
      <w:r>
        <w:rPr>
          <w:color w:val="000080"/>
        </w:rPr>
        <w:t>Вы слышали, о чём говорил Господь?</w:t>
      </w:r>
    </w:p>
    <w:p>
      <w:pPr>
        <w:pStyle w:val="Normal"/>
        <w:rPr/>
      </w:pPr>
      <w:r>
        <w:rPr>
          <w:color w:val="000080"/>
        </w:rPr>
        <w:t xml:space="preserve">-  Пожимание плечами. </w:t>
      </w:r>
    </w:p>
    <w:p>
      <w:pPr>
        <w:pStyle w:val="Normal"/>
        <w:rPr/>
      </w:pPr>
      <w:r>
        <w:rPr>
          <w:color w:val="000080"/>
        </w:rPr>
        <w:t>-  Глашатаи ядрёного материализма ни во что не ставят Господа или не знают о Нём. Эта часть подсознания похожа на женщину, в левой стороне тела, невозмутимая и непробиваемая.</w:t>
      </w:r>
    </w:p>
    <w:p>
      <w:pPr>
        <w:pStyle w:val="Normal"/>
        <w:rPr>
          <w:color w:val="000080"/>
        </w:rPr>
      </w:pPr>
      <w:r>
        <w:rPr>
          <w:color w:val="000080"/>
        </w:rPr>
        <w:t>-  Господь – Он Творец этой Вселенной и Блюститель порядка в этой Вселенной. Так как?</w:t>
      </w:r>
    </w:p>
    <w:p>
      <w:pPr>
        <w:pStyle w:val="Normal"/>
        <w:rPr>
          <w:color w:val="000080"/>
        </w:rPr>
      </w:pPr>
      <w:r>
        <w:rPr>
          <w:color w:val="000080"/>
        </w:rPr>
        <w:t>-  Ну, может быть для Господа что-то сделаю.</w:t>
      </w:r>
    </w:p>
    <w:p>
      <w:pPr>
        <w:pStyle w:val="Normal"/>
        <w:rPr>
          <w:color w:val="000080"/>
        </w:rPr>
      </w:pPr>
      <w:r>
        <w:rPr>
          <w:color w:val="000080"/>
        </w:rPr>
        <w:t>-  Оказывается, для притока денег надо всё время о них думать и представлять толстенные пачки купюр у себя в руках. При этом их надо ласково поглаживать, целовать, говорить о том, какие они хорошие, признаваться им в любви.</w:t>
      </w:r>
    </w:p>
    <w:p>
      <w:pPr>
        <w:pStyle w:val="Normal"/>
        <w:rPr>
          <w:color w:val="000080"/>
        </w:rPr>
      </w:pPr>
      <w:r>
        <w:rPr>
          <w:color w:val="000080"/>
        </w:rPr>
        <w:t xml:space="preserve">-  Ну надо же. Я думал, что деньги это неживые предметы, сделанные из бумаги и являющиеся эквивалентом труда, проделанной работы. А оказывается их надо привлекать особым способом. Вот кто их привлекает, у тех они есть. Прямо Фэн-Шуй Наташи Правдиной. Теперь ещё и этот неразумный механизм работает, потому что набрал силу и подпитывается из Китая. А в Китае очень много народа, колдующего так. </w:t>
      </w:r>
    </w:p>
    <w:p>
      <w:pPr>
        <w:pStyle w:val="Normal"/>
        <w:rPr>
          <w:color w:val="000080"/>
        </w:rPr>
      </w:pPr>
      <w:r>
        <w:rPr>
          <w:color w:val="000080"/>
        </w:rPr>
        <w:t>-  Ну и где-же теперь мои денежки? Только оставьте этот лепет про грязную карму. Самая чистая карма у Господа и то Его на этой планете распяли, а сколько праведников во все времена лишились жизни за правду. Слово Господне фальсифицировали, автоматически фальсифицировалась и карма.</w:t>
      </w:r>
    </w:p>
    <w:p>
      <w:pPr>
        <w:pStyle w:val="Normal"/>
        <w:rPr>
          <w:color w:val="000080"/>
        </w:rPr>
      </w:pPr>
      <w:r>
        <w:rPr>
          <w:color w:val="000080"/>
        </w:rPr>
        <w:t>-  Невозмутимая вышла из себя. Начала мне показывать мои грехи.</w:t>
      </w:r>
    </w:p>
    <w:p>
      <w:pPr>
        <w:pStyle w:val="Normal"/>
        <w:rPr>
          <w:color w:val="000080"/>
        </w:rPr>
      </w:pPr>
      <w:r>
        <w:rPr>
          <w:color w:val="000080"/>
        </w:rPr>
        <w:t>-  Незначительные и уже давно надо простить, ведь я уже изменился. Даже Господь никого не наказывает, Господь лишь наводит порядок, сортирует людей, кого куда. А то, что кто-то сбросил на меня, или использовал меня, так это не моё и в этом надо разбираться. Общество-то проколдовано.</w:t>
      </w:r>
    </w:p>
    <w:p>
      <w:pPr>
        <w:pStyle w:val="Normal"/>
        <w:rPr>
          <w:color w:val="000080"/>
        </w:rPr>
      </w:pPr>
      <w:r>
        <w:rPr>
          <w:color w:val="000080"/>
        </w:rPr>
        <w:t xml:space="preserve">   </w:t>
      </w:r>
      <w:r>
        <w:rPr>
          <w:color w:val="000080"/>
        </w:rPr>
        <w:t xml:space="preserve">Однажды приходит ко мне мой фантом, весь израненый. Оказывается, он участвовал в каких-то боевых действиях. А надо сказать, что я вообще против всяких войн, я люблю доброкачественную, мирную и спокойную жизнь и в боевых действиях, кроме срочной службы в армии на Байконуре, не участвовал и не собирался. Как он туда попал? - Магия. Инопланетяне сделали так через земных военных магов. Пришлось «построить» этих магов и инопланетян со скандалом и привлечением соответствующих сил для наведения порядка. </w:t>
      </w:r>
    </w:p>
    <w:p>
      <w:pPr>
        <w:pStyle w:val="Normal"/>
        <w:rPr>
          <w:color w:val="000080"/>
        </w:rPr>
      </w:pPr>
      <w:r>
        <w:rPr>
          <w:color w:val="000080"/>
        </w:rPr>
        <w:t xml:space="preserve">   </w:t>
      </w:r>
      <w:r>
        <w:rPr>
          <w:color w:val="000080"/>
        </w:rPr>
        <w:t>Если программы проводят инопланетяне, то человек может ничего не помнить, потому  что они отключают память на время, когда проводится эксперимент. К примеру, в армии надо мной что-то проделали, но я этого не помнил. Вспомнил я это и даже увидел как всё происходило под гипнозом. Мне помогает Господь, архангелы из «Михаила», некоторые инопланетяне. Просмотрев меня, они сразу нашли корень моих бед по здоровью и мне показали.</w:t>
      </w:r>
    </w:p>
    <w:p>
      <w:pPr>
        <w:pStyle w:val="Normal"/>
        <w:rPr>
          <w:color w:val="000080"/>
        </w:rPr>
      </w:pPr>
      <w:r>
        <w:rPr>
          <w:color w:val="000080"/>
        </w:rPr>
        <w:t xml:space="preserve">    </w:t>
      </w:r>
      <w:r>
        <w:rPr>
          <w:color w:val="000080"/>
        </w:rPr>
        <w:t xml:space="preserve">Армия - мучительная армия, в которую раньше принято было ходить. Дедовщина, драки. Армия, особенно космодромы, на особом контроле у инопланетян, которые через отцов-командиров делали из нас зомби. Всё это ломает человека, а восстановиться к нормальной жизни потом очень тяжело, а может быть даже невозможно.   </w:t>
      </w:r>
    </w:p>
    <w:p>
      <w:pPr>
        <w:pStyle w:val="Normal"/>
        <w:rPr>
          <w:color w:val="000080"/>
        </w:rPr>
      </w:pPr>
      <w:r>
        <w:rPr>
          <w:color w:val="000080"/>
        </w:rPr>
        <w:t xml:space="preserve">   </w:t>
      </w:r>
      <w:r>
        <w:rPr>
          <w:color w:val="000080"/>
        </w:rPr>
        <w:t>Сейчас общество потихоньку просыпается из тяжёлого кошмарного сна, но ментальные механизмы, набравшие силу ранее ещё работают. Также существуют военные со своими бредовыми идеями, также показываются военные фильмы для мирных, гражданских людей. Посмотрит гражданский человек душераздирающий фильм о военных действиях,  поволнуется, эмоционально попереживает, как будто сам участвовал в этом, вот и попадает на удочку инопланетян, которые потом скачивают с человека потенциал.</w:t>
      </w:r>
    </w:p>
    <w:p>
      <w:pPr>
        <w:pStyle w:val="Normal"/>
        <w:rPr>
          <w:color w:val="000080"/>
        </w:rPr>
      </w:pPr>
      <w:r>
        <w:rPr>
          <w:color w:val="000080"/>
        </w:rPr>
        <w:t xml:space="preserve">   </w:t>
      </w:r>
      <w:r>
        <w:rPr>
          <w:color w:val="000080"/>
        </w:rPr>
        <w:t>А маги-военные, освоив НЛП, надёргают фантомов людей, наделают подключек и прикрываются ими, когда участвуют в боевых действиях, при этом нарушая основной закон Вселенной – Закон о неприкосновенности воли, да и к тому же подло поступая с точки зрения кармы, иногда используя даже своих подруг; у меня есть знакомая, с которой так поступили. У неё теперь одни неприятности: то машина сбила, то обворовали, дышит через раз; теперь ходит к эниологам, чтобы «подремонтироваться».</w:t>
      </w:r>
    </w:p>
    <w:p>
      <w:pPr>
        <w:pStyle w:val="Normal"/>
        <w:rPr>
          <w:color w:val="000080"/>
        </w:rPr>
      </w:pPr>
      <w:r>
        <w:rPr>
          <w:color w:val="000080"/>
        </w:rPr>
        <w:t xml:space="preserve">   </w:t>
      </w:r>
      <w:r>
        <w:rPr>
          <w:color w:val="000080"/>
        </w:rPr>
        <w:t>Да! Карма похожа на заевшую пластинку. Никакой оперативности. Добрые дела, которых полно почему-то вообще во внимание не берутся. Придуманы какие-то уроки, которые человек должен проходить. Кто б ещё знал, как их надо проходить? А без уроков нельзя? Всё по какому-то шаблону-клише. Притом, что могут дать деньги, но забрать здоровье, тогда уж точно деньги не нужны будут, разве что только на аптеку. Да, невелик выбор у наших земных ментальных конструкций. Глупость, враньё и магия.</w:t>
      </w:r>
    </w:p>
    <w:p>
      <w:pPr>
        <w:pStyle w:val="Normal"/>
        <w:rPr/>
      </w:pPr>
      <w:r>
        <w:rPr>
          <w:color w:val="000080"/>
        </w:rPr>
        <w:t xml:space="preserve">   </w:t>
      </w:r>
      <w:r>
        <w:rPr>
          <w:color w:val="000080"/>
        </w:rPr>
        <w:t>Я помню, когда раскаялся в Церкви, ко мне приставили духа надзирателя. А он такой был примитивный, что я подумал, зачем я это над собой сделал. Он следил за мной, за моими поступками, не понимая, для чего я это делаю, видя только внешнюю сторону. Ему самому ещё учиться надо было, чтобы хотя бы что то понимать, кроме того, что видишь. Он совершал ошибку за ошибкой, видимо смотря на меня через призму только своих понятий о жизни. Потом, когда с ним начали разбираться, он только улыбался своей глупой улыбкой и веселился. Когда ему показали на его ошибки тоже развеселился. А я к этому делу серьёзно подходил. У меня тогда всё разрушилось: и в личной жизни, и в здоровье, и в благополучии.</w:t>
      </w:r>
    </w:p>
    <w:p>
      <w:pPr>
        <w:pStyle w:val="Normal"/>
        <w:rPr>
          <w:color w:val="000080"/>
        </w:rPr>
      </w:pPr>
      <w:r>
        <w:rPr>
          <w:color w:val="000080"/>
        </w:rPr>
        <w:t xml:space="preserve">   </w:t>
      </w:r>
      <w:r>
        <w:rPr>
          <w:color w:val="000080"/>
        </w:rPr>
        <w:t>Конечно, многих вещей я тогда не знал, поэтому настрадался вволю.</w:t>
      </w:r>
    </w:p>
    <w:p>
      <w:pPr>
        <w:pStyle w:val="Normal"/>
        <w:rPr>
          <w:color w:val="000080"/>
        </w:rPr>
      </w:pPr>
      <w:r>
        <w:rPr>
          <w:color w:val="000080"/>
        </w:rPr>
        <w:t>-  Вопрос подсознанию: хоть какие-то деньги должны быть у Апостолов, ведь они тоже хотят кушать, им надо платить за жильё, одеваться в одежду, иметь телефон и компьютер.</w:t>
      </w:r>
    </w:p>
    <w:p>
      <w:pPr>
        <w:pStyle w:val="Normal"/>
        <w:rPr>
          <w:color w:val="000080"/>
        </w:rPr>
      </w:pPr>
      <w:r>
        <w:rPr>
          <w:color w:val="000080"/>
        </w:rPr>
        <w:t>-  Ну ты же пока же не умер с голоду.</w:t>
      </w:r>
    </w:p>
    <w:p>
      <w:pPr>
        <w:pStyle w:val="Normal"/>
        <w:rPr/>
      </w:pPr>
      <w:r>
        <w:rPr>
          <w:color w:val="000080"/>
        </w:rPr>
        <w:t>-  Ну только и всего. Нормального лечения я не получил - нужны деньги, зубы вставить не могу - нужны деньги, съездить куда-то отдохнуть – и не мечтай, ноутбук для много пишущего Апостола – роскошь. Всё время не хватает денег. Где деньги?</w:t>
      </w:r>
    </w:p>
    <w:p>
      <w:pPr>
        <w:pStyle w:val="Normal"/>
        <w:rPr>
          <w:color w:val="000080"/>
        </w:rPr>
      </w:pPr>
      <w:r>
        <w:rPr>
          <w:color w:val="000080"/>
        </w:rPr>
        <w:t>-  Нельзя тебе иметь деньги, у тебя по роду идёт плохая программа, радуйся, что здоровье полностью не отнимаем.</w:t>
      </w:r>
    </w:p>
    <w:p>
      <w:pPr>
        <w:pStyle w:val="Normal"/>
        <w:rPr>
          <w:color w:val="000080"/>
        </w:rPr>
      </w:pPr>
      <w:r>
        <w:rPr>
          <w:color w:val="000080"/>
        </w:rPr>
        <w:t xml:space="preserve">-  Но ведь Господь говорит, что дети не ответственны за грехи предков, в духовном измерении такие грехи не вменяются человеку, вменяется только то, что человек совершил сам. Ведь это неразумно, отвечать за грехи кого-то. Это нонсенс. Притом, это было давно, несколько поколений назад и я с этого ничего хорошего не поимел, какой же смысл во всём этом? Вот, я в Слове нашёл, где об этом говорится: «Когда утвердилось царство в руках его, тогда он умертвил слуг своих, убивших царя, отца его. Но детей убийц не умертвил, так как написано в книге закона Моисеева, в которой заповедал Господь, говоря: «не должны быть наказываемы смертью отцы за детей, и дети не должны быть наказываемы смертью за отцов, но каждый за своё преступление должен быть наказываем смертью»» 4-я Цар.14:5,6. Каждый наказывается за свои преступления - всё понятно и просто. </w:t>
      </w:r>
    </w:p>
    <w:p>
      <w:pPr>
        <w:pStyle w:val="Normal"/>
        <w:rPr>
          <w:color w:val="000080"/>
        </w:rPr>
      </w:pPr>
      <w:r>
        <w:rPr>
          <w:color w:val="000080"/>
        </w:rPr>
        <w:t>-  Пожимание плечами. Грусть в лице, вот вот брызнут слёзы.</w:t>
      </w:r>
    </w:p>
    <w:p>
      <w:pPr>
        <w:pStyle w:val="Normal"/>
        <w:rPr>
          <w:color w:val="000080"/>
        </w:rPr>
      </w:pPr>
      <w:r>
        <w:rPr>
          <w:color w:val="000080"/>
        </w:rPr>
        <w:t xml:space="preserve">-  Вот такая у женщин политика. Когда не хватает аргументов, сразу в слёзы. </w:t>
      </w:r>
    </w:p>
    <w:p>
      <w:pPr>
        <w:pStyle w:val="Normal"/>
        <w:rPr>
          <w:color w:val="000080"/>
        </w:rPr>
      </w:pPr>
      <w:r>
        <w:rPr>
          <w:color w:val="000080"/>
        </w:rPr>
        <w:t>-  Ладно, я помирился с этой частью своего подсознания. Всё таки она старается для меня, но как-то по особому, уж очень как то непонятно, попробуй разберись. Наказывает не понятно, за что? Многих вещей в жизни не понимает. Этим пользуются злые духи и тёмные инопланетяне – гении зла. Они поднимают эти ложности и зло в самом человеке и посредством их проводят выгодные для себя программы. Тогда Господь и ангелы защищают уже зло и ложь самого человека от нападок гениев зла. Гении зла ненавидят Господа и ангелов, а следовательно правду и справедливость. Я согласен с тем, что у каждого человека есть тёмная сторона души, но одни стремятся вырваться из неё, т.е. идти к Господу, другие наоборот и сами не хотят и других не пускают. Таким вообще будет полный «алес» в день Суда, в день, когда восстанет Господь и будет судить землю по правде и справедливости.</w:t>
      </w:r>
    </w:p>
    <w:p>
      <w:pPr>
        <w:pStyle w:val="Normal"/>
        <w:rPr>
          <w:color w:val="000080"/>
        </w:rPr>
      </w:pPr>
      <w:r>
        <w:rPr>
          <w:color w:val="000080"/>
        </w:rPr>
        <w:t xml:space="preserve">   </w:t>
      </w:r>
      <w:r>
        <w:rPr>
          <w:color w:val="000080"/>
        </w:rPr>
        <w:t xml:space="preserve">Мотивация у этой части подсознания: мне нельзя иметь много денег, потому что по роду идёт негативная программа; я своими страданиями сделал её вроде бы уже поменьше, но всё равно – нету денег пока. Мало того, не выхожу из болезней. Вот такая вот история. После написания «Инопланетян» и удара масонского мага болел так, что уже всерьёз думал о переходе в духовное измерение. Будто все силы ада «наехали» на меня. Лекарства помогали слабо, да и самими лекарствами отравиться можно. Но Господь отстоял. Видимо ещё не время. В самый кризисный момент Господь и архангелы-психологи из «Михаила» помогли. </w:t>
      </w:r>
    </w:p>
    <w:p>
      <w:pPr>
        <w:pStyle w:val="Normal"/>
        <w:rPr/>
      </w:pPr>
      <w:r>
        <w:rPr>
          <w:color w:val="000080"/>
        </w:rPr>
        <w:t xml:space="preserve">   </w:t>
      </w:r>
      <w:r>
        <w:rPr>
          <w:color w:val="000080"/>
        </w:rPr>
        <w:t xml:space="preserve">А на Новом Небе устроили ликования и овации по поводу вышедшей правдивой книги. Слава Господу.  </w:t>
      </w:r>
    </w:p>
    <w:p>
      <w:pPr>
        <w:pStyle w:val="Normal"/>
        <w:rPr>
          <w:color w:val="000080"/>
        </w:rPr>
      </w:pPr>
      <w:r>
        <w:rPr>
          <w:color w:val="000080"/>
        </w:rPr>
        <w:t xml:space="preserve">   </w:t>
      </w:r>
      <w:r>
        <w:rPr>
          <w:color w:val="000080"/>
        </w:rPr>
        <w:t xml:space="preserve">Ещё мне один ясновидящий сказал, что теперь я расплачиваюсь ещё и за славу, мол, отсутствие денег – это самый лёгкий способ расплаты, потом идут болезни. В Библии я нашёл, что с Апостолом Павлом такое было: «И чтобы я не превозносился чрезвычайностью откровений, дано мне жало в плоть, ангел сатаны, удручать меня, чтобы я не превозносился. Трижды я молил Господа о том, чтобы удалил его от меня,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ён» 2 Кор.12:7-10. </w:t>
      </w:r>
    </w:p>
    <w:p>
      <w:pPr>
        <w:pStyle w:val="Normal"/>
        <w:rPr>
          <w:color w:val="000080"/>
        </w:rPr>
      </w:pPr>
      <w:r>
        <w:rPr>
          <w:color w:val="000080"/>
        </w:rPr>
        <w:t xml:space="preserve">   </w:t>
      </w:r>
      <w:r>
        <w:rPr>
          <w:color w:val="000080"/>
        </w:rPr>
        <w:t xml:space="preserve">Но Господь говорит что проблемы по здоровью у меня не от Него, а действительно, из-за своих неправильных действий, особенно из-за службы в армии, а также из-за родовых, глубинных программ. Этим и воспользовался масонский маг, но ударил он не по мне, а по Господу и Новой Церкви, поэтому за это масоны расплатятся по полной программе перед Господом и Новой Церковью. </w:t>
      </w:r>
    </w:p>
    <w:p>
      <w:pPr>
        <w:pStyle w:val="Normal"/>
        <w:rPr>
          <w:color w:val="000080"/>
        </w:rPr>
      </w:pPr>
      <w:r>
        <w:rPr>
          <w:color w:val="000080"/>
        </w:rPr>
        <w:t xml:space="preserve">   </w:t>
      </w:r>
      <w:r>
        <w:rPr>
          <w:color w:val="000080"/>
        </w:rPr>
        <w:t>В наших обществах создалась такая ситуация, что мы не живём, а мучаемся, всё что-то отрабатываем, особенно в нашей стране, в стране глупо-простодушных людей и умных воров. Кому это нужно? Деньги кем-то разворованы или глупо истрачены. Притом, что в стране много нефтедолларов, большая часть населения, особенно пенсионеры и безработные живут впроголодь, не имеют необходимых лекарств. Это уже не карма – а фарс.</w:t>
      </w:r>
    </w:p>
    <w:p>
      <w:pPr>
        <w:pStyle w:val="Normal"/>
        <w:rPr/>
      </w:pPr>
      <w:r>
        <w:rPr>
          <w:color w:val="000080"/>
        </w:rPr>
        <w:t xml:space="preserve">   </w:t>
      </w:r>
      <w:r>
        <w:rPr>
          <w:color w:val="000080"/>
        </w:rPr>
        <w:t xml:space="preserve">Зато безнравственные люди процветают. Когда смотришь на госслужащего внутренним взглядом, самого человека не видно, но очень явственно видится размер взятки, которую он берёт. Кому это нужно? Кому нужны все эти государственные коррупмированные учреждения со своими дурацкими правилами? Мне кажется, что они эти правила специально придумывают, чтобы брать взятки.   </w:t>
      </w:r>
    </w:p>
    <w:p>
      <w:pPr>
        <w:pStyle w:val="Normal"/>
        <w:rPr>
          <w:color w:val="000080"/>
        </w:rPr>
      </w:pPr>
      <w:r>
        <w:rPr>
          <w:color w:val="000080"/>
        </w:rPr>
        <w:t xml:space="preserve">   </w:t>
      </w:r>
      <w:r>
        <w:rPr>
          <w:color w:val="000080"/>
        </w:rPr>
        <w:t>Где это видано, чтобы дети отвечали за грехи своих предков? А они таки отвечают, притом могут даже и не знать, в каком поколении был совершён грех, без ясновидения здесь не разберёшься. Притом, что отвечают порой страшными болезнями, муками, так, что и жизни не рады. Получается не жизнь, а какая-то отработка грехов. Это неправильно, но это работает в наших низкоразвитых обществах, которые были пущены по ложному следу. Таков механизм нашей судьбы-кармы. Кто его придумал, я не знаю, может быть и инопланетяне, неправильно понявшие Слово или злые духи распоясались.</w:t>
      </w:r>
    </w:p>
    <w:p>
      <w:pPr>
        <w:pStyle w:val="Normal"/>
        <w:rPr>
          <w:color w:val="000080"/>
        </w:rPr>
      </w:pPr>
      <w:r>
        <w:rPr>
          <w:color w:val="000080"/>
        </w:rPr>
        <w:t xml:space="preserve">   </w:t>
      </w:r>
      <w:r>
        <w:rPr>
          <w:color w:val="000080"/>
        </w:rPr>
        <w:t>Мне могут возразить, что у нас на планете есть перевоплощения и поэтому грешным предкам дают аналогичных потомков. Ну, во-первых, не так уж много у нас на планете перевоплощений, а в Христианском мире их практически нет. Христиане в основе своей идут в духовный мир после смерти физического тела. Другое дело – восточные эгрегоры, где принята Индийская схема о перевоплощениях. И ещё, у нас много воплощённых инопланетян, особенно орионовцев, в силу сходства энергий наших планет. Тихое вторжение Ориона. Но там может быть совершенно другое устройство жизни – они могут перевоплощаться. И этот принцип они вносят и на нашу планету. А законы жизни на каждой планете разные, кроме Господних Десяти Заповедей, которые общие для всех планет. Каждая планете в Большом Человеке имеет свои обязанности и за что-то отвечает, к примеру, духи нашей Земли отвечают за связи с природой. А вообще, выбор за человеком: перевоплощаться ему или нет. Господь сказал мне, что перевоплощения бывают редко. Ладно, я попрошу Господа осветить этот насущный для нашей планеты вопрос – вопрос о болезнях; нашёл в Ветхом Завете, что и там люди жалуются на болезни.</w:t>
      </w:r>
    </w:p>
    <w:p>
      <w:pPr>
        <w:pStyle w:val="Normal"/>
        <w:rPr>
          <w:color w:val="000080"/>
        </w:rPr>
      </w:pPr>
      <w:r>
        <w:rPr>
          <w:color w:val="000080"/>
        </w:rPr>
        <w:t xml:space="preserve">   </w:t>
      </w:r>
      <w:r>
        <w:rPr>
          <w:color w:val="000080"/>
        </w:rPr>
        <w:t>И ещё. Я утверждаю, что Христианство, а сейчас Церковь «Новый Иерусалим» -  самая правильная модель жизни, вне зависимости от того, что Христиане вытворяют. А вытворяют они непотребные вещи, из-за которых другие народы, смотря на них, не хотят идти к Господу и не признают Его своим Богом. Поэтому, по Господней Милости я призываю все народы нашего мира признавать Господа своим Богом и следовать Его мудрости, которая показана в Слове (Библии), невзирая на дела так называемых «христиан». На Небе Господом уже устроена Новая Церковь – Церковь Нового Иерусалима. Это вообще СуперЦерковь, венец всех бывших Церквей Господа. В Господни Церкви приглашаются все люди нашей Земли, без исключения. Иногда я  вижусь с ангелами из различных религий и признаться честно они могут быть гораздо лучше, чем христиане последнего тысячелетия.</w:t>
      </w:r>
    </w:p>
    <w:p>
      <w:pPr>
        <w:pStyle w:val="Normal"/>
        <w:rPr>
          <w:color w:val="000080"/>
        </w:rPr>
      </w:pPr>
      <w:r>
        <w:rPr>
          <w:color w:val="000080"/>
        </w:rPr>
        <w:t xml:space="preserve">  </w:t>
      </w:r>
      <w:r>
        <w:rPr>
          <w:color w:val="000080"/>
        </w:rPr>
        <w:t>Я видел и общался с ангелами с Индийских эгрегоров. Это было потрясающе. Там столько любви и доброжелательности, что попадая в их ауру начинаешь понимать, что такое настоящее счастье жизни, будто купаешься в источнике любви. Эти люди на порядок выше, чем нынешние Христиане, хотя и признают своим Богом – Кришну, который воплощался на Земле, чтобы вещать о Господе-Солнце. Вот от таких встреч и начинаешь понимать, каков он должен был быть – человек, по замыслу Господа. Конечно, в нынешней Индии тоже не все такие, как эти ангелы.</w:t>
      </w:r>
    </w:p>
    <w:p>
      <w:pPr>
        <w:pStyle w:val="Normal"/>
        <w:rPr>
          <w:color w:val="000080"/>
        </w:rPr>
      </w:pPr>
      <w:r>
        <w:rPr>
          <w:color w:val="000080"/>
        </w:rPr>
        <w:t xml:space="preserve">   </w:t>
      </w:r>
      <w:r>
        <w:rPr>
          <w:color w:val="000080"/>
        </w:rPr>
        <w:t>Ещё к вопросу о реинкарнациях. В принципе, как я думаю, вся Вселенная делится на два лагеря. В одном лагере господствует матриархат, а это, естественно любовь к материальному измерению. Женское начало любит материальное, поэтому оно склонно к перевоплощениям и увеличению срока жизни в континуумах. Мужская часть Вселенной тяготеет больше к духовному, духовное лучше, выше, с более богатыми возможностями, истинно духовное более чище в себе. Поэтому у нас на планете одни верят в реинкарнации, другие нет. Ну верить или не верить в реинкарнации – это дело сугубо личное, а факт остаётся фактом – они есть, но не для всех. Хотя мои рассуждения о Вселенной в таком ракурсе могут быть плоски и неточны.</w:t>
      </w:r>
    </w:p>
    <w:p>
      <w:pPr>
        <w:pStyle w:val="Normal"/>
        <w:rPr>
          <w:color w:val="000080"/>
        </w:rPr>
      </w:pPr>
      <w:r>
        <w:rPr>
          <w:color w:val="000080"/>
        </w:rPr>
        <w:t xml:space="preserve">   </w:t>
      </w:r>
      <w:r>
        <w:rPr>
          <w:color w:val="000080"/>
        </w:rPr>
        <w:t xml:space="preserve">Господь любит Древнейшую Церковь на Земле, когда люди любили Господа и общались с ангелами. Тогда не было перевоплощений. Те люди после смерти физического тела становились ангелами и уходили жить в Небеса навечно. Это была преданная Господу Церковь. Они сейчас живут на самом верху Небес, как бы являясь примером для последующих Церквей. Они имели перцепцию от Господа и не могли плохо поступать, потому что не знали как это сделать. </w:t>
      </w:r>
    </w:p>
    <w:p>
      <w:pPr>
        <w:pStyle w:val="Normal"/>
        <w:rPr>
          <w:color w:val="000080"/>
        </w:rPr>
      </w:pPr>
      <w:r>
        <w:rPr>
          <w:color w:val="000080"/>
        </w:rPr>
        <w:t xml:space="preserve">   </w:t>
      </w:r>
      <w:r>
        <w:rPr>
          <w:color w:val="000080"/>
        </w:rPr>
        <w:t xml:space="preserve">А ещё я думаю, что если бы люди видели Небеса и Жизнь ангелов, они бы не стали так упорно цепляться за материальное, даже женщины. Также всякий трезвомыслящий человек может понять, что на нашей планете создалась чрезвычайная ситуация когда материальные ресурсы планеты на исходе, что они не беспредельны. Сейчас жить нужно очень скромно. </w:t>
      </w:r>
    </w:p>
    <w:p>
      <w:pPr>
        <w:pStyle w:val="Normal"/>
        <w:rPr>
          <w:color w:val="000080"/>
        </w:rPr>
      </w:pPr>
      <w:r>
        <w:rPr>
          <w:color w:val="000080"/>
        </w:rPr>
        <w:t xml:space="preserve">   </w:t>
      </w:r>
    </w:p>
    <w:p>
      <w:pPr>
        <w:pStyle w:val="Normal"/>
        <w:rPr>
          <w:color w:val="FF0000"/>
        </w:rPr>
      </w:pPr>
      <w:r>
        <w:rPr>
          <w:color w:val="000080"/>
        </w:rPr>
        <w:t xml:space="preserve"> </w:t>
      </w:r>
      <w:r>
        <w:rPr>
          <w:color w:val="FF0000"/>
          <w:sz w:val="28"/>
          <w:szCs w:val="28"/>
        </w:rPr>
        <w:t xml:space="preserve">                     </w:t>
      </w:r>
      <w:r>
        <w:rPr>
          <w:color w:val="FF0000"/>
          <w:sz w:val="28"/>
          <w:szCs w:val="28"/>
        </w:rPr>
        <w:t>Если бы я стал диктатором всего нашего мира</w:t>
      </w:r>
    </w:p>
    <w:p>
      <w:pPr>
        <w:pStyle w:val="Normal"/>
        <w:rPr>
          <w:color w:val="FF0000"/>
        </w:rPr>
      </w:pPr>
      <w:r>
        <w:rPr>
          <w:color w:val="FF0000"/>
        </w:rPr>
        <w:t xml:space="preserve">                                                          </w:t>
      </w:r>
      <w:r>
        <w:rPr>
          <w:color w:val="FF0000"/>
        </w:rPr>
        <w:t>Гипотеза</w:t>
      </w:r>
    </w:p>
    <w:p>
      <w:pPr>
        <w:pStyle w:val="Normal"/>
        <w:rPr>
          <w:color w:val="000080"/>
        </w:rPr>
      </w:pPr>
      <w:r>
        <w:rPr>
          <w:color w:val="000080"/>
        </w:rPr>
        <w:t xml:space="preserve">   </w:t>
      </w:r>
      <w:r>
        <w:rPr>
          <w:color w:val="000080"/>
        </w:rPr>
        <w:t>Если бы я стал диктатором всего нашего мира, я сделал бы вот что:</w:t>
      </w:r>
    </w:p>
    <w:p>
      <w:pPr>
        <w:pStyle w:val="Normal"/>
        <w:rPr>
          <w:color w:val="000080"/>
        </w:rPr>
      </w:pPr>
      <w:r>
        <w:rPr>
          <w:color w:val="000080"/>
        </w:rPr>
        <w:t xml:space="preserve">     </w:t>
      </w:r>
    </w:p>
    <w:p>
      <w:pPr>
        <w:pStyle w:val="Normal"/>
        <w:rPr>
          <w:color w:val="000080"/>
        </w:rPr>
      </w:pPr>
      <w:r>
        <w:rPr>
          <w:color w:val="000080"/>
        </w:rPr>
        <w:t>1.  Господь учит, что человек прежде всего должен искать Небесного Царства: «Наипаче ищите Царствия Божия, и это всё приложится вам» Лк.12:31; поэтому я ввёл бы во всех странах правильную веру в Господа на основе Слова. Поэтому я восстановил-бы  фальсифицированные истины Слова. Везде на планете была бы основана СуперЦерковь «Новый Иерусалим». Тогда все могли бы просить Господа о помощи и наша планета стала бы на хорошем счету у Господа и Он бы нам помогал. Также могли бы помочь и высокоразвитые добрые инопланетяне своими высокоразвитыми и безупречными технологиями.</w:t>
      </w:r>
    </w:p>
    <w:p>
      <w:pPr>
        <w:pStyle w:val="Normal"/>
        <w:rPr>
          <w:color w:val="000080"/>
        </w:rPr>
      </w:pPr>
      <w:r>
        <w:rPr>
          <w:color w:val="000080"/>
        </w:rPr>
        <w:t>2.  Остановил выпуск всех видов вооружений, кроме стрелковых.</w:t>
      </w:r>
    </w:p>
    <w:p>
      <w:pPr>
        <w:pStyle w:val="Normal"/>
        <w:rPr>
          <w:color w:val="000080"/>
        </w:rPr>
      </w:pPr>
      <w:r>
        <w:rPr>
          <w:color w:val="000080"/>
        </w:rPr>
        <w:t xml:space="preserve">3.  Утилизировал бы все вооружения кроме стрелковых, расформировал бы все армии мира.         </w:t>
      </w:r>
    </w:p>
    <w:p>
      <w:pPr>
        <w:pStyle w:val="Normal"/>
        <w:rPr>
          <w:color w:val="000080"/>
        </w:rPr>
      </w:pPr>
      <w:r>
        <w:rPr>
          <w:color w:val="000080"/>
        </w:rPr>
        <w:t>4.  Приостановил все генетические эксперименты до воспитания необходимой правильной духовности.</w:t>
      </w:r>
    </w:p>
    <w:p>
      <w:pPr>
        <w:pStyle w:val="Normal"/>
        <w:rPr>
          <w:color w:val="000080"/>
        </w:rPr>
      </w:pPr>
      <w:r>
        <w:rPr>
          <w:color w:val="000080"/>
        </w:rPr>
        <w:t>5.  Я бы создал международную армию, с равным количеством солдат из каждой страны, оснащённую стрелковым оружием – для наведения порядка, если что.</w:t>
      </w:r>
    </w:p>
    <w:p>
      <w:pPr>
        <w:pStyle w:val="Normal"/>
        <w:rPr>
          <w:color w:val="000080"/>
        </w:rPr>
      </w:pPr>
      <w:r>
        <w:rPr>
          <w:color w:val="000080"/>
        </w:rPr>
        <w:t>6.  Запретил все космические программы и проекты. От них никакой пользы, только вред планете и людям.</w:t>
      </w:r>
    </w:p>
    <w:p>
      <w:pPr>
        <w:pStyle w:val="Normal"/>
        <w:rPr>
          <w:color w:val="000080"/>
        </w:rPr>
      </w:pPr>
      <w:r>
        <w:rPr>
          <w:color w:val="000080"/>
        </w:rPr>
        <w:t>7.  Запретил полёты любых видов летательной техники на горючих материалах.</w:t>
      </w:r>
    </w:p>
    <w:p>
      <w:pPr>
        <w:pStyle w:val="Normal"/>
        <w:rPr>
          <w:color w:val="000080"/>
        </w:rPr>
      </w:pPr>
      <w:r>
        <w:rPr>
          <w:color w:val="000080"/>
        </w:rPr>
        <w:t>8.  Создал бы международное правительство из самых лучших, мудрых и разумных людей из каждой страны мира, по типу как предлагает Богиня Свобода из «Бесед с Богом».</w:t>
      </w:r>
    </w:p>
    <w:p>
      <w:pPr>
        <w:pStyle w:val="Normal"/>
        <w:rPr>
          <w:color w:val="000080"/>
        </w:rPr>
      </w:pPr>
      <w:r>
        <w:rPr>
          <w:color w:val="000080"/>
        </w:rPr>
        <w:t>9.  Международное правительство разработало бы нормы проживания для каждого народа и этноса.</w:t>
      </w:r>
    </w:p>
    <w:p>
      <w:pPr>
        <w:pStyle w:val="Normal"/>
        <w:rPr/>
      </w:pPr>
      <w:r>
        <w:rPr>
          <w:color w:val="000080"/>
        </w:rPr>
        <w:t>10.  Запретил бы выпуск и эксплуатацию легковых автомобилей и части грузовых, оставил только для самых необходимых нужд. Для передвижения остались бы поезда и автобусы, по воде - пароходы. Потом, со временем, можно было бы разработать новые средства передвижения, экологически чистые. В мире Богини Свободы средства передвижения оснащены воздушными подушками и работают на «воздухе». Специальное устройство при помощи манипуляций с воздухом движет огромные воздушные трамваи над землёй тихо и бесшумно. Всё очень просто, эффективно и не наносит вред природе. Прокатиться на таком воздушном трамвае – одно удовольствие.</w:t>
      </w:r>
    </w:p>
    <w:p>
      <w:pPr>
        <w:pStyle w:val="Normal"/>
        <w:rPr>
          <w:color w:val="000080"/>
        </w:rPr>
      </w:pPr>
      <w:r>
        <w:rPr>
          <w:color w:val="000080"/>
        </w:rPr>
        <w:t>11.  Ввёл бы ценз на рождаемость до восстановления нормального количества населения для планет такого класса и размера как Земля. На таких планетах нормальное количество населения равно трём с половиной миллиардам человек.</w:t>
      </w:r>
    </w:p>
    <w:p>
      <w:pPr>
        <w:pStyle w:val="Normal"/>
        <w:rPr/>
      </w:pPr>
      <w:r>
        <w:rPr>
          <w:color w:val="000080"/>
        </w:rPr>
        <w:t>12.  Остановил вырубку лесов, создающих озоновый слой планеты.</w:t>
      </w:r>
    </w:p>
    <w:p>
      <w:pPr>
        <w:pStyle w:val="Normal"/>
        <w:rPr/>
      </w:pPr>
      <w:r>
        <w:rPr>
          <w:color w:val="000080"/>
        </w:rPr>
        <w:t>13.  Все ненужные предприятия закрыл-бы; оставил только самые необходимые.</w:t>
      </w:r>
    </w:p>
    <w:p>
      <w:pPr>
        <w:pStyle w:val="Normal"/>
        <w:rPr/>
      </w:pPr>
      <w:r>
        <w:rPr>
          <w:color w:val="000080"/>
        </w:rPr>
        <w:t xml:space="preserve">14.  Я бы устранил социальные неравенства. Устроил бы равное распределение </w:t>
      </w:r>
    </w:p>
    <w:p>
      <w:pPr>
        <w:pStyle w:val="Normal"/>
        <w:rPr>
          <w:color w:val="000080"/>
        </w:rPr>
      </w:pPr>
      <w:r>
        <w:rPr>
          <w:color w:val="000080"/>
        </w:rPr>
        <w:t>материальных благ для всех. Лучшие люди каждого народа пользовались бы</w:t>
      </w:r>
    </w:p>
    <w:p>
      <w:pPr>
        <w:pStyle w:val="Normal"/>
        <w:rPr>
          <w:color w:val="000080"/>
        </w:rPr>
      </w:pPr>
      <w:r>
        <w:rPr>
          <w:color w:val="000080"/>
        </w:rPr>
        <w:t xml:space="preserve">уважением своего народа и получали бы небольшие премии. </w:t>
      </w:r>
    </w:p>
    <w:p>
      <w:pPr>
        <w:pStyle w:val="Normal"/>
        <w:rPr>
          <w:color w:val="000080"/>
        </w:rPr>
      </w:pPr>
      <w:r>
        <w:rPr>
          <w:color w:val="000080"/>
        </w:rPr>
        <w:t>15.  Ввёл строжайщую экономию и бережливость на все природные ресурсы. С новой</w:t>
      </w:r>
    </w:p>
    <w:p>
      <w:pPr>
        <w:pStyle w:val="Normal"/>
        <w:rPr>
          <w:color w:val="000080"/>
        </w:rPr>
      </w:pPr>
      <w:r>
        <w:rPr>
          <w:color w:val="000080"/>
        </w:rPr>
        <w:t xml:space="preserve">духовностью планета превратилась бы в цветущий сад. </w:t>
      </w:r>
    </w:p>
    <w:p>
      <w:pPr>
        <w:pStyle w:val="Normal"/>
        <w:rPr>
          <w:color w:val="000080"/>
        </w:rPr>
      </w:pPr>
      <w:r>
        <w:rPr>
          <w:color w:val="000080"/>
        </w:rPr>
      </w:r>
    </w:p>
    <w:p>
      <w:pPr>
        <w:pStyle w:val="Normal"/>
        <w:rPr/>
      </w:pPr>
      <w:r>
        <w:rPr>
          <w:color w:val="000080"/>
        </w:rPr>
        <w:t xml:space="preserve">   </w:t>
      </w:r>
      <w:r>
        <w:rPr>
          <w:color w:val="000080"/>
        </w:rPr>
        <w:t>Когда бы это всё было сделано, я сложил бы свои полномочия диктатора и в дальнейшем руководством планеты занималось бы международное правительство, созданное из самых мудрых и благоразумных людей всего нашего мира.</w:t>
      </w:r>
    </w:p>
    <w:p>
      <w:pPr>
        <w:pStyle w:val="Normal"/>
        <w:rPr>
          <w:color w:val="000080"/>
        </w:rPr>
      </w:pPr>
      <w:r>
        <w:rPr>
          <w:color w:val="000080"/>
        </w:rPr>
      </w:r>
    </w:p>
    <w:p>
      <w:pPr>
        <w:pStyle w:val="Normal"/>
        <w:rPr>
          <w:color w:val="000080"/>
        </w:rPr>
      </w:pPr>
      <w:r>
        <w:rPr>
          <w:color w:val="000080"/>
        </w:rPr>
        <w:t xml:space="preserve">  </w:t>
      </w:r>
    </w:p>
    <w:p>
      <w:pPr>
        <w:pStyle w:val="Normal"/>
        <w:rPr>
          <w:color w:val="FF0000"/>
          <w:sz w:val="28"/>
          <w:szCs w:val="28"/>
        </w:rPr>
      </w:pPr>
      <w:r>
        <w:rPr>
          <w:color w:val="FF0000"/>
          <w:sz w:val="28"/>
          <w:szCs w:val="28"/>
        </w:rPr>
        <w:t xml:space="preserve">                                          </w:t>
      </w:r>
      <w:r>
        <w:rPr>
          <w:color w:val="FF0000"/>
          <w:sz w:val="28"/>
          <w:szCs w:val="28"/>
        </w:rPr>
        <w:t xml:space="preserve">Необычные встречи                </w:t>
      </w:r>
    </w:p>
    <w:p>
      <w:pPr>
        <w:pStyle w:val="Normal"/>
        <w:rPr>
          <w:color w:val="FF0000"/>
        </w:rPr>
      </w:pPr>
      <w:r>
        <w:rPr>
          <w:color w:val="FF0000"/>
        </w:rPr>
        <w:t xml:space="preserve">      </w:t>
      </w:r>
    </w:p>
    <w:p>
      <w:pPr>
        <w:pStyle w:val="Normal"/>
        <w:rPr/>
      </w:pPr>
      <w:r>
        <w:rPr>
          <w:color w:val="000080"/>
        </w:rPr>
        <w:t xml:space="preserve">                            </w:t>
      </w:r>
      <w:r>
        <w:rPr>
          <w:color w:val="FF0000"/>
        </w:rPr>
        <w:t xml:space="preserve">Живой ченнелинг с Эммануилом Сведенборгом </w:t>
      </w:r>
    </w:p>
    <w:p>
      <w:pPr>
        <w:pStyle w:val="Normal"/>
        <w:rPr>
          <w:color w:val="FF0000"/>
        </w:rPr>
      </w:pPr>
      <w:r>
        <w:rPr>
          <w:color w:val="FF0000"/>
        </w:rPr>
        <w:t xml:space="preserve">                                                    </w:t>
      </w:r>
      <w:r>
        <w:rPr>
          <w:color w:val="FF0000"/>
        </w:rPr>
        <w:t>22 апреля 2009 года</w:t>
      </w:r>
    </w:p>
    <w:p>
      <w:pPr>
        <w:pStyle w:val="Normal"/>
        <w:rPr>
          <w:color w:val="FF0000"/>
          <w:sz w:val="28"/>
          <w:szCs w:val="28"/>
        </w:rPr>
      </w:pPr>
      <w:r>
        <w:rPr>
          <w:color w:val="FF0000"/>
          <w:sz w:val="28"/>
          <w:szCs w:val="28"/>
        </w:rPr>
      </w:r>
    </w:p>
    <w:p>
      <w:pPr>
        <w:pStyle w:val="Normal"/>
        <w:rPr/>
      </w:pPr>
      <w:r>
        <w:rPr>
          <w:color w:val="FF0000"/>
          <w:sz w:val="28"/>
          <w:szCs w:val="28"/>
        </w:rPr>
        <w:t xml:space="preserve">   </w:t>
      </w:r>
      <w:r>
        <w:rPr>
          <w:color w:val="000080"/>
        </w:rPr>
        <w:t xml:space="preserve">Да! Иногда и в этой жизни случаются приятные сюрпризы. Чудеса продолжаются. По Господней Милости сегодня, 22 апреля 2009 года, во время чтения мной «Апокалипсиса Открытого» из духовного измерения на меня вышел ангел, который жил в ПВК Земли в 18 веке и имя его было Эммануил Сведенборг. Мне дано было это понять и прочувствовать совершенно особым способом. Сначала я увидел портрет Эммануила, сохранившийся до наших дней, а потом и самого Эммануила. Мне показалось, что на портрете его изобразили не точно, к тому же эти огромные парики. Сейчас он выглядит молодо. Но когда я взял информацию с портрета и со стоящего рядом человека, получился один и тот же человек. </w:t>
      </w:r>
    </w:p>
    <w:p>
      <w:pPr>
        <w:pStyle w:val="Normal"/>
        <w:rPr/>
      </w:pPr>
      <w:r>
        <w:rPr>
          <w:color w:val="000080"/>
        </w:rPr>
        <w:t xml:space="preserve">   </w:t>
      </w:r>
      <w:r>
        <w:rPr>
          <w:color w:val="000080"/>
        </w:rPr>
        <w:t xml:space="preserve">Мы торжественно обнялись и расцеловались. Оказывается, он слышал обо мне, наверное Господь сказал, что его ученик теперь Апостол Господа, чему он был весьма рад. Эммануил рассказал, что Господом в духовном измерении Земли создано Новое Небо, на котором пребывают миллионы ангелов, в основном с прогрессивных европейских стран: Германии, стран Скандинавии, Англии, Бельгии, Нидерландов, Франции, Австрии, Балканских стран. Они тоже наслышаны обо мне и по словам Сведенборга «очень ценят» то, что я по Господней Милости делаю. </w:t>
      </w:r>
    </w:p>
    <w:p>
      <w:pPr>
        <w:pStyle w:val="Normal"/>
        <w:rPr>
          <w:color w:val="FF0000"/>
          <w:sz w:val="28"/>
          <w:szCs w:val="28"/>
        </w:rPr>
      </w:pPr>
      <w:r>
        <w:rPr>
          <w:color w:val="000080"/>
        </w:rPr>
        <w:t xml:space="preserve">   </w:t>
      </w:r>
      <w:r>
        <w:rPr>
          <w:color w:val="000080"/>
        </w:rPr>
        <w:t xml:space="preserve">В материальном измерении «Новый Иерусалим» тормозит «дракон», поэтому «Инопланетяне! Кто они?», написанная по Божественному Милосердию Господа мной пришлась как нельзя кстати. В духовном мире она наделала много шума. Ангелы Нового Неба устроили овации в честь этой книги. Слава Господу. Конечно, не все её восприняли однозначно, но об этом отдельный разговор. </w:t>
      </w:r>
    </w:p>
    <w:p>
      <w:pPr>
        <w:pStyle w:val="Normal"/>
        <w:rPr/>
      </w:pPr>
      <w:r>
        <w:rPr>
          <w:color w:val="000080"/>
        </w:rPr>
        <w:t xml:space="preserve">   </w:t>
      </w:r>
      <w:r>
        <w:rPr>
          <w:color w:val="000080"/>
        </w:rPr>
        <w:t xml:space="preserve">Я был несказано рад встрече с королём ясновидения, произведения которого, написанные по Божественному Милосердию Господа, сыграли колоссальную роль в моей жизни. Встреча случилась неожиданно, застала меня врасплог, поэтому я не успел толком расспросить всё, интересующее меня в и в теологии и в жизни ангелов Нового Неба. Правда, я успел увидел Новое Небо. Поражает великолепие тамошней жизни. Настроение у всех постоянно приподнято-радостное. Эйфория в порядке вещей. </w:t>
      </w:r>
    </w:p>
    <w:p>
      <w:pPr>
        <w:pStyle w:val="Normal"/>
        <w:rPr>
          <w:color w:val="000080"/>
        </w:rPr>
      </w:pPr>
      <w:r>
        <w:rPr>
          <w:color w:val="000080"/>
        </w:rPr>
        <w:t xml:space="preserve">   </w:t>
      </w:r>
      <w:r>
        <w:rPr>
          <w:color w:val="000080"/>
        </w:rPr>
        <w:t>Эммануил немного рассказал о Новом Небе. Ангелы живут сообществами, или общинами. Я спросил Эммануила, где он сейчас живёт и чем занимается? Слово «сейчас» он сразу как бы запретил, потому что они живут в вечности и у них нет понятий о природном времени. Живёт Сведенборг в высших небесах, которые расположены  над Европой. Занимается он тем, что учит ангелов Богословию.</w:t>
      </w:r>
    </w:p>
    <w:p>
      <w:pPr>
        <w:pStyle w:val="Normal"/>
        <w:rPr>
          <w:color w:val="000080"/>
        </w:rPr>
      </w:pPr>
      <w:r>
        <w:rPr>
          <w:color w:val="000080"/>
        </w:rPr>
        <w:t xml:space="preserve">   </w:t>
      </w:r>
      <w:r>
        <w:rPr>
          <w:color w:val="000080"/>
        </w:rPr>
        <w:t xml:space="preserve">Сведенборг показал мне пару интересные штук, связанных с телом и духом. Оказывается, ангелы забывают о жизни на Земле, но при случае матрицу земной жизни можно извлекать из памяти и начинать разбираться в земной жизни. Когда он включил свою природную память, он очень заинтересовался тем, как я пишу.    </w:t>
      </w:r>
    </w:p>
    <w:p>
      <w:pPr>
        <w:pStyle w:val="Normal"/>
        <w:rPr>
          <w:color w:val="000080"/>
        </w:rPr>
      </w:pPr>
      <w:r>
        <w:rPr>
          <w:color w:val="000080"/>
        </w:rPr>
        <w:t xml:space="preserve">   </w:t>
      </w:r>
      <w:r>
        <w:rPr>
          <w:color w:val="000080"/>
        </w:rPr>
        <w:t xml:space="preserve">Эммануила очень заинтересовал и удивил компьютер, на котором я работаю. Как мог,  я ему всё объяснил. Через мои глаза он всё видел и я ему показывал, как это работает. Потом мы печатали. Этот текст мы набирали вместе. Также я объяснил про фантастические возможности этих очень удобных штук, принципы работы. Очень удивлялся, когда я объяснил ему, что всё его творчество, все его сорок томов сочинений могут уместиться в чипе, величиной с игольное ушко в природном смысле. Мы вместе попечатали, послушали музыку в наушниках через мои уши. Эммануил довольно быстро понял ритм современной музыки и пританцовывал. </w:t>
      </w:r>
    </w:p>
    <w:p>
      <w:pPr>
        <w:pStyle w:val="Normal"/>
        <w:rPr>
          <w:color w:val="000080"/>
        </w:rPr>
      </w:pPr>
      <w:r>
        <w:rPr>
          <w:color w:val="000080"/>
        </w:rPr>
        <w:t xml:space="preserve">   </w:t>
      </w:r>
      <w:r>
        <w:rPr>
          <w:color w:val="000080"/>
        </w:rPr>
        <w:t>Когда я показал ему современный томик Апокалисиса Открытого, сердце короля ясновидения дрогнуло и слеза покатилась по его щеке. Потом он был в восторге от компьютерного варианта Апокалипсиса. Очень удобно. Можно читать на компьютере хоть всю всемирную библиотеку. Таковы достижения современной техники.</w:t>
      </w:r>
    </w:p>
    <w:p>
      <w:pPr>
        <w:pStyle w:val="Normal"/>
        <w:rPr>
          <w:color w:val="000080"/>
        </w:rPr>
      </w:pPr>
      <w:r>
        <w:rPr>
          <w:color w:val="000080"/>
        </w:rPr>
        <w:t xml:space="preserve">   </w:t>
      </w:r>
      <w:r>
        <w:rPr>
          <w:color w:val="000080"/>
        </w:rPr>
        <w:t>Он ушёл. Но теперь, если Господь позволит, мы будем почаще встречаться, может быть даже напишем вместе книгу. На прощание пригласил посетить Швецию. Там, в Стокгольме ещё сохранился его домик, где он трудился. Кстати. Вот интересная штука. Когда я посмотрел Швецию, то увидел мощную концентрацию над ней Нового Неба. Всё правильно. Вот откуда и высокий уровень жизни и социализм и потрясающе хорошие отношения между людьми.</w:t>
      </w:r>
    </w:p>
    <w:p>
      <w:pPr>
        <w:pStyle w:val="Normal"/>
        <w:rPr>
          <w:color w:val="000080"/>
        </w:rPr>
      </w:pPr>
      <w:r>
        <w:rPr>
          <w:color w:val="000080"/>
        </w:rPr>
        <w:t xml:space="preserve">     </w:t>
      </w:r>
    </w:p>
    <w:p>
      <w:pPr>
        <w:pStyle w:val="Normal"/>
        <w:rPr/>
      </w:pPr>
      <w:r>
        <w:rPr>
          <w:color w:val="000080"/>
        </w:rPr>
        <w:t xml:space="preserve">                                                      </w:t>
      </w:r>
      <w:r>
        <w:rPr>
          <w:color w:val="FF0000"/>
        </w:rPr>
        <w:t>Пророк Осия</w:t>
      </w:r>
    </w:p>
    <w:p>
      <w:pPr>
        <w:pStyle w:val="Normal"/>
        <w:rPr>
          <w:color w:val="000080"/>
        </w:rPr>
      </w:pPr>
      <w:r>
        <w:rPr>
          <w:color w:val="000080"/>
        </w:rPr>
      </w:r>
    </w:p>
    <w:p>
      <w:pPr>
        <w:pStyle w:val="Normal"/>
        <w:rPr>
          <w:color w:val="000080"/>
        </w:rPr>
      </w:pPr>
      <w:r>
        <w:rPr>
          <w:color w:val="000080"/>
        </w:rPr>
        <w:t xml:space="preserve">                                         </w:t>
      </w:r>
      <w:r>
        <w:rPr>
          <w:color w:val="000080"/>
        </w:rPr>
        <w:t>Воистину Господь Вездесущ</w:t>
      </w:r>
    </w:p>
    <w:p>
      <w:pPr>
        <w:pStyle w:val="Normal"/>
        <w:rPr>
          <w:color w:val="000080"/>
        </w:rPr>
      </w:pPr>
      <w:r>
        <w:rPr>
          <w:color w:val="000080"/>
        </w:rPr>
        <w:t xml:space="preserve">   </w:t>
      </w:r>
      <w:r>
        <w:rPr>
          <w:color w:val="000080"/>
        </w:rPr>
        <w:t>Июль. Жара под сорок. Лежал ночью на полу и страдал от жары и от остеохондроза. Не спалось. Стараюсь следовать простым советам японского доктора Ниши, который утверждает и доказывает, что сон на жёстком и с валиком под головой устраняет остеохондроз. Конечно, работаю и с подсознанием, потому что болезни просто так тоже не делаются; где-то взвалил на себя больше чем положено, где-то морально перенапрягся. Вот он родной позвоночничек - опора в жизни и шалит, то невралгийку подсунет, то в мышечном корсете боль организует. Спросишь -  отвечает, сигнализирует, что не правильно живу, не правильно мыслю. Согласен с ним и прошу его, чтобы он вёл себя по другому, чтобы не создавал страданий, а создавал комфортное и здоровое житьё.</w:t>
      </w:r>
    </w:p>
    <w:p>
      <w:pPr>
        <w:pStyle w:val="Normal"/>
        <w:rPr>
          <w:color w:val="000080"/>
        </w:rPr>
      </w:pPr>
      <w:r>
        <w:rPr>
          <w:color w:val="000080"/>
        </w:rPr>
        <w:t xml:space="preserve">   </w:t>
      </w:r>
      <w:r>
        <w:rPr>
          <w:color w:val="000080"/>
        </w:rPr>
        <w:t xml:space="preserve">Но, не всё так просто в этом мире. Себя то легко переделать, а вот как быть с обществом и с его нездоровыми ментальными конструкциями? </w:t>
      </w:r>
    </w:p>
    <w:p>
      <w:pPr>
        <w:pStyle w:val="Normal"/>
        <w:rPr>
          <w:color w:val="000080"/>
        </w:rPr>
      </w:pPr>
      <w:r>
        <w:rPr>
          <w:color w:val="000080"/>
        </w:rPr>
        <w:t xml:space="preserve">   </w:t>
      </w:r>
      <w:r>
        <w:rPr>
          <w:color w:val="000080"/>
        </w:rPr>
        <w:t>Мне нравится как об этом сказал Сэл Рейчел:«Самой большей силой обладают те реальности, в которые верит большинство людей. Смерть и налоги кажутся неизбежными потому, что в это верит огромное большинство людей. Индивидуум может не соглашаться со смертью и налогами. Но вследствие огромного давления, направленного на приспособление к массовому сознанию, лишь немногим удается порвать с этой коллективной реальностью.</w:t>
      </w:r>
    </w:p>
    <w:p>
      <w:pPr>
        <w:pStyle w:val="Normal"/>
        <w:rPr/>
      </w:pPr>
      <w:r>
        <w:rPr>
          <w:color w:val="000080"/>
        </w:rPr>
        <w:t xml:space="preserve"> </w:t>
      </w:r>
      <w:r>
        <w:rPr>
          <w:color w:val="000080"/>
        </w:rPr>
        <w:t>Часто, говорить о реальности очень трудно, потому что она обладает множеством слоёв и измерений. Например, есть много людей, которые согласились бы с тем, что смерть – это абсолютная истина. И хотя это так на каждом уровне и измерении, смерть всё же не является абсолютной истиной.</w:t>
      </w:r>
    </w:p>
    <w:p>
      <w:pPr>
        <w:pStyle w:val="Normal"/>
        <w:rPr>
          <w:color w:val="000080"/>
        </w:rPr>
      </w:pPr>
      <w:r>
        <w:rPr>
          <w:color w:val="000080"/>
        </w:rPr>
        <w:t xml:space="preserve">   </w:t>
      </w:r>
      <w:r>
        <w:rPr>
          <w:color w:val="000080"/>
        </w:rPr>
        <w:t xml:space="preserve">Более «высокие» измерения включают в себя «более низкие» измерения, но не ограничиваются ими. Иными словами, о физической Вселенной можно думать как о более низком измерении, содержащемся в более высоком измерении духовной Вселенной. Если в большей Вселенной смерть не является истиной, она не может быть истиной и в более низкой Вселенной. И все же, почти для каждого человека на Земле она реальна». </w:t>
      </w:r>
    </w:p>
    <w:p>
      <w:pPr>
        <w:pStyle w:val="Normal"/>
        <w:rPr>
          <w:color w:val="000080"/>
        </w:rPr>
      </w:pPr>
      <w:r>
        <w:rPr>
          <w:color w:val="000080"/>
        </w:rPr>
        <w:t xml:space="preserve">   </w:t>
      </w:r>
      <w:r>
        <w:rPr>
          <w:color w:val="000080"/>
        </w:rPr>
        <w:t xml:space="preserve">Знаете, что я заметил. Доктора официальной медицины считают остеохондроз не серьёзной болезнью. Думаю, напрасно. Думаю, что это очень серьёзная болезнь. Норбеков пишет, что остеохондроз – это сейчас бич номер один городских жителей. Ещё Норбеков пишет, что позвоночник при правильном лечении восстанавливается. У официальной медицины на этот счёт другое мнение. </w:t>
      </w:r>
    </w:p>
    <w:p>
      <w:pPr>
        <w:pStyle w:val="Normal"/>
        <w:rPr>
          <w:color w:val="000080"/>
        </w:rPr>
      </w:pPr>
      <w:r>
        <w:rPr>
          <w:color w:val="000080"/>
        </w:rPr>
        <w:t xml:space="preserve">   </w:t>
      </w:r>
      <w:r>
        <w:rPr>
          <w:color w:val="000080"/>
        </w:rPr>
        <w:t>Как вы думаете, уважаемый читатель, чьи ментальные конструкции будут лучше работать в этом случае? Я думаю, что официальной медицины. Почему? Потому что официльных медиков больше и больше народа им верит, укрепляя и наделяя силой их ментальные установки. Если бы сейчас большинство докторов и людей поверили в то, что нервные клетки восстанавливаются, то они восстанавливались-бы как «миленькие».</w:t>
      </w:r>
    </w:p>
    <w:p>
      <w:pPr>
        <w:pStyle w:val="Normal"/>
        <w:rPr>
          <w:color w:val="000080"/>
        </w:rPr>
      </w:pPr>
      <w:r>
        <w:rPr>
          <w:color w:val="000080"/>
        </w:rPr>
        <w:t xml:space="preserve">   </w:t>
      </w:r>
      <w:r>
        <w:rPr>
          <w:color w:val="000080"/>
        </w:rPr>
        <w:t>С другой стороны, если верить официальным медикам, что остеохондроз – несерьёзная болезнь, может боль уйдёт и всё восстановится, ведь не серьёзно-же? – Вполне возможно, ведь большинство в это верит. А где же правда?</w:t>
      </w:r>
    </w:p>
    <w:p>
      <w:pPr>
        <w:pStyle w:val="Normal"/>
        <w:rPr>
          <w:color w:val="000080"/>
        </w:rPr>
      </w:pPr>
      <w:r>
        <w:rPr>
          <w:color w:val="000080"/>
        </w:rPr>
        <w:t xml:space="preserve">   </w:t>
      </w:r>
      <w:r>
        <w:rPr>
          <w:color w:val="000080"/>
        </w:rPr>
        <w:t xml:space="preserve">Я обратился к Господу с этим вопросом и Господь сначала упрекнул меня за то, что я слабо «шевелю мозговой извилиной», а потом сказал, что остеохондроз – одно из самых серьёзных и сложных заболеваний. Да, всё точно, теперь и я вижу (Господь открыл мой разум, просветил). Здесь задеваются и кости и хрящи и мозг и нервы и мышцы; дискомфорт может быть во всём теле. А ещё Господь сказал, что надо в таких случаях серьёзно лечиться. </w:t>
      </w:r>
    </w:p>
    <w:p>
      <w:pPr>
        <w:pStyle w:val="Normal"/>
        <w:rPr>
          <w:color w:val="000080"/>
        </w:rPr>
      </w:pPr>
      <w:r>
        <w:rPr>
          <w:color w:val="000080"/>
        </w:rPr>
        <w:t xml:space="preserve">   </w:t>
      </w:r>
      <w:r>
        <w:rPr>
          <w:color w:val="000080"/>
        </w:rPr>
        <w:t>Ему понравилась позиция Норбекова и японского доктора Ниши, а также понравилась работа с подсознанием по методу нашего замечательного доктора-психотерапевта Валерия Синельникова. Замечательная и эффективная методика. Господу не понравилась позиция официальных медиков, а также медикаментозные лечения, особенно антибиотиками и операции. Это же несерьёзно – отрезать больной орган или загнать и подавить болезнь, которая потом опять вылезет с тонких слоёв подсознания и потребует серьёзного лечения. В чём же тогда медицинское искусство?</w:t>
      </w:r>
    </w:p>
    <w:p>
      <w:pPr>
        <w:pStyle w:val="Normal"/>
        <w:rPr>
          <w:color w:val="000080"/>
        </w:rPr>
      </w:pPr>
      <w:r>
        <w:rPr>
          <w:color w:val="000080"/>
        </w:rPr>
        <w:t xml:space="preserve">   </w:t>
      </w:r>
      <w:r>
        <w:rPr>
          <w:color w:val="000080"/>
        </w:rPr>
        <w:t>Лично я благодарен и официальным медикам. В нашей суматошной и бестолковой жизни иногда и они здорово выручают, дают возможность перегруппироваться, какую-то отсрочку, обесболят на время. Здесь всё общество больно, а медики часть этого общества и ограничены рамками этих патологических ментальных конструкций.</w:t>
      </w:r>
    </w:p>
    <w:p>
      <w:pPr>
        <w:pStyle w:val="Normal"/>
        <w:rPr>
          <w:color w:val="000080"/>
        </w:rPr>
      </w:pPr>
      <w:r>
        <w:rPr>
          <w:color w:val="000080"/>
        </w:rPr>
        <w:t xml:space="preserve">   </w:t>
      </w:r>
      <w:r>
        <w:rPr>
          <w:color w:val="000080"/>
        </w:rPr>
        <w:t xml:space="preserve">Конечно, прав Господь. Господь всегда прав, потому что Он – Супергений. Он – Правда!                                                                                                           </w:t>
      </w:r>
    </w:p>
    <w:p>
      <w:pPr>
        <w:pStyle w:val="Normal"/>
        <w:rPr>
          <w:color w:val="000080"/>
        </w:rPr>
      </w:pPr>
      <w:r>
        <w:rPr>
          <w:color w:val="000080"/>
        </w:rPr>
        <w:t xml:space="preserve">   </w:t>
      </w:r>
      <w:r>
        <w:rPr>
          <w:color w:val="000080"/>
        </w:rPr>
        <w:t>Но я отвлёкся от темы. Итак, лежу я на полу, страдаю от жары и остеохондроза, слышу, идут воздействия на меня. Смотрю, кто это воздействует на меня? Понятно, народ читает мои, по Божественному Милосердию Господа написанные книги, либо просматривает сайт. Конечно, идут во всю разного рода оценки, доброжелательные и не очень, а я здесь страдаю. Согласен, что где-то я резковато пишу, так что же делать? – Время такое пришло: бить в набат. Ведь если не изменимся, будем жить на ушатанной планете, да и сами превратимся в сосуды с гипертрофированными мыслями и неизличимыми болезнями, неспособными здорово и полноценно жить.</w:t>
      </w:r>
    </w:p>
    <w:p>
      <w:pPr>
        <w:pStyle w:val="Normal"/>
        <w:rPr>
          <w:color w:val="000080"/>
        </w:rPr>
      </w:pPr>
      <w:r>
        <w:rPr>
          <w:color w:val="000080"/>
        </w:rPr>
        <w:t xml:space="preserve">    </w:t>
      </w:r>
      <w:r>
        <w:rPr>
          <w:color w:val="000080"/>
        </w:rPr>
        <w:t xml:space="preserve">И потом, я ещё раз предупреждаю, что те, кто мне мешает или будет мешать популеризовывать Господне учение о Новой Церкви становятся личными врагами Господа. Я видел жуткую расправу над магом-убийцей, на это страшно было даже смотреть. Но дела этих недоумков стоят того. То-же относится и к фальсифицированным и подчинённым «дракону» Церквям, которые уже по уши закопались в вопросах Богословия в ересях и лжи. </w:t>
      </w:r>
    </w:p>
    <w:p>
      <w:pPr>
        <w:pStyle w:val="Normal"/>
        <w:rPr>
          <w:color w:val="000080"/>
        </w:rPr>
      </w:pPr>
      <w:r>
        <w:rPr>
          <w:color w:val="000080"/>
        </w:rPr>
        <w:t xml:space="preserve">   </w:t>
      </w:r>
      <w:r>
        <w:rPr>
          <w:color w:val="000080"/>
        </w:rPr>
        <w:t xml:space="preserve">И наоборот, те люди, кто помогает мне, пользуются благодарностью Господа и никто из них не останется без награды. Они уподобляются «благоразумным девам». </w:t>
      </w:r>
    </w:p>
    <w:p>
      <w:pPr>
        <w:pStyle w:val="Normal"/>
        <w:rPr>
          <w:color w:val="000080"/>
        </w:rPr>
      </w:pPr>
      <w:r>
        <w:rPr>
          <w:color w:val="000080"/>
        </w:rPr>
        <w:t xml:space="preserve">   </w:t>
      </w:r>
      <w:r>
        <w:rPr>
          <w:color w:val="000080"/>
        </w:rPr>
        <w:t>Но я опять отвлёкся от темы.</w:t>
      </w:r>
    </w:p>
    <w:p>
      <w:pPr>
        <w:pStyle w:val="Normal"/>
        <w:rPr>
          <w:color w:val="000080"/>
        </w:rPr>
      </w:pPr>
      <w:r>
        <w:rPr>
          <w:color w:val="000080"/>
        </w:rPr>
        <w:t xml:space="preserve">                                                 </w:t>
      </w:r>
      <w:r>
        <w:rPr>
          <w:color w:val="000080"/>
        </w:rPr>
        <w:t>Итак, пророк Осия!</w:t>
      </w:r>
    </w:p>
    <w:p>
      <w:pPr>
        <w:pStyle w:val="Normal"/>
        <w:rPr/>
      </w:pPr>
      <w:r>
        <w:rPr/>
        <w:t xml:space="preserve">   </w:t>
      </w:r>
      <w:r>
        <w:rPr>
          <w:color w:val="000080"/>
        </w:rPr>
        <w:t>Иногда, может быть для того, чтобы поддержать меня, или для того, чтобы я встретился с Библейскими персонажами, увидел Небеса и записал это, Господь предоставляет такие необычные возможности. Так было и в этот раз.</w:t>
      </w:r>
    </w:p>
    <w:p>
      <w:pPr>
        <w:pStyle w:val="Normal"/>
        <w:rPr/>
      </w:pPr>
      <w:r>
        <w:rPr>
          <w:color w:val="000080"/>
        </w:rPr>
        <w:t xml:space="preserve">   </w:t>
      </w:r>
      <w:r>
        <w:rPr>
          <w:color w:val="000080"/>
        </w:rPr>
        <w:t xml:space="preserve">Повеяло чем-то свежим и необычайно красивым. Открылось внутреннее зрение и я увидел мужчину. Темноволосый, с небольшой бородкой, по нашим меркам двухнедельной небритостью, высокого роста, в красном, красивом одеянии. Я не знаю, как называется это одеяние; похоже на длинную рубаху, очень красиво расшитую на шее, груди, рукавах и подоле. Пошла мысль: кто-то с Небесных Небес. Я попросил представиться. Пророк Осия. </w:t>
      </w:r>
    </w:p>
    <w:p>
      <w:pPr>
        <w:pStyle w:val="Normal"/>
        <w:rPr/>
      </w:pPr>
      <w:r>
        <w:rPr>
          <w:color w:val="000080"/>
        </w:rPr>
        <w:t xml:space="preserve">   </w:t>
      </w:r>
      <w:r>
        <w:rPr>
          <w:color w:val="000080"/>
        </w:rPr>
        <w:t xml:space="preserve">Первое, что поразило в этом Ангеле – это внутреннее спокойствие и умиротворённость, то что как раз мне и не хватает. Мы познакомились и завязали беседу. Сразу было видно, что Осия не знал положения дел в пространственно-временном континууме Земли. Он живёт в высших Небесах и они там понятия не имеют, что здесь происходит. Пока происходила беседа, я через него просматривал место, где он живёт. Это красивые горы. (Горы в Слове обозначают Древнейшую Церковь).           </w:t>
      </w:r>
    </w:p>
    <w:p>
      <w:pPr>
        <w:pStyle w:val="Normal"/>
        <w:rPr>
          <w:color w:val="000080"/>
        </w:rPr>
      </w:pPr>
      <w:r>
        <w:rPr>
          <w:color w:val="000080"/>
        </w:rPr>
        <w:t xml:space="preserve">   </w:t>
      </w:r>
      <w:r>
        <w:rPr>
          <w:color w:val="000080"/>
        </w:rPr>
        <w:t xml:space="preserve">В основном ангелы живут в горной местности. Так устроено Господом. «Народ Мой закоснел в отпадении от Меня, и хотя призывают его к горнему, он не возвышается единодушно» Ос.11:7. Здесь Господь упрекает тех людей, что не хотят жить как ангелы в Небесах. А вот интересный стих из 3-й Цар.20:23: «Слуги царя Сирийского сказали ему: Бог их есть Бог гор, поэтому одолели нас; если же мы сразимся с ними на равнине, то верно одолеем их». Здесь Сирийцы потерпели поражение от Израильтян, потому что сражались в гористой местности. Но они потом и в долине потерпели поражение, потому что с Израилем был Господь. </w:t>
      </w:r>
    </w:p>
    <w:p>
      <w:pPr>
        <w:pStyle w:val="Normal"/>
        <w:rPr/>
      </w:pPr>
      <w:r>
        <w:rPr>
          <w:color w:val="000080"/>
        </w:rPr>
        <w:t xml:space="preserve">   </w:t>
      </w:r>
      <w:r>
        <w:rPr>
          <w:color w:val="000080"/>
        </w:rPr>
        <w:t>Я думаю, что, чем лучше и выше помыслы и дела людей, а потом ангелов, тем выше в горах они живут, ближе к Небесному небу, к Небесному Солнцу-Господу. Я сразу увидел через Осию Господа-Солнце в третьем, самом высоком Небе. Осия видел Господа Солнцем прямо перед собой, по уровню чуть выше головы. Ангелы всегда видят Господа перед собой, как бы они не поворачивались телом; так устроен тот мир Господом.</w:t>
      </w:r>
    </w:p>
    <w:p>
      <w:pPr>
        <w:pStyle w:val="Normal"/>
        <w:rPr>
          <w:color w:val="000080"/>
        </w:rPr>
      </w:pPr>
      <w:r>
        <w:rPr>
          <w:color w:val="000080"/>
        </w:rPr>
        <w:t xml:space="preserve">   </w:t>
      </w:r>
      <w:r>
        <w:rPr>
          <w:color w:val="000080"/>
        </w:rPr>
        <w:t xml:space="preserve">Это Небо устроено над Ближним Востоком. Небо поразило меня, я ещё такой красоты сроду не видел. Всё там необычно, ярче, живее, острее чем в континууме. Чтобы читатель не впал в заблуждение, объясняю: в Небесах тоже есть небо, как и в континууме. Также и с Солнцем и Луной, только там Солнце и Луна – это Господь. Селение в горах, где живёт пророк Осия поразило своей красотой. Очень красивые, разноцветные дома, много роскошной зелени, всё сияет и переливается, как в детском калейдоскопе. Осия сказал мне, что у них полное изобилие. </w:t>
      </w:r>
    </w:p>
    <w:p>
      <w:pPr>
        <w:pStyle w:val="Normal"/>
        <w:rPr>
          <w:color w:val="000080"/>
        </w:rPr>
      </w:pPr>
      <w:r>
        <w:rPr>
          <w:color w:val="000080"/>
        </w:rPr>
        <w:t xml:space="preserve">   </w:t>
      </w:r>
      <w:r>
        <w:rPr>
          <w:color w:val="000080"/>
        </w:rPr>
        <w:t>«Лучше гор могут быть только горы, на которых ещё не бывал» - вспомнил я Высоцкого, а тем более в Небесах. Я думаю, что о таком изобилии Осия, когда жил в континууме и не мечтал. Настоящим пророкам нелегко было жить, особенно во времена, когда Израиль и Иуда отворачивались от Господа и впадали в идолопоклонство, либо руководствовались научными знаниями (Египтом). Тогда как раз была такая ситуация. Вот как Господь через пророка Осию показывает такие ситуации:</w:t>
      </w:r>
    </w:p>
    <w:p>
      <w:pPr>
        <w:pStyle w:val="Normal"/>
        <w:rPr>
          <w:color w:val="000080"/>
        </w:rPr>
      </w:pPr>
      <w:r>
        <w:rPr>
          <w:color w:val="000080"/>
        </w:rPr>
        <w:t xml:space="preserve">   </w:t>
      </w:r>
      <w:r>
        <w:rPr>
          <w:color w:val="000080"/>
        </w:rPr>
        <w:t xml:space="preserve">«Не радуйся, Израиль, до восторга, как другие народы, ибо ты блудодействуешь, удалившись от Бога твоего: любишь блудодейные дары на всех гумнах. Гумно и точило не будут питать их, и надежда на виноградный сок обманет их. Не будут они жить на Земле Господней: Ефрем возвратится в Египет, и в Ассирии будут есть нечистое. Не будут возливать Господу вина, и неугодны Ему будут жертвы их; они будут для них, как хлеб похоронный: все, которые будут есть его, осквернятся, ибо хлеб их – для души их, а в дом Господень он не войдёт. Что будете делать в день торжества и в день праздника Господня? Ибо вот, они уйдут по причине опустошения; Египет соберёт их, Мемфис похоронит их; драгоценностями их из серебра завладеет крапива, колючий тёрн будет в шатрах их» Ос.9:1-6. </w:t>
      </w:r>
    </w:p>
    <w:p>
      <w:pPr>
        <w:pStyle w:val="Normal"/>
        <w:rPr>
          <w:color w:val="000080"/>
        </w:rPr>
      </w:pPr>
      <w:r>
        <w:rPr>
          <w:color w:val="000080"/>
        </w:rPr>
        <w:t xml:space="preserve">   </w:t>
      </w:r>
      <w:r>
        <w:rPr>
          <w:color w:val="000080"/>
        </w:rPr>
        <w:t xml:space="preserve">Давайте немного «расшифруем» эти стихи, ведь Осия писал по соответствиям. </w:t>
      </w:r>
    </w:p>
    <w:p>
      <w:pPr>
        <w:pStyle w:val="Normal"/>
        <w:rPr>
          <w:color w:val="000080"/>
        </w:rPr>
      </w:pPr>
      <w:r>
        <w:rPr>
          <w:color w:val="000080"/>
        </w:rPr>
        <w:t xml:space="preserve">   </w:t>
      </w:r>
      <w:r>
        <w:rPr>
          <w:color w:val="000080"/>
        </w:rPr>
        <w:t>По буквальному смыслу мы поняли, что государство Израиль изменило Господу и живут тщетными надеждами. Значит они не будут находиться на земле обетованной, а одно из колен (Ефрем) уйдёт жить в Египет, а также будут жить в Ассирии, где будут кушать запрещённую еду. Также не примет от них Господь Богослужения и в Свои Обители не пустит. К тому-же они растеряют свои драгоценности и дома.</w:t>
      </w:r>
    </w:p>
    <w:p>
      <w:pPr>
        <w:pStyle w:val="Normal"/>
        <w:rPr>
          <w:color w:val="000080"/>
        </w:rPr>
      </w:pPr>
      <w:r>
        <w:rPr>
          <w:color w:val="000080"/>
        </w:rPr>
        <w:t xml:space="preserve">   </w:t>
      </w:r>
      <w:r>
        <w:rPr>
          <w:color w:val="000080"/>
        </w:rPr>
        <w:t>У пророков буквальный смысл Слова едва понятен.</w:t>
      </w:r>
    </w:p>
    <w:p>
      <w:pPr>
        <w:pStyle w:val="Normal"/>
        <w:rPr>
          <w:color w:val="000080"/>
        </w:rPr>
      </w:pPr>
      <w:r>
        <w:rPr>
          <w:color w:val="000080"/>
        </w:rPr>
        <w:t xml:space="preserve">   </w:t>
      </w:r>
      <w:r>
        <w:rPr>
          <w:color w:val="000080"/>
        </w:rPr>
        <w:t>А теперь давайте по соответствиям «переведём» эти стихи на язык духовный.</w:t>
      </w:r>
    </w:p>
    <w:p>
      <w:pPr>
        <w:pStyle w:val="Normal"/>
        <w:rPr>
          <w:color w:val="000080"/>
        </w:rPr>
      </w:pPr>
      <w:r>
        <w:rPr>
          <w:color w:val="000080"/>
        </w:rPr>
        <w:t>- Израиль – духовный человек, ещё – разум. Здесь, видимо, используется уже в негативном смысле. Падший духовный человек, соответственно глупый, не разумный.</w:t>
      </w:r>
    </w:p>
    <w:p>
      <w:pPr>
        <w:pStyle w:val="Normal"/>
        <w:rPr>
          <w:color w:val="000080"/>
        </w:rPr>
      </w:pPr>
      <w:r>
        <w:rPr>
          <w:color w:val="000080"/>
        </w:rPr>
        <w:t>- Блудодействуешь – измена Господу.</w:t>
      </w:r>
    </w:p>
    <w:p>
      <w:pPr>
        <w:pStyle w:val="Normal"/>
        <w:rPr>
          <w:color w:val="000080"/>
        </w:rPr>
      </w:pPr>
      <w:r>
        <w:rPr>
          <w:color w:val="000080"/>
        </w:rPr>
        <w:t>- Земля – Церковь.</w:t>
      </w:r>
    </w:p>
    <w:p>
      <w:pPr>
        <w:pStyle w:val="Normal"/>
        <w:rPr>
          <w:color w:val="000080"/>
        </w:rPr>
      </w:pPr>
      <w:r>
        <w:rPr>
          <w:color w:val="000080"/>
        </w:rPr>
        <w:t>- Египет – научные знания.</w:t>
      </w:r>
    </w:p>
    <w:p>
      <w:pPr>
        <w:pStyle w:val="Normal"/>
        <w:rPr>
          <w:color w:val="000080"/>
        </w:rPr>
      </w:pPr>
      <w:r>
        <w:rPr>
          <w:color w:val="000080"/>
        </w:rPr>
        <w:t>- Ассирия – тот, кто имеет рассудок.</w:t>
      </w:r>
    </w:p>
    <w:p>
      <w:pPr>
        <w:pStyle w:val="Normal"/>
        <w:rPr>
          <w:color w:val="000080"/>
        </w:rPr>
      </w:pPr>
      <w:r>
        <w:rPr>
          <w:color w:val="000080"/>
        </w:rPr>
        <w:t xml:space="preserve">- Жертвы – Богослужение Господу. </w:t>
      </w:r>
    </w:p>
    <w:p>
      <w:pPr>
        <w:pStyle w:val="Normal"/>
        <w:rPr>
          <w:color w:val="000080"/>
        </w:rPr>
      </w:pPr>
      <w:r>
        <w:rPr>
          <w:color w:val="000080"/>
        </w:rPr>
        <w:t>- Хлеб – под хлебом понимается всё небесное и духовное, что является ангельской пищей, без которой они не смогли бы жить, как люди не могут жить без хлеба или пищи.</w:t>
      </w:r>
    </w:p>
    <w:p>
      <w:pPr>
        <w:pStyle w:val="Normal"/>
        <w:rPr>
          <w:color w:val="000080"/>
        </w:rPr>
      </w:pPr>
      <w:r>
        <w:rPr>
          <w:color w:val="000080"/>
        </w:rPr>
        <w:t>- День праздника Господня – я не нашёл у Сведенборга, зато нашёл «день Сущего» - означает опустошение. Когда исчезает понятие времени, остаётся только понятие о состоянии предметов, которые существовали в то время.</w:t>
      </w:r>
    </w:p>
    <w:p>
      <w:pPr>
        <w:pStyle w:val="Normal"/>
        <w:rPr>
          <w:color w:val="000080"/>
        </w:rPr>
      </w:pPr>
      <w:r>
        <w:rPr>
          <w:color w:val="000080"/>
        </w:rPr>
        <w:t>- Дом Господа – часто в Слове обозначает Церковь, в которой главенствует любовь.</w:t>
      </w:r>
    </w:p>
    <w:p>
      <w:pPr>
        <w:pStyle w:val="Normal"/>
        <w:rPr>
          <w:color w:val="000080"/>
        </w:rPr>
      </w:pPr>
      <w:r>
        <w:rPr>
          <w:color w:val="000080"/>
        </w:rPr>
        <w:t>- Виноградный сок (виноградная лоза) – в Слове обозначает духовное добро.</w:t>
      </w:r>
    </w:p>
    <w:p>
      <w:pPr>
        <w:pStyle w:val="Normal"/>
        <w:rPr>
          <w:color w:val="000080"/>
        </w:rPr>
      </w:pPr>
      <w:r>
        <w:rPr>
          <w:color w:val="000080"/>
        </w:rPr>
        <w:t>- Мемфис – означает тех, которые стремятся понимать Божественные предметы, полагаясь на себя и свои научные знания.</w:t>
      </w:r>
    </w:p>
    <w:p>
      <w:pPr>
        <w:pStyle w:val="Normal"/>
        <w:rPr>
          <w:color w:val="000080"/>
        </w:rPr>
      </w:pPr>
      <w:r>
        <w:rPr>
          <w:color w:val="000080"/>
        </w:rPr>
        <w:t>- Серебро – истина.</w:t>
      </w:r>
    </w:p>
    <w:p>
      <w:pPr>
        <w:pStyle w:val="Normal"/>
        <w:rPr>
          <w:color w:val="000080"/>
        </w:rPr>
      </w:pPr>
      <w:r>
        <w:rPr>
          <w:color w:val="000080"/>
        </w:rPr>
        <w:t>- Крапива – означает проклятие и опустошение.</w:t>
      </w:r>
    </w:p>
    <w:p>
      <w:pPr>
        <w:pStyle w:val="Normal"/>
        <w:rPr>
          <w:color w:val="000080"/>
        </w:rPr>
      </w:pPr>
      <w:r>
        <w:rPr>
          <w:color w:val="000080"/>
        </w:rPr>
        <w:t>- Тёрн – проклятие и опустошение.</w:t>
      </w:r>
    </w:p>
    <w:p>
      <w:pPr>
        <w:pStyle w:val="Normal"/>
        <w:rPr>
          <w:color w:val="000080"/>
        </w:rPr>
      </w:pPr>
      <w:r>
        <w:rPr>
          <w:color w:val="000080"/>
        </w:rPr>
        <w:t>- Шатры – святыни любви, состоящие в том, чтобы жить непорочно и делать правду.</w:t>
      </w:r>
    </w:p>
    <w:p>
      <w:pPr>
        <w:pStyle w:val="Normal"/>
        <w:rPr>
          <w:color w:val="000080"/>
        </w:rPr>
      </w:pPr>
      <w:r>
        <w:rPr>
          <w:color w:val="000080"/>
        </w:rPr>
        <w:t xml:space="preserve">   </w:t>
      </w:r>
      <w:r>
        <w:rPr>
          <w:color w:val="000080"/>
        </w:rPr>
        <w:t xml:space="preserve">Здесь Господь предупреждает Израиль, что они изменяют Ему и Его Церкви. Поэтому они лишаются Господнего ведения, хотя они и пытаются Ему служить. Господь лишает их небесного и духовного добра. Также они растеряют свои истины, подвергнутся проклятию и не будут больше праведно и непорочно жить. </w:t>
      </w:r>
    </w:p>
    <w:p>
      <w:pPr>
        <w:pStyle w:val="Normal"/>
        <w:rPr>
          <w:color w:val="000080"/>
        </w:rPr>
      </w:pPr>
      <w:r>
        <w:rPr>
          <w:color w:val="000080"/>
        </w:rPr>
        <w:t xml:space="preserve">   </w:t>
      </w:r>
      <w:r>
        <w:rPr>
          <w:color w:val="000080"/>
        </w:rPr>
        <w:t>А вот как эту главу 9 из книги пророка Осии объясняет Эммануил Сведенборг:</w:t>
      </w:r>
    </w:p>
    <w:p>
      <w:pPr>
        <w:pStyle w:val="Normal"/>
        <w:rPr>
          <w:color w:val="000080"/>
        </w:rPr>
      </w:pPr>
      <w:r>
        <w:rPr>
          <w:color w:val="000080"/>
        </w:rPr>
        <w:t>-  «Они фальсифицировали истины Церкви, поэтому Церковь будет разрушена и они останутся природными, пребывая только в рассуждениях, происходящих от природного человека. Поэтому нет никакого Божественного почитания. Всякая истина и добро превращены в зло и ложь. Они погибнут в день Суда. Первые из них были такими же, они не имели никакого понимания истины, также как их потомки, хотя они были наставлены. Потомство их не сможет не стать таким». Эм. Сведенборг «Пророки и Псалмы» Пророк Осия.</w:t>
      </w:r>
    </w:p>
    <w:p>
      <w:pPr>
        <w:pStyle w:val="Normal"/>
        <w:rPr>
          <w:color w:val="000080"/>
        </w:rPr>
      </w:pPr>
      <w:r>
        <w:rPr>
          <w:color w:val="000080"/>
        </w:rPr>
        <w:t xml:space="preserve">   </w:t>
      </w:r>
      <w:r>
        <w:rPr>
          <w:color w:val="000080"/>
        </w:rPr>
        <w:t xml:space="preserve">В Осии я как бы увидел Господа и вспомнил, что об этом писал Эммануил Сведенборг. Ангелы Высших Небесных Небес – точные копии Господа, но конечно не обличием, а содержанием. Осия кроток, скромен, добр, истинен и обладает внутренним спокойствием и миром. Мы подружились. </w:t>
      </w:r>
    </w:p>
    <w:p>
      <w:pPr>
        <w:pStyle w:val="Normal"/>
        <w:rPr>
          <w:color w:val="000080"/>
        </w:rPr>
      </w:pPr>
      <w:r>
        <w:rPr>
          <w:color w:val="000080"/>
        </w:rPr>
        <w:t xml:space="preserve">   </w:t>
      </w:r>
      <w:r>
        <w:rPr>
          <w:color w:val="000080"/>
        </w:rPr>
        <w:t xml:space="preserve">Я рассказал Осии о состоянии современного мира и Церквей. То-же невежество относительно Господа и Слова, те-же грехи, растление обществ, Церкви внешние, природные. </w:t>
      </w:r>
    </w:p>
    <w:p>
      <w:pPr>
        <w:pStyle w:val="Normal"/>
        <w:rPr>
          <w:color w:val="000080"/>
        </w:rPr>
      </w:pPr>
      <w:r>
        <w:rPr>
          <w:color w:val="000080"/>
        </w:rPr>
        <w:t xml:space="preserve">   </w:t>
      </w:r>
      <w:r>
        <w:rPr>
          <w:color w:val="000080"/>
        </w:rPr>
        <w:t>Люди, в основном, болеют одними и теми же болезнями, что в старину, что сейчас: человеческая собь, собина, частная собственность. Каждый себе. Из-за этого становятся жадными, из-за этого принимаются меры безопасности для удержаний своих имуществ, из-за этого вооружаются и воюют. Лично мне нравятся позиции высокоразвитых инопланетян: «Мы все Одно», у них всё общее, каждый имеет всё в разумных пределах, равное распределение. У наших первых христиан тоже было так.</w:t>
      </w:r>
    </w:p>
    <w:p>
      <w:pPr>
        <w:pStyle w:val="Normal"/>
        <w:rPr>
          <w:color w:val="000080"/>
        </w:rPr>
      </w:pPr>
      <w:r>
        <w:rPr>
          <w:color w:val="000080"/>
        </w:rPr>
        <w:t xml:space="preserve">   </w:t>
      </w:r>
      <w:r>
        <w:rPr>
          <w:color w:val="000080"/>
        </w:rPr>
        <w:t xml:space="preserve">Пророку Осии нелегко приходилось, когда он жил в континууме. Пророк представлял фальсификацию Слова среди еврейского народа. «И сказал Господь Осии: иди, возьми себе жену блудницу и детей блуда; ибо сильно блудодействует земля сия, отступив от Господа» Ос.1:2. Блудница родила трёх детей: Сына Изрееля, дочь Лорухама (непомилованная) и сына Лоамми (не Мой народ). Здесь этот брак показывал образ неверного Израиля. </w:t>
      </w:r>
    </w:p>
    <w:p>
      <w:pPr>
        <w:pStyle w:val="Normal"/>
        <w:rPr>
          <w:color w:val="000080"/>
        </w:rPr>
      </w:pPr>
      <w:r>
        <w:rPr>
          <w:color w:val="000080"/>
        </w:rPr>
        <w:t xml:space="preserve">   </w:t>
      </w:r>
      <w:r>
        <w:rPr>
          <w:color w:val="000080"/>
        </w:rPr>
        <w:t>Затем: «И сказал мне Господь: иди ещё и полюби женщину, любимую мужем, но прелюбодействующую, подобно тому, как любит Господь сынов Израилевых, а они обращаются к другим богам и любят виноградные лепёшки их. И приобрёл я её себе за пятнадцать сребреников и за хомер ячменя и пол хомера ячменя. И сказал ей: много дней оставайся у меня; не блуди и не будь с другим; также и я буду для тебя. Ибо долгое время сыны Израилевы будут оставаться без царя и без князя и без жертвы, без жертвенника, без ефода и терафима. После того обратятся сыны Израилевы и взыщут Господа Бога своего и Давида, царя своего, и будут благоговеть пред Господом и благостью Его в последние дни» Ос.3:1-5. Здесь Осии пришлось ввести в свой дом развратную, но любимую мужем женщину – в знак того, что Господь искупит Израиль.</w:t>
      </w:r>
    </w:p>
    <w:p>
      <w:pPr>
        <w:pStyle w:val="Normal"/>
        <w:rPr>
          <w:color w:val="000080"/>
        </w:rPr>
      </w:pPr>
      <w:r>
        <w:rPr>
          <w:color w:val="000080"/>
        </w:rPr>
        <w:t xml:space="preserve">   </w:t>
      </w:r>
      <w:r>
        <w:rPr>
          <w:color w:val="000080"/>
        </w:rPr>
        <w:t>Как я заметил, Господь всегда в качестве примера людям ставит Древнейшую Церковь, до Её падения. Там действительно была супержизнь. Они жили сразу в двух измерениях, велись Господом и ангелами, получали от Господа перцепцию. После смерти своих физических тел сами становились ангелами и жили в небесах святой и непорочной жизнью, помогая живущим в континууме.</w:t>
      </w:r>
    </w:p>
    <w:p>
      <w:pPr>
        <w:pStyle w:val="Normal"/>
        <w:rPr>
          <w:color w:val="000080"/>
        </w:rPr>
      </w:pPr>
      <w:r>
        <w:rPr>
          <w:color w:val="000080"/>
        </w:rPr>
        <w:t xml:space="preserve">   </w:t>
      </w:r>
      <w:r>
        <w:rPr>
          <w:color w:val="000080"/>
        </w:rPr>
        <w:t xml:space="preserve">В настоящее время тоже можно так жить, но увы, современное население увлечено другим - жаждой материального. Тысячелетние неправильные «промывки мозгов» сделали своё дело и современный человек вряд ли знает, что происходит после смерти физического тела, не говоря уже о том, чтобы дружить с ангелами и видеть, как они живут и учиться у них. Пророк Осия огорчился, когда узнал о реалиях нашего мира. </w:t>
      </w:r>
    </w:p>
    <w:p>
      <w:pPr>
        <w:pStyle w:val="Normal"/>
        <w:rPr>
          <w:color w:val="000080"/>
        </w:rPr>
      </w:pPr>
      <w:r>
        <w:rPr>
          <w:color w:val="000080"/>
        </w:rPr>
        <w:t xml:space="preserve">   </w:t>
      </w:r>
      <w:r>
        <w:rPr>
          <w:color w:val="000080"/>
        </w:rPr>
        <w:t>Дорогой мой пророк и прекрасный человек: я тебе ещё не всё рассказал.</w:t>
      </w:r>
    </w:p>
    <w:p>
      <w:pPr>
        <w:pStyle w:val="Normal"/>
        <w:rPr>
          <w:color w:val="000080"/>
        </w:rPr>
      </w:pPr>
      <w:r>
        <w:rPr>
          <w:color w:val="000080"/>
        </w:rPr>
        <w:t xml:space="preserve">   </w:t>
      </w:r>
      <w:r>
        <w:rPr>
          <w:color w:val="000080"/>
        </w:rPr>
        <w:t>Мы расстались с пророком на некоторое время. Я остался просто влюблённым в этого чистого и непорочного человека, живущего в прекрасном месте, высоко в горах  – Небесных Небесах.</w:t>
      </w:r>
    </w:p>
    <w:p>
      <w:pPr>
        <w:pStyle w:val="Normal"/>
        <w:rPr>
          <w:color w:val="000080"/>
        </w:rPr>
      </w:pPr>
      <w:r>
        <w:rPr>
          <w:color w:val="000080"/>
        </w:rPr>
      </w:r>
    </w:p>
    <w:p>
      <w:pPr>
        <w:pStyle w:val="Normal"/>
        <w:rPr/>
      </w:pPr>
      <w:r>
        <w:rPr>
          <w:color w:val="000080"/>
        </w:rPr>
        <w:t xml:space="preserve">                                                              </w:t>
      </w:r>
      <w:r>
        <w:rPr>
          <w:color w:val="FF0000"/>
        </w:rPr>
        <w:t>Давид</w:t>
      </w:r>
    </w:p>
    <w:p>
      <w:pPr>
        <w:pStyle w:val="Normal"/>
        <w:rPr>
          <w:color w:val="FF0000"/>
        </w:rPr>
      </w:pPr>
      <w:r>
        <w:rPr>
          <w:color w:val="FF0000"/>
        </w:rPr>
        <w:t xml:space="preserve">   </w:t>
      </w:r>
    </w:p>
    <w:p>
      <w:pPr>
        <w:pStyle w:val="Normal"/>
        <w:rPr/>
      </w:pPr>
      <w:r>
        <w:rPr>
          <w:color w:val="FF0000"/>
        </w:rPr>
        <w:t xml:space="preserve">   </w:t>
      </w:r>
      <w:r>
        <w:rPr>
          <w:color w:val="000080"/>
        </w:rPr>
        <w:t>Когда я ещё общался с пророком Осией в моё полевое пространство вошёл ещё один человек-ангел. Очень весёлый, с небольшой окладистой бородкой и широким лицом. Улыбка и приподнятое настроение так и излучалось от него. Он был одет в длинную рубаху синего цвета, очень красиво расшитую.</w:t>
      </w:r>
    </w:p>
    <w:p>
      <w:pPr>
        <w:pStyle w:val="Normal"/>
        <w:rPr>
          <w:color w:val="000080"/>
        </w:rPr>
      </w:pPr>
      <w:r>
        <w:rPr>
          <w:color w:val="000080"/>
        </w:rPr>
        <w:t xml:space="preserve">  </w:t>
      </w:r>
      <w:r>
        <w:rPr>
          <w:color w:val="000080"/>
        </w:rPr>
        <w:t>Пошла информация - Давид, знаменитый псалмопевец Давид, преданный Господу – Царь Израиля, которым Господь сделал много прекрасных дел в Израиле. Сразу было видно, что Давид был другого склада человек, чем Осия. Давид в своей земной жизни очень много воевал и пролил крови. Господь даже не разрешил Давиду строить Ему храм из-за этого. Храм строил сын Давида – Соломон. Это было в четыреста восьмидесятом году по исшествии сынов Израилевых из земли Египетской.</w:t>
      </w:r>
    </w:p>
    <w:p>
      <w:pPr>
        <w:pStyle w:val="Normal"/>
        <w:rPr>
          <w:color w:val="000080"/>
        </w:rPr>
      </w:pPr>
      <w:r>
        <w:rPr>
          <w:color w:val="000080"/>
        </w:rPr>
        <w:t xml:space="preserve">  </w:t>
      </w:r>
      <w:r>
        <w:rPr>
          <w:color w:val="000080"/>
        </w:rPr>
        <w:t>Этот Древний храм был впоследствии разрушен Навуходоносором – царём Вавилона, потом восстановлен при персидских царях Кире и Дарии а потом, если верить историку того времени Иосифу Флавию разрушен римским императором Титом в 70 году н.э. в римско-иудейской войне 66 – 74 гг н.э.. Сейчас на этом месте Иерусалима, по непроверенным данным – мусульманская мечеть. В честь этого храма в более позднем Христианстве был установлен рыцарский Орден - Тамплиеров или Храмовников.</w:t>
      </w:r>
    </w:p>
    <w:p>
      <w:pPr>
        <w:pStyle w:val="Normal"/>
        <w:rPr>
          <w:color w:val="000080"/>
        </w:rPr>
      </w:pPr>
      <w:r>
        <w:rPr>
          <w:color w:val="000080"/>
        </w:rPr>
        <w:t xml:space="preserve">   </w:t>
      </w:r>
      <w:r>
        <w:rPr>
          <w:color w:val="000080"/>
        </w:rPr>
        <w:t>Через Давида я просмотрел место, где он живёт сейчас. Давид живёт в духовных Небесах, потому что Господа я там увидел, как Луну. Давид тоже живёт в гористой местности, но не так высоко, как Осия и в менее красивом месте. Моё внимание привлёк дом Давида. Это дом – крепость. Огромный дом с четырьмя башенками на углах. На шпилях башенок какие-то флажки. В доме Давида царит веселье, видимо по складу характера хозяина. Мне показалось, что рядом с домом Давида не было других домов, т.е. Давид живёт уединённо.</w:t>
      </w:r>
    </w:p>
    <w:p>
      <w:pPr>
        <w:pStyle w:val="Normal"/>
        <w:rPr>
          <w:color w:val="000080"/>
        </w:rPr>
      </w:pPr>
      <w:r>
        <w:rPr>
          <w:color w:val="000080"/>
        </w:rPr>
        <w:t xml:space="preserve">   </w:t>
      </w:r>
      <w:r>
        <w:rPr>
          <w:color w:val="000080"/>
        </w:rPr>
        <w:t>Давид спел псалом. Обнаружилось, что у Давида очень красивый голос. Псалмопевец Давид был вторым царём Израиля после Саула. Популярность в Израиле он приобрёл после того, как сразился и убил Филистимского богатыря Голиафа из пращи. Их битва описана в книге 1-я Царств в главе 17. Господь сподобил Давида, простого молодого пастуха на этот подвиг. Давид был очень популярен тогда в народе и Саул, тогдашний царь Израиля женил его на своей дочери Мелхоле, а потом всё время искал случая убить Давида из зависти. А сын Саула Ионафан очень любил Давида и частенько его выручал от гнева папаши.</w:t>
      </w:r>
    </w:p>
    <w:p>
      <w:pPr>
        <w:pStyle w:val="Normal"/>
        <w:rPr>
          <w:color w:val="000080"/>
        </w:rPr>
      </w:pPr>
      <w:r>
        <w:rPr>
          <w:color w:val="000080"/>
        </w:rPr>
        <w:t xml:space="preserve">   </w:t>
      </w:r>
      <w:r>
        <w:rPr>
          <w:color w:val="000080"/>
        </w:rPr>
        <w:t xml:space="preserve">Интересно Давид тогда общался с Господом - при помощи ефода: «Но Давид укрепился надеждою на Господа, Бога своего, и сказал Давид Авиафару священнику, сыну Ахимелехову: принеси мне ефод. И принёс Авиафар ефод к Давиду. И вопросил Давид Господа, говоря: преследовать ли мне это полчище, и догоню ли я их? И сказано ему: преследуй, догонишь и отнимешь» 1-я Цар.30:7,8. </w:t>
      </w:r>
    </w:p>
    <w:p>
      <w:pPr>
        <w:pStyle w:val="Normal"/>
        <w:rPr>
          <w:color w:val="000080"/>
        </w:rPr>
      </w:pPr>
      <w:r>
        <w:rPr>
          <w:color w:val="000080"/>
        </w:rPr>
        <w:t xml:space="preserve">   </w:t>
      </w:r>
      <w:r>
        <w:rPr>
          <w:color w:val="000080"/>
        </w:rPr>
        <w:t xml:space="preserve">Ефод – 1.Священное льняное облачение, носимое преимущественно (но не исключительно) священниками 1 Цар.22:18; 2 Цар.6:14. </w:t>
      </w:r>
    </w:p>
    <w:p>
      <w:pPr>
        <w:pStyle w:val="Normal"/>
        <w:rPr>
          <w:color w:val="000080"/>
        </w:rPr>
      </w:pPr>
      <w:r>
        <w:rPr>
          <w:color w:val="000080"/>
        </w:rPr>
        <w:t xml:space="preserve">   </w:t>
      </w:r>
      <w:r>
        <w:rPr>
          <w:color w:val="000080"/>
        </w:rPr>
        <w:t>2. Облачение первосвященника из золота, цветной шерсти и виссона. К нему крепился наперсник судный с уримом и туммимом, которые служили для узнавания воли Господа Исх.28:5-30.</w:t>
      </w:r>
    </w:p>
    <w:p>
      <w:pPr>
        <w:pStyle w:val="Normal"/>
        <w:rPr>
          <w:color w:val="000080"/>
        </w:rPr>
      </w:pPr>
      <w:r>
        <w:rPr>
          <w:color w:val="000080"/>
        </w:rPr>
        <w:t xml:space="preserve">   </w:t>
      </w:r>
      <w:r>
        <w:rPr>
          <w:color w:val="000080"/>
        </w:rPr>
        <w:t>3. В 1 Цар.23:9-12 священник приносит ефод для того, чтобы узнать волю Господню. В Суд.8:27 Гедеон делает ефод из золота и помещает его в святилище в городе Офре. В Суд.17-18 ефод находится в домашнем святилище Михи, а затем - в святилище города Дана. Внешний вид предметов, которые в этих текстах именуются «ефодом» неизвестен.</w:t>
      </w:r>
    </w:p>
    <w:p>
      <w:pPr>
        <w:pStyle w:val="Normal"/>
        <w:rPr>
          <w:color w:val="000080"/>
        </w:rPr>
      </w:pPr>
      <w:r>
        <w:rPr>
          <w:color w:val="000080"/>
        </w:rPr>
        <w:t xml:space="preserve">   </w:t>
      </w:r>
      <w:r>
        <w:rPr>
          <w:color w:val="000080"/>
        </w:rPr>
        <w:t>Урим и туммим – жребии, служившие для определения Божьей воли.</w:t>
      </w:r>
    </w:p>
    <w:p>
      <w:pPr>
        <w:pStyle w:val="Normal"/>
        <w:rPr>
          <w:color w:val="000080"/>
        </w:rPr>
      </w:pPr>
      <w:r>
        <w:rPr>
          <w:color w:val="000080"/>
        </w:rPr>
        <w:t xml:space="preserve">   </w:t>
      </w:r>
      <w:r>
        <w:rPr>
          <w:color w:val="000080"/>
        </w:rPr>
        <w:t xml:space="preserve">Также Давид читал Священное Слово, бывшее до Израильского Слова. Это видно из 2-й Цар.1:18: «И повелел научить сынов Иудиных луку, как написано в книге Праведного, и сказал: Краса твоя, о Израиль, поражена на высотах твоих! Как пали сильные!». До Израильского Слова, какое мы знаем сейчас, было ещё два Слова: «Книга Праведного» и «Книга Браней Господних и Приточники». </w:t>
      </w:r>
    </w:p>
    <w:p>
      <w:pPr>
        <w:pStyle w:val="Normal"/>
        <w:rPr>
          <w:color w:val="000080"/>
        </w:rPr>
      </w:pPr>
      <w:r>
        <w:rPr>
          <w:color w:val="000080"/>
        </w:rPr>
        <w:t xml:space="preserve">   </w:t>
      </w:r>
      <w:r>
        <w:rPr>
          <w:color w:val="000080"/>
        </w:rPr>
        <w:t>Саул общался с Господом по другому: «И вопросил Саул Господа; но Господь не отвечал ему ни во сне, ни через урим, ни через пророков» 1-я Цар.28:6.</w:t>
      </w:r>
    </w:p>
    <w:p>
      <w:pPr>
        <w:pStyle w:val="Normal"/>
        <w:rPr/>
      </w:pPr>
      <w:r>
        <w:rPr>
          <w:color w:val="000080"/>
        </w:rPr>
        <w:t xml:space="preserve">   </w:t>
      </w:r>
      <w:r>
        <w:rPr>
          <w:color w:val="000080"/>
        </w:rPr>
        <w:t>Да, времена меняются. У меня всего этого нет, а Господь общается со мной. Эти предметы нужны были в прообразовательных Церквях, во времена, когда были жертвоприношения. Тогда это были святые предметы.</w:t>
      </w:r>
    </w:p>
    <w:p>
      <w:pPr>
        <w:pStyle w:val="Normal"/>
        <w:rPr/>
      </w:pPr>
      <w:r>
        <w:rPr>
          <w:color w:val="000080"/>
        </w:rPr>
        <w:t xml:space="preserve">   </w:t>
      </w:r>
      <w:r>
        <w:rPr>
          <w:color w:val="FF0000"/>
          <w:sz w:val="28"/>
          <w:szCs w:val="28"/>
        </w:rPr>
        <w:t xml:space="preserve">                                                  </w:t>
      </w:r>
    </w:p>
    <w:p>
      <w:pPr>
        <w:pStyle w:val="Normal"/>
        <w:rPr/>
      </w:pPr>
      <w:r>
        <w:rPr>
          <w:color w:val="FF0000"/>
          <w:sz w:val="28"/>
          <w:szCs w:val="28"/>
        </w:rPr>
        <w:t xml:space="preserve">                                                   </w:t>
      </w:r>
      <w:r>
        <w:rPr>
          <w:color w:val="FF0000"/>
        </w:rPr>
        <w:t>Кардинал</w:t>
      </w:r>
    </w:p>
    <w:p>
      <w:pPr>
        <w:pStyle w:val="Normal"/>
        <w:rPr>
          <w:color w:val="000080"/>
        </w:rPr>
      </w:pPr>
      <w:r>
        <w:rPr>
          <w:color w:val="000080"/>
        </w:rPr>
        <w:t xml:space="preserve">    </w:t>
      </w:r>
    </w:p>
    <w:p>
      <w:pPr>
        <w:pStyle w:val="Normal"/>
        <w:rPr/>
      </w:pPr>
      <w:r>
        <w:rPr>
          <w:color w:val="000080"/>
        </w:rPr>
        <w:t xml:space="preserve">   </w:t>
      </w:r>
      <w:r>
        <w:rPr>
          <w:color w:val="000080"/>
        </w:rPr>
        <w:t xml:space="preserve">Как думает уважаемый читатель – можно ли в наше время встретиться с католическим  кардиналом из 18 века. Не торопитесь крутить пальцем у виска. Уверяю вас – это возможно. Особенно, если он сам этого хочет. И особенно, если вы занимаетесь одинаковыми делами только в разном времени.  </w:t>
      </w:r>
    </w:p>
    <w:p>
      <w:pPr>
        <w:pStyle w:val="Normal"/>
        <w:rPr/>
      </w:pPr>
      <w:r>
        <w:rPr>
          <w:color w:val="000080"/>
        </w:rPr>
        <w:t xml:space="preserve">   </w:t>
      </w:r>
      <w:r>
        <w:rPr>
          <w:color w:val="000080"/>
        </w:rPr>
        <w:t>Мои тонкие полевые структуры частенько посещал наголо побритый, полный, изысканно, но по старинному одетый человек маленького роста. Сначала я как то не обращал на это внимание, но потом стал замечать, что этот человек всё больше и больше проводит времени со мной и эта связь всё теснее и теснее. Я начал волноваться и дёргаться.</w:t>
      </w:r>
    </w:p>
    <w:p>
      <w:pPr>
        <w:pStyle w:val="Normal"/>
        <w:rPr>
          <w:color w:val="000080"/>
        </w:rPr>
      </w:pPr>
      <w:r>
        <w:rPr>
          <w:color w:val="000080"/>
        </w:rPr>
        <w:t xml:space="preserve">   </w:t>
      </w:r>
      <w:r>
        <w:rPr>
          <w:color w:val="000080"/>
        </w:rPr>
        <w:t xml:space="preserve">В один из таких моментов, когда хорошо сработало внутреннее зрение я хорошенько рассмотрел его и увидел его жизнь. Он имел, я бы сказал мягкий и покладистый характер, правда не без хитрости. По сути, если два человека живут в одном теле, практически сразу начинаешь понимать и видеть то, чем живёт другой человек, а потом происходит какое-то сращивание и уже не понимаешь, где ты, а где он, где заканчиваются твои мысли, а где его. Особенно часто такая ситуация бывает у супругов, проводящих много времени вдвоём. Через него я увидел, т.е. пропутешествовал в его великолепное жилище, великолепный кабинет, где была собрана огромная библиотека. Здесь он проводил много времени за изысканным столом. Он много писал. </w:t>
      </w:r>
    </w:p>
    <w:p>
      <w:pPr>
        <w:pStyle w:val="Normal"/>
        <w:rPr>
          <w:color w:val="000080"/>
        </w:rPr>
      </w:pPr>
      <w:r>
        <w:rPr>
          <w:color w:val="000080"/>
        </w:rPr>
        <w:t xml:space="preserve">   </w:t>
      </w:r>
      <w:r>
        <w:rPr>
          <w:color w:val="000080"/>
        </w:rPr>
        <w:t>Когда я спрашивал его, что вызвало столь настойчивый интерес к моей персоне, практически мы жили в одном теле – в моём и я не имел способа избавиться от него, обычно он отмалчивался или уходил от ответа, исчезал, потом опять появлялся.</w:t>
      </w:r>
    </w:p>
    <w:p>
      <w:pPr>
        <w:pStyle w:val="Normal"/>
        <w:rPr>
          <w:color w:val="000080"/>
        </w:rPr>
      </w:pPr>
      <w:r>
        <w:rPr>
          <w:color w:val="000080"/>
        </w:rPr>
        <w:t xml:space="preserve">   </w:t>
      </w:r>
      <w:r>
        <w:rPr>
          <w:color w:val="000080"/>
        </w:rPr>
        <w:t>Но один из моих ангелов не дремал и навёл о нём справки. Вот дословный наш с ангелом разговор.</w:t>
      </w:r>
    </w:p>
    <w:p>
      <w:pPr>
        <w:pStyle w:val="Normal"/>
        <w:rPr>
          <w:color w:val="000080"/>
        </w:rPr>
      </w:pPr>
      <w:r>
        <w:rPr>
          <w:color w:val="000080"/>
        </w:rPr>
        <w:t>- А что это за видение лысого, в старинном, французском, кажется костюме с огромной библиотекой?</w:t>
      </w:r>
    </w:p>
    <w:p>
      <w:pPr>
        <w:pStyle w:val="Normal"/>
        <w:rPr>
          <w:color w:val="000080"/>
        </w:rPr>
      </w:pPr>
      <w:r>
        <w:rPr>
          <w:color w:val="000080"/>
        </w:rPr>
        <w:t>- Слушай. Дело было так. Это Италия – 18 век. Духовное измерение. Этот человек – писатель на подобные твоей темы. Он хотел выведать твои знания.</w:t>
      </w:r>
    </w:p>
    <w:p>
      <w:pPr>
        <w:pStyle w:val="Normal"/>
        <w:rPr>
          <w:color w:val="000080"/>
        </w:rPr>
      </w:pPr>
      <w:r>
        <w:rPr>
          <w:color w:val="000080"/>
        </w:rPr>
        <w:t>- Для чего?</w:t>
      </w:r>
    </w:p>
    <w:p>
      <w:pPr>
        <w:pStyle w:val="Normal"/>
        <w:rPr>
          <w:color w:val="000080"/>
        </w:rPr>
      </w:pPr>
      <w:r>
        <w:rPr>
          <w:color w:val="000080"/>
        </w:rPr>
        <w:t>- Он кардинал. Поэтому хотел узнать побольше о Господе. Он хороший, мягкий человек. Он итальянец, с французскими манерами. Реформатор. Он обратился в Мироздание с вопросами? Ты частично на них ответил. Вот так. Это произошло инкогнито.</w:t>
      </w:r>
    </w:p>
    <w:p>
      <w:pPr>
        <w:pStyle w:val="Normal"/>
        <w:rPr>
          <w:color w:val="000080"/>
        </w:rPr>
      </w:pPr>
      <w:r>
        <w:rPr>
          <w:color w:val="000080"/>
        </w:rPr>
        <w:t>- Он произвёл на меня впечатление человека изысканно вежливого и мягкого.</w:t>
      </w:r>
    </w:p>
    <w:p>
      <w:pPr>
        <w:pStyle w:val="Normal"/>
        <w:rPr>
          <w:color w:val="000080"/>
        </w:rPr>
      </w:pPr>
      <w:r>
        <w:rPr>
          <w:color w:val="000080"/>
        </w:rPr>
        <w:t>- Он в общем-то неплохой человек, но есть и свои заморочки. Крючкотворство.</w:t>
      </w:r>
    </w:p>
    <w:p>
      <w:pPr>
        <w:pStyle w:val="Normal"/>
        <w:rPr>
          <w:color w:val="000080"/>
        </w:rPr>
      </w:pPr>
      <w:r>
        <w:rPr>
          <w:color w:val="000080"/>
        </w:rPr>
        <w:t>Как, впрочем немного и у тебя. (Примечание автора: Это было на момент написания первой книги «Тайны Слова и Жизни»)</w:t>
      </w:r>
    </w:p>
    <w:p>
      <w:pPr>
        <w:pStyle w:val="Normal"/>
        <w:rPr>
          <w:color w:val="000080"/>
        </w:rPr>
      </w:pPr>
      <w:r>
        <w:rPr>
          <w:color w:val="000080"/>
        </w:rPr>
        <w:t xml:space="preserve">- В чём это проявляется? </w:t>
      </w:r>
    </w:p>
    <w:p>
      <w:pPr>
        <w:pStyle w:val="Normal"/>
        <w:rPr>
          <w:color w:val="000080"/>
        </w:rPr>
      </w:pPr>
      <w:r>
        <w:rPr>
          <w:color w:val="000080"/>
        </w:rPr>
        <w:t>- Не хватает резкости и правды, всё стараешься сгладить, снивелировать.</w:t>
      </w:r>
    </w:p>
    <w:p>
      <w:pPr>
        <w:pStyle w:val="Normal"/>
        <w:rPr>
          <w:color w:val="000080"/>
        </w:rPr>
      </w:pPr>
      <w:r>
        <w:rPr>
          <w:color w:val="000080"/>
        </w:rPr>
        <w:t xml:space="preserve">- Я учту это. Я это чувствую. </w:t>
      </w:r>
    </w:p>
    <w:p>
      <w:pPr>
        <w:pStyle w:val="Normal"/>
        <w:rPr>
          <w:color w:val="000080"/>
        </w:rPr>
      </w:pPr>
      <w:r>
        <w:rPr>
          <w:color w:val="000080"/>
        </w:rPr>
        <w:t xml:space="preserve">- Господь тоже меня немного упрекнул за первую «Тайны Слова и Жизни». Я пообещал Господу исправить положение и потом уже на «Разговоре», а особенно на «Инопланетянах» отыгрался как следует, писал смело и правдиво, получил удар от массонского мага и много боли, после которого чудом выкарабкался в эту жизнь. Но Господь за неё мне поставил высшую оценку, а ангелы Нового Неба встретили её овациями. А в нашем обществе мне и за первую «Тайны Слова и Жизни» досталось от редактора, который требовал «сгладить острые углы». Я сказал, что не буду этого делать, а буду писать ещё острее. И теперь мои книги есть только и Интернете.  </w:t>
      </w:r>
    </w:p>
    <w:p>
      <w:pPr>
        <w:pStyle w:val="Normal"/>
        <w:rPr>
          <w:color w:val="000080"/>
        </w:rPr>
      </w:pPr>
      <w:r>
        <w:rPr>
          <w:color w:val="000080"/>
        </w:rPr>
        <w:t xml:space="preserve">   </w:t>
      </w:r>
      <w:r>
        <w:rPr>
          <w:color w:val="000080"/>
        </w:rPr>
        <w:t>Этого человека звали Уго Реджинальд. Он был кардиналом во Франции в 18 веке.    Постепенно ситуация стала проясняться. Он очень интересовался книгами, которые я пишу, а также знаниями, которыми, я по Божественному Милосердию Господа распологаю.</w:t>
      </w:r>
    </w:p>
    <w:p>
      <w:pPr>
        <w:pStyle w:val="Normal"/>
        <w:rPr/>
      </w:pPr>
      <w:r>
        <w:rPr>
          <w:color w:val="000080"/>
        </w:rPr>
        <w:t xml:space="preserve">   </w:t>
      </w:r>
      <w:r>
        <w:rPr>
          <w:color w:val="000080"/>
        </w:rPr>
        <w:t>Оказывается, он писал книги на темы, подобные моим, но Господь ставил ему низкие оценки из-за того, что он не мог писать прямо, резко и правдиво. Но от человека с таким характером этого и не следовало было ожидать. Если бы он писал правдиво и прямо, то, возможно, он бы и не был кардиналом и не жил так роскошно. По сравнению с ним, я живу в убогой обстановке, но признаться, особо «не парюсь» над этим. Главное – дело, святое дело, служба Господу и Новому Иерусалиму.</w:t>
      </w:r>
    </w:p>
    <w:p>
      <w:pPr>
        <w:pStyle w:val="Normal"/>
        <w:rPr>
          <w:color w:val="000080"/>
        </w:rPr>
      </w:pPr>
      <w:r>
        <w:rPr>
          <w:color w:val="000080"/>
        </w:rPr>
        <w:t xml:space="preserve">   </w:t>
      </w:r>
      <w:r>
        <w:rPr>
          <w:color w:val="000080"/>
        </w:rPr>
        <w:t>Я немного попутешествовал с кардиналом по тем местам, где бывал он. Запомнились пещеры, кажется в Италии, где жили пророчицы-сивиллы. Прекрасная аура тех мест и хороший климат навсегда запомнились мне. Пещеры были высечены в высоких холмах и хорошо оборудованы. Там были старинные книги, пророчества. В некоторых пещерах явно работали то-ли медики, то-ли химики, то-ли алхимики, судя по банкам и склянкам с какими-то снадобьями. Когда я спросил кардинала, как он нашёл меня, то ответом было – по пророчеству. Но я думаю, что это Господь так устроил. У кардинала остался колоссальный интерес к Господу и к правильной теологии.</w:t>
      </w:r>
    </w:p>
    <w:p>
      <w:pPr>
        <w:pStyle w:val="Normal"/>
        <w:rPr>
          <w:color w:val="000080"/>
        </w:rPr>
      </w:pPr>
      <w:r>
        <w:rPr>
          <w:color w:val="000080"/>
        </w:rPr>
        <w:t xml:space="preserve">   </w:t>
      </w:r>
      <w:r>
        <w:rPr>
          <w:color w:val="000080"/>
        </w:rPr>
        <w:t>Мне нужно было работать, но кардинал не уходил, изучая мои мысли и извлекая интересующие его знания. Я ему напомнил о принципе «неприкосновенности воли». Затем другой ясновидящий поработал с ним и он ушёл. А я продолжал служить Господу и Церкви «Новый Иерусалим» в качестве пишущего Апостола.</w:t>
      </w:r>
    </w:p>
    <w:p>
      <w:pPr>
        <w:pStyle w:val="Normal"/>
        <w:rPr>
          <w:color w:val="000080"/>
        </w:rPr>
      </w:pPr>
      <w:r>
        <w:rPr>
          <w:color w:val="000080"/>
        </w:rPr>
        <w:t xml:space="preserve">  </w:t>
      </w:r>
    </w:p>
    <w:p>
      <w:pPr>
        <w:pStyle w:val="Normal"/>
        <w:rPr/>
      </w:pPr>
      <w:r>
        <w:rPr>
          <w:color w:val="000080"/>
        </w:rPr>
        <w:t xml:space="preserve">                                                  </w:t>
      </w:r>
      <w:r>
        <w:rPr>
          <w:color w:val="FF0000"/>
        </w:rPr>
        <w:t>Этюд о здравии</w:t>
      </w:r>
    </w:p>
    <w:p>
      <w:pPr>
        <w:pStyle w:val="Normal"/>
        <w:rPr/>
      </w:pPr>
      <w:r>
        <w:rPr/>
        <w:t xml:space="preserve"> </w:t>
      </w:r>
    </w:p>
    <w:p>
      <w:pPr>
        <w:pStyle w:val="Normal"/>
        <w:rPr/>
      </w:pPr>
      <w:r>
        <w:rPr>
          <w:color w:val="000080"/>
        </w:rPr>
        <w:t xml:space="preserve">   </w:t>
      </w:r>
      <w:r>
        <w:rPr>
          <w:color w:val="000080"/>
        </w:rPr>
        <w:t>Однажды я болел и молил Господа о помощи. Неожиданно на тонком плане появился человек, одетый в синий халат и чалму, на которой красовался огромный сапфир. Джин – подумал я и развеселился. Весёлая улыбка не сходила и с лица джина. Потом пошла более прозаическая мысль: целитель из Шри-Ланки, а также появился запах Цейлонского чая. Мы поулыбались друг другу. Затем я увидел, где он живёт. Его дом – это природа; спит под деревом на траве, питается плодами, кореньями. Я немного опешил, а как же дикие животные? Потом подумал, что они его не трогают, потому что от такого потом сами не смогут унести ноги. А потом подумал, что, на самом деле, видимо там нет таких проблем, а мне это показалось из-за того, что у меня «промыты мозги» кинопродукцией о «диком зверье», которое пожирает людей.</w:t>
      </w:r>
    </w:p>
    <w:p>
      <w:pPr>
        <w:pStyle w:val="Normal"/>
        <w:rPr>
          <w:color w:val="000080"/>
        </w:rPr>
      </w:pPr>
      <w:r>
        <w:rPr>
          <w:color w:val="000080"/>
        </w:rPr>
        <w:t xml:space="preserve">   </w:t>
      </w:r>
      <w:r>
        <w:rPr>
          <w:color w:val="000080"/>
        </w:rPr>
        <w:t xml:space="preserve">Кстати говоря, на поверку оказывается, что самый большой враг человека величиной со спичечную головку. По статистике, больше всего смертей у людей бывает от укусов комаров, которые являются возбудителями и переносчиками некоторых смертельных болезней. А некоторые ведущие программ о животных из ВВС ездят и ходят перед носами тигров, львов, медведей и те им ничего не делают. Также было и с ныряльщиками из команды Кусто, которые плавали чуть ли не в обнимку с крокодилами и акулами.  </w:t>
      </w:r>
    </w:p>
    <w:p>
      <w:pPr>
        <w:pStyle w:val="Normal"/>
        <w:rPr>
          <w:color w:val="000080"/>
        </w:rPr>
      </w:pPr>
      <w:r>
        <w:rPr>
          <w:color w:val="000080"/>
        </w:rPr>
        <w:t xml:space="preserve">   </w:t>
      </w:r>
      <w:r>
        <w:rPr>
          <w:color w:val="000080"/>
        </w:rPr>
        <w:t>Целитель, взглянув на состояние моих внутренних органов, в свою очередь опешил. Я прочитал его мысль-вопрос: «ты живёшь в месте экологической катастрофы?». Я, мимикой лица напустив на себя жалостливый вид, сказал: «да, в мегаполисе». Целитель сказал, что мне надо дышать чистым воздухом и кушать правильную пищу, а также побольше двигаться. Он посоветовал мне кушать проросший овёс, в котором содержатся необходимые для печени и поджелудочной железы микроэлементы, так как эти органы у меня были не в порядке.</w:t>
      </w:r>
    </w:p>
    <w:p>
      <w:pPr>
        <w:pStyle w:val="Normal"/>
        <w:rPr>
          <w:color w:val="000080"/>
        </w:rPr>
      </w:pPr>
      <w:r>
        <w:rPr>
          <w:color w:val="000080"/>
        </w:rPr>
        <w:t xml:space="preserve">   </w:t>
      </w:r>
      <w:r>
        <w:rPr>
          <w:color w:val="000080"/>
        </w:rPr>
        <w:t>А ещё он научил меня специальным упражнениям, поднимающим жизненный тонус. Очень лёгкие упражнения для тех, кто много времени проводит за компьютером. Для их выполнения требуется лишь немного отодвинуть кресло от компьютера. Я решил здесь привести их, потому что, во-первых, мне понравилось их делать, а во-вторых, действительно повышается тонус, улучшается кровообращение и настроение. Они очень просты: там почесал, там надавил, там промассировал. Может быть помогут и понравятся ещё кому-нибудь.</w:t>
      </w:r>
    </w:p>
    <w:p>
      <w:pPr>
        <w:pStyle w:val="Normal"/>
        <w:rPr>
          <w:color w:val="000080"/>
        </w:rPr>
      </w:pPr>
      <w:r>
        <w:rPr>
          <w:color w:val="000080"/>
        </w:rPr>
        <w:t xml:space="preserve">   </w:t>
      </w:r>
      <w:r>
        <w:rPr>
          <w:color w:val="000080"/>
        </w:rPr>
        <w:t>Итак, я назвал их «упражнения от целителя из Шри-Ланки» или массаж «тонизирующая пятиминутка»:</w:t>
      </w:r>
    </w:p>
    <w:p>
      <w:pPr>
        <w:pStyle w:val="Normal"/>
        <w:rPr>
          <w:color w:val="000080"/>
        </w:rPr>
      </w:pPr>
      <w:r>
        <w:rPr>
          <w:color w:val="000080"/>
        </w:rPr>
      </w:r>
    </w:p>
    <w:p>
      <w:pPr>
        <w:pStyle w:val="Normal"/>
        <w:rPr>
          <w:color w:val="000080"/>
        </w:rPr>
      </w:pPr>
      <w:r>
        <w:rPr>
          <w:color w:val="000080"/>
        </w:rPr>
        <w:t>- подушечками пальцев обеих рук массируем и растираем лоб и виски; по самочувствию, не переусердствуйте;</w:t>
      </w:r>
    </w:p>
    <w:p>
      <w:pPr>
        <w:pStyle w:val="Normal"/>
        <w:rPr>
          <w:color w:val="000080"/>
        </w:rPr>
      </w:pPr>
      <w:r>
        <w:rPr>
          <w:color w:val="000080"/>
        </w:rPr>
        <w:t>- подушечками пальцев обеих рук растираем нос и щёки около носа;</w:t>
      </w:r>
    </w:p>
    <w:p>
      <w:pPr>
        <w:pStyle w:val="Normal"/>
        <w:rPr>
          <w:color w:val="000080"/>
        </w:rPr>
      </w:pPr>
      <w:r>
        <w:rPr>
          <w:color w:val="000080"/>
        </w:rPr>
        <w:t>- подушечками пальцами обеих рук массируем и чешем темечко (макушку) на голове и место, чуть ниже и сзади темечка, ближе к затылку;</w:t>
      </w:r>
    </w:p>
    <w:p>
      <w:pPr>
        <w:pStyle w:val="Normal"/>
        <w:rPr>
          <w:color w:val="000080"/>
        </w:rPr>
      </w:pPr>
      <w:r>
        <w:rPr>
          <w:color w:val="000080"/>
        </w:rPr>
        <w:t xml:space="preserve">- растираем и массируем уши; </w:t>
      </w:r>
    </w:p>
    <w:p>
      <w:pPr>
        <w:pStyle w:val="Normal"/>
        <w:rPr>
          <w:color w:val="000080"/>
        </w:rPr>
      </w:pPr>
      <w:r>
        <w:rPr>
          <w:color w:val="000080"/>
        </w:rPr>
        <w:t>- двигаем туловищем в стороны, довольно потягиваемся;</w:t>
      </w:r>
    </w:p>
    <w:p>
      <w:pPr>
        <w:pStyle w:val="Normal"/>
        <w:rPr>
          <w:color w:val="000080"/>
        </w:rPr>
      </w:pPr>
      <w:r>
        <w:rPr>
          <w:color w:val="000080"/>
        </w:rPr>
        <w:t>- ладонями растираем и массируем шею;</w:t>
      </w:r>
    </w:p>
    <w:p>
      <w:pPr>
        <w:pStyle w:val="Normal"/>
        <w:rPr>
          <w:color w:val="000080"/>
        </w:rPr>
      </w:pPr>
      <w:r>
        <w:rPr>
          <w:color w:val="000080"/>
        </w:rPr>
        <w:t xml:space="preserve">- одной рукой обхватываем запястье другой руки и растираем круговыми вращениями; </w:t>
      </w:r>
    </w:p>
    <w:p>
      <w:pPr>
        <w:pStyle w:val="Normal"/>
        <w:rPr>
          <w:color w:val="000080"/>
        </w:rPr>
      </w:pPr>
      <w:r>
        <w:rPr>
          <w:color w:val="000080"/>
        </w:rPr>
        <w:t>- потираем ладонью о ладонь;</w:t>
      </w:r>
    </w:p>
    <w:p>
      <w:pPr>
        <w:pStyle w:val="Normal"/>
        <w:rPr>
          <w:color w:val="000080"/>
        </w:rPr>
      </w:pPr>
      <w:r>
        <w:rPr>
          <w:color w:val="000080"/>
        </w:rPr>
        <w:t>- растираем и массируем ступни ног;</w:t>
      </w:r>
    </w:p>
    <w:p>
      <w:pPr>
        <w:pStyle w:val="Normal"/>
        <w:rPr>
          <w:color w:val="000080"/>
        </w:rPr>
      </w:pPr>
      <w:r>
        <w:rPr>
          <w:color w:val="000080"/>
        </w:rPr>
        <w:t>- массируем лодыжки;</w:t>
      </w:r>
    </w:p>
    <w:p>
      <w:pPr>
        <w:pStyle w:val="Normal"/>
        <w:rPr>
          <w:color w:val="000080"/>
        </w:rPr>
      </w:pPr>
      <w:r>
        <w:rPr>
          <w:color w:val="000080"/>
        </w:rPr>
        <w:t>- массируем колени;</w:t>
      </w:r>
    </w:p>
    <w:p>
      <w:pPr>
        <w:pStyle w:val="Normal"/>
        <w:rPr>
          <w:color w:val="000080"/>
        </w:rPr>
      </w:pPr>
      <w:r>
        <w:rPr>
          <w:color w:val="000080"/>
        </w:rPr>
        <w:t>- встряхиваем и вибрируем руки и ноги для лучшей работы капиляров.</w:t>
      </w:r>
    </w:p>
    <w:p>
      <w:pPr>
        <w:pStyle w:val="Normal"/>
        <w:rPr>
          <w:color w:val="000080"/>
        </w:rPr>
      </w:pPr>
      <w:r>
        <w:rPr>
          <w:color w:val="000080"/>
        </w:rPr>
      </w:r>
    </w:p>
    <w:p>
      <w:pPr>
        <w:pStyle w:val="Normal"/>
        <w:rPr>
          <w:color w:val="000080"/>
        </w:rPr>
      </w:pPr>
      <w:r>
        <w:rPr>
          <w:color w:val="000080"/>
        </w:rPr>
        <w:t xml:space="preserve">   </w:t>
      </w:r>
      <w:r>
        <w:rPr>
          <w:color w:val="000080"/>
        </w:rPr>
        <w:t>Весёлый джин дал мне дотронуться до его сапфира, спросил, почему у меня нет камня, на что я ему ответил, что пока не имею золотого запаса на покупку. Так как целитель был весёлый, то и пятиминутку можно назвать весёлой. Иногда настроюсь на его волну и вижу, как он лежит под деревом в задумчивости. Так как у него тоже работает ясновидение, то он меня видит и улыбается мне своей добродушной улыбкой. Очень отзывчивый на помощь человек.</w:t>
      </w:r>
    </w:p>
    <w:p>
      <w:pPr>
        <w:pStyle w:val="Normal"/>
        <w:rPr>
          <w:color w:val="000080"/>
        </w:rPr>
      </w:pPr>
      <w:r>
        <w:rPr>
          <w:color w:val="000080"/>
        </w:rPr>
        <w:t xml:space="preserve"> </w:t>
      </w:r>
    </w:p>
    <w:p>
      <w:pPr>
        <w:pStyle w:val="Normal"/>
        <w:rPr>
          <w:color w:val="000080"/>
        </w:rPr>
      </w:pPr>
      <w:r>
        <w:rPr>
          <w:color w:val="000080"/>
        </w:rPr>
        <w:t xml:space="preserve">   </w:t>
      </w:r>
      <w:r>
        <w:rPr>
          <w:color w:val="000080"/>
        </w:rPr>
        <w:t>Что то с этой планетой происходит не так. Всё не логично. Доктора сражаются с болезнями, но болезни почему то побеждают. Доктора придумывают разные лекарства против болезнетворных бактерий и вирусов, но те оказываются умнее и хитрее наших докторов. Может быть медицина пущена по ложному следу, леча только тело и борясь с микробами. Может быть болезни рождаются сначала на тонком уровне, как результат неправильных мыслей и эмоций. Неправильные мысли и эмоции потом материализуются в теле болезнями. Я понял одно: болезни – это следствие нашего патологически неправильного мышления и поведения. Современная медицина борется со следствием, а не с причиной заболевания. До причин болезней у неё не доходят руки. А в таких условиях жизни они и не дойдут.</w:t>
      </w:r>
    </w:p>
    <w:p>
      <w:pPr>
        <w:pStyle w:val="Normal"/>
        <w:rPr>
          <w:color w:val="000080"/>
        </w:rPr>
      </w:pPr>
      <w:r>
        <w:rPr>
          <w:color w:val="000080"/>
        </w:rPr>
        <w:t xml:space="preserve">   </w:t>
      </w:r>
      <w:r>
        <w:rPr>
          <w:color w:val="000080"/>
        </w:rPr>
        <w:t>В Ветхом Завете я прочитал, что все болезни лечил священник, а в Новом Завете достаточно было дотронуться до Господа, чтобы болезнь ушла. Интересно наблюдать тонкую матрицу тела человека, когда работают ангелы. К примеру, однажды видел как человеку с одним недоразвитым позвонком ангелы поставили специальную гильзу на этот позвонок и он функционировал как нормальный.</w:t>
      </w:r>
    </w:p>
    <w:p>
      <w:pPr>
        <w:pStyle w:val="Normal"/>
        <w:rPr>
          <w:color w:val="000080"/>
        </w:rPr>
      </w:pPr>
      <w:r>
        <w:rPr>
          <w:color w:val="000080"/>
        </w:rPr>
        <w:t xml:space="preserve">  </w:t>
      </w:r>
      <w:r>
        <w:rPr>
          <w:color w:val="000080"/>
        </w:rPr>
        <w:t>Я недавно узнал, что психологи и психотерапевты не знают, что такое душа или дух человека. Как они её лечат?</w:t>
      </w:r>
    </w:p>
    <w:p>
      <w:pPr>
        <w:pStyle w:val="Normal"/>
        <w:rPr>
          <w:color w:val="000080"/>
        </w:rPr>
      </w:pPr>
      <w:r>
        <w:rPr>
          <w:color w:val="000080"/>
        </w:rPr>
        <w:t xml:space="preserve">                                               </w:t>
      </w:r>
    </w:p>
    <w:p>
      <w:pPr>
        <w:pStyle w:val="Normal"/>
        <w:rPr>
          <w:color w:val="FF0000"/>
          <w:sz w:val="28"/>
          <w:szCs w:val="28"/>
        </w:rPr>
      </w:pPr>
      <w:r>
        <w:rPr>
          <w:color w:val="FF0000"/>
          <w:sz w:val="28"/>
          <w:szCs w:val="28"/>
        </w:rPr>
        <w:t xml:space="preserve">                                   </w:t>
      </w:r>
      <w:r>
        <w:rPr>
          <w:color w:val="FF0000"/>
          <w:sz w:val="28"/>
          <w:szCs w:val="28"/>
        </w:rPr>
        <w:t>Нужны ли Господу храмы?</w:t>
      </w:r>
    </w:p>
    <w:p>
      <w:pPr>
        <w:pStyle w:val="Normal"/>
        <w:rPr>
          <w:color w:val="000080"/>
          <w:sz w:val="28"/>
          <w:szCs w:val="28"/>
        </w:rPr>
      </w:pPr>
      <w:r>
        <w:rPr>
          <w:color w:val="000080"/>
          <w:sz w:val="28"/>
          <w:szCs w:val="28"/>
        </w:rPr>
      </w:r>
    </w:p>
    <w:p>
      <w:pPr>
        <w:pStyle w:val="Normal"/>
        <w:rPr>
          <w:color w:val="000080"/>
        </w:rPr>
      </w:pPr>
      <w:r>
        <w:rPr>
          <w:color w:val="000080"/>
        </w:rPr>
        <w:t xml:space="preserve">   </w:t>
      </w:r>
      <w:r>
        <w:rPr>
          <w:color w:val="000080"/>
        </w:rPr>
        <w:t>Однажды я спросил у Господа, правильно ли то, что на фоне всеобщего растления и  безнравственности, расслоения общества на богатых и бедных, всеобщего отупения, удручающего положения с вредными для здоровья привычками, в нашей стране строится огромное количество дорогостоящих храмов?</w:t>
      </w:r>
    </w:p>
    <w:p>
      <w:pPr>
        <w:pStyle w:val="Normal"/>
        <w:rPr>
          <w:color w:val="000080"/>
        </w:rPr>
      </w:pPr>
      <w:r>
        <w:rPr>
          <w:color w:val="000080"/>
        </w:rPr>
        <w:t xml:space="preserve">   </w:t>
      </w:r>
      <w:r>
        <w:rPr>
          <w:color w:val="000080"/>
        </w:rPr>
        <w:t>- «Не правильно. Мне это не нужно» - сказал Господь. Потом добавил: «Напиши как нужно цитатами из Слова».</w:t>
      </w:r>
    </w:p>
    <w:p>
      <w:pPr>
        <w:pStyle w:val="Normal"/>
        <w:rPr>
          <w:color w:val="000080"/>
        </w:rPr>
      </w:pPr>
      <w:r>
        <w:rPr>
          <w:color w:val="000080"/>
        </w:rPr>
        <w:t xml:space="preserve">   </w:t>
      </w:r>
      <w:r>
        <w:rPr>
          <w:color w:val="000080"/>
        </w:rPr>
        <w:t xml:space="preserve">И вот какая получилась выборка из Слова на этот вопрос: </w:t>
      </w:r>
    </w:p>
    <w:p>
      <w:pPr>
        <w:pStyle w:val="Normal"/>
        <w:rPr>
          <w:color w:val="000080"/>
        </w:rPr>
      </w:pPr>
      <w:r>
        <w:rPr>
          <w:color w:val="000080"/>
        </w:rPr>
        <w:t xml:space="preserve">   </w:t>
      </w:r>
      <w:r>
        <w:rPr>
          <w:color w:val="000080"/>
        </w:rPr>
        <w:t xml:space="preserve">- «Не надейтесь на обманчивые слова: «здесь храм Господень, храм Господень, храм Господень»» Иер.7:4; </w:t>
      </w:r>
    </w:p>
    <w:p>
      <w:pPr>
        <w:pStyle w:val="Normal"/>
        <w:rPr>
          <w:color w:val="000080"/>
        </w:rPr>
      </w:pPr>
      <w:r>
        <w:rPr>
          <w:color w:val="000080"/>
        </w:rPr>
        <w:t xml:space="preserve">   </w:t>
      </w:r>
      <w:r>
        <w:rPr>
          <w:color w:val="000080"/>
        </w:rPr>
        <w:t>- «Как! вы крадёте, убиваете и прелюбодействуйте, и клянётесь во лжи …; И потом приходите и становитесь перед лицом Моим в доме сем, над которым наречено имя Моё,  и говорите: «мы спасены», чтобы впредь делать эти мерзости. Не сделался ли вертепом разбойников в глазах ваших дом сей, над которым наречено имя Моё? Вот, Я видел это, говорит Господь» Иер.7:9-11.</w:t>
      </w:r>
    </w:p>
    <w:p>
      <w:pPr>
        <w:pStyle w:val="Normal"/>
        <w:rPr/>
      </w:pPr>
      <w:r>
        <w:rPr>
          <w:color w:val="000080"/>
        </w:rPr>
        <w:t xml:space="preserve">   </w:t>
      </w:r>
      <w:r>
        <w:rPr>
          <w:color w:val="000080"/>
        </w:rPr>
        <w:t>Итак, не стали ли эти храмы вертепом разбойников? А может быть так разбойники вкладывают или «отмывают» свои денежки?</w:t>
      </w:r>
    </w:p>
    <w:p>
      <w:pPr>
        <w:pStyle w:val="Normal"/>
        <w:rPr/>
      </w:pPr>
      <w:r>
        <w:rPr>
          <w:color w:val="000080"/>
        </w:rPr>
        <w:t xml:space="preserve">  </w:t>
      </w:r>
      <w:r>
        <w:rPr>
          <w:color w:val="000080"/>
        </w:rPr>
        <w:t xml:space="preserve">-  «К чему Мне множество жертв ваших? Говорит Господь. Я пресыщен всесожжениями овнов и туком откормленного скота, и крови тельцов и агнцев и козлов не хочу. Когда вы приходите являться пред лицо Моё, кто требует от вас, чтобы вы топтали дворы Мои? Не носите больше даров тщетных: курение отвратительно для Меня; новомесячий и суббот, праздничных собраний не могу терпеть: беззаконие – и празднование! Новомесячия ваши и праздники ваши ненавидит душа Моя: они бремя для Меня; Мне тяжело нести их. И когда вы простираете руки ваши, Я закрываю от вас очи Мои; и когда вы умножаете моления ваши, Я не слышу: ваши руки полны крови. </w:t>
      </w:r>
    </w:p>
    <w:p>
      <w:pPr>
        <w:pStyle w:val="Normal"/>
        <w:rPr>
          <w:color w:val="000080"/>
        </w:rPr>
      </w:pPr>
      <w:r>
        <w:rPr>
          <w:color w:val="000080"/>
        </w:rPr>
        <w:t xml:space="preserve">   </w:t>
      </w:r>
      <w:r>
        <w:rPr>
          <w:color w:val="000080"/>
        </w:rPr>
        <w:t>Омойтесь, очиститесь; удалите злые деяния ваши от очей Моих; перестаньте делать зло; научитесь делать добро, ищите правды, спасайте угнетённого, защищайте сироту, вступайтесь за вдову» Ис.1:11-17.  Здесь всё ясно.</w:t>
      </w:r>
    </w:p>
    <w:p>
      <w:pPr>
        <w:pStyle w:val="Normal"/>
        <w:rPr>
          <w:color w:val="000080"/>
        </w:rPr>
      </w:pPr>
      <w:r>
        <w:rPr>
          <w:color w:val="000080"/>
        </w:rPr>
        <w:t xml:space="preserve">   </w:t>
      </w:r>
      <w:r>
        <w:rPr>
          <w:color w:val="000080"/>
        </w:rPr>
        <w:t xml:space="preserve">Сейчас в нашем мире примерно такая-же ситуация, особенно в нашей стране: «пир во время чумы» и все говорят: «На всё Божья воля». Хотите, я скажу вам какова Божья воля. Она очень проста: «Почитай родителей. Не воруй. Не лги. Не убивай. Не прелюбодействуй. Не пожелай чужого имущества. Не лезь во власть, если используешь её в корыстных целях или из необоснованного желания властвовать». Такова Божья воля. Из-за не выполнения Заповедей погибает страна, превращаясь в «пустыню» в теологическом смысле. Спрашивается, на какие шиши строятся эти храмы? Лучше бы на эти деньги строили или покупали жильё для молодых семей или семей военнослужащих. Меньше было бы разводов и семейных катаклизмов. А то у нас строят многоэтажные дома, в которых купить квартиру среднему человеку не реально и стоят они незаселёнными, а теперь, после кризиза, вообще не понятно, что с ними будет.  </w:t>
      </w:r>
    </w:p>
    <w:p>
      <w:pPr>
        <w:pStyle w:val="Normal"/>
        <w:rPr/>
      </w:pPr>
      <w:r>
        <w:rPr>
          <w:color w:val="000080"/>
        </w:rPr>
        <w:t xml:space="preserve">    </w:t>
      </w:r>
      <w:r>
        <w:rPr>
          <w:color w:val="000080"/>
        </w:rPr>
        <w:t>Посмотришь Европу, особенно северную: огромная концентрация Небес над ними и всё отлично у этих людей, причём у больших частей обществ. «Благоразумные девы»! Таким и Господь помогает. А вот что происходит с теми, кто не признаёт Единого Господа и не выполняет Его Заповеди: «Есть ли такой мудрец, который понял бы это? И к кому говорят уста Господни – объяснил бы, за что погибла страна и выжжена, как пустыня, так что никто не проходит по ней? И сказал Господь: за то, что они оставили закон Мой, который Я постановил для них, и не слушали гласа Моего и не поступали по нему; А ходили по упорству сердца своего …» Иер.9:12-14.</w:t>
      </w:r>
    </w:p>
    <w:p>
      <w:pPr>
        <w:pStyle w:val="Normal"/>
        <w:rPr/>
      </w:pPr>
      <w:r>
        <w:rPr>
          <w:color w:val="000080"/>
        </w:rPr>
        <w:t xml:space="preserve">   </w:t>
      </w:r>
      <w:r>
        <w:rPr>
          <w:color w:val="000080"/>
        </w:rPr>
        <w:t xml:space="preserve">По этому поводу есть анекдот: «Собрал Бог религиозных вождей всей Земли и говорит: на Земле творятся безобразия, развели бардак. Три месяца вам сроку на исправление, иначе наведу на Землю потоп. После встречи еврейский раввин собрал всех своих и говорит им: три месяца вам сроку … чтобы научиться дышать под водой». </w:t>
      </w:r>
    </w:p>
    <w:p>
      <w:pPr>
        <w:pStyle w:val="Normal"/>
        <w:rPr>
          <w:color w:val="000080"/>
        </w:rPr>
      </w:pPr>
      <w:r>
        <w:rPr>
          <w:color w:val="000080"/>
        </w:rPr>
        <w:t xml:space="preserve">   </w:t>
      </w:r>
      <w:r>
        <w:rPr>
          <w:color w:val="000080"/>
        </w:rPr>
        <w:t>Не уподобляются ли наши духовные наставники этому раввину?</w:t>
      </w:r>
    </w:p>
    <w:p>
      <w:pPr>
        <w:pStyle w:val="Normal"/>
        <w:rPr/>
      </w:pPr>
      <w:r>
        <w:rPr>
          <w:color w:val="000080"/>
        </w:rPr>
        <w:t xml:space="preserve">   </w:t>
      </w:r>
      <w:r>
        <w:rPr>
          <w:color w:val="000080"/>
        </w:rPr>
        <w:t xml:space="preserve">Далее, в интернете раздаются такие голоса «духовных наставников»: «Нагорная проповедь Спасителя показывает нам возвышение Нового Завета перед Ветхим, возвышение благодати перед законом». </w:t>
      </w:r>
    </w:p>
    <w:p>
      <w:pPr>
        <w:pStyle w:val="Normal"/>
        <w:rPr/>
      </w:pPr>
      <w:r>
        <w:rPr>
          <w:color w:val="000080"/>
        </w:rPr>
        <w:t xml:space="preserve">-  Какой такой благодати? Здесь сладкоголосый певун-популист от теологии играет на чувствах и умах и без того слабых и простодушных людей, подталкивая их к отдельной вере без выполнения дел закона. </w:t>
      </w:r>
    </w:p>
    <w:p>
      <w:pPr>
        <w:pStyle w:val="Normal"/>
        <w:rPr>
          <w:color w:val="000080"/>
        </w:rPr>
      </w:pPr>
      <w:r>
        <w:rPr>
          <w:color w:val="000080"/>
        </w:rPr>
        <w:t xml:space="preserve">   </w:t>
      </w:r>
      <w:r>
        <w:rPr>
          <w:color w:val="000080"/>
        </w:rPr>
        <w:t xml:space="preserve">А как же тогда вот это: </w:t>
      </w:r>
    </w:p>
    <w:p>
      <w:pPr>
        <w:pStyle w:val="Normal"/>
        <w:rPr>
          <w:color w:val="000080"/>
        </w:rPr>
      </w:pPr>
      <w:r>
        <w:rPr>
          <w:color w:val="000080"/>
        </w:rPr>
        <w:t>-  «Не думайте, что Я пришёл нарушить закон или пророков: не нарушить пришёл Я, но исполнить. Ибо истинно говорю вам: доколе не прейдёт небо и земля, ни одна черта не прейдёт из закона, пока не исполнится всё» Мф.5:17,18.</w:t>
      </w:r>
    </w:p>
    <w:p>
      <w:pPr>
        <w:pStyle w:val="Normal"/>
        <w:rPr>
          <w:color w:val="000080"/>
        </w:rPr>
      </w:pPr>
      <w:r>
        <w:rPr>
          <w:color w:val="000080"/>
        </w:rPr>
        <w:t>-  «Если заповеди Мои соблюдёте, пребудете в любви Моей, как и я соблюл заповеди Отца Моего и пребываю в Его любви» Ин.15:10.</w:t>
      </w:r>
    </w:p>
    <w:p>
      <w:pPr>
        <w:pStyle w:val="Normal"/>
        <w:rPr/>
      </w:pPr>
      <w:r>
        <w:rPr>
          <w:color w:val="000080"/>
        </w:rPr>
        <w:t xml:space="preserve">-  «Обрезание ничто и необрезание ничто, но всё в соблюдении Заповедей Божиих» 1 Кор.7:19  </w:t>
      </w:r>
    </w:p>
    <w:p>
      <w:pPr>
        <w:pStyle w:val="Normal"/>
        <w:rPr/>
      </w:pPr>
      <w:r>
        <w:rPr>
          <w:color w:val="000080"/>
        </w:rPr>
        <w:t>-  «Бог оправдывает человека за дела, а не за одну только веру» Иак.2:24</w:t>
      </w:r>
      <w:r>
        <w:rPr>
          <w:color w:val="FF0000"/>
        </w:rPr>
        <w:t xml:space="preserve"> </w:t>
      </w:r>
    </w:p>
    <w:p>
      <w:pPr>
        <w:pStyle w:val="Normal"/>
        <w:rPr/>
      </w:pPr>
      <w:r>
        <w:rPr>
          <w:color w:val="000080"/>
        </w:rPr>
        <w:t>-  Заключительные наставления «Выслушаем сущность всего: бойся Бога и Заповеди Его соблюдай, потому что в этом всё для человека; Ибо всякое дело Бог приведёт на суд, и всё тайное, хорошо ли оно, или худо». Еккл.12:13,14</w:t>
      </w:r>
    </w:p>
    <w:p>
      <w:pPr>
        <w:pStyle w:val="Normal"/>
        <w:rPr>
          <w:color w:val="000080"/>
        </w:rPr>
      </w:pPr>
      <w:r>
        <w:rPr>
          <w:color w:val="000080"/>
        </w:rPr>
        <w:t xml:space="preserve">   </w:t>
      </w:r>
      <w:r>
        <w:rPr>
          <w:color w:val="000080"/>
        </w:rPr>
        <w:t xml:space="preserve">Надеюсь, что всем понятно, что Заповеди – это и есть Закон. </w:t>
      </w:r>
    </w:p>
    <w:p>
      <w:pPr>
        <w:pStyle w:val="Normal"/>
        <w:rPr>
          <w:color w:val="000080"/>
        </w:rPr>
      </w:pPr>
      <w:r>
        <w:rPr>
          <w:color w:val="000080"/>
        </w:rPr>
        <w:t xml:space="preserve">   </w:t>
      </w:r>
      <w:r>
        <w:rPr>
          <w:color w:val="000080"/>
        </w:rPr>
        <w:t xml:space="preserve">Это единственный путь к спасению, через Заповеди: «И вот, некто, подойдя, сказал Ему: Учитель благий! Что сделать мне доброго, чтобы иметь жизнь вечную? Он же сказал ему: что ты называешь Меня благим? Никто не благ, как только один Бог. Если же хочешь войти в жизнь вечную, соблюди заповеди. Говорит Ему: какие? Иисус же сказал: «не убивай»; «не прелюбодействуй»; «не кради»; «не лжесвидетельствуй»; «почитай отца и мать»; и: «люби ближнего твоего, как самого себя» Мф.19:16-19. </w:t>
      </w:r>
    </w:p>
    <w:p>
      <w:pPr>
        <w:pStyle w:val="Normal"/>
        <w:rPr/>
      </w:pPr>
      <w:r>
        <w:rPr>
          <w:color w:val="000080"/>
        </w:rPr>
        <w:t xml:space="preserve">                                                         </w:t>
      </w:r>
      <w:r>
        <w:rPr>
          <w:color w:val="FF0000"/>
        </w:rPr>
        <w:t>Внимание!</w:t>
      </w:r>
    </w:p>
    <w:p>
      <w:pPr>
        <w:pStyle w:val="Normal"/>
        <w:rPr>
          <w:color w:val="000080"/>
        </w:rPr>
      </w:pPr>
      <w:r>
        <w:rPr>
          <w:color w:val="FF0000"/>
        </w:rPr>
        <w:t xml:space="preserve">   </w:t>
      </w:r>
      <w:r>
        <w:rPr>
          <w:color w:val="000080"/>
        </w:rPr>
        <w:t xml:space="preserve">Богословам давно пора понять, что в Израиле существовало два свода Законов: Закон «Десять Заповедей» и Закон «Иудаизм» или иначе «Обрезание». Далее. Оба эти свода упоминаются в Слове и оба носят название «Закон». О каком Законе идёт речь – нужно понимать из контекстов Слова. Закон «Иудаизм» - это свод законов израильского народа, можно сказать чисто этнический Закон израильтян того времени. Это незначительный Закон. Когда Апостолы учили язычников, они решили не обременять последних этим Законом, который даже сами израильтяне как следует не смогли понести. </w:t>
      </w:r>
    </w:p>
    <w:p>
      <w:pPr>
        <w:pStyle w:val="Normal"/>
        <w:rPr/>
      </w:pPr>
      <w:r>
        <w:rPr>
          <w:color w:val="000080"/>
        </w:rPr>
        <w:t xml:space="preserve">   </w:t>
      </w:r>
      <w:r>
        <w:rPr>
          <w:color w:val="000080"/>
        </w:rPr>
        <w:t>А «Десять Заповедей» - это Закон для всех, без исключения во Вселенной.</w:t>
      </w:r>
    </w:p>
    <w:p>
      <w:pPr>
        <w:pStyle w:val="Normal"/>
        <w:rPr/>
      </w:pPr>
      <w:r>
        <w:rPr>
          <w:color w:val="000080"/>
        </w:rPr>
        <w:t xml:space="preserve">   </w:t>
      </w:r>
      <w:r>
        <w:rPr>
          <w:color w:val="000080"/>
        </w:rPr>
        <w:t>И если Апостол Павел говорит: «Мы по природе Иудеи, а не из язычников грешники. Однако же, узнав, что человек оправдывается не делами,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 Гал.2:15-21, то это значит он говорит о Законе Иудаизма, положения которого суть таковы:</w:t>
      </w:r>
    </w:p>
    <w:p>
      <w:pPr>
        <w:pStyle w:val="Normal"/>
        <w:rPr>
          <w:color w:val="000080"/>
        </w:rPr>
      </w:pPr>
      <w:r>
        <w:rPr>
          <w:color w:val="000080"/>
        </w:rPr>
        <w:t xml:space="preserve"> </w:t>
      </w:r>
      <w:r>
        <w:rPr>
          <w:color w:val="000080"/>
        </w:rPr>
        <w:t>-  Закон о приношении хлебном (Лев. 6:14).</w:t>
      </w:r>
    </w:p>
    <w:p>
      <w:pPr>
        <w:pStyle w:val="Normal"/>
        <w:rPr>
          <w:color w:val="000080"/>
        </w:rPr>
      </w:pPr>
      <w:r>
        <w:rPr>
          <w:color w:val="000080"/>
        </w:rPr>
        <w:t>-  Закон о жертве (Лев. 7:1).</w:t>
      </w:r>
    </w:p>
    <w:p>
      <w:pPr>
        <w:pStyle w:val="Normal"/>
        <w:rPr>
          <w:color w:val="000080"/>
        </w:rPr>
      </w:pPr>
      <w:r>
        <w:rPr>
          <w:color w:val="000080"/>
        </w:rPr>
        <w:t>-  Закон о жертве повинности (Лев. 7:7, 11).</w:t>
      </w:r>
    </w:p>
    <w:p>
      <w:pPr>
        <w:pStyle w:val="Normal"/>
        <w:rPr>
          <w:color w:val="000080"/>
        </w:rPr>
      </w:pPr>
      <w:r>
        <w:rPr>
          <w:color w:val="000080"/>
        </w:rPr>
        <w:t>-  Закон о всесожжении, приношении хлебном, жертве за грех повинности, посвящении      (Лев. 7:37).</w:t>
      </w:r>
    </w:p>
    <w:p>
      <w:pPr>
        <w:pStyle w:val="Normal"/>
        <w:rPr>
          <w:color w:val="000080"/>
        </w:rPr>
      </w:pPr>
      <w:r>
        <w:rPr>
          <w:color w:val="000080"/>
        </w:rPr>
        <w:t>-  Закон о скоте и птице (Лев. 11:46).</w:t>
      </w:r>
    </w:p>
    <w:p>
      <w:pPr>
        <w:pStyle w:val="Normal"/>
        <w:rPr>
          <w:color w:val="000080"/>
        </w:rPr>
      </w:pPr>
      <w:r>
        <w:rPr>
          <w:color w:val="000080"/>
        </w:rPr>
        <w:t>-  Закон о родившей сына или дочь (Лев. 12:7).</w:t>
      </w:r>
    </w:p>
    <w:p>
      <w:pPr>
        <w:pStyle w:val="Normal"/>
        <w:rPr>
          <w:color w:val="000080"/>
        </w:rPr>
      </w:pPr>
      <w:r>
        <w:rPr>
          <w:color w:val="000080"/>
        </w:rPr>
        <w:t>-  Закон проказы (Лев. 13:59; 14:2, 32, 54, 57).</w:t>
      </w:r>
    </w:p>
    <w:p>
      <w:pPr>
        <w:pStyle w:val="Normal"/>
        <w:rPr>
          <w:color w:val="000080"/>
        </w:rPr>
      </w:pPr>
      <w:r>
        <w:rPr>
          <w:color w:val="000080"/>
        </w:rPr>
        <w:t>-  Закон об имеющем истечение (Лев. 15:32).</w:t>
      </w:r>
    </w:p>
    <w:p>
      <w:pPr>
        <w:pStyle w:val="Normal"/>
        <w:rPr>
          <w:color w:val="000080"/>
        </w:rPr>
      </w:pPr>
      <w:r>
        <w:rPr>
          <w:color w:val="000080"/>
        </w:rPr>
        <w:t>-  Закон о ревности (Чис. 5:29-30).</w:t>
      </w:r>
    </w:p>
    <w:p>
      <w:pPr>
        <w:pStyle w:val="Normal"/>
        <w:rPr>
          <w:color w:val="000080"/>
        </w:rPr>
      </w:pPr>
      <w:r>
        <w:rPr>
          <w:color w:val="000080"/>
        </w:rPr>
        <w:t>-  Закон о Назорее (Чис. 6:13, 21).</w:t>
      </w:r>
    </w:p>
    <w:p>
      <w:pPr>
        <w:pStyle w:val="Normal"/>
        <w:rPr>
          <w:color w:val="000080"/>
        </w:rPr>
      </w:pPr>
      <w:r>
        <w:rPr>
          <w:color w:val="000080"/>
        </w:rPr>
        <w:t>-  Закон об очищении (Чис. 19:14).</w:t>
      </w:r>
    </w:p>
    <w:p>
      <w:pPr>
        <w:pStyle w:val="Normal"/>
        <w:rPr>
          <w:color w:val="000080"/>
        </w:rPr>
      </w:pPr>
      <w:r>
        <w:rPr>
          <w:color w:val="000080"/>
        </w:rPr>
        <w:t>-  Закон о рыжей телице (Чис. 19:2).</w:t>
      </w:r>
    </w:p>
    <w:p>
      <w:pPr>
        <w:pStyle w:val="Normal"/>
        <w:rPr>
          <w:color w:val="000080"/>
        </w:rPr>
      </w:pPr>
      <w:r>
        <w:rPr>
          <w:color w:val="000080"/>
        </w:rPr>
        <w:t>-  Закон для царя (Втор. 17:15-19).</w:t>
      </w:r>
    </w:p>
    <w:p>
      <w:pPr>
        <w:pStyle w:val="Normal"/>
        <w:rPr>
          <w:color w:val="000080"/>
        </w:rPr>
      </w:pPr>
      <w:r>
        <w:rPr>
          <w:color w:val="000080"/>
        </w:rPr>
        <w:t xml:space="preserve">    </w:t>
      </w:r>
      <w:r>
        <w:rPr>
          <w:color w:val="000080"/>
        </w:rPr>
        <w:t>Этим законом действительно не оправдывается никакая плоть и Апостол Павел вёл речь о Нём.</w:t>
      </w:r>
    </w:p>
    <w:p>
      <w:pPr>
        <w:pStyle w:val="Normal"/>
        <w:rPr>
          <w:color w:val="FF0000"/>
        </w:rPr>
      </w:pPr>
      <w:r>
        <w:rPr>
          <w:color w:val="000080"/>
        </w:rPr>
        <w:t xml:space="preserve">                                                           </w:t>
      </w:r>
      <w:r>
        <w:rPr>
          <w:color w:val="FF0000"/>
        </w:rPr>
        <w:t>Внимание!</w:t>
      </w:r>
    </w:p>
    <w:p>
      <w:pPr>
        <w:pStyle w:val="Normal"/>
        <w:rPr>
          <w:color w:val="000080"/>
        </w:rPr>
      </w:pPr>
      <w:r>
        <w:rPr>
          <w:color w:val="FF0000"/>
        </w:rPr>
        <w:t xml:space="preserve">  </w:t>
      </w:r>
      <w:r>
        <w:rPr>
          <w:color w:val="000080"/>
        </w:rPr>
        <w:t xml:space="preserve"> </w:t>
      </w:r>
      <w:r>
        <w:rPr>
          <w:color w:val="000080"/>
        </w:rPr>
        <w:t xml:space="preserve">Господь наделил меня некоторыми полномочиями. В их число входит проверка выходящей на страницах печати и интернета теологической литературы на предмет согласованности со Словом, т.е. теологическая цензура. И если кто-то из теологов не сделает соответствующих выводов и не сделает публичных опровержений своих «теологических опусов», иначе их никак не назовёшь, то я буду объявлять этих людей еретиками, невеждами в Слове, драконистами, прислужниками дракона, а в особо злостных случаях объявлять проклятыми, потому что они наносят вред Слову, а значит Господу и Церкви Нового Иерусалима. </w:t>
      </w:r>
    </w:p>
    <w:p>
      <w:pPr>
        <w:pStyle w:val="Normal"/>
        <w:rPr/>
      </w:pPr>
      <w:r>
        <w:rPr>
          <w:color w:val="000080"/>
        </w:rPr>
        <w:t xml:space="preserve">   </w:t>
      </w:r>
      <w:r>
        <w:rPr>
          <w:color w:val="000080"/>
        </w:rPr>
        <w:t xml:space="preserve">В современном мире на нашей планете назрела ситуация, когда дальше по настоящему разумная жизнь в пространственно-временном континууме жизнь почти невозможна. Цивилизация уже давно живёт по каким-то далёким от разумных принципам, которые с трудом можно назвать принципами. </w:t>
      </w:r>
    </w:p>
    <w:p>
      <w:pPr>
        <w:pStyle w:val="Normal"/>
        <w:rPr/>
      </w:pPr>
      <w:r>
        <w:rPr>
          <w:color w:val="000080"/>
        </w:rPr>
        <w:t xml:space="preserve">   </w:t>
      </w:r>
      <w:r>
        <w:rPr>
          <w:color w:val="000080"/>
        </w:rPr>
        <w:t>Увы, увы. Всё началось давно. Две тысячи лет назад Господь «всколыхнул» эту планету, дав ей правильные ориентиры жизни. Да, поначалу всё вроде бы налаживалось, но потом, с течением веков, планету снова и снова начали терзать те-же страсти: власть, невежество, кровопролитные войны, разделение людей на богатых и бедных, жадность, корыстолюбие.</w:t>
      </w:r>
    </w:p>
    <w:p>
      <w:pPr>
        <w:pStyle w:val="Normal"/>
        <w:rPr>
          <w:color w:val="000080"/>
        </w:rPr>
      </w:pPr>
      <w:r>
        <w:rPr>
          <w:color w:val="000080"/>
        </w:rPr>
        <w:t xml:space="preserve">   </w:t>
      </w:r>
      <w:r>
        <w:rPr>
          <w:color w:val="000080"/>
        </w:rPr>
        <w:t>Христианский мир охватило безумие. Люди живут бездумной, безрассудной,  непонятной, примитивной жизнью. Нет сил что-то менять, особенно глобально, да и менять то у нас мирно не умеют. Война, насилие – единственные вещи, которые что-то меняют.</w:t>
      </w:r>
    </w:p>
    <w:p>
      <w:pPr>
        <w:pStyle w:val="Normal"/>
        <w:rPr>
          <w:color w:val="000080"/>
        </w:rPr>
      </w:pPr>
      <w:r>
        <w:rPr>
          <w:color w:val="000080"/>
        </w:rPr>
        <w:t xml:space="preserve">   </w:t>
      </w:r>
      <w:r>
        <w:rPr>
          <w:color w:val="000080"/>
        </w:rPr>
        <w:t xml:space="preserve">Непонятно, куда идти, что делать? Все смотрят на правительства, на президентов, а те и сами не знают что делать? </w:t>
      </w:r>
    </w:p>
    <w:p>
      <w:pPr>
        <w:pStyle w:val="Normal"/>
        <w:rPr/>
      </w:pPr>
      <w:r>
        <w:rPr>
          <w:color w:val="000080"/>
        </w:rPr>
        <w:t xml:space="preserve">   </w:t>
      </w:r>
      <w:r>
        <w:rPr>
          <w:color w:val="000080"/>
        </w:rPr>
        <w:t>Люди смотрят на Церковь, а там фальсификация истин, игнорирование Слова, сполошная самодеятельность. Как такая Церковь может правильно учить людей, если она сама в самых основопологающих вопросах жизни заблудилась. Кому это нужно?</w:t>
      </w:r>
      <w:r>
        <w:rPr>
          <w:color w:val="FF0000"/>
        </w:rPr>
        <w:t xml:space="preserve">                                                          </w:t>
      </w:r>
    </w:p>
    <w:p>
      <w:pPr>
        <w:pStyle w:val="Normal"/>
        <w:rPr>
          <w:color w:val="FF0000"/>
        </w:rPr>
      </w:pPr>
      <w:r>
        <w:rPr>
          <w:color w:val="FF0000"/>
        </w:rPr>
      </w:r>
    </w:p>
    <w:p>
      <w:pPr>
        <w:pStyle w:val="Normal"/>
        <w:rPr/>
      </w:pPr>
      <w:r>
        <w:rPr/>
        <w:t xml:space="preserve">          </w:t>
      </w:r>
      <w:r>
        <w:rPr>
          <w:color w:val="FF0000"/>
        </w:rPr>
        <w:t xml:space="preserve">                                </w:t>
      </w:r>
      <w:r>
        <w:rPr>
          <w:color w:val="FF0000"/>
          <w:sz w:val="28"/>
          <w:szCs w:val="28"/>
        </w:rPr>
        <w:t>Буквальный смысл Слова</w:t>
      </w:r>
    </w:p>
    <w:p>
      <w:pPr>
        <w:pStyle w:val="Normal"/>
        <w:rPr>
          <w:color w:val="FF0000"/>
          <w:sz w:val="28"/>
          <w:szCs w:val="28"/>
        </w:rPr>
      </w:pPr>
      <w:r>
        <w:rPr>
          <w:color w:val="FF0000"/>
          <w:sz w:val="28"/>
          <w:szCs w:val="28"/>
        </w:rPr>
      </w:r>
    </w:p>
    <w:p>
      <w:pPr>
        <w:pStyle w:val="Normal"/>
        <w:rPr/>
      </w:pPr>
      <w:r>
        <w:rPr/>
        <w:t xml:space="preserve">         </w:t>
      </w:r>
      <w:r>
        <w:rPr>
          <w:color w:val="008000"/>
        </w:rPr>
        <w:t>Иногда я  думаю, что многие проблемы в мире возникли из-за буквального, без разумного анализа понимания Слова, ведь Слово это самый авторитетный источник информации о праведной жизни для людей.</w:t>
      </w:r>
    </w:p>
    <w:p>
      <w:pPr>
        <w:pStyle w:val="Normal"/>
        <w:rPr>
          <w:color w:val="008000"/>
        </w:rPr>
      </w:pPr>
      <w:r>
        <w:rPr>
          <w:color w:val="008000"/>
        </w:rPr>
        <w:t xml:space="preserve">                                                                       </w:t>
      </w:r>
      <w:r>
        <w:rPr>
          <w:color w:val="008000"/>
        </w:rPr>
        <w:t>Апостол Геннадий Нагорный</w:t>
      </w:r>
    </w:p>
    <w:p>
      <w:pPr>
        <w:pStyle w:val="Normal"/>
        <w:rPr>
          <w:color w:val="000080"/>
        </w:rPr>
      </w:pPr>
      <w:r>
        <w:rPr>
          <w:color w:val="000080"/>
        </w:rPr>
        <w:t xml:space="preserve">             </w:t>
      </w:r>
    </w:p>
    <w:p>
      <w:pPr>
        <w:pStyle w:val="Normal"/>
        <w:rPr>
          <w:color w:val="000080"/>
        </w:rPr>
      </w:pPr>
      <w:r>
        <w:rPr>
          <w:color w:val="000080"/>
        </w:rPr>
        <w:t xml:space="preserve">    </w:t>
      </w:r>
      <w:r>
        <w:rPr>
          <w:color w:val="000080"/>
        </w:rPr>
        <w:t xml:space="preserve">Анализ книг Э. Сведенборга: </w:t>
      </w:r>
    </w:p>
    <w:p>
      <w:pPr>
        <w:pStyle w:val="Normal"/>
        <w:rPr/>
      </w:pPr>
      <w:r>
        <w:rPr>
          <w:color w:val="000080"/>
        </w:rPr>
        <w:t xml:space="preserve">   </w:t>
      </w:r>
      <w:r>
        <w:rPr>
          <w:color w:val="000080"/>
        </w:rPr>
        <w:t>«Буквальное понимание Священного Писания породило в христианском мире неверное представление о Последнем Суде и о втором пришествии, согласно которому Господь явится с ангелами на облаках Небесных, восставит из могил умерших, облечёт их души в тела и призовёт на Суд, отделяя злых от добрых.</w:t>
      </w:r>
    </w:p>
    <w:p>
      <w:pPr>
        <w:pStyle w:val="Normal"/>
        <w:rPr/>
      </w:pPr>
      <w:r>
        <w:rPr>
          <w:color w:val="000080"/>
        </w:rPr>
        <w:t xml:space="preserve">   </w:t>
      </w:r>
      <w:r>
        <w:rPr>
          <w:color w:val="000080"/>
        </w:rPr>
        <w:t>Для того, чтобы люди не оставались более в невежестве относительно Последнего Суда, по Своему милосердию Господь даровал Сведенборгу возможность стать очевидцем того, что происходило в духовном мире. В своей работе «О Последнем Суде» (1758) он утверждает, что день Последнего Суда не означает разрушение мира, а также объясняет, что продолжение человеческого рода на земле не прекратится, поскольку человеческий род является основанием для Небес. Ибо человек есть завершающее творение Бога, в котором пребывает весь Божественный порядок от первых степеней до последних, именно поэтому человек является образом Божьим.</w:t>
      </w:r>
    </w:p>
    <w:p>
      <w:pPr>
        <w:pStyle w:val="Normal"/>
        <w:rPr/>
      </w:pPr>
      <w:r>
        <w:rPr>
          <w:color w:val="000080"/>
        </w:rPr>
        <w:t xml:space="preserve">  </w:t>
      </w:r>
      <w:r>
        <w:rPr>
          <w:color w:val="000080"/>
        </w:rPr>
        <w:t>«Связь между ангелами Небес и человеческим родом такова, что существование одного зависит от другого. Ангельские Небеса без человеческого рода были бы подобны дому без основания, поскольку Небеса заканчиваются в человеческом роде и пребывают в нём. Подобное происходит и с каждым отдельным человеком: его духовные начала, относящиеся к его разуму и воле, воздействуют на его природные начала, относящиеся к его чувствам и действиям, и в них они заканчиваются и пребывают» Э.Сведенборг «О последнем Суде».</w:t>
      </w:r>
    </w:p>
    <w:p>
      <w:pPr>
        <w:pStyle w:val="Normal"/>
        <w:rPr>
          <w:color w:val="000080"/>
        </w:rPr>
      </w:pPr>
      <w:r>
        <w:rPr>
          <w:color w:val="000080"/>
        </w:rPr>
        <w:t xml:space="preserve">   </w:t>
      </w:r>
      <w:r>
        <w:rPr>
          <w:color w:val="000080"/>
        </w:rPr>
        <w:t xml:space="preserve">Таким образом, природный человек является только внешней формой, в которой живёт духовный человек. Сведенборг объясняет, что Суд, которого так долго ждут люди, происходит именно в духовном мире, где собраны все жившие когда-либо на земле и где каждый человек сбрасывает своё природное тело и предстаёт в духовном теле, в котором раскрываются его сокровенные намерения и желания, скрываемые им при жизни в пространственно-временном континууме. Никто не предстаёт перед Судом, оставаясь природным человеком. Ибо жизнь природного человека зависит от жизни духовного. Суду подвергается именно духовная его часть, поскольку в ней сокрыта подлинная сущность человека в отношении его любви и веры. </w:t>
      </w:r>
    </w:p>
    <w:p>
      <w:pPr>
        <w:pStyle w:val="Normal"/>
        <w:rPr/>
      </w:pPr>
      <w:r>
        <w:rPr>
          <w:color w:val="000080"/>
        </w:rPr>
        <w:t xml:space="preserve">   </w:t>
      </w:r>
      <w:r>
        <w:rPr>
          <w:color w:val="000080"/>
        </w:rPr>
        <w:t>Человек по своей воле приходит в духовном мире в такое общество, которое соответствует его главенствующей любви. Таким образом, каждый находит своё место: любящие добро – на Небесах, а злые – в аду, в обществе себе подобных».</w:t>
      </w:r>
    </w:p>
    <w:p>
      <w:pPr>
        <w:pStyle w:val="Normal"/>
        <w:rPr/>
      </w:pPr>
      <w:r>
        <w:rPr>
          <w:color w:val="000080"/>
        </w:rPr>
        <w:t xml:space="preserve">      </w:t>
      </w:r>
      <w:r>
        <w:rPr>
          <w:color w:val="FF0000"/>
        </w:rPr>
        <w:t xml:space="preserve">                                                          </w:t>
      </w:r>
    </w:p>
    <w:p>
      <w:pPr>
        <w:pStyle w:val="Normal"/>
        <w:rPr>
          <w:color w:val="FF0000"/>
        </w:rPr>
      </w:pPr>
      <w:r>
        <w:rPr>
          <w:color w:val="FF0000"/>
        </w:rPr>
        <w:t xml:space="preserve">                                                  </w:t>
      </w:r>
      <w:r>
        <w:rPr>
          <w:color w:val="FF0000"/>
        </w:rPr>
        <w:t>О суде человеческом</w:t>
      </w:r>
    </w:p>
    <w:p>
      <w:pPr>
        <w:pStyle w:val="Normal"/>
        <w:rPr/>
      </w:pPr>
      <w:r>
        <w:rPr>
          <w:color w:val="000080"/>
        </w:rPr>
        <w:t xml:space="preserve">  </w:t>
      </w:r>
      <w:r>
        <w:rPr>
          <w:color w:val="000080"/>
        </w:rPr>
        <w:t>Сейчас умные люди, особенно в нашей многочитающей стране, а также люди верующие, часто, к месту и не к месту цитируют Слово. Даже считается особым шиком ввернуть в разговор что-нибудь эдакое из Библии. Я всегда таким людям советую очень осторожно относиться к буквальному смыслу Слова, чтобы не навредить Ему (О том, что в Слове есть ещё духовный смысл для ангелов, мало кто из людей вообще знает).</w:t>
      </w:r>
    </w:p>
    <w:p>
      <w:pPr>
        <w:pStyle w:val="Normal"/>
        <w:rPr>
          <w:color w:val="000080"/>
        </w:rPr>
      </w:pPr>
      <w:r>
        <w:rPr>
          <w:color w:val="000080"/>
        </w:rPr>
        <w:t xml:space="preserve">   </w:t>
      </w:r>
      <w:r>
        <w:rPr>
          <w:color w:val="000080"/>
        </w:rPr>
        <w:t>К примеру, когда человек словесно оценивает или обсуждает другого человека, ему говорят фразу Господа из Евангелия: «Не судите, да не судимы будете» Мф.7:1. Некоторые люди называют это даже Заповедью. Я и сам долгое время носил на руке ниточку, чтобы она мне напоминала об этом правиле, пока не привык к этому правилу и не стал его исполнять.</w:t>
      </w:r>
    </w:p>
    <w:p>
      <w:pPr>
        <w:pStyle w:val="Normal"/>
        <w:rPr>
          <w:color w:val="000080"/>
        </w:rPr>
      </w:pPr>
      <w:r>
        <w:rPr>
          <w:color w:val="000080"/>
        </w:rPr>
        <w:t xml:space="preserve">   </w:t>
      </w:r>
      <w:r>
        <w:rPr>
          <w:color w:val="000080"/>
        </w:rPr>
        <w:t xml:space="preserve">Но, однако ж в других местах Слова я нашёл, что в до Христианской Церкви людские суды бывали  в порядке вещей. </w:t>
      </w:r>
    </w:p>
    <w:p>
      <w:pPr>
        <w:pStyle w:val="Normal"/>
        <w:rPr>
          <w:color w:val="000080"/>
        </w:rPr>
      </w:pPr>
      <w:r>
        <w:rPr>
          <w:color w:val="000080"/>
        </w:rPr>
        <w:t xml:space="preserve">   </w:t>
      </w:r>
      <w:r>
        <w:rPr>
          <w:color w:val="000080"/>
        </w:rPr>
        <w:t xml:space="preserve">«Бог встал в сонме богов, среди богов произнёс суд: Доколе будете вы судить неправедно и оказывать лицеприятие нечестивым? Давайте суд бедному и сироте; угнетённому и нищему оказывайте справедливость; Избавляйте бедного и нищего; исторгайте его из руки нечестивых. Не знают, не разумеют, во тьме ходят; все основания земли колеблются. Я сказал: вы – боги, и сыны Всевышнего – все вы; Но вы умрёте, как человеки, и падёте, как всякий из князей. Восстань, Боже, суди землю, ибо Ты наследуешь все народы» Пс.81:1-8. </w:t>
      </w:r>
    </w:p>
    <w:p>
      <w:pPr>
        <w:pStyle w:val="Normal"/>
        <w:rPr>
          <w:color w:val="000080"/>
        </w:rPr>
      </w:pPr>
      <w:r>
        <w:rPr>
          <w:color w:val="000080"/>
        </w:rPr>
        <w:t xml:space="preserve">   </w:t>
      </w:r>
      <w:r>
        <w:rPr>
          <w:color w:val="000080"/>
        </w:rPr>
        <w:t>Так всё-же судить или не судить людям? С этим вопросом я обратился к Господу; я попросил Господа прояснить эти моменты из Слова и Господь откликнулся.</w:t>
      </w:r>
    </w:p>
    <w:p>
      <w:pPr>
        <w:pStyle w:val="Normal"/>
        <w:rPr>
          <w:color w:val="FF0000"/>
        </w:rPr>
      </w:pPr>
      <w:r>
        <w:rPr>
          <w:color w:val="FF0000"/>
        </w:rPr>
        <w:t xml:space="preserve">                                            </w:t>
      </w:r>
      <w:r>
        <w:rPr>
          <w:color w:val="FF0000"/>
        </w:rPr>
        <w:t xml:space="preserve">Диалог с Господом о суде </w:t>
      </w:r>
    </w:p>
    <w:p>
      <w:pPr>
        <w:pStyle w:val="Normal"/>
        <w:rPr>
          <w:color w:val="000080"/>
        </w:rPr>
      </w:pPr>
      <w:r>
        <w:rPr>
          <w:color w:val="000080"/>
        </w:rPr>
        <w:t xml:space="preserve">-  В вашем низкоразвитом обществе нельзя судить человека и вот по каким причинам. </w:t>
      </w:r>
    </w:p>
    <w:p>
      <w:pPr>
        <w:pStyle w:val="Normal"/>
        <w:rPr>
          <w:color w:val="000080"/>
        </w:rPr>
      </w:pPr>
      <w:r>
        <w:rPr>
          <w:color w:val="000080"/>
        </w:rPr>
        <w:t xml:space="preserve">   </w:t>
      </w:r>
      <w:r>
        <w:rPr>
          <w:color w:val="000080"/>
        </w:rPr>
        <w:t>Вы, в большинстве своём не обладаете ясновидением и не знаете внутренних побуждений того или иного внешнего проступка человека, которого судите. Иногда внешние деяния человека выглядит как зло, но внутренние мотивы могут быть совсем другими. Иногда человек внешне живёт правильно, ибо хочет избежать потери репутации или выгоды и остаётся безнаказанным, хотя внутренние желания его воли злы. Какой смысл в таком правосудии? Могут быть и ещё хуже ситуации: грешник будет судить менее грешного человека. Суд в низкоразвитом обществе не должен зависеть от внешних поступков и деяний, а он у вас только такой. Здесь могут быть такие ситуации, когда злой, но прячущий своё зло человек бывает безнаказанным, а человек, совершивший видимый злой поступок, но не из корысти, а ради внутренней правды бывает наказан.</w:t>
      </w:r>
    </w:p>
    <w:p>
      <w:pPr>
        <w:pStyle w:val="Normal"/>
        <w:rPr>
          <w:color w:val="000080"/>
        </w:rPr>
      </w:pPr>
      <w:r>
        <w:rPr>
          <w:color w:val="000080"/>
        </w:rPr>
        <w:t xml:space="preserve">   </w:t>
      </w:r>
      <w:r>
        <w:rPr>
          <w:color w:val="000080"/>
        </w:rPr>
        <w:t>Потом, правильно судить может только кристально честный и непредвзятый человек, который любит Меня и знает Меня. Правильно судить могут только честные судьи, иначе это не суд, а фарс. Потом, ваша уродливая и не налаженная жизнь ставит многих людей в такие условия, когда у людей просто не остаётся никакого выбора, кроме как например, идти на панель или воровать, иначе голодная смерть. Но слишком серьёзный повод должен быть, чтобы так поступать.</w:t>
      </w:r>
    </w:p>
    <w:p>
      <w:pPr>
        <w:pStyle w:val="Normal"/>
        <w:rPr>
          <w:color w:val="000080"/>
        </w:rPr>
      </w:pPr>
      <w:r>
        <w:rPr>
          <w:color w:val="000080"/>
        </w:rPr>
        <w:t xml:space="preserve">   </w:t>
      </w:r>
      <w:r>
        <w:rPr>
          <w:color w:val="000080"/>
        </w:rPr>
        <w:t>Ваше общество слишком низко развито и грешны все, поэтому Я дал вам такие рекомендации: «Не судите, да не судимы будете, ибо какой мерой меряете, такой и вам отмеряется».</w:t>
      </w:r>
    </w:p>
    <w:p>
      <w:pPr>
        <w:pStyle w:val="Normal"/>
        <w:rPr/>
      </w:pPr>
      <w:r>
        <w:rPr>
          <w:color w:val="000080"/>
        </w:rPr>
        <w:t xml:space="preserve">-   Вот теперь Господи, я понял, почему Ты так сказал. А то я долгое время носил на руке ниточку, чтобы исполнять это правило. Но в Ветхом Завете есть моменты, где говорится о людском суде, как о допустимом, как например в Псалме 81 и в других местах. </w:t>
      </w:r>
    </w:p>
    <w:p>
      <w:pPr>
        <w:pStyle w:val="Normal"/>
        <w:rPr>
          <w:color w:val="000080"/>
        </w:rPr>
      </w:pPr>
      <w:r>
        <w:rPr>
          <w:color w:val="000080"/>
        </w:rPr>
        <w:t xml:space="preserve">- Всё правильно. Но там говорится о древних людях, которые были гораздо продвинутее вас в этом деле и которые смотрели реально и правильно на всё, а не только на внешние деяния. Притом они были очень просвещёнными, обладали ясновидением и видели истинные причины тех или иных деяний. Но тоже не во все времена могли правильно судить из-за коррупции. Здесь речь идёт даже не о суде, а об умении это делать правильно. </w:t>
      </w:r>
    </w:p>
    <w:p>
      <w:pPr>
        <w:pStyle w:val="Normal"/>
        <w:rPr/>
      </w:pPr>
      <w:r>
        <w:rPr>
          <w:color w:val="000080"/>
        </w:rPr>
        <w:t>- Господи, я тут вспомнил как судили древние греки. Они это делали с разных ракурсов. Сначала они судили человека по трезвому, затем делали симпозиум (симпозиум греч. – буквально – пить вместе), напивались и второй суд делали в пьяном виде. Потом это дело суммировалось и выносился какой-то приговор.</w:t>
      </w:r>
    </w:p>
    <w:p>
      <w:pPr>
        <w:pStyle w:val="Normal"/>
        <w:rPr>
          <w:color w:val="000080"/>
        </w:rPr>
      </w:pPr>
      <w:r>
        <w:rPr>
          <w:color w:val="000080"/>
        </w:rPr>
        <w:t>- Это что-то типа анекдота?</w:t>
      </w:r>
    </w:p>
    <w:p>
      <w:pPr>
        <w:pStyle w:val="Normal"/>
        <w:rPr/>
      </w:pPr>
      <w:r>
        <w:rPr>
          <w:color w:val="000080"/>
        </w:rPr>
        <w:t xml:space="preserve">- Я не знаю, просто слышал, что такое было. Господи, а мне можно судить? </w:t>
      </w:r>
    </w:p>
    <w:p>
      <w:pPr>
        <w:pStyle w:val="Normal"/>
        <w:rPr>
          <w:color w:val="000080"/>
        </w:rPr>
      </w:pPr>
      <w:r>
        <w:rPr>
          <w:color w:val="000080"/>
        </w:rPr>
        <w:t>- Тебе можно, потому что ты всегда советуешься со Мной, знаешь Слово, твой разум открыт и ты судишь честно. А в Церкви «Новый Иерусалим» очень высокий уровень сознания и честности, поэтому там каждый наказывает себя сам за плохие проступки, но наказание должно быть адекватно деянию. Также можно судить честным судьям,  которые судят не предвзято. Если судья нечестен, то горе будет этому судье, он только увеличивает зло на земле.</w:t>
      </w:r>
    </w:p>
    <w:p>
      <w:pPr>
        <w:pStyle w:val="Normal"/>
        <w:rPr/>
      </w:pPr>
      <w:r>
        <w:rPr>
          <w:color w:val="000080"/>
        </w:rPr>
        <w:t xml:space="preserve">   </w:t>
      </w:r>
      <w:r>
        <w:rPr>
          <w:color w:val="000080"/>
        </w:rPr>
        <w:t>Потом, не надо впадать в панику, если человек совершил плохой поступок, в вашем обществе легко оступиться может каждый, такова ваша уродливая жизнь. Надо исправлять допущенные ошибки, а чтобы воцарилась правда и справедливость, нужно делать революцию и налаживать правильную и разумную жизнь на планете. Для этого нужно восстановить фальсифицированные истины Слова и жить по этим правилам.</w:t>
      </w:r>
    </w:p>
    <w:p>
      <w:pPr>
        <w:pStyle w:val="Normal"/>
        <w:rPr/>
      </w:pPr>
      <w:r>
        <w:rPr>
          <w:color w:val="000080"/>
        </w:rPr>
        <w:t>- Да, Господи, всё правильно – я, благодаря Тебе это понимаю. Господи, пока Ты здесь, расскажи побольше о реинкарнациях на нашей планете, если конечно нам можно знать об этом.</w:t>
      </w:r>
    </w:p>
    <w:p>
      <w:pPr>
        <w:pStyle w:val="Normal"/>
        <w:rPr>
          <w:color w:val="000080"/>
        </w:rPr>
      </w:pPr>
      <w:r>
        <w:rPr>
          <w:color w:val="000080"/>
        </w:rPr>
        <w:t xml:space="preserve">- У вас на планете существуют несколько стилей жизни, если можно так выразиться. Поэтому, исходя из из этих стилей, существуют различные отлаженные механизмы жизни, т.е. по вашему – культуры этносов. Так вот. Часть населения вашей планеты имеет такую веру и практику – перевоплощений. Это Индия, Непал, страны юго-восточной Азии. У них это повелось издревле, поэтому они не хотят что-то менять в этом укладе. Он им кажется логичным и справедливым. Но в странах, где приняты Мои правила жизни и где господствует Слово такие практики случаются редко, в особых случаях, например для какой-то миссии. </w:t>
      </w:r>
    </w:p>
    <w:p>
      <w:pPr>
        <w:pStyle w:val="Normal"/>
        <w:rPr/>
      </w:pPr>
      <w:r>
        <w:rPr>
          <w:color w:val="000080"/>
        </w:rPr>
        <w:t xml:space="preserve">   </w:t>
      </w:r>
      <w:r>
        <w:rPr>
          <w:color w:val="000080"/>
        </w:rPr>
        <w:t xml:space="preserve">Изначально правильным был уклад жизни с одним воплощением, но потом появились некоторые отклонения от первых правил. Это произошло не на вашей планете, но позже распространилось и на вашу планету. Здесь есть некоторые нарушения, но они незначительны, если реинкарнации проводятся правильно. Но Я бы не назвал это прогрессивным стилем жизни. Материальное измерение было сотворено Мной, прежде всего как рассадник рода человеческого для пополнения Небес. А здесь этот принцип, как не крути, нарушается. К тому же легко происходит перенаселение природного измерения, что приносит дополнительные проблемы, как случилось у вас на планете. Поэтому Я сейчас принял меры для уменьшения количества перевоплощений. </w:t>
      </w:r>
    </w:p>
    <w:p>
      <w:pPr>
        <w:pStyle w:val="Normal"/>
        <w:rPr>
          <w:color w:val="000080"/>
        </w:rPr>
      </w:pPr>
      <w:r>
        <w:rPr>
          <w:color w:val="000080"/>
        </w:rPr>
        <w:t xml:space="preserve">   </w:t>
      </w:r>
      <w:r>
        <w:rPr>
          <w:color w:val="000080"/>
        </w:rPr>
        <w:t>Я сказал вам только это, потому что вы не знаете всех тайн устройства жизни и Я не смогу вам объяснить их, потому что это находится за пределами вашего понимания.</w:t>
      </w:r>
    </w:p>
    <w:p>
      <w:pPr>
        <w:pStyle w:val="Normal"/>
        <w:rPr>
          <w:color w:val="000080"/>
        </w:rPr>
      </w:pPr>
      <w:r>
        <w:rPr>
          <w:color w:val="000080"/>
        </w:rPr>
        <w:t>- Благодарю Тебя, Господи за эту информацию. У меня есть ещё один вопрос к Тебе, если можно?</w:t>
      </w:r>
    </w:p>
    <w:p>
      <w:pPr>
        <w:pStyle w:val="Normal"/>
        <w:rPr>
          <w:color w:val="000080"/>
        </w:rPr>
      </w:pPr>
      <w:r>
        <w:rPr>
          <w:color w:val="000080"/>
        </w:rPr>
        <w:t>- Разрешаю.</w:t>
      </w:r>
    </w:p>
    <w:p>
      <w:pPr>
        <w:pStyle w:val="Normal"/>
        <w:rPr>
          <w:color w:val="000080"/>
        </w:rPr>
      </w:pPr>
      <w:r>
        <w:rPr>
          <w:color w:val="000080"/>
        </w:rPr>
        <w:t xml:space="preserve">- С каких планет были Атланты? </w:t>
      </w:r>
    </w:p>
    <w:p>
      <w:pPr>
        <w:pStyle w:val="Normal"/>
        <w:rPr>
          <w:color w:val="000080"/>
        </w:rPr>
      </w:pPr>
      <w:r>
        <w:rPr>
          <w:color w:val="000080"/>
        </w:rPr>
        <w:t>- С Сириуса и Плеяд.</w:t>
      </w:r>
    </w:p>
    <w:p>
      <w:pPr>
        <w:pStyle w:val="Normal"/>
        <w:rPr>
          <w:color w:val="000080"/>
        </w:rPr>
      </w:pPr>
      <w:r>
        <w:rPr>
          <w:color w:val="000080"/>
        </w:rPr>
        <w:t xml:space="preserve">- Так я и думал. </w:t>
      </w:r>
    </w:p>
    <w:p>
      <w:pPr>
        <w:pStyle w:val="Normal"/>
        <w:rPr>
          <w:color w:val="000080"/>
        </w:rPr>
      </w:pPr>
      <w:r>
        <w:rPr>
          <w:color w:val="000080"/>
        </w:rPr>
        <w:t>- Всё, на сегодня – хватит. Готовь ещё вопросы. Как тебе Эммануил Сведенборг?</w:t>
      </w:r>
    </w:p>
    <w:p>
      <w:pPr>
        <w:pStyle w:val="Normal"/>
        <w:rPr>
          <w:color w:val="000080"/>
        </w:rPr>
      </w:pPr>
      <w:r>
        <w:rPr>
          <w:color w:val="000080"/>
        </w:rPr>
        <w:t>- Я в восторге, очень тёплая встреча.</w:t>
      </w:r>
    </w:p>
    <w:p>
      <w:pPr>
        <w:pStyle w:val="Normal"/>
        <w:rPr>
          <w:color w:val="000080"/>
        </w:rPr>
      </w:pPr>
      <w:r>
        <w:rPr>
          <w:color w:val="000080"/>
        </w:rPr>
        <w:t>- Как тебе пророк Осия?</w:t>
      </w:r>
    </w:p>
    <w:p>
      <w:pPr>
        <w:pStyle w:val="Normal"/>
        <w:rPr>
          <w:color w:val="000080"/>
        </w:rPr>
      </w:pPr>
      <w:r>
        <w:rPr>
          <w:color w:val="000080"/>
        </w:rPr>
        <w:t>- Я навсегда остался влюблённым в этого прекрасного ангела-человека.</w:t>
      </w:r>
    </w:p>
    <w:p>
      <w:pPr>
        <w:pStyle w:val="Normal"/>
        <w:rPr>
          <w:color w:val="000080"/>
        </w:rPr>
      </w:pPr>
      <w:r>
        <w:rPr>
          <w:color w:val="000080"/>
        </w:rPr>
        <w:t>- Как тебе Давид?</w:t>
      </w:r>
    </w:p>
    <w:p>
      <w:pPr>
        <w:pStyle w:val="Normal"/>
        <w:rPr>
          <w:color w:val="000080"/>
        </w:rPr>
      </w:pPr>
      <w:r>
        <w:rPr>
          <w:color w:val="000080"/>
        </w:rPr>
        <w:t>- Я почему то к Давиду отнёсся настороженно, хотя он мне и понравился. Почему он живёт уединённо?</w:t>
      </w:r>
    </w:p>
    <w:p>
      <w:pPr>
        <w:pStyle w:val="Normal"/>
        <w:rPr>
          <w:color w:val="000080"/>
        </w:rPr>
      </w:pPr>
      <w:r>
        <w:rPr>
          <w:color w:val="000080"/>
        </w:rPr>
        <w:t>- Так нужно.</w:t>
      </w:r>
    </w:p>
    <w:p>
      <w:pPr>
        <w:pStyle w:val="Normal"/>
        <w:rPr/>
      </w:pPr>
      <w:r>
        <w:rPr>
          <w:color w:val="000080"/>
        </w:rPr>
        <w:t>- Господи, правильно ли я определил, что Осия живёт в высших Небесных Небесах?</w:t>
      </w:r>
    </w:p>
    <w:p>
      <w:pPr>
        <w:pStyle w:val="Normal"/>
        <w:rPr>
          <w:color w:val="000080"/>
        </w:rPr>
      </w:pPr>
      <w:r>
        <w:rPr>
          <w:color w:val="000080"/>
        </w:rPr>
        <w:t>- Да.</w:t>
      </w:r>
    </w:p>
    <w:p>
      <w:pPr>
        <w:pStyle w:val="Normal"/>
        <w:rPr>
          <w:color w:val="000080"/>
        </w:rPr>
      </w:pPr>
      <w:r>
        <w:rPr>
          <w:color w:val="000080"/>
        </w:rPr>
        <w:t xml:space="preserve">- А Давид в духовных? </w:t>
      </w:r>
    </w:p>
    <w:p>
      <w:pPr>
        <w:pStyle w:val="Normal"/>
        <w:rPr>
          <w:color w:val="000080"/>
        </w:rPr>
      </w:pPr>
      <w:r>
        <w:rPr>
          <w:color w:val="000080"/>
        </w:rPr>
        <w:t xml:space="preserve">- Да. </w:t>
      </w:r>
    </w:p>
    <w:p>
      <w:pPr>
        <w:pStyle w:val="Normal"/>
        <w:rPr/>
      </w:pPr>
      <w:r>
        <w:rPr>
          <w:color w:val="000080"/>
        </w:rPr>
        <w:t xml:space="preserve">- Благодарю Тебя, дорогой Господь. Ты мне и читателям сделал потрясающий подарок. Хочу ещё таких встреч. С любовью и уважением к Тебе Твой Апостол – Геннадий Нагорный.   </w:t>
      </w:r>
    </w:p>
    <w:p>
      <w:pPr>
        <w:pStyle w:val="Normal"/>
        <w:rPr>
          <w:color w:val="000080"/>
        </w:rPr>
      </w:pPr>
      <w:r>
        <w:rPr>
          <w:color w:val="000080"/>
        </w:rPr>
        <w:t xml:space="preserve">               </w:t>
      </w:r>
    </w:p>
    <w:p>
      <w:pPr>
        <w:pStyle w:val="Normal"/>
        <w:rPr/>
      </w:pPr>
      <w:r>
        <w:rPr>
          <w:color w:val="000080"/>
        </w:rPr>
        <w:t xml:space="preserve">                       </w:t>
      </w:r>
      <w:r>
        <w:rPr>
          <w:color w:val="FF0000"/>
          <w:sz w:val="28"/>
          <w:szCs w:val="28"/>
        </w:rPr>
        <w:t>Господь о профанациях и фальсификациях Слова</w:t>
      </w:r>
    </w:p>
    <w:p>
      <w:pPr>
        <w:pStyle w:val="Normal"/>
        <w:rPr>
          <w:color w:val="FF0000"/>
          <w:sz w:val="28"/>
          <w:szCs w:val="28"/>
        </w:rPr>
      </w:pPr>
      <w:r>
        <w:rPr>
          <w:color w:val="FF0000"/>
          <w:sz w:val="28"/>
          <w:szCs w:val="28"/>
        </w:rPr>
      </w:r>
    </w:p>
    <w:p>
      <w:pPr>
        <w:pStyle w:val="Normal"/>
        <w:rPr>
          <w:color w:val="000080"/>
        </w:rPr>
      </w:pPr>
      <w:r>
        <w:rPr>
          <w:color w:val="000080"/>
        </w:rPr>
        <w:t xml:space="preserve">   </w:t>
      </w:r>
      <w:r>
        <w:rPr>
          <w:color w:val="000080"/>
        </w:rPr>
        <w:t>Профанация – неправильное понимание или неправильное истолкование текстов Слова.</w:t>
      </w:r>
    </w:p>
    <w:p>
      <w:pPr>
        <w:pStyle w:val="Normal"/>
        <w:rPr>
          <w:color w:val="000080"/>
        </w:rPr>
      </w:pPr>
      <w:r>
        <w:rPr>
          <w:color w:val="000080"/>
        </w:rPr>
        <w:t xml:space="preserve">   </w:t>
      </w:r>
      <w:r>
        <w:rPr>
          <w:color w:val="000080"/>
        </w:rPr>
        <w:t>Фальсификация – умышленное или неумышленное искажение истин Слова.</w:t>
      </w:r>
    </w:p>
    <w:p>
      <w:pPr>
        <w:pStyle w:val="Normal"/>
        <w:rPr>
          <w:color w:val="000080"/>
        </w:rPr>
      </w:pPr>
      <w:r>
        <w:rPr>
          <w:color w:val="000080"/>
        </w:rPr>
        <w:t xml:space="preserve">   </w:t>
      </w:r>
    </w:p>
    <w:p>
      <w:pPr>
        <w:pStyle w:val="Normal"/>
        <w:rPr>
          <w:color w:val="000080"/>
        </w:rPr>
      </w:pPr>
      <w:r>
        <w:rPr>
          <w:color w:val="000080"/>
        </w:rPr>
        <w:t>-  Стили Слова таковы, что без тщательной подготовки и наставления Слово может быть не понято, профанировано и фальсифицировано. Подготовка осуществляется путём узнавания соответствий. Так как в одном тексте заложено два смысла: один для людей, другой для ангелов, то буквальный смысл Слова иногда не логичен и бессвязен. При составлении Слова больший упор понятности делался для ангелов. У ангелов Оно предстаёт в удивительной красоте и понятности. Людям досталось менее понятности, но такова техника исполнения Слова, большее достаётся вечному и нетленному. Это было очень сложно, сделать книгу, при помощи которой соединялись бы оба измерения: природное и духовное. Измерения значительно отличаются друг от друга. Древнейшие люди на вашей планете и люди с некоторых планет в настоящее время, живя в континуумах, в одно и то-же время живут в двух измерениях. Эти люди видят соответствия вещей из мира духовного вещам мира природного, поэтому для них нет нужды иметь Слово, как соединение людей и ангелов.</w:t>
      </w:r>
    </w:p>
    <w:p>
      <w:pPr>
        <w:pStyle w:val="Normal"/>
        <w:rPr>
          <w:color w:val="000080"/>
        </w:rPr>
      </w:pPr>
      <w:r>
        <w:rPr>
          <w:color w:val="000080"/>
        </w:rPr>
        <w:t xml:space="preserve">    </w:t>
      </w:r>
      <w:r>
        <w:rPr>
          <w:color w:val="000080"/>
        </w:rPr>
        <w:t xml:space="preserve">В низкоразвитых обществах, типа вашего, где произошли трансформации людей в сторону природного мира, чтобы связь между людьми и ангелами не была утеряна, придумано Слово, своеобразный соединитель людей и ангелов. Это была Моя идея и она удалась. Когда человек читает Слово, ангелы это тоже слышат, но понимают по своему. Когда человек переходит в духовный мир, он совершенно забывает понятия природного мира. </w:t>
      </w:r>
    </w:p>
    <w:p>
      <w:pPr>
        <w:pStyle w:val="Normal"/>
        <w:rPr>
          <w:color w:val="000080"/>
        </w:rPr>
      </w:pPr>
      <w:r>
        <w:rPr>
          <w:color w:val="000080"/>
        </w:rPr>
        <w:t>- Вопрос Господу: Господи, а он там сразу всё понимает или ещё учится понимать?</w:t>
      </w:r>
    </w:p>
    <w:p>
      <w:pPr>
        <w:pStyle w:val="Normal"/>
        <w:rPr>
          <w:color w:val="000080"/>
        </w:rPr>
      </w:pPr>
      <w:r>
        <w:rPr>
          <w:color w:val="000080"/>
        </w:rPr>
        <w:t>- Понимает сразу, это уже есть в человеке, просто он не думает об этом во время материальной жизни. Материальные заботы сильно засасывают человека и ему не до духовной жизни. А вот маленькие дети часто видят тот мир, потому что с ними пребывают ангелы, которые опекают их. И у детей ещё срабатывает жизнь в двух измерениях до некоторого возвраста</w:t>
      </w:r>
    </w:p>
    <w:p>
      <w:pPr>
        <w:pStyle w:val="Normal"/>
        <w:rPr/>
      </w:pPr>
      <w:r>
        <w:rPr>
          <w:color w:val="000080"/>
        </w:rPr>
        <w:t xml:space="preserve">- Да, Господи, я помню это. Я помню, когда я был маленьким, я всегда слышал присутствие ангелов рядом. Какие они навевали сны? Это сказка. Почему сейчас, во взрослом состоянии этого нет? </w:t>
      </w:r>
    </w:p>
    <w:p>
      <w:pPr>
        <w:pStyle w:val="Normal"/>
        <w:rPr>
          <w:color w:val="000080"/>
        </w:rPr>
      </w:pPr>
      <w:r>
        <w:rPr>
          <w:color w:val="000080"/>
        </w:rPr>
        <w:t>-  Взрослые уже не способны к такому состоянию, потому что заняты материальными заботами и оболванены научными знаниями. Но, в принципе и взрослые смогли бы иметь контакты с ангелами, если бы для начала знали об этом. Ты же имеешь.</w:t>
      </w:r>
    </w:p>
    <w:p>
      <w:pPr>
        <w:pStyle w:val="Normal"/>
        <w:rPr>
          <w:color w:val="000080"/>
        </w:rPr>
      </w:pPr>
      <w:r>
        <w:rPr>
          <w:color w:val="000080"/>
        </w:rPr>
        <w:t>- Да, но это ведь Ты для меня делаешь, эти встречи, эти прогулки по духовному измерению, а также контакты с инопланетянами.</w:t>
      </w:r>
    </w:p>
    <w:p>
      <w:pPr>
        <w:pStyle w:val="Normal"/>
        <w:rPr>
          <w:color w:val="000080"/>
        </w:rPr>
      </w:pPr>
      <w:r>
        <w:rPr>
          <w:color w:val="000080"/>
        </w:rPr>
        <w:t>- Ты был подготовлен правильными знаниями, поэтому Я через тебя заговорил. В вашем мире ты оказался способен к этому. Всё сошлось на тебе. Сколько Я не пытался заговорить через кого-то, по каким-то критериям не получалось, то страх, то недостаток знаний, то ещё что-нибудь. Ведь это нелегко, передать послание от Господа. Для начала нужно хотя бы знать, что Я есть и прочитать Библию.</w:t>
      </w:r>
    </w:p>
    <w:p>
      <w:pPr>
        <w:pStyle w:val="Normal"/>
        <w:rPr>
          <w:color w:val="000080"/>
        </w:rPr>
      </w:pPr>
      <w:r>
        <w:rPr>
          <w:color w:val="000080"/>
        </w:rPr>
        <w:t>- Да, Господи, это удивительно и потрясающе. Я ещё в детстве запомнил состояния ангелов и не верил, что существует полная смерть.</w:t>
      </w:r>
    </w:p>
    <w:p>
      <w:pPr>
        <w:pStyle w:val="Normal"/>
        <w:rPr>
          <w:color w:val="000080"/>
        </w:rPr>
      </w:pPr>
      <w:r>
        <w:rPr>
          <w:color w:val="000080"/>
        </w:rPr>
        <w:t xml:space="preserve">- Я с твоего детства надеялся на тебя, на то, что ты сможешь стать хорошим проводником или Апостолом, поэтому по жизни подталкивал тебя к этому. У тебя была смелая безрассудность, черта в вашем обществе не слишком удачная, но Мне она пригодилась как раз кстати, так как ты не зашорил сильно своё сознание и не устоялся в ваших глупых ментальных конструкциях, а оставался восприимчив к откровениям, а также выходил за рамки ваших бытовых ментальных конструкций. </w:t>
      </w:r>
    </w:p>
    <w:p>
      <w:pPr>
        <w:pStyle w:val="Normal"/>
        <w:rPr/>
      </w:pPr>
      <w:r>
        <w:rPr>
          <w:color w:val="000080"/>
        </w:rPr>
        <w:t>- Господи, скажи честно, все мои несчастья в личной жизни делал Ты?</w:t>
      </w:r>
    </w:p>
    <w:p>
      <w:pPr>
        <w:pStyle w:val="Normal"/>
        <w:rPr>
          <w:color w:val="000080"/>
        </w:rPr>
      </w:pPr>
      <w:r>
        <w:rPr>
          <w:color w:val="000080"/>
        </w:rPr>
        <w:t xml:space="preserve">- Да. Я приготовлял тебя к этой миссии, а твои несчастья в конечном итоге обернутся для тебя счастьем, поверь Мне – мой друг. Игра стоит свеч, как говорят в вашем обществе. </w:t>
      </w:r>
    </w:p>
    <w:p>
      <w:pPr>
        <w:pStyle w:val="Normal"/>
        <w:rPr>
          <w:color w:val="000080"/>
        </w:rPr>
      </w:pPr>
      <w:r>
        <w:rPr>
          <w:color w:val="000080"/>
        </w:rPr>
        <w:t>-  Господи, меня беспокоит моё здоровье и самочувствие.</w:t>
      </w:r>
    </w:p>
    <w:p>
      <w:pPr>
        <w:pStyle w:val="Normal"/>
        <w:rPr>
          <w:color w:val="000080"/>
        </w:rPr>
      </w:pPr>
      <w:r>
        <w:rPr>
          <w:color w:val="000080"/>
        </w:rPr>
        <w:t>-  Это нормально. Но в вашем низкоразвитом обществе по другому нельзя.</w:t>
      </w:r>
    </w:p>
    <w:p>
      <w:pPr>
        <w:pStyle w:val="Normal"/>
        <w:rPr>
          <w:color w:val="000080"/>
        </w:rPr>
      </w:pPr>
      <w:r>
        <w:rPr>
          <w:color w:val="000080"/>
        </w:rPr>
        <w:t>- Почему?</w:t>
      </w:r>
    </w:p>
    <w:p>
      <w:pPr>
        <w:pStyle w:val="Normal"/>
        <w:rPr>
          <w:color w:val="000080"/>
        </w:rPr>
      </w:pPr>
      <w:r>
        <w:rPr>
          <w:color w:val="000080"/>
        </w:rPr>
        <w:t>- Это сложный вопрос, он выше вашего понимания. Если сказать просто – при страданиях и мучениях происходит очищение души, вы начинаете ценить простые вещи, просто жизнь. А ведь просто жить – это хорошо.</w:t>
      </w:r>
    </w:p>
    <w:p>
      <w:pPr>
        <w:pStyle w:val="Normal"/>
        <w:rPr>
          <w:color w:val="000080"/>
        </w:rPr>
      </w:pPr>
      <w:r>
        <w:rPr>
          <w:color w:val="000080"/>
        </w:rPr>
        <w:t>- Господи, я всегда слышал это в себе. Я люблю простоту и когда на душе чисто и спокойно, да только всё реже и реже получается.</w:t>
      </w:r>
    </w:p>
    <w:p>
      <w:pPr>
        <w:pStyle w:val="Normal"/>
        <w:rPr>
          <w:color w:val="000080"/>
        </w:rPr>
      </w:pPr>
      <w:r>
        <w:rPr>
          <w:color w:val="000080"/>
        </w:rPr>
      </w:r>
    </w:p>
    <w:p>
      <w:pPr>
        <w:pStyle w:val="Normal"/>
        <w:rPr>
          <w:color w:val="FF0000"/>
        </w:rPr>
      </w:pPr>
      <w:r>
        <w:rPr>
          <w:color w:val="FF0000"/>
        </w:rPr>
        <w:t xml:space="preserve">            </w:t>
      </w:r>
      <w:r>
        <w:rPr>
          <w:color w:val="FF0000"/>
        </w:rPr>
        <w:t>Господь удовлетворил мою любознательность и любопытство</w:t>
      </w:r>
    </w:p>
    <w:p>
      <w:pPr>
        <w:pStyle w:val="Normal"/>
        <w:rPr>
          <w:color w:val="FF0000"/>
        </w:rPr>
      </w:pPr>
      <w:r>
        <w:rPr>
          <w:color w:val="FF0000"/>
        </w:rPr>
      </w:r>
    </w:p>
    <w:p>
      <w:pPr>
        <w:pStyle w:val="Normal"/>
        <w:rPr>
          <w:color w:val="000080"/>
        </w:rPr>
      </w:pPr>
      <w:r>
        <w:rPr>
          <w:color w:val="000080"/>
        </w:rPr>
        <w:t>- Давай поговорим о чём нибудь другом. Спрашивай.</w:t>
      </w:r>
    </w:p>
    <w:p>
      <w:pPr>
        <w:pStyle w:val="Normal"/>
        <w:rPr>
          <w:color w:val="000080"/>
        </w:rPr>
      </w:pPr>
      <w:r>
        <w:rPr>
          <w:color w:val="000080"/>
        </w:rPr>
        <w:t>- Господи, я очень любознательный и любопытный. Это хорошо или плохо?</w:t>
      </w:r>
    </w:p>
    <w:p>
      <w:pPr>
        <w:pStyle w:val="Normal"/>
        <w:rPr>
          <w:color w:val="000080"/>
        </w:rPr>
      </w:pPr>
      <w:r>
        <w:rPr>
          <w:color w:val="000080"/>
        </w:rPr>
        <w:t>- Это нормально и даже больше – прекрасные качества.</w:t>
      </w:r>
    </w:p>
    <w:p>
      <w:pPr>
        <w:pStyle w:val="Normal"/>
        <w:rPr>
          <w:color w:val="000080"/>
        </w:rPr>
      </w:pPr>
      <w:r>
        <w:rPr>
          <w:color w:val="000080"/>
        </w:rPr>
        <w:t>- Господи, мне интересно кто куда попал из известных в нашем мире людей.</w:t>
      </w:r>
    </w:p>
    <w:p>
      <w:pPr>
        <w:pStyle w:val="Normal"/>
        <w:rPr>
          <w:color w:val="000080"/>
        </w:rPr>
      </w:pPr>
      <w:r>
        <w:rPr>
          <w:color w:val="000080"/>
        </w:rPr>
        <w:t>- Спрашивай.</w:t>
      </w:r>
    </w:p>
    <w:p>
      <w:pPr>
        <w:pStyle w:val="Normal"/>
        <w:rPr>
          <w:color w:val="000080"/>
        </w:rPr>
      </w:pPr>
      <w:r>
        <w:rPr>
          <w:color w:val="000080"/>
        </w:rPr>
        <w:t>- Гитлер?</w:t>
      </w:r>
    </w:p>
    <w:p>
      <w:pPr>
        <w:pStyle w:val="Normal"/>
        <w:rPr/>
      </w:pPr>
      <w:r>
        <w:rPr>
          <w:color w:val="000080"/>
        </w:rPr>
        <w:t>- В Небесах, но не в самых высших.</w:t>
      </w:r>
    </w:p>
    <w:p>
      <w:pPr>
        <w:pStyle w:val="Normal"/>
        <w:rPr>
          <w:color w:val="000080"/>
        </w:rPr>
      </w:pPr>
      <w:r>
        <w:rPr>
          <w:color w:val="000080"/>
        </w:rPr>
        <w:t>- Почему?</w:t>
      </w:r>
    </w:p>
    <w:p>
      <w:pPr>
        <w:pStyle w:val="Normal"/>
        <w:rPr>
          <w:color w:val="000080"/>
        </w:rPr>
      </w:pPr>
      <w:r>
        <w:rPr>
          <w:color w:val="000080"/>
        </w:rPr>
        <w:t>- У него было очень много хороших качеств, в первую очередь любовь к своей Родине.</w:t>
      </w:r>
    </w:p>
    <w:p>
      <w:pPr>
        <w:pStyle w:val="Normal"/>
        <w:rPr/>
      </w:pPr>
      <w:r>
        <w:rPr>
          <w:color w:val="000080"/>
        </w:rPr>
        <w:t xml:space="preserve">- Но ведь он развязал войну? </w:t>
      </w:r>
    </w:p>
    <w:p>
      <w:pPr>
        <w:pStyle w:val="Normal"/>
        <w:rPr/>
      </w:pPr>
      <w:r>
        <w:rPr>
          <w:color w:val="000080"/>
        </w:rPr>
        <w:t>- Вы все тогда были милитаризированы, поэтому по этому критерию он не рассматривался.</w:t>
      </w:r>
    </w:p>
    <w:p>
      <w:pPr>
        <w:pStyle w:val="Normal"/>
        <w:rPr>
          <w:color w:val="000080"/>
        </w:rPr>
      </w:pPr>
      <w:r>
        <w:rPr>
          <w:color w:val="000080"/>
        </w:rPr>
        <w:t>- Сталин?</w:t>
      </w:r>
    </w:p>
    <w:p>
      <w:pPr>
        <w:pStyle w:val="Normal"/>
        <w:rPr>
          <w:color w:val="000080"/>
        </w:rPr>
      </w:pPr>
      <w:r>
        <w:rPr>
          <w:color w:val="000080"/>
        </w:rPr>
        <w:t>- Сталин в нехорошем обществе.</w:t>
      </w:r>
    </w:p>
    <w:p>
      <w:pPr>
        <w:pStyle w:val="Normal"/>
        <w:rPr>
          <w:color w:val="000080"/>
        </w:rPr>
      </w:pPr>
      <w:r>
        <w:rPr>
          <w:color w:val="000080"/>
        </w:rPr>
        <w:t>- Ленин?</w:t>
      </w:r>
    </w:p>
    <w:p>
      <w:pPr>
        <w:pStyle w:val="Normal"/>
        <w:rPr/>
      </w:pPr>
      <w:r>
        <w:rPr>
          <w:color w:val="000080"/>
        </w:rPr>
        <w:t>- Ленин в Небесах, но не в самых высших.</w:t>
      </w:r>
    </w:p>
    <w:p>
      <w:pPr>
        <w:pStyle w:val="Normal"/>
        <w:rPr>
          <w:color w:val="000080"/>
        </w:rPr>
      </w:pPr>
      <w:r>
        <w:rPr>
          <w:color w:val="000080"/>
        </w:rPr>
        <w:t>- Рузвельт?</w:t>
      </w:r>
    </w:p>
    <w:p>
      <w:pPr>
        <w:pStyle w:val="Normal"/>
        <w:rPr/>
      </w:pPr>
      <w:r>
        <w:rPr>
          <w:color w:val="000080"/>
        </w:rPr>
        <w:t>- В высших Небесах.</w:t>
      </w:r>
    </w:p>
    <w:p>
      <w:pPr>
        <w:pStyle w:val="Normal"/>
        <w:rPr>
          <w:color w:val="000080"/>
        </w:rPr>
      </w:pPr>
      <w:r>
        <w:rPr>
          <w:color w:val="000080"/>
        </w:rPr>
        <w:t>- Черчиль?</w:t>
      </w:r>
    </w:p>
    <w:p>
      <w:pPr>
        <w:pStyle w:val="Normal"/>
        <w:rPr/>
      </w:pPr>
      <w:r>
        <w:rPr>
          <w:color w:val="000080"/>
        </w:rPr>
        <w:t>- В Небесах, но не в самых высших.</w:t>
      </w:r>
    </w:p>
    <w:p>
      <w:pPr>
        <w:pStyle w:val="Normal"/>
        <w:rPr>
          <w:color w:val="000080"/>
        </w:rPr>
      </w:pPr>
      <w:r>
        <w:rPr>
          <w:color w:val="000080"/>
        </w:rPr>
        <w:t>- Хрущёв?</w:t>
      </w:r>
    </w:p>
    <w:p>
      <w:pPr>
        <w:pStyle w:val="Normal"/>
        <w:rPr/>
      </w:pPr>
      <w:r>
        <w:rPr>
          <w:color w:val="000080"/>
        </w:rPr>
        <w:t>- В неплохом месте, но не в Небесах.</w:t>
      </w:r>
    </w:p>
    <w:p>
      <w:pPr>
        <w:pStyle w:val="Normal"/>
        <w:rPr>
          <w:color w:val="000080"/>
        </w:rPr>
      </w:pPr>
      <w:r>
        <w:rPr>
          <w:color w:val="000080"/>
        </w:rPr>
        <w:t>- Брежнев?</w:t>
      </w:r>
    </w:p>
    <w:p>
      <w:pPr>
        <w:pStyle w:val="Normal"/>
        <w:rPr/>
      </w:pPr>
      <w:r>
        <w:rPr>
          <w:color w:val="000080"/>
        </w:rPr>
        <w:t>- В Небесах, но не в самых высших.</w:t>
      </w:r>
    </w:p>
    <w:p>
      <w:pPr>
        <w:pStyle w:val="Normal"/>
        <w:rPr>
          <w:color w:val="000080"/>
        </w:rPr>
      </w:pPr>
      <w:r>
        <w:rPr>
          <w:color w:val="000080"/>
        </w:rPr>
        <w:t>- Андропов?</w:t>
      </w:r>
    </w:p>
    <w:p>
      <w:pPr>
        <w:pStyle w:val="Normal"/>
        <w:rPr>
          <w:color w:val="000080"/>
        </w:rPr>
      </w:pPr>
      <w:r>
        <w:rPr>
          <w:color w:val="000080"/>
        </w:rPr>
        <w:t>- В аду.</w:t>
      </w:r>
    </w:p>
    <w:p>
      <w:pPr>
        <w:pStyle w:val="Normal"/>
        <w:rPr>
          <w:color w:val="000080"/>
        </w:rPr>
      </w:pPr>
      <w:r>
        <w:rPr>
          <w:color w:val="000080"/>
        </w:rPr>
        <w:t>- Почему?</w:t>
      </w:r>
    </w:p>
    <w:p>
      <w:pPr>
        <w:pStyle w:val="Normal"/>
        <w:rPr>
          <w:color w:val="000080"/>
        </w:rPr>
      </w:pPr>
      <w:r>
        <w:rPr>
          <w:color w:val="000080"/>
        </w:rPr>
        <w:t>- Злой.</w:t>
      </w:r>
    </w:p>
    <w:p>
      <w:pPr>
        <w:pStyle w:val="Normal"/>
        <w:rPr>
          <w:color w:val="000080"/>
        </w:rPr>
      </w:pPr>
      <w:r>
        <w:rPr>
          <w:color w:val="000080"/>
        </w:rPr>
        <w:t>- А Игорь Тальков?</w:t>
      </w:r>
    </w:p>
    <w:p>
      <w:pPr>
        <w:pStyle w:val="Normal"/>
        <w:rPr/>
      </w:pPr>
      <w:r>
        <w:rPr>
          <w:color w:val="000080"/>
        </w:rPr>
        <w:t>- В Небесах, в хорошем месте.</w:t>
      </w:r>
    </w:p>
    <w:p>
      <w:pPr>
        <w:pStyle w:val="Normal"/>
        <w:rPr>
          <w:color w:val="000080"/>
        </w:rPr>
      </w:pPr>
      <w:r>
        <w:rPr>
          <w:color w:val="000080"/>
        </w:rPr>
        <w:t>- Виктор Цой?</w:t>
      </w:r>
    </w:p>
    <w:p>
      <w:pPr>
        <w:pStyle w:val="Normal"/>
        <w:rPr>
          <w:color w:val="000080"/>
        </w:rPr>
      </w:pPr>
      <w:r>
        <w:rPr>
          <w:color w:val="000080"/>
        </w:rPr>
        <w:t>- Ещё в духовном мире, но ближе к аду.</w:t>
      </w:r>
    </w:p>
    <w:p>
      <w:pPr>
        <w:pStyle w:val="Normal"/>
        <w:rPr>
          <w:color w:val="000080"/>
        </w:rPr>
      </w:pPr>
      <w:r>
        <w:rPr>
          <w:color w:val="000080"/>
        </w:rPr>
        <w:t>- А Паваротти?</w:t>
      </w:r>
    </w:p>
    <w:p>
      <w:pPr>
        <w:pStyle w:val="Normal"/>
        <w:rPr/>
      </w:pPr>
      <w:r>
        <w:rPr>
          <w:color w:val="000080"/>
        </w:rPr>
        <w:t>- В нижних Небесах, природных.</w:t>
      </w:r>
    </w:p>
    <w:p>
      <w:pPr>
        <w:pStyle w:val="Normal"/>
        <w:rPr>
          <w:color w:val="000080"/>
        </w:rPr>
      </w:pPr>
      <w:r>
        <w:rPr>
          <w:color w:val="000080"/>
        </w:rPr>
        <w:t>- А Юрий Никулин?</w:t>
      </w:r>
    </w:p>
    <w:p>
      <w:pPr>
        <w:pStyle w:val="Normal"/>
        <w:rPr/>
      </w:pPr>
      <w:r>
        <w:rPr>
          <w:color w:val="000080"/>
        </w:rPr>
        <w:t>- Во втором Небе.</w:t>
      </w:r>
    </w:p>
    <w:p>
      <w:pPr>
        <w:pStyle w:val="Normal"/>
        <w:rPr>
          <w:color w:val="000080"/>
        </w:rPr>
      </w:pPr>
      <w:r>
        <w:rPr>
          <w:color w:val="000080"/>
        </w:rPr>
        <w:t>- А наша царица – Екатерина?</w:t>
      </w:r>
    </w:p>
    <w:p>
      <w:pPr>
        <w:pStyle w:val="Normal"/>
        <w:rPr/>
      </w:pPr>
      <w:r>
        <w:rPr>
          <w:color w:val="000080"/>
        </w:rPr>
        <w:t>- Под небесами, место - так себе.</w:t>
      </w:r>
    </w:p>
    <w:p>
      <w:pPr>
        <w:pStyle w:val="Normal"/>
        <w:rPr>
          <w:color w:val="000080"/>
        </w:rPr>
      </w:pPr>
      <w:r>
        <w:rPr>
          <w:color w:val="000080"/>
        </w:rPr>
        <w:t>- А Суворов?</w:t>
      </w:r>
    </w:p>
    <w:p>
      <w:pPr>
        <w:pStyle w:val="Normal"/>
        <w:rPr>
          <w:color w:val="000080"/>
        </w:rPr>
      </w:pPr>
      <w:r>
        <w:rPr>
          <w:color w:val="000080"/>
        </w:rPr>
        <w:t>- В обществе ангельских духов.</w:t>
      </w:r>
    </w:p>
    <w:p>
      <w:pPr>
        <w:pStyle w:val="Normal"/>
        <w:rPr>
          <w:color w:val="000080"/>
        </w:rPr>
      </w:pPr>
      <w:r>
        <w:rPr>
          <w:color w:val="000080"/>
        </w:rPr>
        <w:t>- Пётр Первый?</w:t>
      </w:r>
    </w:p>
    <w:p>
      <w:pPr>
        <w:pStyle w:val="Normal"/>
        <w:rPr/>
      </w:pPr>
      <w:r>
        <w:rPr>
          <w:color w:val="000080"/>
        </w:rPr>
        <w:t>- Во вторых Небесах.</w:t>
      </w:r>
    </w:p>
    <w:p>
      <w:pPr>
        <w:pStyle w:val="Normal"/>
        <w:rPr>
          <w:color w:val="000080"/>
        </w:rPr>
      </w:pPr>
      <w:r>
        <w:rPr>
          <w:color w:val="000080"/>
        </w:rPr>
        <w:t>- А наш последний царь Николай и его семья?</w:t>
      </w:r>
    </w:p>
    <w:p>
      <w:pPr>
        <w:pStyle w:val="Normal"/>
        <w:rPr/>
      </w:pPr>
      <w:r>
        <w:rPr>
          <w:color w:val="000080"/>
        </w:rPr>
        <w:t>- В небесах между природным и вторым Небом. Между Небесами есть ещё сообщества-посредники, ты знаешь наверное?</w:t>
      </w:r>
    </w:p>
    <w:p>
      <w:pPr>
        <w:pStyle w:val="Normal"/>
        <w:rPr>
          <w:color w:val="000080"/>
        </w:rPr>
      </w:pPr>
      <w:r>
        <w:rPr>
          <w:color w:val="000080"/>
        </w:rPr>
        <w:t xml:space="preserve">- Да, я читал об этом у Сведенборга. </w:t>
      </w:r>
    </w:p>
    <w:p>
      <w:pPr>
        <w:pStyle w:val="Normal"/>
        <w:rPr>
          <w:color w:val="000080"/>
        </w:rPr>
      </w:pPr>
      <w:r>
        <w:rPr>
          <w:color w:val="000080"/>
        </w:rPr>
      </w:r>
    </w:p>
    <w:p>
      <w:pPr>
        <w:pStyle w:val="Normal"/>
        <w:rPr>
          <w:color w:val="000080"/>
        </w:rPr>
      </w:pPr>
      <w:r>
        <w:rPr>
          <w:color w:val="000080"/>
        </w:rPr>
        <w:t>-  Господи, скажи, как Ты вышел из гроба тогда, в Израиле.</w:t>
      </w:r>
    </w:p>
    <w:p>
      <w:pPr>
        <w:pStyle w:val="Normal"/>
        <w:rPr>
          <w:color w:val="000080"/>
        </w:rPr>
      </w:pPr>
      <w:r>
        <w:rPr>
          <w:color w:val="000080"/>
        </w:rPr>
        <w:t>- Я так всё спланировал, что просто не мог умереть. Существуют методики, но в ваших низкоразвитых обществах они считаются чудесами.</w:t>
      </w:r>
    </w:p>
    <w:p>
      <w:pPr>
        <w:pStyle w:val="Normal"/>
        <w:rPr/>
      </w:pPr>
      <w:r>
        <w:rPr>
          <w:color w:val="000080"/>
        </w:rPr>
        <w:t>-  Господи, а кто отвалил камень от гроба-пещеры?</w:t>
      </w:r>
    </w:p>
    <w:p>
      <w:pPr>
        <w:pStyle w:val="Normal"/>
        <w:rPr>
          <w:color w:val="000080"/>
        </w:rPr>
      </w:pPr>
      <w:r>
        <w:rPr>
          <w:color w:val="000080"/>
        </w:rPr>
        <w:t>-  Я и ангел, который тоже может материализовываться. Ты читал в «Иисусе Навине» о таком ангеле?</w:t>
      </w:r>
    </w:p>
    <w:p>
      <w:pPr>
        <w:pStyle w:val="Normal"/>
        <w:rPr>
          <w:color w:val="000080"/>
        </w:rPr>
      </w:pPr>
      <w:r>
        <w:rPr>
          <w:color w:val="000080"/>
        </w:rPr>
        <w:t>- Да.</w:t>
      </w:r>
    </w:p>
    <w:p>
      <w:pPr>
        <w:pStyle w:val="Normal"/>
        <w:rPr>
          <w:color w:val="000080"/>
        </w:rPr>
      </w:pPr>
      <w:r>
        <w:rPr>
          <w:color w:val="000080"/>
        </w:rPr>
        <w:t>- Господи, объясни, какое ты имеешь тело? Я имею ввиду физическое.</w:t>
      </w:r>
    </w:p>
    <w:p>
      <w:pPr>
        <w:pStyle w:val="Normal"/>
        <w:rPr/>
      </w:pPr>
      <w:r>
        <w:rPr>
          <w:color w:val="000080"/>
        </w:rPr>
        <w:t>- Это не такое тело как у вас. Это, можно так выразиться, универсальное тело, трансцентдентное. Оно приспособлено к многим видам материи, также и к духовному измерению, но это очень сложно для вашего понимания.</w:t>
      </w:r>
    </w:p>
    <w:p>
      <w:pPr>
        <w:pStyle w:val="Normal"/>
        <w:rPr>
          <w:color w:val="000080"/>
        </w:rPr>
      </w:pPr>
      <w:r>
        <w:rPr>
          <w:color w:val="000080"/>
        </w:rPr>
        <w:t>-  Господи, а куда попал Понтий Пилат?</w:t>
      </w:r>
    </w:p>
    <w:p>
      <w:pPr>
        <w:pStyle w:val="Normal"/>
        <w:rPr>
          <w:color w:val="000080"/>
        </w:rPr>
      </w:pPr>
      <w:r>
        <w:rPr>
          <w:color w:val="000080"/>
        </w:rPr>
        <w:t>- В ад, но не в самый жёсткий.</w:t>
      </w:r>
    </w:p>
    <w:p>
      <w:pPr>
        <w:pStyle w:val="Normal"/>
        <w:rPr>
          <w:color w:val="000080"/>
        </w:rPr>
      </w:pPr>
      <w:r>
        <w:rPr>
          <w:color w:val="000080"/>
        </w:rPr>
        <w:t>- А Иуда Искариот?</w:t>
      </w:r>
    </w:p>
    <w:p>
      <w:pPr>
        <w:pStyle w:val="Normal"/>
        <w:rPr>
          <w:color w:val="000080"/>
        </w:rPr>
      </w:pPr>
      <w:r>
        <w:rPr>
          <w:color w:val="000080"/>
        </w:rPr>
        <w:t>- В ад, в одно из худших мест.</w:t>
      </w:r>
    </w:p>
    <w:p>
      <w:pPr>
        <w:pStyle w:val="Normal"/>
        <w:rPr>
          <w:color w:val="000080"/>
        </w:rPr>
      </w:pPr>
      <w:r>
        <w:rPr>
          <w:color w:val="000080"/>
        </w:rPr>
        <w:t xml:space="preserve">- А Мария Магдалина? </w:t>
      </w:r>
    </w:p>
    <w:p>
      <w:pPr>
        <w:pStyle w:val="Normal"/>
        <w:rPr/>
      </w:pPr>
      <w:r>
        <w:rPr>
          <w:color w:val="000080"/>
        </w:rPr>
        <w:t>- Во вторые Небеса.</w:t>
      </w:r>
    </w:p>
    <w:p>
      <w:pPr>
        <w:pStyle w:val="Normal"/>
        <w:rPr>
          <w:color w:val="000080"/>
        </w:rPr>
      </w:pPr>
      <w:r>
        <w:rPr>
          <w:color w:val="000080"/>
        </w:rPr>
        <w:t>- А Мария, твоя мать?</w:t>
      </w:r>
    </w:p>
    <w:p>
      <w:pPr>
        <w:pStyle w:val="Normal"/>
        <w:rPr/>
      </w:pPr>
      <w:r>
        <w:rPr>
          <w:color w:val="000080"/>
        </w:rPr>
        <w:t>-  Она между природными и вторыми Небесами.</w:t>
      </w:r>
    </w:p>
    <w:p>
      <w:pPr>
        <w:pStyle w:val="Normal"/>
        <w:rPr>
          <w:color w:val="000080"/>
        </w:rPr>
      </w:pPr>
      <w:r>
        <w:rPr>
          <w:color w:val="000080"/>
        </w:rPr>
        <w:t xml:space="preserve">-  А Каиафа? </w:t>
      </w:r>
    </w:p>
    <w:p>
      <w:pPr>
        <w:pStyle w:val="Normal"/>
        <w:rPr/>
      </w:pPr>
      <w:r>
        <w:rPr>
          <w:color w:val="000080"/>
        </w:rPr>
        <w:t xml:space="preserve">-  Он ниже Небес, но и не в аду. </w:t>
      </w:r>
    </w:p>
    <w:p>
      <w:pPr>
        <w:pStyle w:val="Normal"/>
        <w:rPr>
          <w:color w:val="000080"/>
        </w:rPr>
      </w:pPr>
      <w:r>
        <w:rPr>
          <w:color w:val="000080"/>
        </w:rPr>
        <w:t xml:space="preserve">- А Никодим? </w:t>
      </w:r>
    </w:p>
    <w:p>
      <w:pPr>
        <w:pStyle w:val="Normal"/>
        <w:rPr/>
      </w:pPr>
      <w:r>
        <w:rPr>
          <w:color w:val="000080"/>
        </w:rPr>
        <w:t>-  В природных Небесах.</w:t>
      </w:r>
    </w:p>
    <w:p>
      <w:pPr>
        <w:pStyle w:val="Normal"/>
        <w:rPr>
          <w:color w:val="000080"/>
        </w:rPr>
      </w:pPr>
      <w:r>
        <w:rPr>
          <w:color w:val="000080"/>
        </w:rPr>
        <w:t>- А Римские императоры?</w:t>
      </w:r>
    </w:p>
    <w:p>
      <w:pPr>
        <w:pStyle w:val="Normal"/>
        <w:rPr/>
      </w:pPr>
      <w:r>
        <w:rPr>
          <w:color w:val="000080"/>
        </w:rPr>
        <w:t>- Некоторые в Небесах, некоторые в аду.</w:t>
      </w:r>
    </w:p>
    <w:p>
      <w:pPr>
        <w:pStyle w:val="Normal"/>
        <w:rPr>
          <w:color w:val="000080"/>
        </w:rPr>
      </w:pPr>
      <w:r>
        <w:rPr>
          <w:color w:val="000080"/>
        </w:rPr>
        <w:t>- А Клеопатра?</w:t>
      </w:r>
    </w:p>
    <w:p>
      <w:pPr>
        <w:pStyle w:val="Normal"/>
        <w:rPr>
          <w:color w:val="000080"/>
        </w:rPr>
      </w:pPr>
      <w:r>
        <w:rPr>
          <w:color w:val="000080"/>
        </w:rPr>
        <w:t xml:space="preserve">- В аду. </w:t>
      </w:r>
    </w:p>
    <w:p>
      <w:pPr>
        <w:pStyle w:val="Normal"/>
        <w:rPr>
          <w:color w:val="000080"/>
        </w:rPr>
      </w:pPr>
      <w:r>
        <w:rPr>
          <w:color w:val="000080"/>
        </w:rPr>
      </w:r>
    </w:p>
    <w:p>
      <w:pPr>
        <w:pStyle w:val="Normal"/>
        <w:rPr/>
      </w:pPr>
      <w:r>
        <w:rPr>
          <w:color w:val="000080"/>
        </w:rPr>
        <w:t xml:space="preserve"> </w:t>
      </w:r>
      <w:r>
        <w:rPr>
          <w:color w:val="000080"/>
        </w:rPr>
        <w:t>Господи, а среди земных народов кого больше всех в Небесах, а кого в аду, так сказать в массе?</w:t>
      </w:r>
    </w:p>
    <w:p>
      <w:pPr>
        <w:pStyle w:val="Normal"/>
        <w:rPr>
          <w:color w:val="000080"/>
        </w:rPr>
      </w:pPr>
      <w:r>
        <w:rPr>
          <w:color w:val="000080"/>
        </w:rPr>
        <w:t>- Это смотря в какие времена.</w:t>
      </w:r>
    </w:p>
    <w:p>
      <w:pPr>
        <w:pStyle w:val="Normal"/>
        <w:rPr>
          <w:color w:val="000080"/>
        </w:rPr>
      </w:pPr>
      <w:r>
        <w:rPr>
          <w:color w:val="000080"/>
        </w:rPr>
        <w:t>- В настоящем?</w:t>
      </w:r>
    </w:p>
    <w:p>
      <w:pPr>
        <w:pStyle w:val="Normal"/>
        <w:rPr/>
      </w:pPr>
      <w:r>
        <w:rPr>
          <w:color w:val="000080"/>
        </w:rPr>
        <w:t>- У Меня нет точной статистики. Среди Христианской Церкви, как сейчас подсказывают Мне ангелы, больше всего в Небесах англичан, потом идут немцы, потом скандинавы, потом американцы, … русские плетутся в хвосте, это значит процентов 60 попадает в ад.</w:t>
      </w:r>
    </w:p>
    <w:p>
      <w:pPr>
        <w:pStyle w:val="Normal"/>
        <w:rPr>
          <w:color w:val="000080"/>
        </w:rPr>
      </w:pPr>
      <w:r>
        <w:rPr>
          <w:color w:val="000080"/>
        </w:rPr>
      </w:r>
    </w:p>
    <w:p>
      <w:pPr>
        <w:pStyle w:val="Normal"/>
        <w:rPr/>
      </w:pPr>
      <w:r>
        <w:rPr>
          <w:color w:val="000080"/>
        </w:rPr>
        <w:t xml:space="preserve">- Господи, мне хочется встретиться с Апостолами и Евангелистами по очереди, чтобы я успел всё записать. </w:t>
      </w:r>
    </w:p>
    <w:p>
      <w:pPr>
        <w:pStyle w:val="Normal"/>
        <w:rPr>
          <w:color w:val="000080"/>
        </w:rPr>
      </w:pPr>
      <w:r>
        <w:rPr>
          <w:color w:val="000080"/>
        </w:rPr>
        <w:t>- Хорошо.</w:t>
      </w:r>
    </w:p>
    <w:p>
      <w:pPr>
        <w:pStyle w:val="Normal"/>
        <w:rPr>
          <w:color w:val="FF0000"/>
          <w:sz w:val="28"/>
          <w:szCs w:val="28"/>
        </w:rPr>
      </w:pPr>
      <w:r>
        <w:rPr>
          <w:color w:val="FF0000"/>
          <w:sz w:val="28"/>
          <w:szCs w:val="28"/>
        </w:rPr>
        <w:t xml:space="preserve">                                              </w:t>
      </w:r>
    </w:p>
    <w:p>
      <w:pPr>
        <w:pStyle w:val="Normal"/>
        <w:rPr/>
      </w:pPr>
      <w:r>
        <w:rPr>
          <w:color w:val="FF0000"/>
          <w:sz w:val="28"/>
          <w:szCs w:val="28"/>
        </w:rPr>
        <w:t xml:space="preserve">                                               </w:t>
      </w:r>
      <w:r>
        <w:rPr>
          <w:color w:val="FF0000"/>
          <w:sz w:val="28"/>
          <w:szCs w:val="28"/>
        </w:rPr>
        <w:t>Апостолы</w:t>
      </w:r>
      <w:r>
        <w:rPr>
          <w:sz w:val="28"/>
          <w:szCs w:val="28"/>
        </w:rPr>
        <w:t xml:space="preserve">  </w:t>
      </w:r>
    </w:p>
    <w:p>
      <w:pPr>
        <w:pStyle w:val="Normal"/>
        <w:rPr>
          <w:color w:val="339966"/>
        </w:rPr>
      </w:pPr>
      <w:r>
        <w:rPr>
          <w:color w:val="339966"/>
        </w:rPr>
        <w:t xml:space="preserve">                                                         </w:t>
      </w:r>
    </w:p>
    <w:p>
      <w:pPr>
        <w:pStyle w:val="Normal"/>
        <w:rPr>
          <w:color w:val="339966"/>
        </w:rPr>
      </w:pPr>
      <w:r>
        <w:rPr>
          <w:color w:val="339966"/>
        </w:rPr>
        <w:t xml:space="preserve">   </w:t>
      </w:r>
      <w:r>
        <w:rPr>
          <w:color w:val="008000"/>
        </w:rPr>
        <w:t>«Апостол» (греч.) – буквально – «посланник». В Новом Завете – «посланник Христа», т.е. миссионер, посланный Христом на проповедь. Община первых христиан в Иерусалиме возглавлялась Апостолами. Мф.10:2-4</w:t>
      </w:r>
    </w:p>
    <w:p>
      <w:pPr>
        <w:pStyle w:val="Normal"/>
        <w:rPr/>
      </w:pPr>
      <w:r>
        <w:rPr>
          <w:color w:val="339966"/>
        </w:rPr>
        <w:t xml:space="preserve">                                                 </w:t>
      </w:r>
      <w:r>
        <w:rPr>
          <w:color w:val="FF0000"/>
        </w:rPr>
        <w:t>Иисус и Апостолы</w:t>
      </w:r>
    </w:p>
    <w:p>
      <w:pPr>
        <w:pStyle w:val="Normal"/>
        <w:rPr>
          <w:color w:val="FF0000"/>
        </w:rPr>
      </w:pPr>
      <w:r>
        <w:rPr>
          <w:color w:val="FF0000"/>
        </w:rPr>
        <w:t xml:space="preserve">  </w:t>
      </w:r>
      <w:r>
        <w:rPr>
          <w:color w:val="FF0000"/>
        </w:rPr>
        <w:t xml:space="preserve">- Многие из учеников смущаются и покидают Иисуса.  «Тогда Иисус сказал Двенадцати: не хотите ли и вы отойти? Симон Пётр отвечал Ему: Господи! К кому нам идти? Ты имеешь глаголы вечной жизни: И мы уверовали и познали, что Ты Христос, Сын Бога живого». Иоанн 6:67-69 </w:t>
      </w:r>
    </w:p>
    <w:p>
      <w:pPr>
        <w:pStyle w:val="Normal"/>
        <w:rPr>
          <w:color w:val="FF0000"/>
        </w:rPr>
      </w:pPr>
      <w:r>
        <w:rPr>
          <w:color w:val="FF0000"/>
        </w:rPr>
      </w:r>
    </w:p>
    <w:p>
      <w:pPr>
        <w:pStyle w:val="Normal"/>
        <w:rPr>
          <w:color w:val="000080"/>
        </w:rPr>
      </w:pPr>
      <w:r>
        <w:rPr>
          <w:color w:val="000080"/>
        </w:rPr>
        <w:t xml:space="preserve">   </w:t>
      </w:r>
      <w:r>
        <w:rPr>
          <w:color w:val="000080"/>
        </w:rPr>
        <w:t xml:space="preserve">«Двенадцати же Апостолов имена суть сии: первый Симон, называемый Петром, и Андрей, брат его, Иаков Зеведеев и Иоанн, брат его, Филипп и Варфоломей, Фома и Матфей мытарь; Иаков Алфеев и Леввей, прозванный Фаддеем, Симон Кананит и Иуда Искариот, который и предал Его» Мф.10:2-4. </w:t>
      </w:r>
    </w:p>
    <w:p>
      <w:pPr>
        <w:pStyle w:val="Normal"/>
        <w:rPr>
          <w:color w:val="000080"/>
        </w:rPr>
      </w:pPr>
      <w:r>
        <w:rPr>
          <w:color w:val="000080"/>
        </w:rPr>
        <w:t xml:space="preserve">   </w:t>
      </w:r>
      <w:r>
        <w:rPr>
          <w:color w:val="000080"/>
        </w:rPr>
        <w:t xml:space="preserve">По вознесении Господа, вместо Иуды предателя, жребием был избран и причислен к 12-ти Апостолам - Матфий (Деян 1:15-26). </w:t>
      </w:r>
    </w:p>
    <w:p>
      <w:pPr>
        <w:pStyle w:val="Normal"/>
        <w:rPr/>
      </w:pPr>
      <w:r>
        <w:rPr>
          <w:color w:val="000080"/>
        </w:rPr>
        <w:t xml:space="preserve">   </w:t>
      </w:r>
      <w:r>
        <w:rPr>
          <w:color w:val="000080"/>
        </w:rPr>
        <w:t>Почему двенадцать? – Для ответа на этот вопрос мы должны вернуться в мир Древнейшей и Древней нумерологии, где</w:t>
      </w:r>
      <w:r>
        <w:rPr/>
        <w:t xml:space="preserve"> </w:t>
      </w:r>
      <w:r>
        <w:rPr>
          <w:color w:val="000080"/>
        </w:rPr>
        <w:t>число двенадцать обозначало веру или в целом всё, принадлежащее любви и происходящей от неё вере, святое число. «Двенадцать»  сыновей Иакова, «двенадцать» колен Израиля, «двенадцать» Апостолов Господа. Сначала это число обозначало святость, а потом в прооброзовательной Церкви и в дальнейшей Христианской Церкви численность каких-либо святых предметов брали буквально, числом двенадцать.</w:t>
      </w:r>
    </w:p>
    <w:p>
      <w:pPr>
        <w:pStyle w:val="Normal"/>
        <w:rPr>
          <w:color w:val="000080"/>
        </w:rPr>
      </w:pPr>
      <w:r>
        <w:rPr>
          <w:color w:val="000080"/>
        </w:rPr>
        <w:t xml:space="preserve">   </w:t>
      </w:r>
      <w:r>
        <w:rPr>
          <w:color w:val="000080"/>
        </w:rPr>
        <w:t xml:space="preserve">Кроме 12-ти Апостолов и Павла, называются Апостолами еще 70 учеников Господа, а также другие мужи Церкви Апостольской, которые ревностно служили благу Христианской Церкви и Евангелия. </w:t>
      </w:r>
    </w:p>
    <w:p>
      <w:pPr>
        <w:pStyle w:val="Normal"/>
        <w:rPr>
          <w:color w:val="000080"/>
        </w:rPr>
      </w:pPr>
      <w:r>
        <w:rPr>
          <w:color w:val="000080"/>
        </w:rPr>
        <w:t xml:space="preserve">   </w:t>
      </w:r>
      <w:r>
        <w:rPr>
          <w:color w:val="000080"/>
        </w:rPr>
        <w:t xml:space="preserve">Но так как мы теперь знаем, что означает число 70, семь (святость) умноженное на 10 (святые остатки людей – остатки праведников в народе), то понятно, почему ещё 70 Апостолов. В общем смысле из этих цифр можно понять, что здесь говорится о всех святых остатках в Израильском народе. Они тоже называются Апостолами и Равноапостольными. В другие, более поздние времена большое количество людей проповедовали Господа Иисуса Христа, поэтому их тоже можно назвать Апостолами. Но классика есть классика, поэтому, чтобы следовать Слову Господь избрал именно Двенадцать Апостолов. </w:t>
      </w:r>
    </w:p>
    <w:p>
      <w:pPr>
        <w:pStyle w:val="Normal"/>
        <w:rPr>
          <w:color w:val="000080"/>
        </w:rPr>
      </w:pPr>
      <w:r>
        <w:rPr/>
        <w:t xml:space="preserve">                                                 </w:t>
      </w:r>
      <w:r>
        <w:rPr>
          <w:color w:val="000080"/>
        </w:rPr>
        <w:t xml:space="preserve"> </w:t>
      </w:r>
      <w:r>
        <w:rPr>
          <w:color w:val="000080"/>
        </w:rPr>
        <w:t xml:space="preserve">Итак, Апостолы! </w:t>
      </w:r>
    </w:p>
    <w:p>
      <w:pPr>
        <w:pStyle w:val="Normal"/>
        <w:rPr/>
      </w:pPr>
      <w:r>
        <w:rPr>
          <w:color w:val="000080"/>
        </w:rPr>
        <w:t xml:space="preserve">   </w:t>
      </w:r>
      <w:r>
        <w:rPr>
          <w:color w:val="000080"/>
        </w:rPr>
        <w:t xml:space="preserve">Древние предания об Апостолах и Евангелистах  взяты из «Библейской Энциклопедии от А до Я» Архимандрита Никифора.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b/>
          <w:b/>
          <w:bCs/>
          <w:color w:val="FF0000"/>
        </w:rPr>
      </w:pPr>
      <w:r>
        <w:rPr>
          <w:color w:val="000000"/>
        </w:rPr>
        <w:t xml:space="preserve">                                                      </w:t>
      </w:r>
      <w:r>
        <w:rPr>
          <w:color w:val="FF0000"/>
        </w:rPr>
        <w:t>Апостол Пётр</w:t>
      </w:r>
    </w:p>
    <w:p>
      <w:pPr>
        <w:pStyle w:val="Normal"/>
        <w:widowControl w:val="false"/>
        <w:autoSpaceDE w:val="false"/>
        <w:jc w:val="both"/>
        <w:rPr>
          <w:b/>
          <w:b/>
          <w:bCs/>
          <w:color w:val="000000"/>
        </w:rPr>
      </w:pPr>
      <w:r>
        <w:rPr>
          <w:b/>
          <w:bCs/>
          <w:color w:val="000000"/>
        </w:rPr>
      </w:r>
    </w:p>
    <w:p>
      <w:pPr>
        <w:pStyle w:val="Normal"/>
        <w:rPr/>
      </w:pPr>
      <w:r>
        <w:rPr>
          <w:color w:val="000080"/>
        </w:rPr>
        <w:t xml:space="preserve">   </w:t>
      </w:r>
      <w:r>
        <w:rPr>
          <w:color w:val="000080"/>
        </w:rPr>
        <w:t>Пётр (скала, камень; Ин.1:42) - сын Ионин и брат Андрея. Он был уроженцем города Вифсаиды; первоначально назывался Симоном. Название Кифа (камень) было дано ему в то время, когда он был призван к Апостольскому служению (Ин.1:42; Мф.16:18). Писатель двух Посланий.</w:t>
      </w:r>
    </w:p>
    <w:p>
      <w:pPr>
        <w:pStyle w:val="Normal"/>
        <w:rPr>
          <w:color w:val="000080"/>
        </w:rPr>
      </w:pPr>
      <w:r>
        <w:rPr>
          <w:color w:val="000080"/>
        </w:rPr>
        <w:t xml:space="preserve">   </w:t>
      </w:r>
      <w:r>
        <w:rPr>
          <w:color w:val="000080"/>
        </w:rPr>
        <w:t xml:space="preserve">Семейство его жило в Капернауме (Мф.8:14, Мк.1:24, Лк.4:38); по роду своих занятий он был рыболов (Лк 5:1-3). Тёща его была исцелена от горячки Господом Иисусом Христом. В присутствии Господа происходила чудесная ловля Петром рыб (Лк 5:6-9), в таком количестве, что даже «сеть прорывалась. Ужас объял Петра и всех бывших с ним от этого лова рыб, ими пойманных. Выйди от меня, Господи! Воскликнул Пётр при сем событии, потому что я человек грешный». </w:t>
      </w:r>
    </w:p>
    <w:p>
      <w:pPr>
        <w:pStyle w:val="Normal"/>
        <w:rPr>
          <w:color w:val="000080"/>
        </w:rPr>
      </w:pPr>
      <w:r>
        <w:rPr>
          <w:color w:val="000080"/>
        </w:rPr>
        <w:t xml:space="preserve">   </w:t>
      </w:r>
      <w:r>
        <w:rPr>
          <w:color w:val="000080"/>
        </w:rPr>
        <w:t xml:space="preserve">О многих чудесных событиях в жизни Петра упоминается в Евангельских сказаниях. Однажды во время бури на Галилейском озере Господь шёл по волнам к утопавшим ученикам. Пётр, с дозволения Господа присоединился к Нему и шёл некоторое время по воде (Мф.14:29). Он первый засвидетельствовал свою веру в Божественное посланничество Господа (Мф.16:16). Впрочем, его понятия о лице Мессии еще не достигали надлежащей высоты и величия, так как он имел смелость прекословить Господу Иисусу Христу, когда Он говорил о Своих страданиях и смерти. На это прекословие Господь сказал Петру: «отойди от меня, сатана; ты Мне соблазн. Потому что думаешь не о том что Божие, но что человеческое» Мф.16:22-23. </w:t>
      </w:r>
    </w:p>
    <w:p>
      <w:pPr>
        <w:pStyle w:val="Normal"/>
        <w:rPr/>
      </w:pPr>
      <w:r>
        <w:rPr>
          <w:color w:val="000080"/>
        </w:rPr>
        <w:t xml:space="preserve">   </w:t>
      </w:r>
      <w:r>
        <w:rPr>
          <w:color w:val="000080"/>
        </w:rPr>
        <w:t xml:space="preserve">Пётр был особенно сильно привязан к Господу. И Господь удостоил его особенной близости к Себе. Апостолы Пётр, Иаков и Иоанн были свидетелями славы Господа на Фаворе, во время Его чудесного Преображения; потом, через некоторое время он был свидетелем смертных страданий Господа в саду Гефсиманском (Мф.26:36-56). Там же, движимый горячею любовью и преданностью Господу, Пётр сражался с мечом в руке с отрядом воинов и первосвященнических служителей, которые готовились взять Иисуса в саду Гефсиманском (Ин 18:10). Господь тогда остановил его. </w:t>
      </w:r>
    </w:p>
    <w:p>
      <w:pPr>
        <w:pStyle w:val="Normal"/>
        <w:rPr>
          <w:color w:val="000080"/>
        </w:rPr>
      </w:pPr>
      <w:r>
        <w:rPr>
          <w:color w:val="000080"/>
        </w:rPr>
        <w:t xml:space="preserve">   </w:t>
      </w:r>
      <w:r>
        <w:rPr>
          <w:color w:val="000080"/>
        </w:rPr>
        <w:t>Когда Господь Иисус Христос умывал ноги Своим ученикам, Пётр воспротивился этому: «Тебе ли, Господи, умывать мои ноги? Не умоешь ног моих во век». Когда же Господь сказал ему: «если не умою тебя, не имеешь части со Мною», он впал в другую крайность и воскликнул: «Господи! не только ноги мои, но и руки и голову» Ин.13:8-9.</w:t>
      </w:r>
    </w:p>
    <w:p>
      <w:pPr>
        <w:pStyle w:val="Normal"/>
        <w:rPr/>
      </w:pPr>
      <w:r>
        <w:rPr>
          <w:color w:val="000080"/>
        </w:rPr>
        <w:t xml:space="preserve">   </w:t>
      </w:r>
      <w:r>
        <w:rPr>
          <w:color w:val="000080"/>
        </w:rPr>
        <w:t>При предсказании Господом Иисусом о рассеянии Его учеников, Пётр сказал Ему: «Господи! почему я не могу идти за Тобою теперь? Я душу мою положу за Тебя». На это сказал ему Господь: «душу свою за Меня положишь? Истинно, истинно говорю тебе: не пропоёт петух, как отречёшься от меня трижды» Ин.13:37,38. Вскоре так и случилось. В конце своей жизни в Континууме, при распятии Петра, он попросил, чтобы его распяли вниз головой. Это была славная смерть.</w:t>
      </w:r>
    </w:p>
    <w:p>
      <w:pPr>
        <w:pStyle w:val="Normal"/>
        <w:rPr>
          <w:color w:val="000080"/>
        </w:rPr>
      </w:pPr>
      <w:r>
        <w:rPr>
          <w:color w:val="000080"/>
        </w:rPr>
        <w:t xml:space="preserve">  </w:t>
      </w:r>
      <w:r>
        <w:rPr>
          <w:color w:val="000080"/>
        </w:rPr>
        <w:t xml:space="preserve">Но именно импульсивного Петра Господь назначил пасти Своих овец (Ин. 21:16). В день Пятидесятницы он обратил своею проповедью к вере во Христа сначала 5000, а потом 3000 душ. Вместе с Иоанном он исцелил хромого при вратах храма, потом обратился к собравшейся толпе с проповедью и бестрепетно свидетельствовал о Христе перед начальниками Иудейскими (Деян 4:19-20), был заточен в темницу и смело защищался перед синедрионом. </w:t>
      </w:r>
    </w:p>
    <w:p>
      <w:pPr>
        <w:pStyle w:val="Normal"/>
        <w:rPr>
          <w:color w:val="000080"/>
        </w:rPr>
      </w:pPr>
      <w:r>
        <w:rPr>
          <w:color w:val="000080"/>
        </w:rPr>
        <w:t xml:space="preserve">   </w:t>
      </w:r>
      <w:r>
        <w:rPr>
          <w:color w:val="000080"/>
        </w:rPr>
        <w:t xml:space="preserve">Из дальнейшей деятельности Апостола Петра в континууме видно, что в Самарии он победоносно обличил Симона волхва, в Лидде исцелил расслабленного Энея, а в Иоппии воскресил из мёртвых Тавифу. Заточённый вторично в темницу и обреченный уже на смерть, он был чудесно освобожден ангелом из темницы. </w:t>
      </w:r>
    </w:p>
    <w:p>
      <w:pPr>
        <w:pStyle w:val="Normal"/>
        <w:rPr>
          <w:color w:val="000080"/>
        </w:rPr>
      </w:pPr>
      <w:r>
        <w:rPr>
          <w:color w:val="000080"/>
        </w:rPr>
        <w:t xml:space="preserve">   </w:t>
      </w:r>
      <w:r>
        <w:rPr>
          <w:color w:val="000080"/>
        </w:rPr>
        <w:t>В духовное измерение Пётр перешёл в 38 году от рождества Христова, скончавшись мученической смертью в Лидде. Он был распят вниз головой.</w:t>
      </w:r>
    </w:p>
    <w:p>
      <w:pPr>
        <w:pStyle w:val="Normal"/>
        <w:rPr>
          <w:color w:val="000080"/>
        </w:rPr>
      </w:pPr>
      <w:r>
        <w:rPr>
          <w:color w:val="000080"/>
        </w:rPr>
        <w:t xml:space="preserve">   </w:t>
      </w:r>
      <w:r>
        <w:rPr>
          <w:color w:val="000080"/>
        </w:rPr>
        <w:t>Апостол Пётр составил два Соборных послания.</w:t>
      </w:r>
    </w:p>
    <w:p>
      <w:pPr>
        <w:pStyle w:val="Normal"/>
        <w:rPr>
          <w:color w:val="000080"/>
        </w:rPr>
      </w:pPr>
      <w:r>
        <w:rPr>
          <w:color w:val="000080"/>
        </w:rPr>
        <w:t xml:space="preserve">   </w:t>
      </w:r>
      <w:r>
        <w:rPr>
          <w:color w:val="000080"/>
        </w:rPr>
        <w:t xml:space="preserve">По Божественному Милосердию Господа, я имел честь общаться с Апостолом Петром. Этот спиритический сеанс описан в «Разговоре с Господом Иисусом Христом». С его «лёгкой подачи» я стал называться 13-м Апостолом Господа. Он произвёл на меня впечатление человека решительного, очень твёрдого и… не без некоторой доли юмора. </w:t>
      </w:r>
    </w:p>
    <w:p>
      <w:pPr>
        <w:pStyle w:val="Normal"/>
        <w:rPr>
          <w:color w:val="000080"/>
        </w:rPr>
      </w:pPr>
      <w:r>
        <w:rPr>
          <w:color w:val="000080"/>
        </w:rPr>
        <w:t xml:space="preserve">   </w:t>
      </w:r>
      <w:r>
        <w:rPr>
          <w:color w:val="000080"/>
        </w:rPr>
        <w:t>Слава Господу!</w:t>
      </w:r>
    </w:p>
    <w:p>
      <w:pPr>
        <w:pStyle w:val="Normal"/>
        <w:rPr>
          <w:color w:val="000080"/>
        </w:rPr>
      </w:pPr>
      <w:r>
        <w:rPr>
          <w:color w:val="000080"/>
        </w:rPr>
      </w:r>
    </w:p>
    <w:p>
      <w:pPr>
        <w:pStyle w:val="Normal"/>
        <w:rPr/>
      </w:pPr>
      <w:r>
        <w:rPr>
          <w:color w:val="000080"/>
        </w:rPr>
        <w:t xml:space="preserve">                                                  </w:t>
      </w:r>
      <w:r>
        <w:rPr>
          <w:color w:val="FF0000"/>
        </w:rPr>
        <w:t>Апостол Андрей</w:t>
      </w:r>
    </w:p>
    <w:p>
      <w:pPr>
        <w:pStyle w:val="Normal"/>
        <w:widowControl w:val="false"/>
        <w:autoSpaceDE w:val="false"/>
        <w:jc w:val="both"/>
        <w:rPr>
          <w:b/>
          <w:b/>
          <w:bCs/>
          <w:color w:val="000000"/>
        </w:rPr>
      </w:pPr>
      <w:r>
        <w:rPr>
          <w:b/>
          <w:bCs/>
          <w:color w:val="000000"/>
        </w:rPr>
      </w:r>
    </w:p>
    <w:p>
      <w:pPr>
        <w:pStyle w:val="Normal"/>
        <w:rPr>
          <w:color w:val="000080"/>
        </w:rPr>
      </w:pPr>
      <w:r>
        <w:rPr>
          <w:color w:val="000080"/>
        </w:rPr>
        <w:t xml:space="preserve">   </w:t>
      </w:r>
      <w:r>
        <w:rPr>
          <w:color w:val="000080"/>
        </w:rPr>
        <w:t>Святой Андрей первозванный (муж сильный; Ин.1:40) - один из 12-ти Апостолов, сын Ионин, и брат Симона Петра. Был уроженец Вифсаиды в Галилее, и первоначально учеником Иоанна Крестителя, которого затем оставил, чтобы следовать за Господом. Когда он нашел Мессию, то тотчас же отыскал брата своего Симона и привёл его к Иисусу. С того времени они следовали за Ним до самой Его крестной смерти.</w:t>
      </w:r>
    </w:p>
    <w:p>
      <w:pPr>
        <w:pStyle w:val="Normal"/>
        <w:rPr>
          <w:color w:val="000080"/>
        </w:rPr>
      </w:pPr>
      <w:r>
        <w:rPr>
          <w:color w:val="000080"/>
        </w:rPr>
        <w:t xml:space="preserve">    </w:t>
      </w:r>
      <w:r>
        <w:rPr>
          <w:color w:val="000080"/>
        </w:rPr>
        <w:t xml:space="preserve">Евангельские события, с которыми особенно связано имя Апостола Андрея, упоминаются в следующих местах: Мф.4:18-20; Мк.13:3; Ин.1:40; 6:8; 12:22. </w:t>
      </w:r>
    </w:p>
    <w:p>
      <w:pPr>
        <w:pStyle w:val="Normal"/>
        <w:rPr>
          <w:color w:val="000080"/>
        </w:rPr>
      </w:pPr>
      <w:r>
        <w:rPr>
          <w:color w:val="000080"/>
        </w:rPr>
        <w:t xml:space="preserve">   </w:t>
      </w:r>
      <w:r>
        <w:rPr>
          <w:color w:val="000080"/>
        </w:rPr>
        <w:t>По преданию, после чудных событий дня Пятидесятницы, он проповедовал в Скифии и доходил даже до Киева, где на горах его водрузил крест с пророческим предсказанием: «Видите ли горы эти? Поверьте мне, на них воссияет благодать Божия». То же предание говорит, что он мученически кончил свою жизнь в г. Патрах в Ахее, где был распят.</w:t>
      </w:r>
    </w:p>
    <w:p>
      <w:pPr>
        <w:pStyle w:val="Normal"/>
        <w:rPr>
          <w:color w:val="000080"/>
        </w:rPr>
      </w:pPr>
      <w:r>
        <w:rPr>
          <w:color w:val="000080"/>
        </w:rPr>
        <w:t xml:space="preserve">                                                         </w:t>
      </w:r>
      <w:r>
        <w:rPr>
          <w:color w:val="000080"/>
        </w:rPr>
        <w:t xml:space="preserve">Внимание! </w:t>
      </w:r>
    </w:p>
    <w:p>
      <w:pPr>
        <w:pStyle w:val="Normal"/>
        <w:rPr>
          <w:color w:val="000080"/>
        </w:rPr>
      </w:pPr>
      <w:r>
        <w:rPr>
          <w:color w:val="000080"/>
        </w:rPr>
        <w:t xml:space="preserve">   </w:t>
      </w:r>
      <w:r>
        <w:rPr>
          <w:color w:val="000080"/>
        </w:rPr>
        <w:t xml:space="preserve">По Господней Милости на меня вышел Апостол Андрей, Высшие Христианские Небеса над Ближним Востоком. </w:t>
      </w:r>
    </w:p>
    <w:p>
      <w:pPr>
        <w:pStyle w:val="Normal"/>
        <w:rPr>
          <w:color w:val="000080"/>
        </w:rPr>
      </w:pPr>
      <w:r>
        <w:rPr>
          <w:color w:val="000080"/>
        </w:rPr>
        <w:t xml:space="preserve">-  Рад приветствовать Тебя, дорогой Апостол Андрей. </w:t>
      </w:r>
    </w:p>
    <w:p>
      <w:pPr>
        <w:pStyle w:val="Normal"/>
        <w:rPr>
          <w:color w:val="000080"/>
        </w:rPr>
      </w:pPr>
      <w:r>
        <w:rPr>
          <w:color w:val="000080"/>
        </w:rPr>
        <w:t>-  Апостол Андрей сразу сделал некоторые поправки: примерно с 33 по 36 год по Господнему Рождеству я ходил по скифии и проповедовал Господа. Крестов не ставил, только в одном месте на берегу реки на огромном валуне был высечен крест. Перешёл в духовное измерение примерно в 37-38 году после болезни, которая возникла в результате нескольких побоев за проповедь о Господе. Примечание автора: Апостол Андрей уже точно не помнит всех дат.</w:t>
      </w:r>
    </w:p>
    <w:p>
      <w:pPr>
        <w:pStyle w:val="Normal"/>
        <w:rPr/>
      </w:pPr>
      <w:r>
        <w:rPr>
          <w:color w:val="000080"/>
        </w:rPr>
        <w:t xml:space="preserve">   </w:t>
      </w:r>
      <w:r>
        <w:rPr>
          <w:color w:val="000080"/>
        </w:rPr>
        <w:t xml:space="preserve">Далее слова Апостола Андрея: - Я сейчас сделал указ по всему Христианскому миру о наделении тебя огромными полномочиями. Ты можешь свободно повелевать всеми  Христианскими Цеквями. Делай призывы. Не бойся. Смелее выступай. Будоражь все народы, чтобы люди не были в неведении о Новой Церкви – Церкви Новый Иерусалим.   </w:t>
      </w:r>
    </w:p>
    <w:p>
      <w:pPr>
        <w:pStyle w:val="Normal"/>
        <w:rPr>
          <w:color w:val="000080"/>
        </w:rPr>
      </w:pPr>
      <w:r>
        <w:rPr>
          <w:color w:val="000080"/>
        </w:rPr>
        <w:t>- Хорошо, я понял. Действую.</w:t>
      </w:r>
    </w:p>
    <w:p>
      <w:pPr>
        <w:pStyle w:val="Normal"/>
        <w:rPr>
          <w:color w:val="000080"/>
        </w:rPr>
      </w:pPr>
      <w:r>
        <w:rPr>
          <w:color w:val="000080"/>
        </w:rPr>
        <w:t>- Мы тоже переходим в Новый Иерусалим. Так хочет Господь. Слава Господу!</w:t>
      </w:r>
    </w:p>
    <w:p>
      <w:pPr>
        <w:pStyle w:val="Normal"/>
        <w:rPr>
          <w:color w:val="000080"/>
        </w:rPr>
      </w:pPr>
      <w:r>
        <w:rPr>
          <w:color w:val="000080"/>
        </w:rPr>
        <w:t xml:space="preserve">- Слава Господу!   </w:t>
      </w:r>
    </w:p>
    <w:p>
      <w:pPr>
        <w:pStyle w:val="Normal"/>
        <w:rPr>
          <w:color w:val="FF0000"/>
        </w:rPr>
      </w:pPr>
      <w:r>
        <w:rPr>
          <w:color w:val="FF0000"/>
        </w:rPr>
        <w:t xml:space="preserve">                                                   </w:t>
      </w:r>
      <w:r>
        <w:rPr>
          <w:color w:val="FF0000"/>
        </w:rPr>
        <w:t>Апостол Иаков</w:t>
      </w:r>
    </w:p>
    <w:p>
      <w:pPr>
        <w:pStyle w:val="Normal"/>
        <w:rPr>
          <w:color w:val="000080"/>
        </w:rPr>
      </w:pPr>
      <w:r>
        <w:rPr>
          <w:color w:val="000080"/>
        </w:rPr>
      </w:r>
    </w:p>
    <w:p>
      <w:pPr>
        <w:pStyle w:val="Normal"/>
        <w:rPr/>
      </w:pPr>
      <w:r>
        <w:rPr/>
        <w:t xml:space="preserve">   </w:t>
      </w:r>
      <w:r>
        <w:rPr>
          <w:color w:val="000080"/>
        </w:rPr>
        <w:t xml:space="preserve">Иаков Зеведеев (Мф.4:21; Мк.1:19 и др.) - сын Зеведея и брат Евангелиста Иоанна. В первые годы занимался вместе с отцом и братом рыболовством на озере Геннисаретском. Апостол Иаков присутствовал при некоторых важнейших событиях жизни Спасителя. Вместе с Петром и Иоанном он был свидетелем Его Преображения на Фаворе, присутствовал при воскресении дочери Иаира и находился в Гефсиманском саду во время предсмертных страданий Господа. </w:t>
      </w:r>
    </w:p>
    <w:p>
      <w:pPr>
        <w:pStyle w:val="Normal"/>
        <w:rPr>
          <w:color w:val="000080"/>
        </w:rPr>
      </w:pPr>
      <w:r>
        <w:rPr>
          <w:color w:val="000080"/>
        </w:rPr>
        <w:t xml:space="preserve">   </w:t>
      </w:r>
      <w:r>
        <w:rPr>
          <w:color w:val="000080"/>
        </w:rPr>
        <w:t xml:space="preserve">Апостол Иаков очевидно имел характер деятельный и энергичный, был непоколебим, решителен и за свою ревность по Боге был предан смерти Иродом. Таким образом исполнилось предсказание Спасителя (Лк 21:16). Первый мученик между Апостолами, он пал жертвою Иудейской ненависти и жестокости. </w:t>
      </w:r>
    </w:p>
    <w:p>
      <w:pPr>
        <w:pStyle w:val="Normal"/>
        <w:rPr>
          <w:color w:val="000080"/>
        </w:rPr>
      </w:pPr>
      <w:r>
        <w:rPr>
          <w:color w:val="000080"/>
        </w:rPr>
        <w:t xml:space="preserve">   </w:t>
      </w:r>
      <w:r>
        <w:rPr>
          <w:color w:val="000080"/>
        </w:rPr>
        <w:t>Господь Апостолам Иакову и Иоанну, в ознаменование их особенной горячности и ревности в деле служения Евангелию, а также за то, что они хотели, чтобы с неба сошёл огонь для истребления людей, не принявших Господа (Лк.9:54) дал прозвище – Воанергес, что значит – сыны Громовы (Мк.3:17). Конечно, Господь запретил им эти штуки с огнём.</w:t>
      </w:r>
    </w:p>
    <w:p>
      <w:pPr>
        <w:pStyle w:val="Normal"/>
        <w:rPr>
          <w:color w:val="000080"/>
        </w:rPr>
      </w:pPr>
      <w:r>
        <w:rPr>
          <w:color w:val="000080"/>
        </w:rPr>
        <w:t>Так делал пророк Илия.</w:t>
      </w:r>
    </w:p>
    <w:p>
      <w:pPr>
        <w:pStyle w:val="Normal"/>
        <w:rPr>
          <w:color w:val="000080"/>
        </w:rPr>
      </w:pPr>
      <w:r>
        <w:rPr>
          <w:color w:val="000080"/>
        </w:rPr>
        <w:t xml:space="preserve">   </w:t>
      </w:r>
      <w:r>
        <w:rPr>
          <w:color w:val="000080"/>
        </w:rPr>
        <w:t>Кстати об Илии. В современном варианте Слова нет книги этого пророка. Я думаю, что книга пророка Илии была либо в «Книге Праведного», либо в «Книге Браней Господних и Приточниках». Но об этом легендарном пророке много упоминаний в современном Слове. Есть даже данные у Луки, что дух и сила Илии были на Иоанне Крестителе.</w:t>
      </w:r>
    </w:p>
    <w:p>
      <w:pPr>
        <w:pStyle w:val="Normal"/>
        <w:rPr>
          <w:color w:val="000080"/>
        </w:rPr>
      </w:pPr>
      <w:r>
        <w:rPr>
          <w:color w:val="000080"/>
        </w:rPr>
        <w:t xml:space="preserve">  </w:t>
      </w:r>
      <w:r>
        <w:rPr>
          <w:color w:val="000080"/>
        </w:rPr>
        <w:t>Во время гонений Христиан, Апостол Иаков был убит. Вот как Евангелист Лука повествует об этом событии: «В то время царь Ирод поднял руки на некоторых из принадлежащих Церкви, чтобы сделать им зло, И убил Иакова, брата Иоаннова, мечом. Видя же, что это приятно Иудеям, вслед за тем взял и Петра, - тогда были дни опресноков, - …» Деян.12:1-3.</w:t>
      </w:r>
    </w:p>
    <w:p>
      <w:pPr>
        <w:pStyle w:val="Normal"/>
        <w:rPr>
          <w:color w:val="000080"/>
        </w:rPr>
      </w:pPr>
      <w:r>
        <w:rPr>
          <w:color w:val="000080"/>
        </w:rPr>
        <w:t xml:space="preserve">   </w:t>
      </w:r>
      <w:r>
        <w:rPr>
          <w:color w:val="000080"/>
        </w:rPr>
        <w:t>Сейчас Господь мне подсказывает, что книга пророка Илии была в «Книге Праведного».</w:t>
      </w:r>
    </w:p>
    <w:p>
      <w:pPr>
        <w:pStyle w:val="Normal"/>
        <w:rPr>
          <w:color w:val="000080"/>
        </w:rPr>
      </w:pPr>
      <w:r>
        <w:rPr>
          <w:color w:val="000080"/>
        </w:rPr>
        <w:t xml:space="preserve">Книга Праведного была первым сборником Священных Писаний на Земле. </w:t>
      </w:r>
    </w:p>
    <w:p>
      <w:pPr>
        <w:pStyle w:val="Normal"/>
        <w:rPr>
          <w:color w:val="000080"/>
        </w:rPr>
      </w:pPr>
      <w:r>
        <w:rPr>
          <w:color w:val="000080"/>
        </w:rPr>
        <w:t xml:space="preserve">                                                      </w:t>
      </w:r>
      <w:r>
        <w:rPr>
          <w:color w:val="000080"/>
        </w:rPr>
        <w:t>Внимание!</w:t>
      </w:r>
    </w:p>
    <w:p>
      <w:pPr>
        <w:pStyle w:val="Normal"/>
        <w:rPr>
          <w:color w:val="000080"/>
        </w:rPr>
      </w:pPr>
      <w:r>
        <w:rPr>
          <w:color w:val="000080"/>
        </w:rPr>
        <w:t xml:space="preserve">   </w:t>
      </w:r>
      <w:r>
        <w:rPr>
          <w:color w:val="000080"/>
        </w:rPr>
        <w:t xml:space="preserve">По Божественному Милосердию Господа на связи со мной Апостол Иаков. </w:t>
      </w:r>
    </w:p>
    <w:p>
      <w:pPr>
        <w:pStyle w:val="Normal"/>
        <w:rPr>
          <w:color w:val="000080"/>
        </w:rPr>
      </w:pPr>
      <w:r>
        <w:rPr>
          <w:color w:val="000080"/>
        </w:rPr>
        <w:t>- Любви и мира от Господа Иисуса Христа, дорогой Апостол Иаков.</w:t>
      </w:r>
    </w:p>
    <w:p>
      <w:pPr>
        <w:pStyle w:val="Normal"/>
        <w:rPr>
          <w:color w:val="000080"/>
        </w:rPr>
      </w:pPr>
      <w:r>
        <w:rPr>
          <w:color w:val="000080"/>
        </w:rPr>
        <w:t>- Благодати от Господа Иисуса Христа, Новоапостольный Геннадий.</w:t>
      </w:r>
    </w:p>
    <w:p>
      <w:pPr>
        <w:pStyle w:val="Normal"/>
        <w:rPr>
          <w:color w:val="000080"/>
        </w:rPr>
      </w:pPr>
      <w:r>
        <w:rPr>
          <w:color w:val="000080"/>
        </w:rPr>
        <w:t>- Рад встречи с тобой. Расскажи, пожалуйста о твоей жизни в континууме, а затем в Небе.</w:t>
      </w:r>
    </w:p>
    <w:p>
      <w:pPr>
        <w:pStyle w:val="Normal"/>
        <w:rPr>
          <w:color w:val="000080"/>
        </w:rPr>
      </w:pPr>
      <w:r>
        <w:rPr>
          <w:color w:val="000080"/>
        </w:rPr>
        <w:t>- Дни в континууме я окончил в 37 году по Р.Х., как и написано у Луки. Тогда Ирод обозлился на Христиан и убил моё тело. Мы проповедовали для иудеев и многих тогда увлекли за собой в Христианскую Церковь. Ещё я проповедовал для еллинистов. Еллинисты – это иудеи, которые жили не в Израиле, а в других странах. Я был первым из Апостолов, кто принял смерть за проповедь о Христе. После перехода в Небо служу Господу: учу ангелов Богословию и начальствую над некоторыми областями.</w:t>
      </w:r>
    </w:p>
    <w:p>
      <w:pPr>
        <w:pStyle w:val="Normal"/>
        <w:rPr>
          <w:color w:val="000080"/>
        </w:rPr>
      </w:pPr>
      <w:r>
        <w:rPr>
          <w:color w:val="000080"/>
        </w:rPr>
        <w:t xml:space="preserve">Нахожусь в высших Христианских Небесах. </w:t>
      </w:r>
    </w:p>
    <w:p>
      <w:pPr>
        <w:pStyle w:val="Normal"/>
        <w:rPr>
          <w:color w:val="000080"/>
        </w:rPr>
      </w:pPr>
      <w:r>
        <w:rPr>
          <w:color w:val="000080"/>
        </w:rPr>
        <w:t>- Дорогой Апостол, что бы ты пожелал нынешним людям в континууме?</w:t>
      </w:r>
    </w:p>
    <w:p>
      <w:pPr>
        <w:pStyle w:val="Normal"/>
        <w:rPr>
          <w:color w:val="000080"/>
        </w:rPr>
      </w:pPr>
      <w:r>
        <w:rPr>
          <w:color w:val="000080"/>
        </w:rPr>
        <w:t>- Соблюдения Заповедей Божьих, ибо в этом всё для человеков.</w:t>
      </w:r>
    </w:p>
    <w:p>
      <w:pPr>
        <w:pStyle w:val="Normal"/>
        <w:rPr>
          <w:color w:val="000080"/>
        </w:rPr>
      </w:pPr>
      <w:r>
        <w:rPr>
          <w:color w:val="000080"/>
        </w:rPr>
        <w:t>- Благодарю тебя, дорогой Апостол за встречу. Слава Господу!</w:t>
      </w:r>
    </w:p>
    <w:p>
      <w:pPr>
        <w:pStyle w:val="Normal"/>
        <w:rPr>
          <w:color w:val="000080"/>
        </w:rPr>
      </w:pPr>
      <w:r>
        <w:rPr>
          <w:color w:val="000080"/>
        </w:rPr>
        <w:t>- Слава Господу!</w:t>
      </w:r>
    </w:p>
    <w:p>
      <w:pPr>
        <w:pStyle w:val="Normal"/>
        <w:rPr>
          <w:color w:val="000080"/>
        </w:rPr>
      </w:pPr>
      <w:r>
        <w:rPr>
          <w:color w:val="000080"/>
        </w:rPr>
        <w:t xml:space="preserve"> </w:t>
      </w:r>
    </w:p>
    <w:p>
      <w:pPr>
        <w:pStyle w:val="Normal"/>
        <w:rPr/>
      </w:pPr>
      <w:r>
        <w:rPr>
          <w:color w:val="000080"/>
        </w:rPr>
        <w:t xml:space="preserve">                                                   </w:t>
      </w:r>
      <w:r>
        <w:rPr>
          <w:color w:val="FF0000"/>
        </w:rPr>
        <w:t>Апостол Иоанн</w:t>
      </w:r>
    </w:p>
    <w:p>
      <w:pPr>
        <w:pStyle w:val="Normal"/>
        <w:widowControl w:val="false"/>
        <w:autoSpaceDE w:val="false"/>
        <w:jc w:val="both"/>
        <w:rPr>
          <w:b/>
          <w:b/>
          <w:bCs/>
          <w:color w:val="000000"/>
        </w:rPr>
      </w:pPr>
      <w:r>
        <w:rPr>
          <w:b/>
          <w:bCs/>
          <w:color w:val="000000"/>
        </w:rPr>
      </w:r>
    </w:p>
    <w:p>
      <w:pPr>
        <w:pStyle w:val="Normal"/>
        <w:rPr/>
      </w:pPr>
      <w:r>
        <w:rPr>
          <w:color w:val="000080"/>
        </w:rPr>
        <w:t xml:space="preserve">   </w:t>
      </w:r>
      <w:r>
        <w:rPr>
          <w:color w:val="000080"/>
        </w:rPr>
        <w:t>Иоанн - Апостол и Евангелист (Мф 4:21) - один из 12-ти избранных учеников Господа, писатель четвёртого Евангелия, трёх Посланий и Откровения. Его отец был Зеведей, рыбак из Галилеи, а мать, как полагают (из сравнения Мф.27:56 и Мк.15:40-41) Саломия, одна из числа жён, служивших Господу от своих имений. Он был также братом Иакова, тоже Апостола. В Слове ничего не говорится о времени его рождения и смерти.</w:t>
      </w:r>
    </w:p>
    <w:p>
      <w:pPr>
        <w:pStyle w:val="Normal"/>
        <w:rPr>
          <w:color w:val="000080"/>
        </w:rPr>
      </w:pPr>
      <w:r>
        <w:rPr>
          <w:color w:val="000080"/>
        </w:rPr>
        <w:t xml:space="preserve">   </w:t>
      </w:r>
      <w:r>
        <w:rPr>
          <w:color w:val="000080"/>
        </w:rPr>
        <w:t xml:space="preserve">На основании слов из Мк.1:20, Ин.18:15 можно думать, что Иоанн принадлежал к пользовавшемуся влиянием семейству и что, кроме дома на берегах Галилейского озера, он имел также дом в Иерусалиме и был хорошо известен в нём. В первый раз Иоанн упоминается в Евангелие от Иоанна 1:35 как один из учеников Иоанна Крестителя. Это обстоятельство, связывавшее Иоанна с суровым проповедником пустыни, равно как и быстрая решимость, с которою он последовал за Иисусом и оставался всю ночь в Его доме, при знаменательном указании на Него Крестителя словами: вот Агнец Божий (Ин 1:36), достаточно свидетельствуют о том, как сердце богобоязненного юноши было восприимчиво к глубоким религиозным чувствам, как оно стремилось к наилучшему духовному ведению и разумению тайн Божиих, сравнительно с его современниками. Мы не можем положительно сказать, как долго он в первый раз оставался с Иисусом, но мы знаем, что по прошествии некоторого времени он возвратился к обычным своим занятиям рыболовством, и занимался починкою рыболовных сетей, когда Иисус, после чудесной ловли рыб повелел ему следовать за Собою, и таким образом призвал к Апостольскому служению (Мф 4:21). </w:t>
      </w:r>
    </w:p>
    <w:p>
      <w:pPr>
        <w:pStyle w:val="Normal"/>
        <w:rPr/>
      </w:pPr>
      <w:r>
        <w:rPr>
          <w:color w:val="000080"/>
        </w:rPr>
        <w:t xml:space="preserve">   </w:t>
      </w:r>
      <w:r>
        <w:rPr>
          <w:color w:val="000080"/>
        </w:rPr>
        <w:t>С этого времени до самого распятия Господа, Иоанн фигурирует в тесном общении с Господом и Господь особо отличает его своей любовью и нежностью. Ученик, которого любил Иисус и который возлежал у груди Иисуса (Ин.19:26; Ин.13:23-25). Он был одним из трёх учеников в числе свидетелей всех важнейших событий земной жизни Господа.</w:t>
      </w:r>
    </w:p>
    <w:p>
      <w:pPr>
        <w:pStyle w:val="Normal"/>
        <w:rPr>
          <w:color w:val="000080"/>
        </w:rPr>
      </w:pPr>
      <w:r>
        <w:rPr>
          <w:color w:val="000080"/>
        </w:rPr>
        <w:t xml:space="preserve">                                                         </w:t>
      </w:r>
      <w:r>
        <w:rPr>
          <w:color w:val="000080"/>
        </w:rPr>
        <w:t>Внимание!</w:t>
      </w:r>
    </w:p>
    <w:p>
      <w:pPr>
        <w:pStyle w:val="Normal"/>
        <w:rPr>
          <w:color w:val="000080"/>
        </w:rPr>
      </w:pPr>
      <w:r>
        <w:rPr>
          <w:color w:val="000080"/>
        </w:rPr>
        <w:t xml:space="preserve">                                    </w:t>
      </w:r>
      <w:r>
        <w:rPr>
          <w:color w:val="000080"/>
        </w:rPr>
        <w:t>На связи со мной Апостол Иоанн</w:t>
      </w:r>
    </w:p>
    <w:p>
      <w:pPr>
        <w:pStyle w:val="Normal"/>
        <w:rPr>
          <w:color w:val="000080"/>
        </w:rPr>
      </w:pPr>
      <w:r>
        <w:rPr>
          <w:color w:val="000080"/>
        </w:rPr>
        <w:t xml:space="preserve">   </w:t>
      </w:r>
      <w:r>
        <w:rPr>
          <w:color w:val="000080"/>
        </w:rPr>
        <w:t>Приветствую тебя дорогой Апостол. Любви и мира от Господа Иисуса Христа. Рад встречи с тобой. Расскажи пожалуйста о себе, о жизни в континууме и затем о твоей жизни в духовном измерении. Я знаю, что тебе есть что порассказать.</w:t>
      </w:r>
    </w:p>
    <w:p>
      <w:pPr>
        <w:pStyle w:val="Normal"/>
        <w:rPr/>
      </w:pPr>
      <w:r>
        <w:rPr>
          <w:color w:val="000080"/>
        </w:rPr>
        <w:t xml:space="preserve">-  Из всех призванных Апостолов я дольше всех жил в континууме. Это было сделано Провидением Господа для особой миссии. Цель этой миссии состояла в том, что Господь хотел за эти годы просмотреть Христианскую Церковь в её зародыше, в дальнейшем развитии и увидеть её будущее. Я был нужен Господу в континууме, чтобы потом записать данные мне Откровения о будущем этой Церкви. Для этих целей, я как живой свидетель всех событий прожил долгую жизнь в континууме. Я прожил 89 лет. Когда стало понятно будущее этой Церкви, я получил от Господа откровения, которые мне надлежало записать и распространить среди Церквей. </w:t>
      </w:r>
    </w:p>
    <w:p>
      <w:pPr>
        <w:pStyle w:val="Normal"/>
        <w:rPr>
          <w:color w:val="000080"/>
        </w:rPr>
      </w:pPr>
      <w:r>
        <w:rPr>
          <w:color w:val="000080"/>
        </w:rPr>
        <w:t xml:space="preserve">   </w:t>
      </w:r>
      <w:r>
        <w:rPr>
          <w:color w:val="000080"/>
        </w:rPr>
        <w:t xml:space="preserve">Господь таков, что за столь короткое время сумел понять и разглядеть будущее этой Церкви в тысячелетиях, а также её ошибки и провалы в будущем. Т.е. Господу понадобилось некоторое время, чтобы понять это и через меня записать в Слово. Это основная причина моей долгой задержки в континууме. В другой мир я перешёл в 70 году по Р.Х., завершив то, что наметил относительно меня Господь. </w:t>
      </w:r>
    </w:p>
    <w:p>
      <w:pPr>
        <w:pStyle w:val="Normal"/>
        <w:rPr>
          <w:color w:val="000080"/>
        </w:rPr>
      </w:pPr>
      <w:r>
        <w:rPr>
          <w:color w:val="000080"/>
        </w:rPr>
        <w:t xml:space="preserve">   </w:t>
      </w:r>
      <w:r>
        <w:rPr>
          <w:color w:val="000080"/>
        </w:rPr>
        <w:t xml:space="preserve">Господь действительно любит и отличает меня больше других Апостолов и это взаимная любовь. </w:t>
      </w:r>
    </w:p>
    <w:p>
      <w:pPr>
        <w:pStyle w:val="Normal"/>
        <w:rPr>
          <w:color w:val="000080"/>
        </w:rPr>
      </w:pPr>
      <w:r>
        <w:rPr>
          <w:color w:val="000080"/>
        </w:rPr>
        <w:t>- Дорогой Апостол. Я потрясён твоим Евангелием, Посланиями и Откровением. Я наслаждаюсь, когда читаю их. Слава Господу. Я потрясён тобой, как ангелом. Апостол Иоанн живёт в высших Небесах. Сейчас Апостол выглядит лет на 25.</w:t>
      </w:r>
    </w:p>
    <w:p>
      <w:pPr>
        <w:pStyle w:val="Normal"/>
        <w:rPr>
          <w:color w:val="000080"/>
        </w:rPr>
      </w:pPr>
      <w:r>
        <w:rPr>
          <w:color w:val="000080"/>
        </w:rPr>
        <w:t>- Сейчас я живу в высшем Христианском Небе и занимаюсь тем, что учу ангелов Богословию, а также имею другие службы, связанные с руководством определённых обществ.</w:t>
      </w:r>
    </w:p>
    <w:p>
      <w:pPr>
        <w:pStyle w:val="Normal"/>
        <w:rPr>
          <w:color w:val="000080"/>
        </w:rPr>
      </w:pPr>
      <w:r>
        <w:rPr>
          <w:color w:val="000080"/>
        </w:rPr>
        <w:t>- Можно вопрос?</w:t>
      </w:r>
    </w:p>
    <w:p>
      <w:pPr>
        <w:pStyle w:val="Normal"/>
        <w:rPr>
          <w:color w:val="000080"/>
        </w:rPr>
      </w:pPr>
      <w:r>
        <w:rPr>
          <w:color w:val="000080"/>
        </w:rPr>
        <w:t xml:space="preserve">- Да. </w:t>
      </w:r>
    </w:p>
    <w:p>
      <w:pPr>
        <w:pStyle w:val="Normal"/>
        <w:rPr>
          <w:color w:val="000080"/>
        </w:rPr>
      </w:pPr>
      <w:r>
        <w:rPr>
          <w:color w:val="000080"/>
        </w:rPr>
        <w:t>- У тебя есть жена?</w:t>
      </w:r>
    </w:p>
    <w:p>
      <w:pPr>
        <w:pStyle w:val="Normal"/>
        <w:rPr>
          <w:color w:val="000080"/>
        </w:rPr>
      </w:pPr>
      <w:r>
        <w:rPr>
          <w:color w:val="000080"/>
        </w:rPr>
        <w:t>- Да, сейчас её видишь?</w:t>
      </w:r>
    </w:p>
    <w:p>
      <w:pPr>
        <w:pStyle w:val="Normal"/>
        <w:rPr>
          <w:color w:val="000080"/>
        </w:rPr>
      </w:pPr>
      <w:r>
        <w:rPr>
          <w:color w:val="000080"/>
        </w:rPr>
        <w:t>- Да.</w:t>
      </w:r>
    </w:p>
    <w:p>
      <w:pPr>
        <w:pStyle w:val="Normal"/>
        <w:rPr>
          <w:color w:val="000080"/>
        </w:rPr>
      </w:pPr>
      <w:r>
        <w:rPr>
          <w:color w:val="000080"/>
        </w:rPr>
        <w:t>- А это та-же жена, что была в континууме или нет?</w:t>
      </w:r>
    </w:p>
    <w:p>
      <w:pPr>
        <w:pStyle w:val="Normal"/>
        <w:rPr>
          <w:color w:val="000080"/>
        </w:rPr>
      </w:pPr>
      <w:r>
        <w:rPr>
          <w:color w:val="000080"/>
        </w:rPr>
        <w:t>- Нет. В континууме была другая. Здесь всё по другому, здесь человек таков, каков он есть на самом деле, поэтому пара подбирается соответственно, из того же общества, к которому ангел относится.</w:t>
      </w:r>
    </w:p>
    <w:p>
      <w:pPr>
        <w:pStyle w:val="Normal"/>
        <w:rPr>
          <w:color w:val="000080"/>
        </w:rPr>
      </w:pPr>
      <w:r>
        <w:rPr>
          <w:color w:val="000080"/>
        </w:rPr>
        <w:t xml:space="preserve">- Я слышу ваше настроение и оно прекрасно. Да, жизнь в Небе прекрасна во всех отношениях. </w:t>
      </w:r>
    </w:p>
    <w:p>
      <w:pPr>
        <w:pStyle w:val="Normal"/>
        <w:rPr/>
      </w:pPr>
      <w:r>
        <w:rPr>
          <w:color w:val="000080"/>
        </w:rPr>
        <w:t xml:space="preserve">-  Практически, мы не знаем, каковы дела в континууме, этим занимаются более приземлённые ангелы и духи, в обязанности которых входит помогать людям, живущим в природном мире. Хотя Божественным наитием пронизаны все Небеса, вплоть до природного мира, как крайнего творения. </w:t>
      </w:r>
    </w:p>
    <w:p>
      <w:pPr>
        <w:pStyle w:val="Normal"/>
        <w:rPr>
          <w:color w:val="000080"/>
        </w:rPr>
      </w:pPr>
      <w:r>
        <w:rPr>
          <w:color w:val="000080"/>
        </w:rPr>
        <w:t>-  С кем из Апостолов ты дружишь?</w:t>
      </w:r>
    </w:p>
    <w:p>
      <w:pPr>
        <w:pStyle w:val="Normal"/>
        <w:rPr>
          <w:color w:val="000080"/>
        </w:rPr>
      </w:pPr>
      <w:r>
        <w:rPr>
          <w:color w:val="000080"/>
        </w:rPr>
        <w:t>-  Я дружу с Апостолом Петром, Андреем, братом Иаковом.</w:t>
      </w:r>
    </w:p>
    <w:p>
      <w:pPr>
        <w:pStyle w:val="Normal"/>
        <w:rPr>
          <w:color w:val="000080"/>
        </w:rPr>
      </w:pPr>
      <w:r>
        <w:rPr>
          <w:color w:val="000080"/>
        </w:rPr>
        <w:t>-  А вы часто видитесь с Господом?</w:t>
      </w:r>
    </w:p>
    <w:p>
      <w:pPr>
        <w:pStyle w:val="Normal"/>
        <w:rPr>
          <w:color w:val="000080"/>
        </w:rPr>
      </w:pPr>
      <w:r>
        <w:rPr>
          <w:color w:val="000080"/>
        </w:rPr>
        <w:t xml:space="preserve">-  Да, очень часто. </w:t>
      </w:r>
    </w:p>
    <w:p>
      <w:pPr>
        <w:pStyle w:val="Normal"/>
        <w:rPr>
          <w:color w:val="000080"/>
        </w:rPr>
      </w:pPr>
      <w:r>
        <w:rPr>
          <w:color w:val="000080"/>
        </w:rPr>
        <w:t>-  А инопланетянам вы что-нибудь проповедовали о Господе?</w:t>
      </w:r>
    </w:p>
    <w:p>
      <w:pPr>
        <w:pStyle w:val="Normal"/>
        <w:rPr>
          <w:color w:val="000080"/>
        </w:rPr>
      </w:pPr>
      <w:r>
        <w:rPr>
          <w:color w:val="000080"/>
        </w:rPr>
        <w:t>-  Я один раз учавствовал в такой экспедиции, кажется в Андромеды.</w:t>
      </w:r>
    </w:p>
    <w:p>
      <w:pPr>
        <w:pStyle w:val="Normal"/>
        <w:rPr/>
      </w:pPr>
      <w:r>
        <w:rPr>
          <w:color w:val="000080"/>
        </w:rPr>
        <w:t>-  Я вижу ваши Небеса над Европой.</w:t>
      </w:r>
    </w:p>
    <w:p>
      <w:pPr>
        <w:pStyle w:val="Normal"/>
        <w:rPr>
          <w:color w:val="000080"/>
        </w:rPr>
      </w:pPr>
      <w:r>
        <w:rPr>
          <w:color w:val="000080"/>
        </w:rPr>
        <w:t>-  Да, так и есть, ближе к Балканам.</w:t>
      </w:r>
    </w:p>
    <w:p>
      <w:pPr>
        <w:pStyle w:val="Normal"/>
        <w:rPr>
          <w:color w:val="000080"/>
        </w:rPr>
      </w:pPr>
      <w:r>
        <w:rPr>
          <w:color w:val="000080"/>
        </w:rPr>
        <w:t>-  Я вижу вы живёте в прекрасном городе.</w:t>
      </w:r>
    </w:p>
    <w:p>
      <w:pPr>
        <w:pStyle w:val="Normal"/>
        <w:rPr>
          <w:color w:val="000080"/>
        </w:rPr>
      </w:pPr>
      <w:r>
        <w:rPr>
          <w:color w:val="000080"/>
        </w:rPr>
        <w:t>-  Да – это так. У нас, благодаря Господу, прекрасная жизнь, о какой только можно мечтать.</w:t>
      </w:r>
    </w:p>
    <w:p>
      <w:pPr>
        <w:pStyle w:val="Normal"/>
        <w:rPr>
          <w:color w:val="000080"/>
        </w:rPr>
      </w:pPr>
      <w:r>
        <w:rPr>
          <w:color w:val="000080"/>
        </w:rPr>
        <w:t>-  А я здесь воюю с драконом, о котором ты, по Божественному Милосердию Господа написал и который заразил многих в этой жизни. Он тормозит установление Церкви Нового Иерусалима в континууме. Грандиозное невежество. Очень тяжело. Магия. Инопланетяне. Природа почти испорчена. Глобальное потепление из-за многих выбросов промышленности. Люди думать не хотят. У вас есть машины?</w:t>
      </w:r>
    </w:p>
    <w:p>
      <w:pPr>
        <w:pStyle w:val="Normal"/>
        <w:rPr>
          <w:color w:val="000080"/>
        </w:rPr>
      </w:pPr>
      <w:r>
        <w:rPr>
          <w:color w:val="000080"/>
        </w:rPr>
        <w:t xml:space="preserve">-  Нет, они нам не нужны. Мы перемещаемся мгновенно в любое состояние, по вашему – на любое расстояние. В этом плане этот мир удивителен. Всё время чему то восторгаешься. </w:t>
      </w:r>
    </w:p>
    <w:p>
      <w:pPr>
        <w:pStyle w:val="Normal"/>
        <w:rPr>
          <w:color w:val="000080"/>
        </w:rPr>
      </w:pPr>
      <w:r>
        <w:rPr>
          <w:color w:val="000080"/>
        </w:rPr>
        <w:t>-  Что хочешь передать человечеству?</w:t>
      </w:r>
    </w:p>
    <w:p>
      <w:pPr>
        <w:pStyle w:val="Normal"/>
        <w:rPr>
          <w:color w:val="000080"/>
        </w:rPr>
      </w:pPr>
      <w:r>
        <w:rPr>
          <w:color w:val="000080"/>
        </w:rPr>
        <w:t>- «В начале было Слово, и Слово было у Бога, и Слово было Бог ….». Живите любовью. Это так приятно.</w:t>
      </w:r>
    </w:p>
    <w:p>
      <w:pPr>
        <w:pStyle w:val="Normal"/>
        <w:rPr>
          <w:color w:val="000080"/>
        </w:rPr>
      </w:pPr>
      <w:r>
        <w:rPr>
          <w:color w:val="000080"/>
        </w:rPr>
        <w:t>-  Нам можно будет ещё встретиться?</w:t>
      </w:r>
    </w:p>
    <w:p>
      <w:pPr>
        <w:pStyle w:val="Normal"/>
        <w:rPr>
          <w:color w:val="000080"/>
        </w:rPr>
      </w:pPr>
      <w:r>
        <w:rPr>
          <w:color w:val="000080"/>
        </w:rPr>
        <w:t>-  Да.</w:t>
      </w:r>
    </w:p>
    <w:p>
      <w:pPr>
        <w:pStyle w:val="Normal"/>
        <w:rPr>
          <w:color w:val="000080"/>
        </w:rPr>
      </w:pPr>
      <w:r>
        <w:rPr>
          <w:color w:val="000080"/>
        </w:rPr>
        <w:t>- Огромная благодарность Господу и тебе за встречу. Всем любви и мира. До новых встреч.</w:t>
      </w:r>
    </w:p>
    <w:p>
      <w:pPr>
        <w:pStyle w:val="Normal"/>
        <w:rPr>
          <w:color w:val="000080"/>
        </w:rPr>
      </w:pPr>
      <w:r>
        <w:rPr>
          <w:color w:val="000080"/>
        </w:rPr>
        <w:t>- Я тебя тоже благодарю за твою деятельность и желаю любви и процветания, если не в этой жизни, то в будущей. Слава Господу.</w:t>
      </w:r>
    </w:p>
    <w:p>
      <w:pPr>
        <w:pStyle w:val="Normal"/>
        <w:rPr>
          <w:color w:val="000080"/>
        </w:rPr>
      </w:pPr>
      <w:r>
        <w:rPr>
          <w:color w:val="000080"/>
        </w:rPr>
        <w:t>- Слава Господу.</w:t>
      </w:r>
    </w:p>
    <w:p>
      <w:pPr>
        <w:pStyle w:val="Normal"/>
        <w:rPr>
          <w:color w:val="000080"/>
        </w:rPr>
      </w:pPr>
      <w:r>
        <w:rPr>
          <w:color w:val="000080"/>
        </w:rPr>
        <w:t>- Да, и ещё, обращай внимание на знаки. Знаки о правильной и успешной жизни даются всегда, во все времена.</w:t>
      </w:r>
    </w:p>
    <w:p>
      <w:pPr>
        <w:pStyle w:val="Normal"/>
        <w:rPr>
          <w:color w:val="000080"/>
        </w:rPr>
      </w:pPr>
      <w:r>
        <w:rPr>
          <w:color w:val="000080"/>
        </w:rPr>
        <w:t xml:space="preserve">   </w:t>
      </w:r>
      <w:r>
        <w:rPr>
          <w:color w:val="000080"/>
        </w:rPr>
        <w:t>Потом Апостол зашнуровал мой кроссовок. Я спросил его, зачем он это сделал? - В знак любви. Я тогда тоже протёр пыль с его сандалей. Видно Господь завёл такой обычай. Мы обнялись и простились. Я навсегда остался влюблённым в этого легендарного Апостола, очень доброго и мягкого человека, который теперь – ангел высших Небес.</w:t>
      </w:r>
    </w:p>
    <w:p>
      <w:pPr>
        <w:pStyle w:val="Normal"/>
        <w:rPr/>
      </w:pPr>
      <w:r>
        <w:rPr>
          <w:color w:val="000080"/>
        </w:rPr>
        <w:t xml:space="preserve">   </w:t>
      </w:r>
      <w:r>
        <w:rPr>
          <w:color w:val="000080"/>
        </w:rPr>
        <w:t>Это удивительно, но через несколько минут после нашего расставания с Апостолом Иоанном на раскрытую Библию села божья коровка. Откуда она взялась на четвёртом этаже в центре города? Фантастика. Я расценил это как хороший знак.</w:t>
      </w:r>
    </w:p>
    <w:p>
      <w:pPr>
        <w:pStyle w:val="Normal"/>
        <w:rPr/>
      </w:pPr>
      <w:r>
        <w:rPr>
          <w:color w:val="000080"/>
        </w:rPr>
        <w:t xml:space="preserve">                                        </w:t>
      </w:r>
    </w:p>
    <w:p>
      <w:pPr>
        <w:pStyle w:val="Normal"/>
        <w:rPr/>
      </w:pPr>
      <w:r>
        <w:rPr>
          <w:color w:val="FF0000"/>
        </w:rPr>
        <w:t xml:space="preserve">                                                   </w:t>
      </w:r>
      <w:r>
        <w:rPr>
          <w:color w:val="FF0000"/>
        </w:rPr>
        <w:t>Апостол Филипп</w:t>
      </w:r>
    </w:p>
    <w:p>
      <w:pPr>
        <w:pStyle w:val="Normal"/>
        <w:rPr>
          <w:color w:val="000080"/>
        </w:rPr>
      </w:pPr>
      <w:r>
        <w:rPr>
          <w:color w:val="000080"/>
        </w:rPr>
        <w:t xml:space="preserve">                        </w:t>
      </w:r>
    </w:p>
    <w:p>
      <w:pPr>
        <w:pStyle w:val="Normal"/>
        <w:rPr>
          <w:color w:val="000080"/>
        </w:rPr>
      </w:pPr>
      <w:r>
        <w:rPr>
          <w:color w:val="000080"/>
        </w:rPr>
        <w:t xml:space="preserve">                  </w:t>
      </w:r>
      <w:r>
        <w:rPr>
          <w:color w:val="000080"/>
        </w:rPr>
        <w:t>Высшие Небеса над территорией нынешней Турции, Греции</w:t>
      </w:r>
    </w:p>
    <w:p>
      <w:pPr>
        <w:pStyle w:val="Normal"/>
        <w:rPr>
          <w:color w:val="000080"/>
        </w:rPr>
      </w:pPr>
      <w:r>
        <w:rPr>
          <w:color w:val="000080"/>
        </w:rPr>
        <w:t xml:space="preserve">                          </w:t>
      </w:r>
      <w:r>
        <w:rPr>
          <w:color w:val="000080"/>
        </w:rPr>
        <w:t>Посредник между высшими и вторыми Небесами</w:t>
      </w:r>
    </w:p>
    <w:p>
      <w:pPr>
        <w:pStyle w:val="Normal"/>
        <w:rPr>
          <w:color w:val="000080"/>
        </w:rPr>
      </w:pPr>
      <w:r>
        <w:rPr>
          <w:color w:val="000080"/>
        </w:rPr>
        <w:t xml:space="preserve">   </w:t>
      </w:r>
      <w:r>
        <w:rPr>
          <w:color w:val="000080"/>
        </w:rPr>
        <w:t xml:space="preserve">Апостол Филипп (Ин.1:43-44; Мф.10:3; Мк.3:18; Лк. 6:14; Деян.1:3) - один из 12-ти призванных Апостолов Господа. О его жизни до призвания к Апостольству нам ничего неизвестно, кроме того что он был уроженцем Вифсаиды, по словам Евангелиста: «одного города с Андреем и Петром» Ин.1:44. Он нисколько не колебался и не медлил, когда услышал Божественное призвание Господа: «иди за Мною».  </w:t>
      </w:r>
    </w:p>
    <w:p>
      <w:pPr>
        <w:pStyle w:val="Normal"/>
        <w:rPr>
          <w:color w:val="000080"/>
        </w:rPr>
      </w:pPr>
      <w:r>
        <w:rPr>
          <w:color w:val="000080"/>
        </w:rPr>
        <w:t xml:space="preserve">   </w:t>
      </w:r>
      <w:r>
        <w:rPr>
          <w:color w:val="000080"/>
        </w:rPr>
        <w:t xml:space="preserve">После тайной вечери, когда Господь в прощальной беседе с Апостолами возвестил им о Своем отшествии к Отцу, Филипп под влиянием чувственных и земных представлений об Отце просил Господа показать им Отца: «Филипп сказал Ему: Господи! Покажи нам Отца, и довольно для нас». После чего Господь ему ответил: «Иисус сказал ему:ск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ым делам» Ин.14:8-11. </w:t>
      </w:r>
    </w:p>
    <w:p>
      <w:pPr>
        <w:pStyle w:val="Normal"/>
        <w:rPr/>
      </w:pPr>
      <w:r>
        <w:rPr>
          <w:color w:val="000080"/>
        </w:rPr>
        <w:t xml:space="preserve">   </w:t>
      </w:r>
      <w:r>
        <w:rPr>
          <w:color w:val="000080"/>
        </w:rPr>
        <w:t xml:space="preserve">По вознесении Господа на Небо, он упоминается вместе с прочими Апостолами, пребывавшими в Иерусалиме в горнице в ожидании сошествия Святого Духа (Деян.1:13-14). Предание говорит, что он впоследствии времени проповедовал Евангелие в Скифии и Фригии и скончался мученически при Домициане, именно распятый на кресте в Иераполе. То же предание гласит, что он был женат и имел трёх дочерей. </w:t>
      </w:r>
    </w:p>
    <w:p>
      <w:pPr>
        <w:pStyle w:val="Normal"/>
        <w:rPr>
          <w:color w:val="000080"/>
        </w:rPr>
      </w:pPr>
      <w:r>
        <w:rPr>
          <w:color w:val="000080"/>
        </w:rPr>
        <w:t xml:space="preserve">                                                        </w:t>
      </w:r>
      <w:r>
        <w:rPr>
          <w:color w:val="000080"/>
        </w:rPr>
        <w:t>Внимание!</w:t>
      </w:r>
    </w:p>
    <w:p>
      <w:pPr>
        <w:pStyle w:val="Normal"/>
        <w:rPr>
          <w:color w:val="000080"/>
        </w:rPr>
      </w:pPr>
      <w:r>
        <w:rPr>
          <w:color w:val="000080"/>
        </w:rPr>
        <w:t xml:space="preserve">                                 </w:t>
      </w:r>
      <w:r>
        <w:rPr>
          <w:color w:val="000080"/>
        </w:rPr>
        <w:t xml:space="preserve">На связи со мной Апостол Филипп. </w:t>
      </w:r>
    </w:p>
    <w:p>
      <w:pPr>
        <w:pStyle w:val="Normal"/>
        <w:rPr/>
      </w:pPr>
      <w:r>
        <w:rPr>
          <w:color w:val="000080"/>
        </w:rPr>
        <w:t xml:space="preserve">   </w:t>
      </w:r>
      <w:r>
        <w:rPr>
          <w:color w:val="000080"/>
        </w:rPr>
        <w:t>Рад приветствовать тебя, дорогой Апостол Филипп. Любви и мира тебе от Господа нашего Иисуса Христа! Расскажи пожалуйста о своей жизни в континууме и в Небесах.</w:t>
      </w:r>
    </w:p>
    <w:p>
      <w:pPr>
        <w:pStyle w:val="Normal"/>
        <w:rPr>
          <w:color w:val="000080"/>
        </w:rPr>
      </w:pPr>
      <w:r>
        <w:rPr>
          <w:color w:val="000080"/>
        </w:rPr>
        <w:t xml:space="preserve">- Приветсвую тебя, Апостол Геннадий! Умножения тебе даров от Господа. Когда Господь призвал меня, мне было 37 лет. Интуитивно я чувствовал, что таково моё призвание в жизни. Поэтому я сразу последовал за Господом. Это было удивительно и восхитительно, что Сам Господь воплощался на Земле для установления Христианской Церкви и спасения Слова. Мы тогда были в невысказанной радости, не помнили о себе, потому что Господь увлёк нас за Собой. </w:t>
      </w:r>
    </w:p>
    <w:p>
      <w:pPr>
        <w:pStyle w:val="Normal"/>
        <w:rPr>
          <w:color w:val="000080"/>
        </w:rPr>
      </w:pPr>
      <w:r>
        <w:rPr>
          <w:color w:val="000080"/>
        </w:rPr>
        <w:t>- Дорогой Апостол! Спасибо тебе за знаменитый вопрос Господу о показе Отца. Этот вопрос пролил свет на устройство нашего дорогого Господа, на то, что нет у Господа Отца в привычном нашем понимании, а есть высшая Сущность Господа (как у нас – душа), которая названа Отцом для удобного и приемлемого понимания людей того времени.</w:t>
      </w:r>
    </w:p>
    <w:p>
      <w:pPr>
        <w:pStyle w:val="Normal"/>
        <w:rPr>
          <w:color w:val="000080"/>
        </w:rPr>
      </w:pPr>
      <w:r>
        <w:rPr>
          <w:color w:val="000080"/>
        </w:rPr>
        <w:t>-  В континууме я прожил 60 лет. Проповедовал в скифии (Примечание автора: я думаю, что это был Крым), Понте, Вифинии, Лидии, Памфилии (Примечание автора: это места нынешней Турции), Фракии (Болгария). Умер от меча римлянина, которые тогда были свирепы на Христиан в районе Смирны. В Иерусалиме у меня была семья, четверо детей. После вознесения на Небо служу Апостолом и посредником между высшими и вторыми небесами.</w:t>
      </w:r>
    </w:p>
    <w:p>
      <w:pPr>
        <w:pStyle w:val="Normal"/>
        <w:rPr>
          <w:color w:val="000080"/>
        </w:rPr>
      </w:pPr>
      <w:r>
        <w:rPr>
          <w:color w:val="000080"/>
        </w:rPr>
        <w:t>- Дорогой Апостол, я так вижу, что твоя семья не с тобой.</w:t>
      </w:r>
    </w:p>
    <w:p>
      <w:pPr>
        <w:pStyle w:val="Normal"/>
        <w:rPr>
          <w:color w:val="000080"/>
        </w:rPr>
      </w:pPr>
      <w:r>
        <w:rPr>
          <w:color w:val="000080"/>
        </w:rPr>
        <w:t>- Да, тогда не все евреи приняли Господа, даже в семьях было разделение. И у меня была такая ситуация, впрочем не мог же я проповедовать с женой и детьми. Я делал большие переходы в разные страны. И это разделение сохранилось.</w:t>
      </w:r>
    </w:p>
    <w:p>
      <w:pPr>
        <w:pStyle w:val="Normal"/>
        <w:rPr>
          <w:color w:val="000080"/>
        </w:rPr>
      </w:pPr>
      <w:r>
        <w:rPr>
          <w:color w:val="000080"/>
        </w:rPr>
        <w:t xml:space="preserve">- Да, понимаю. </w:t>
      </w:r>
    </w:p>
    <w:p>
      <w:pPr>
        <w:pStyle w:val="Normal"/>
        <w:rPr>
          <w:color w:val="000080"/>
        </w:rPr>
      </w:pPr>
      <w:r>
        <w:rPr>
          <w:color w:val="000080"/>
        </w:rPr>
        <w:t>- В небесах у меня другая жена и мы всегда вместе.</w:t>
      </w:r>
    </w:p>
    <w:p>
      <w:pPr>
        <w:pStyle w:val="Normal"/>
        <w:rPr>
          <w:color w:val="000080"/>
        </w:rPr>
      </w:pPr>
      <w:r>
        <w:rPr>
          <w:color w:val="000080"/>
        </w:rPr>
        <w:t>- Дорогой Апостол, что хочешь пожелать людям в континууме?</w:t>
      </w:r>
    </w:p>
    <w:p>
      <w:pPr>
        <w:pStyle w:val="Normal"/>
        <w:rPr>
          <w:color w:val="000080"/>
        </w:rPr>
      </w:pPr>
      <w:r>
        <w:rPr>
          <w:color w:val="000080"/>
        </w:rPr>
        <w:t>- Честности, справедливости, любви и хорошего настроения.</w:t>
      </w:r>
    </w:p>
    <w:p>
      <w:pPr>
        <w:pStyle w:val="Normal"/>
        <w:rPr>
          <w:color w:val="000080"/>
        </w:rPr>
      </w:pPr>
      <w:r>
        <w:rPr>
          <w:color w:val="000080"/>
        </w:rPr>
        <w:t>- Спасибо тебе за то, что принял участие в нашей встрече. Любви тебе и счастья. Слава Господу!</w:t>
      </w:r>
    </w:p>
    <w:p>
      <w:pPr>
        <w:pStyle w:val="Normal"/>
        <w:rPr>
          <w:color w:val="000080"/>
        </w:rPr>
      </w:pPr>
      <w:r>
        <w:rPr>
          <w:color w:val="000080"/>
        </w:rPr>
        <w:t>- Слава Господу!</w:t>
      </w:r>
    </w:p>
    <w:p>
      <w:pPr>
        <w:pStyle w:val="Normal"/>
        <w:rPr>
          <w:color w:val="000080"/>
        </w:rPr>
      </w:pPr>
      <w:r>
        <w:rPr>
          <w:color w:val="000080"/>
        </w:rPr>
      </w:r>
    </w:p>
    <w:p>
      <w:pPr>
        <w:pStyle w:val="Normal"/>
        <w:rPr>
          <w:color w:val="FF0000"/>
        </w:rPr>
      </w:pPr>
      <w:r>
        <w:rPr>
          <w:color w:val="000080"/>
        </w:rPr>
        <w:t xml:space="preserve">                                         </w:t>
      </w:r>
      <w:r>
        <w:rPr>
          <w:color w:val="FF0000"/>
        </w:rPr>
        <w:t>Апостол Нафанаил (Варфоломей)</w:t>
      </w:r>
    </w:p>
    <w:p>
      <w:pPr>
        <w:pStyle w:val="Normal"/>
        <w:rPr>
          <w:color w:val="000080"/>
        </w:rPr>
      </w:pPr>
      <w:r>
        <w:rPr>
          <w:color w:val="000080"/>
        </w:rPr>
      </w:r>
    </w:p>
    <w:p>
      <w:pPr>
        <w:pStyle w:val="Normal"/>
        <w:rPr>
          <w:color w:val="000080"/>
        </w:rPr>
      </w:pPr>
      <w:r>
        <w:rPr>
          <w:color w:val="000080"/>
        </w:rPr>
        <w:t xml:space="preserve">   </w:t>
      </w:r>
      <w:r>
        <w:rPr>
          <w:color w:val="000080"/>
        </w:rPr>
        <w:t xml:space="preserve">Апостол Нафанаил (дар Божий) – Ин.1:45-51, 21:2 - один из 12 апостолов, прозывавшийся иначе по отцу Варфоломеем (Мф.10:3; Мк. 3:18; Лк. 6:14), уроженец Каны Галилейской. Под именем Нафанаила о нём дважды упоминает только Евангелист Иоанн. </w:t>
      </w:r>
    </w:p>
    <w:p>
      <w:pPr>
        <w:pStyle w:val="Normal"/>
        <w:rPr>
          <w:color w:val="000080"/>
        </w:rPr>
      </w:pPr>
      <w:r>
        <w:rPr>
          <w:color w:val="000080"/>
        </w:rPr>
        <w:t xml:space="preserve">   </w:t>
      </w:r>
      <w:r>
        <w:rPr>
          <w:color w:val="000080"/>
        </w:rPr>
        <w:t>Обстоятельства, при которых Нафанаил сделался одним из учеников Христовых, особенно замечательны, так как рисуют в ярком свете его характер. «Филипп находит Нафанаила и говорит ему: мы нашли Того, о Котором писали Моисей в законе и пророки, Иисуса, сына Иосифова, из Назарета. Но Нафанаил сказал ему: из Назарета может ли быть что доброе? Филипп говорит ему: пойди и постмотри. Иисус, увидев идущего к Нему Нафанаила, говорит о нём: вот подлинно Израильтянин, в котором нет лукавства. Нафанаил говорит Ему: почему Ты знаешь меня? Иисус сказал ему в ответ: прежде нежели позвал тебя Филипп, когда ты был под смоковницею, Я видел тебя. Нафанаил отвечал Ему: Равви! Ты – Сын Божий, Ты – Царь Израилев. Иисус сказал ему в ответ: ты веришь, потому что Я тебе сказал: «Я видел тебя под «смоковницею»; увидишь больше сего» Ин.1:45-50.</w:t>
      </w:r>
    </w:p>
    <w:p>
      <w:pPr>
        <w:pStyle w:val="Normal"/>
        <w:rPr>
          <w:color w:val="000080"/>
        </w:rPr>
      </w:pPr>
      <w:r>
        <w:rPr>
          <w:color w:val="000080"/>
        </w:rPr>
        <w:t xml:space="preserve">   </w:t>
      </w:r>
      <w:r>
        <w:rPr>
          <w:color w:val="000080"/>
        </w:rPr>
        <w:t>По преданию Апостол Нафанаил проповедовал Евангелие сперва в Малоазийских областях вместе с Апостолом Филиппом, потом в Аравии, Ефиопии, Индии и великой Армении, где и скончался мученически, а именно, по одним данным - распят на кресте, а по другим - с него живого снята кожа.</w:t>
      </w:r>
    </w:p>
    <w:p>
      <w:pPr>
        <w:pStyle w:val="Normal"/>
        <w:rPr>
          <w:color w:val="000080"/>
        </w:rPr>
      </w:pPr>
      <w:r>
        <w:rPr>
          <w:color w:val="000080"/>
        </w:rPr>
        <w:t xml:space="preserve">    </w:t>
      </w:r>
      <w:r>
        <w:rPr>
          <w:color w:val="000080"/>
        </w:rPr>
        <w:t>Отсутствие лукавства - прекрасная черта характера. Побольше бы таких людей в наше время. А то одни самолюбивые НЛПисты с жизненным лозунгом: «Обмани ближнего, а то он обманет тебя». Вот так и хитрят друг с другом всю жизнь эти «охотники за удачей».</w:t>
      </w:r>
    </w:p>
    <w:p>
      <w:pPr>
        <w:pStyle w:val="Normal"/>
        <w:rPr/>
      </w:pPr>
      <w:r>
        <w:rPr>
          <w:color w:val="000080"/>
        </w:rPr>
        <w:t xml:space="preserve">                                                         </w:t>
      </w:r>
      <w:r>
        <w:rPr>
          <w:color w:val="000080"/>
        </w:rPr>
        <w:t>Внимание!</w:t>
      </w:r>
    </w:p>
    <w:p>
      <w:pPr>
        <w:pStyle w:val="Normal"/>
        <w:rPr>
          <w:color w:val="000080"/>
        </w:rPr>
      </w:pPr>
      <w:r>
        <w:rPr>
          <w:color w:val="000080"/>
        </w:rPr>
        <w:t xml:space="preserve">    </w:t>
      </w:r>
      <w:r>
        <w:rPr>
          <w:color w:val="000080"/>
        </w:rPr>
        <w:t>На связи ангел с доброй улыбкой на широком лице. Высшие Небеса. Ближний Восток.</w:t>
      </w:r>
    </w:p>
    <w:p>
      <w:pPr>
        <w:pStyle w:val="Normal"/>
        <w:rPr>
          <w:color w:val="000080"/>
        </w:rPr>
      </w:pPr>
      <w:r>
        <w:rPr>
          <w:color w:val="000080"/>
        </w:rPr>
        <w:t xml:space="preserve">- Любви и мира от Господа Иисуса Христа, дорогой Апостол Нафанаил. Рад приветствовать тебя. Спасибо, что откликнулся на пригалашение. Расскажи пожалуйста о своей жизни в континууме и в Небесах, потому что у нас здесь только догадки и предположения. </w:t>
      </w:r>
    </w:p>
    <w:p>
      <w:pPr>
        <w:pStyle w:val="Normal"/>
        <w:rPr>
          <w:color w:val="000080"/>
        </w:rPr>
      </w:pPr>
      <w:r>
        <w:rPr>
          <w:color w:val="000080"/>
        </w:rPr>
        <w:t xml:space="preserve">- В Континууме я проповедовал Христа во многих странах Азии. Это практически вся территория современной Турции, Персии, доходил до границ Индии, был и в Африканских странах. Одно время  ходил с Апостолом Филиппом. Мы и сейчас как братья и дружны. Хорошее было время. Господь нас увлёк и мы старались вовсю, хотя и было очень трудно. Но Церковь Христова росла и нам было отрадно. В континууме я прожил 57 лет, из которых около пятнадцати лет проповедовал. Умер на кресте за проповедь о Господе в Пергии. Тогда многие братия окончили так свою земную жизнь. </w:t>
      </w:r>
    </w:p>
    <w:p>
      <w:pPr>
        <w:pStyle w:val="Normal"/>
        <w:rPr>
          <w:color w:val="000080"/>
        </w:rPr>
      </w:pPr>
      <w:r>
        <w:rPr>
          <w:color w:val="000080"/>
        </w:rPr>
        <w:t xml:space="preserve">  </w:t>
      </w:r>
      <w:r>
        <w:rPr>
          <w:color w:val="000080"/>
        </w:rPr>
        <w:t xml:space="preserve">В Небесах я, по Божьей Милости начальствую над некоторыми областями. Жизнь замечательная, очень интересно. </w:t>
      </w:r>
    </w:p>
    <w:p>
      <w:pPr>
        <w:pStyle w:val="Normal"/>
        <w:rPr>
          <w:color w:val="000080"/>
        </w:rPr>
      </w:pPr>
      <w:r>
        <w:rPr>
          <w:color w:val="000080"/>
        </w:rPr>
        <w:t>- Ещё раз благодарю, тебя, дорогой Апостол Нафанаил. Кстати, почему Варфоломей?</w:t>
      </w:r>
    </w:p>
    <w:p>
      <w:pPr>
        <w:pStyle w:val="Normal"/>
        <w:rPr>
          <w:color w:val="000080"/>
        </w:rPr>
      </w:pPr>
      <w:r>
        <w:rPr>
          <w:color w:val="000080"/>
        </w:rPr>
        <w:t>- У нас так часто заведено было, называться по отцу, из почитания родителей.</w:t>
      </w:r>
    </w:p>
    <w:p>
      <w:pPr>
        <w:pStyle w:val="Normal"/>
        <w:rPr>
          <w:color w:val="000080"/>
        </w:rPr>
      </w:pPr>
      <w:r>
        <w:rPr>
          <w:color w:val="000080"/>
        </w:rPr>
        <w:t>- Понятно, это то-же самое как у нас Иваныч, Семёныч.</w:t>
      </w:r>
    </w:p>
    <w:p>
      <w:pPr>
        <w:pStyle w:val="Normal"/>
        <w:rPr>
          <w:color w:val="000080"/>
        </w:rPr>
      </w:pPr>
      <w:r>
        <w:rPr>
          <w:color w:val="000080"/>
        </w:rPr>
        <w:t>- До новых встреч. Слава Господу!</w:t>
      </w:r>
    </w:p>
    <w:p>
      <w:pPr>
        <w:pStyle w:val="Normal"/>
        <w:rPr>
          <w:color w:val="000080"/>
        </w:rPr>
      </w:pPr>
      <w:r>
        <w:rPr>
          <w:color w:val="000080"/>
        </w:rPr>
        <w:t>- Слава Господу.</w:t>
      </w:r>
    </w:p>
    <w:p>
      <w:pPr>
        <w:pStyle w:val="Normal"/>
        <w:rPr>
          <w:color w:val="000080"/>
        </w:rPr>
      </w:pPr>
      <w:r>
        <w:rPr>
          <w:color w:val="000080"/>
        </w:rPr>
      </w:r>
    </w:p>
    <w:p>
      <w:pPr>
        <w:pStyle w:val="Normal"/>
        <w:rPr/>
      </w:pPr>
      <w:r>
        <w:rPr>
          <w:color w:val="000080"/>
        </w:rPr>
        <w:t xml:space="preserve">                                                     </w:t>
      </w:r>
      <w:r>
        <w:rPr>
          <w:color w:val="FF0000"/>
        </w:rPr>
        <w:t>Апостол Фома</w:t>
      </w:r>
    </w:p>
    <w:p>
      <w:pPr>
        <w:pStyle w:val="Normal"/>
        <w:rPr>
          <w:color w:val="000080"/>
        </w:rPr>
      </w:pPr>
      <w:r>
        <w:rPr>
          <w:color w:val="000080"/>
        </w:rPr>
      </w:r>
    </w:p>
    <w:p>
      <w:pPr>
        <w:pStyle w:val="Normal"/>
        <w:rPr/>
      </w:pPr>
      <w:r>
        <w:rPr>
          <w:color w:val="000080"/>
        </w:rPr>
        <w:t xml:space="preserve">   </w:t>
      </w:r>
      <w:r>
        <w:rPr>
          <w:color w:val="000080"/>
        </w:rPr>
        <w:t>Апостол Фома (Мф.10:3; Мк. 3:18; Лк. 6:15; Ин. 11:16; 14:5; 20:24; 21:2; Деян.1:3) - один из 12-ти Апостолов, называемый иначе Близнецом. Об его жизни нам известно немногое. По Евангелиям он запомнился маловерием. Когда воскресший Господь явился своим ученикам, то Апостол Фома даже вкладывал свою руку в рану Господа, чтобы поверить, в то, что это Господь и что Он жив. Когда он удостоверился в этом, он воскликнул: «Господь мой и Бог мой!» Ин.20:28.</w:t>
      </w:r>
    </w:p>
    <w:p>
      <w:pPr>
        <w:pStyle w:val="Normal"/>
        <w:rPr/>
      </w:pPr>
      <w:r>
        <w:rPr>
          <w:color w:val="000080"/>
        </w:rPr>
        <w:t xml:space="preserve">   </w:t>
      </w:r>
      <w:r>
        <w:rPr>
          <w:color w:val="000080"/>
        </w:rPr>
        <w:t>Но прежде этого в Евангелии от Иоанна дважды упоминается об Апостоле Фоме, в выражениях, наглядно рисующих отличительный от прочих учеников характер: именно, когда Господь Иисус изъявил Свое намерение вместе с учениками идти в Иудею для воскрешения Лазаря: «Фома, иначе называемый Близнец, сказал ученикам: пойдём и мы умрём с ним» Ин.11:16. Апостол Фома хотел раньше времени попасть на Небеса.</w:t>
      </w:r>
    </w:p>
    <w:p>
      <w:pPr>
        <w:pStyle w:val="Normal"/>
        <w:rPr/>
      </w:pPr>
      <w:r>
        <w:rPr>
          <w:color w:val="000080"/>
        </w:rPr>
        <w:t xml:space="preserve">   </w:t>
      </w:r>
      <w:r>
        <w:rPr>
          <w:color w:val="000080"/>
        </w:rPr>
        <w:t xml:space="preserve">В другой раз, когда Господь во время прощальной Своей беседы с учениками, перед Своими страданиями, сказал им: «А куда Я иду вы знаете: и путь знаете. Фома сказал Ему: Господи! не знаем, куда идёшь, и как можем знать путь?» Ин.14:4,5. </w:t>
      </w:r>
    </w:p>
    <w:p>
      <w:pPr>
        <w:pStyle w:val="Normal"/>
        <w:rPr/>
      </w:pPr>
      <w:r>
        <w:rPr>
          <w:color w:val="000080"/>
        </w:rPr>
        <w:t xml:space="preserve">  </w:t>
      </w:r>
      <w:r>
        <w:rPr>
          <w:color w:val="000080"/>
        </w:rPr>
        <w:t>По преданию, Апостол Фома проповедовал Евангелие в Восточной Индии, и здесь претерпел мученичество. В Индии до сих пор ещё находится значительное число Христиан, именующих себя Христианами Апостола Фомы.</w:t>
      </w:r>
    </w:p>
    <w:p>
      <w:pPr>
        <w:pStyle w:val="Normal"/>
        <w:rPr>
          <w:color w:val="000080"/>
        </w:rPr>
      </w:pPr>
      <w:r>
        <w:rPr>
          <w:color w:val="000080"/>
        </w:rPr>
        <w:t xml:space="preserve">                                                  </w:t>
      </w:r>
      <w:r>
        <w:rPr>
          <w:color w:val="000080"/>
        </w:rPr>
        <w:t>Внимание!</w:t>
      </w:r>
    </w:p>
    <w:p>
      <w:pPr>
        <w:pStyle w:val="Normal"/>
        <w:rPr>
          <w:color w:val="000080"/>
        </w:rPr>
      </w:pPr>
      <w:r>
        <w:rPr>
          <w:color w:val="000080"/>
        </w:rPr>
        <w:t xml:space="preserve">                                      </w:t>
      </w:r>
      <w:r>
        <w:rPr>
          <w:color w:val="000080"/>
        </w:rPr>
        <w:t xml:space="preserve">На связи Апостол Фома! </w:t>
      </w:r>
    </w:p>
    <w:p>
      <w:pPr>
        <w:pStyle w:val="Normal"/>
        <w:rPr>
          <w:color w:val="000080"/>
        </w:rPr>
      </w:pPr>
      <w:r>
        <w:rPr>
          <w:color w:val="000080"/>
        </w:rPr>
        <w:t xml:space="preserve">        </w:t>
      </w:r>
      <w:r>
        <w:rPr>
          <w:color w:val="000080"/>
        </w:rPr>
        <w:t>Высшие Небеса над территорией нынешней Турции и Болгарии.</w:t>
      </w:r>
    </w:p>
    <w:p>
      <w:pPr>
        <w:pStyle w:val="Normal"/>
        <w:rPr>
          <w:color w:val="000080"/>
        </w:rPr>
      </w:pPr>
      <w:r>
        <w:rPr>
          <w:color w:val="000080"/>
        </w:rPr>
        <w:t xml:space="preserve">- Приветствую тебя дорогой Апостол! Любви и мира от Господа Иисуса Христа. </w:t>
      </w:r>
    </w:p>
    <w:p>
      <w:pPr>
        <w:pStyle w:val="Normal"/>
        <w:rPr>
          <w:color w:val="000080"/>
        </w:rPr>
      </w:pPr>
      <w:r>
        <w:rPr>
          <w:color w:val="000080"/>
        </w:rPr>
        <w:t xml:space="preserve">- Мира и благоденствия от Господа нашего Иисуса Христа. Рад встречи, Новоапостольный Геннадий. </w:t>
      </w:r>
    </w:p>
    <w:p>
      <w:pPr>
        <w:pStyle w:val="Normal"/>
        <w:rPr>
          <w:color w:val="000080"/>
        </w:rPr>
      </w:pPr>
      <w:r>
        <w:rPr>
          <w:color w:val="000080"/>
        </w:rPr>
        <w:t>- Дорогой Апостол, расскажи пожалуйста о своей жизни в континууме, а потом в Небе.</w:t>
      </w:r>
    </w:p>
    <w:p>
      <w:pPr>
        <w:pStyle w:val="Normal"/>
        <w:rPr/>
      </w:pPr>
      <w:r>
        <w:rPr>
          <w:color w:val="000080"/>
        </w:rPr>
        <w:t xml:space="preserve">- В 37 лет Господь призвал меня к служению и прослужил я около 12 лет. Проповедовал в Израиле, Сирии, Персии, Индии. Умер в Персии от удара кинжалом за проповедь о Христе. В Небе занимаюсь тем, что учу молодое поколение Богословию и рассказываю о событиях, очевидцем и участником которых я был. </w:t>
      </w:r>
    </w:p>
    <w:p>
      <w:pPr>
        <w:pStyle w:val="Normal"/>
        <w:rPr>
          <w:color w:val="000080"/>
        </w:rPr>
      </w:pPr>
      <w:r>
        <w:rPr>
          <w:color w:val="000080"/>
        </w:rPr>
        <w:t>- Благодарю тебя дорогой Апостол. Рад был встречи с тобой. Слава Господу!</w:t>
      </w:r>
    </w:p>
    <w:p>
      <w:pPr>
        <w:pStyle w:val="Normal"/>
        <w:rPr>
          <w:color w:val="000080"/>
        </w:rPr>
      </w:pPr>
      <w:r>
        <w:rPr>
          <w:color w:val="000080"/>
        </w:rPr>
        <w:t>- Слава Господу!</w:t>
      </w:r>
    </w:p>
    <w:p>
      <w:pPr>
        <w:pStyle w:val="Normal"/>
        <w:rPr>
          <w:color w:val="000080"/>
        </w:rPr>
      </w:pPr>
      <w:r>
        <w:rPr>
          <w:color w:val="000080"/>
        </w:rPr>
        <w:t xml:space="preserve">   </w:t>
      </w:r>
      <w:r>
        <w:rPr>
          <w:color w:val="000080"/>
        </w:rPr>
        <w:t>Апостол Фома произвёл на меня впечатление человека, крайне мягкого и доброго.</w:t>
      </w:r>
    </w:p>
    <w:p>
      <w:pPr>
        <w:pStyle w:val="Normal"/>
        <w:rPr>
          <w:color w:val="000080"/>
        </w:rPr>
      </w:pPr>
      <w:r>
        <w:rPr>
          <w:color w:val="000080"/>
        </w:rPr>
        <w:t xml:space="preserve">   </w:t>
      </w:r>
    </w:p>
    <w:p>
      <w:pPr>
        <w:pStyle w:val="Normal"/>
        <w:rPr/>
      </w:pPr>
      <w:r>
        <w:rPr>
          <w:color w:val="000080"/>
        </w:rPr>
        <w:t xml:space="preserve">                                                   </w:t>
      </w:r>
      <w:r>
        <w:rPr>
          <w:color w:val="FF0000"/>
        </w:rPr>
        <w:t xml:space="preserve"> </w:t>
      </w:r>
      <w:r>
        <w:rPr>
          <w:color w:val="FF0000"/>
        </w:rPr>
        <w:t>Апостол Матфей</w:t>
      </w:r>
    </w:p>
    <w:p>
      <w:pPr>
        <w:pStyle w:val="Normal"/>
        <w:rPr>
          <w:color w:val="000080"/>
        </w:rPr>
      </w:pPr>
      <w:r>
        <w:rPr>
          <w:color w:val="000080"/>
        </w:rPr>
      </w:r>
    </w:p>
    <w:p>
      <w:pPr>
        <w:pStyle w:val="Normal"/>
        <w:rPr/>
      </w:pPr>
      <w:r>
        <w:rPr>
          <w:color w:val="000080"/>
        </w:rPr>
        <w:t xml:space="preserve">   </w:t>
      </w:r>
      <w:r>
        <w:rPr>
          <w:color w:val="000080"/>
        </w:rPr>
        <w:t xml:space="preserve">Апостол Матфей (дар Господень; Мф. 9:9; Мк. 2:14; Лк. 5:27; Деян.1:13) - Апостол и Евангелист, писатель первого Евангелия. Имя Матфея по Марку: Левий Алфеев, по Луке: Матфей Левий. Об его призвании Господом из мытарей к Апостольскому служению упоминается в его собственном Евангелие (9:9), также у Мк. 2:14 и у Лк. 5:27. «Проходя оттуда, Иисус увидел человека, сидящего у сбора пошлин, по имени Матфея, и говорит ему: следуй за Мной. И он встал и последовал за Ним» Мф.9:9. </w:t>
      </w:r>
    </w:p>
    <w:p>
      <w:pPr>
        <w:pStyle w:val="Normal"/>
        <w:rPr/>
      </w:pPr>
      <w:r>
        <w:rPr>
          <w:color w:val="000080"/>
        </w:rPr>
        <w:t xml:space="preserve">   </w:t>
      </w:r>
      <w:r>
        <w:rPr>
          <w:color w:val="000080"/>
        </w:rPr>
        <w:t xml:space="preserve">В своём Евангелие, при исчислении имён Апостолов, он упоминает между прочим о своём прежнем занятии, называет себя мытарем, тогда как Марк и Лука умалчивают об этом. Далее мы видим из Евангелия, что по обращении своём ко Христу он сделал большое угощение для Господа в своем доме и что на этом пиршестве многие из мытарей и грешников пришли и возлегли с Господом и учениками Его. </w:t>
      </w:r>
    </w:p>
    <w:p>
      <w:pPr>
        <w:pStyle w:val="Normal"/>
        <w:rPr>
          <w:color w:val="000080"/>
        </w:rPr>
      </w:pPr>
      <w:r>
        <w:rPr>
          <w:color w:val="000080"/>
        </w:rPr>
        <w:t xml:space="preserve">   </w:t>
      </w:r>
      <w:r>
        <w:rPr>
          <w:color w:val="000080"/>
        </w:rPr>
        <w:t xml:space="preserve">Затем Апостол Матфей является в числе 12-ти избранных учеников Господа, которых Он послал с проповедью по городам Иудейским. По вознесении Господа на Небо и сошествии Святого Духа на Апостолов, Апостол Матфей, оставаясь долгое время в Палестине, проповедовал Евангелие Иудеям, а потом отправился на проповедь другим народам (по одним данным, он проповедовал в Ефиопии и у Парфян, по другим у Персов и у Мидян). </w:t>
      </w:r>
    </w:p>
    <w:p>
      <w:pPr>
        <w:pStyle w:val="Normal"/>
        <w:rPr>
          <w:color w:val="000080"/>
        </w:rPr>
      </w:pPr>
      <w:r>
        <w:rPr>
          <w:color w:val="000080"/>
        </w:rPr>
        <w:t xml:space="preserve">   </w:t>
      </w:r>
      <w:r>
        <w:rPr>
          <w:color w:val="000080"/>
        </w:rPr>
        <w:t>Уверовавшие Иудеи перед его отбытием просили его оставить им в письме то, что он проповедовал им устно, и вот он написал для них Евангелие, известное под его собственным именем и занимающее первое место в ряду священных новозаветных книг. Свидетельства церковных историков о кончине его не согласны. Одни утверждают, что он мученически скончался от огня в Ефиопии; другие - что он окончил жизнь свою в мире.</w:t>
      </w:r>
    </w:p>
    <w:p>
      <w:pPr>
        <w:pStyle w:val="Normal"/>
        <w:rPr>
          <w:color w:val="000080"/>
        </w:rPr>
      </w:pPr>
      <w:r>
        <w:rPr>
          <w:color w:val="000080"/>
        </w:rPr>
        <w:t xml:space="preserve">   </w:t>
      </w:r>
      <w:r>
        <w:rPr>
          <w:color w:val="000080"/>
        </w:rPr>
        <w:t>Евангелие от Матфея, состоящее из 28 глав, написано Апостолом и Евангелистом Матфеем спустя 8 лет по вознесении Господа на Небо для уверовавших Иудеев. Первоначально оно было написано на Еврейском языке, или на употреблявшемся в то время Сиро-Халдейском, но потом переведено на Греческий язык, как общеупотребительный. Целью написания Евангелия было убедить Иудеев, что Иисус Назарянин есть обетованный Мессия, и что на Нём исполнились все Ветхозаветные пророчества, потому-то Матфей и начинает свое Евангелие родословием Иисуса Христа сына Давидова, сына Авраамова (Мф 1:1).</w:t>
      </w:r>
    </w:p>
    <w:p>
      <w:pPr>
        <w:pStyle w:val="Normal"/>
        <w:rPr/>
      </w:pPr>
      <w:r>
        <w:rPr>
          <w:color w:val="000080"/>
        </w:rPr>
        <w:t xml:space="preserve">   </w:t>
      </w:r>
      <w:r>
        <w:rPr>
          <w:color w:val="000080"/>
        </w:rPr>
        <w:t>Описывая в своём Евангелии рождество, крещение, учение, чудеса, страдания, смерть, воскресение Господа, Евангелист Матфей говорит в Нём и о таких событиях, которые у других Евангелистов не упоминаются, как например, поклонение волхвов, избиение младенцев Вифлеемских, притча о десяти девах, воскресение умерших во время распятия Господа и др.</w:t>
      </w:r>
    </w:p>
    <w:p>
      <w:pPr>
        <w:pStyle w:val="Normal"/>
        <w:rPr>
          <w:color w:val="000080"/>
        </w:rPr>
      </w:pPr>
      <w:r>
        <w:rPr>
          <w:color w:val="000080"/>
        </w:rPr>
        <w:t xml:space="preserve">                                                        </w:t>
      </w:r>
      <w:r>
        <w:rPr>
          <w:color w:val="000080"/>
        </w:rPr>
        <w:t xml:space="preserve">Внимание! </w:t>
      </w:r>
    </w:p>
    <w:p>
      <w:pPr>
        <w:pStyle w:val="Normal"/>
        <w:rPr>
          <w:color w:val="000080"/>
        </w:rPr>
      </w:pPr>
      <w:r>
        <w:rPr>
          <w:color w:val="000080"/>
        </w:rPr>
        <w:t xml:space="preserve">                                         </w:t>
      </w:r>
      <w:r>
        <w:rPr>
          <w:color w:val="000080"/>
        </w:rPr>
        <w:t>На связи Апостол Матфей</w:t>
      </w:r>
    </w:p>
    <w:p>
      <w:pPr>
        <w:pStyle w:val="Normal"/>
        <w:rPr>
          <w:color w:val="000080"/>
        </w:rPr>
      </w:pPr>
      <w:r>
        <w:rPr>
          <w:color w:val="000080"/>
        </w:rPr>
        <w:t xml:space="preserve">                     </w:t>
      </w:r>
      <w:r>
        <w:rPr>
          <w:color w:val="000080"/>
        </w:rPr>
        <w:t>Высшие Христианские Небеса над Ближним Востоком.</w:t>
      </w:r>
    </w:p>
    <w:p>
      <w:pPr>
        <w:pStyle w:val="Normal"/>
        <w:rPr>
          <w:color w:val="000080"/>
        </w:rPr>
      </w:pPr>
      <w:r>
        <w:rPr>
          <w:color w:val="000080"/>
        </w:rPr>
        <w:t>-  Любви и мира от Господа Иисуса Христа, дорогой Апостол Матфей! Рад встречи с тобой!</w:t>
      </w:r>
    </w:p>
    <w:p>
      <w:pPr>
        <w:pStyle w:val="Normal"/>
        <w:rPr>
          <w:color w:val="000080"/>
        </w:rPr>
      </w:pPr>
      <w:r>
        <w:rPr>
          <w:color w:val="000080"/>
        </w:rPr>
        <w:t>-  Мира и благоденствия от Господа Иисуса Христа, Новоапостольный Геннадий!</w:t>
      </w:r>
    </w:p>
    <w:p>
      <w:pPr>
        <w:pStyle w:val="Normal"/>
        <w:rPr>
          <w:color w:val="000080"/>
        </w:rPr>
      </w:pPr>
      <w:r>
        <w:rPr>
          <w:color w:val="000080"/>
        </w:rPr>
        <w:t>-  Дорогой Апостол, у меня накопилось к тебе много вопросов.</w:t>
      </w:r>
    </w:p>
    <w:p>
      <w:pPr>
        <w:pStyle w:val="Normal"/>
        <w:rPr>
          <w:color w:val="000080"/>
        </w:rPr>
      </w:pPr>
      <w:r>
        <w:rPr>
          <w:color w:val="000080"/>
        </w:rPr>
        <w:t>- Спрашивай.</w:t>
      </w:r>
    </w:p>
    <w:p>
      <w:pPr>
        <w:pStyle w:val="Normal"/>
        <w:rPr>
          <w:color w:val="000080"/>
        </w:rPr>
      </w:pPr>
      <w:r>
        <w:rPr>
          <w:color w:val="000080"/>
        </w:rPr>
        <w:t>-  Какое Евангелие было первым, вторым и т.д. по времени?</w:t>
      </w:r>
    </w:p>
    <w:p>
      <w:pPr>
        <w:pStyle w:val="Normal"/>
        <w:rPr>
          <w:color w:val="000080"/>
        </w:rPr>
      </w:pPr>
      <w:r>
        <w:rPr>
          <w:color w:val="000080"/>
        </w:rPr>
        <w:t>-  Я думаю, что первым было Марка, потом Моё, потом Луки, потом Иоанна. Были ещё несколько Евангелий, но они были не полными, либо с неточностями, впрочем они не вошли в канонический сборник. Так как я был человек грамотный, то меня попросили записать события, связанные с приходом Господа и Его учение. Написанию Евангелия я посвятил около года. Это, действительно, как бы Евангелие для евреев.</w:t>
      </w:r>
    </w:p>
    <w:p>
      <w:pPr>
        <w:pStyle w:val="Normal"/>
        <w:rPr>
          <w:color w:val="000080"/>
        </w:rPr>
      </w:pPr>
      <w:r>
        <w:rPr>
          <w:color w:val="000080"/>
        </w:rPr>
        <w:t>-  Дорогой Апостол и Евангелист, проясни пожалуйста, кто такой был Иуда, который написал Соборное Послание?</w:t>
      </w:r>
    </w:p>
    <w:p>
      <w:pPr>
        <w:pStyle w:val="Normal"/>
        <w:rPr/>
      </w:pPr>
      <w:r>
        <w:rPr>
          <w:color w:val="000080"/>
        </w:rPr>
        <w:t>-  У нас было очень много Иуд, ведь мы же из иудеев, но я понял, о ком ты. Иуда, который написал Послание был из более поздних Апостолов.</w:t>
      </w:r>
    </w:p>
    <w:p>
      <w:pPr>
        <w:pStyle w:val="Normal"/>
        <w:rPr>
          <w:color w:val="000080"/>
        </w:rPr>
      </w:pPr>
      <w:r>
        <w:rPr>
          <w:color w:val="000080"/>
        </w:rPr>
        <w:t>-  Почему Матфей, Левий Алфеев? Здесь нет ли какой путаницы?</w:t>
      </w:r>
    </w:p>
    <w:p>
      <w:pPr>
        <w:pStyle w:val="Normal"/>
        <w:rPr>
          <w:color w:val="000080"/>
        </w:rPr>
      </w:pPr>
      <w:r>
        <w:rPr>
          <w:color w:val="000080"/>
        </w:rPr>
        <w:t>-  Нет. Нет. В разговор вступает Господь. У них тогда кроме имён были ещё разные прозвища, к тому же могло употребляться родовое имя. И потом, каждый из Апостолов что-то обозначал, какие-то принципы жизни, веры.</w:t>
      </w:r>
    </w:p>
    <w:p>
      <w:pPr>
        <w:pStyle w:val="Normal"/>
        <w:rPr>
          <w:color w:val="000080"/>
        </w:rPr>
      </w:pPr>
      <w:r>
        <w:rPr>
          <w:color w:val="000080"/>
        </w:rPr>
        <w:t>- Хорошо, Господи, я понял. Спасибо Тебе.</w:t>
      </w:r>
    </w:p>
    <w:p>
      <w:pPr>
        <w:pStyle w:val="Normal"/>
        <w:rPr>
          <w:color w:val="000080"/>
        </w:rPr>
      </w:pPr>
      <w:r>
        <w:rPr>
          <w:color w:val="000080"/>
        </w:rPr>
        <w:t>- Значит это всё о нём. Господи, скажи, почему Ты избрал Апостолом мытаря?</w:t>
      </w:r>
    </w:p>
    <w:p>
      <w:pPr>
        <w:pStyle w:val="Normal"/>
        <w:rPr>
          <w:color w:val="000080"/>
        </w:rPr>
      </w:pPr>
      <w:r>
        <w:rPr>
          <w:color w:val="000080"/>
        </w:rPr>
        <w:t>- Во-первых, мытари были людьми грамотными, во-вторых мытарь Матфей был человек правильный, внутренне правильный, хотя и занимался не популярным и презираемым в Израиле делом. Он должен был стать Апостолом и Евангелистом и он им стал.</w:t>
      </w:r>
    </w:p>
    <w:p>
      <w:pPr>
        <w:pStyle w:val="Normal"/>
        <w:rPr>
          <w:color w:val="000080"/>
        </w:rPr>
      </w:pPr>
      <w:r>
        <w:rPr>
          <w:color w:val="000080"/>
        </w:rPr>
        <w:t>- Спасибо, Господи. Ты ведаешь сердца, а мы только внешние дела. Дела могут выглядеть по разному, даже как грехи, попробуй разберись из каких внутренних побуждений они сделаны. Может там внутренние побуждения святые. Из тех Апостолов, которых я пока видел, Евангелисты Иоанн и Матфей моложе всех выглядят. Господи, это так надо?</w:t>
      </w:r>
    </w:p>
    <w:p>
      <w:pPr>
        <w:pStyle w:val="Normal"/>
        <w:rPr>
          <w:color w:val="000080"/>
        </w:rPr>
      </w:pPr>
      <w:r>
        <w:rPr>
          <w:color w:val="000080"/>
        </w:rPr>
        <w:t>- Да, это самые лучшие люди в Царстве.</w:t>
      </w:r>
    </w:p>
    <w:p>
      <w:pPr>
        <w:pStyle w:val="Normal"/>
        <w:rPr/>
      </w:pPr>
      <w:r>
        <w:rPr>
          <w:color w:val="000080"/>
        </w:rPr>
        <w:t>- Дорогой Апостол, расскажи чем ты занимался в континууме кроме написания Евангелия и чем занимаешься в Небесах?</w:t>
      </w:r>
    </w:p>
    <w:p>
      <w:pPr>
        <w:pStyle w:val="Normal"/>
        <w:rPr>
          <w:color w:val="000080"/>
        </w:rPr>
      </w:pPr>
      <w:r>
        <w:rPr>
          <w:color w:val="000080"/>
        </w:rPr>
        <w:t>- В континууме я прожил что-то около пятидесяти лет. Проповедовал в основном в Израиле, а также в Египте и Эфиопии. Был побит камнями насмерть за проповедь о Христе. В Небе занимаюсь тем, что координирую службы, т.е. привожу их к некоторому порядку.</w:t>
      </w:r>
    </w:p>
    <w:p>
      <w:pPr>
        <w:pStyle w:val="Normal"/>
        <w:rPr>
          <w:color w:val="000080"/>
        </w:rPr>
      </w:pPr>
      <w:r>
        <w:rPr>
          <w:color w:val="000080"/>
        </w:rPr>
        <w:t>-  Благодарю тебя, дорогой Апостол и Евангелист за участие в ченнелинге. Слава Господу!</w:t>
      </w:r>
    </w:p>
    <w:p>
      <w:pPr>
        <w:pStyle w:val="Normal"/>
        <w:rPr>
          <w:color w:val="000080"/>
        </w:rPr>
      </w:pPr>
      <w:r>
        <w:rPr>
          <w:color w:val="000080"/>
        </w:rPr>
        <w:t>- Слава Господу!</w:t>
      </w:r>
    </w:p>
    <w:p>
      <w:pPr>
        <w:pStyle w:val="Normal"/>
        <w:rPr>
          <w:color w:val="000080"/>
        </w:rPr>
      </w:pPr>
      <w:r>
        <w:rPr>
          <w:color w:val="000080"/>
        </w:rPr>
        <w:t xml:space="preserve">       </w:t>
      </w:r>
    </w:p>
    <w:p>
      <w:pPr>
        <w:pStyle w:val="Normal"/>
        <w:rPr>
          <w:color w:val="000080"/>
        </w:rPr>
      </w:pPr>
      <w:r>
        <w:rPr>
          <w:color w:val="000080"/>
        </w:rPr>
        <w:t xml:space="preserve">                                              </w:t>
      </w:r>
      <w:r>
        <w:rPr>
          <w:color w:val="FF0000"/>
        </w:rPr>
        <w:t>Апостол Иаков Алфеев</w:t>
      </w:r>
    </w:p>
    <w:p>
      <w:pPr>
        <w:pStyle w:val="Normal"/>
        <w:widowControl w:val="false"/>
        <w:autoSpaceDE w:val="false"/>
        <w:jc w:val="both"/>
        <w:rPr>
          <w:b/>
          <w:b/>
          <w:bCs/>
          <w:color w:val="000000"/>
        </w:rPr>
      </w:pPr>
      <w:r>
        <w:rPr>
          <w:b/>
          <w:bCs/>
          <w:color w:val="000000"/>
        </w:rPr>
      </w:r>
    </w:p>
    <w:p>
      <w:pPr>
        <w:pStyle w:val="Normal"/>
        <w:rPr>
          <w:color w:val="000080"/>
        </w:rPr>
      </w:pPr>
      <w:r>
        <w:rPr>
          <w:color w:val="000080"/>
        </w:rPr>
        <w:t xml:space="preserve">   </w:t>
      </w:r>
      <w:r>
        <w:rPr>
          <w:color w:val="000080"/>
        </w:rPr>
        <w:t>Апостол Иаков младший, сын Алфеев, брат Господень, писатель соборного послания, епископ Иерусалимский (Мк.15:40) - по всеобщему мнению, сын Клеопы или Алфея и Марии, именуемый меньшим и названный в послании к Галатам 1:19 братом Господним (см. также Мф.12:46; Мк.6:3). Он был первый двоюродный брат Господа, вследствие того, что мать его, Мария, была сестрою Матери Господа (Ин.19:25) (Прим. Здесь явная несуразица: в одной семье две родных сестры и обе – Марии). Алфей или Клеопа, муж Марии, имел от неё еще трёх сыновей, кроме Иакова и трёх или более дочерей. Святой Иаков неоднократно упоминается и в Деян.12:17; 15:13; 21:18 и в Апостольских Посланиях (1Кор.15:7; Гал.1:19; 2:9-12).</w:t>
      </w:r>
    </w:p>
    <w:p>
      <w:pPr>
        <w:pStyle w:val="Normal"/>
        <w:rPr>
          <w:color w:val="000080"/>
        </w:rPr>
      </w:pPr>
      <w:r>
        <w:rPr>
          <w:color w:val="000080"/>
        </w:rPr>
        <w:t xml:space="preserve">   </w:t>
      </w:r>
      <w:r>
        <w:rPr>
          <w:color w:val="000080"/>
        </w:rPr>
        <w:t xml:space="preserve">Во время Евангельских трудов прочих Апостолов, Апостол Иаков находился в Иерусалиме, присутствовал вместе с Петром, Варнавою и Савлом в 48 или 49 г. по Р.Х., на Апостольском соборе, на котором, как кажется, и председательствовал, так как он последним произнёс свое заключительное слово, с которым согласились все прочие члены собора (Деян.15:13-19). </w:t>
      </w:r>
    </w:p>
    <w:p>
      <w:pPr>
        <w:pStyle w:val="Normal"/>
        <w:rPr/>
      </w:pPr>
      <w:r>
        <w:rPr>
          <w:color w:val="000080"/>
        </w:rPr>
        <w:t xml:space="preserve">   </w:t>
      </w:r>
      <w:r>
        <w:rPr>
          <w:color w:val="000080"/>
        </w:rPr>
        <w:t xml:space="preserve">Об его высокой и строго-нравственной жизни свидетельствует Егезипп, один из ближайших преемников Апостолов. По его словам, святой Иаков был свят от рождения, не пил вина и сикеры, не вкушал мяса, не стриг волос и т.д. Ему одному был дозволен вход в святилище храма и его часто находили стоящим на коленях в храме и молящимся за народ. За эту-то святость и благочестие, прибавляет он, его и называли праведным.  </w:t>
      </w:r>
    </w:p>
    <w:p>
      <w:pPr>
        <w:pStyle w:val="Normal"/>
        <w:rPr/>
      </w:pPr>
      <w:r>
        <w:rPr>
          <w:color w:val="000080"/>
        </w:rPr>
        <w:t xml:space="preserve">   </w:t>
      </w:r>
      <w:r>
        <w:rPr>
          <w:color w:val="000080"/>
        </w:rPr>
        <w:t>Первый епископ Иерусалимский, он мученически скончался в 62 году по Р.Х. Предание говорит, что иудеи во время его проповеди об Иисусе сбросили его с кровли храма, кидали в него каменьями, и так как он продолжал еще молиться и за своих мучителей, то один суконщик ударил праведника белильничным колом по голове и он скончался, и на том же месте похоронен близ храма.</w:t>
      </w:r>
    </w:p>
    <w:p>
      <w:pPr>
        <w:pStyle w:val="Normal"/>
        <w:rPr>
          <w:color w:val="000080"/>
        </w:rPr>
      </w:pPr>
      <w:r>
        <w:rPr>
          <w:color w:val="000080"/>
        </w:rPr>
        <w:t xml:space="preserve">                                                        </w:t>
      </w:r>
      <w:r>
        <w:rPr>
          <w:color w:val="000080"/>
        </w:rPr>
        <w:t>Внимание!</w:t>
      </w:r>
    </w:p>
    <w:p>
      <w:pPr>
        <w:pStyle w:val="Normal"/>
        <w:rPr>
          <w:color w:val="000080"/>
        </w:rPr>
      </w:pPr>
      <w:r>
        <w:rPr>
          <w:color w:val="000080"/>
        </w:rPr>
        <w:t xml:space="preserve">    </w:t>
      </w:r>
      <w:r>
        <w:rPr>
          <w:color w:val="000080"/>
        </w:rPr>
        <w:t>На Небе никто не поклоняется святым, на Небе поклоняются только Господу. Поклоняться святым, значит отбирать всю заслугу у Господа.</w:t>
      </w:r>
    </w:p>
    <w:p>
      <w:pPr>
        <w:pStyle w:val="Normal"/>
        <w:rPr>
          <w:color w:val="000080"/>
        </w:rPr>
      </w:pPr>
      <w:r>
        <w:rPr>
          <w:color w:val="000080"/>
        </w:rPr>
        <w:t xml:space="preserve">                                                        </w:t>
      </w:r>
      <w:r>
        <w:rPr>
          <w:color w:val="000080"/>
        </w:rPr>
        <w:t>Внимание!</w:t>
      </w:r>
    </w:p>
    <w:p>
      <w:pPr>
        <w:pStyle w:val="Normal"/>
        <w:rPr>
          <w:color w:val="000080"/>
        </w:rPr>
      </w:pPr>
      <w:r>
        <w:rPr>
          <w:color w:val="000080"/>
        </w:rPr>
        <w:t xml:space="preserve">   </w:t>
      </w:r>
      <w:r>
        <w:rPr>
          <w:color w:val="000080"/>
        </w:rPr>
        <w:t>На связи со мной Иаков Алфеев. Любви и мира от Господа нашего Иисуса Христа!</w:t>
      </w:r>
    </w:p>
    <w:p>
      <w:pPr>
        <w:pStyle w:val="Normal"/>
        <w:rPr/>
      </w:pPr>
      <w:r>
        <w:rPr>
          <w:color w:val="000080"/>
        </w:rPr>
        <w:t xml:space="preserve">-  Любви и мира от Господа живущим в континууме. </w:t>
      </w:r>
    </w:p>
    <w:p>
      <w:pPr>
        <w:pStyle w:val="Normal"/>
        <w:rPr>
          <w:color w:val="000080"/>
        </w:rPr>
      </w:pPr>
      <w:r>
        <w:rPr>
          <w:color w:val="000080"/>
        </w:rPr>
        <w:t xml:space="preserve">-  Дорогой Апостол, я смотрю, что Господь тебя очень любит. </w:t>
      </w:r>
    </w:p>
    <w:p>
      <w:pPr>
        <w:pStyle w:val="Normal"/>
        <w:rPr>
          <w:color w:val="000080"/>
        </w:rPr>
      </w:pPr>
      <w:r>
        <w:rPr>
          <w:color w:val="000080"/>
        </w:rPr>
        <w:t xml:space="preserve">-  Да! И мы Его все любим. К тому же мы с Господом как бы двоюродные братья. </w:t>
      </w:r>
    </w:p>
    <w:p>
      <w:pPr>
        <w:pStyle w:val="Normal"/>
        <w:rPr>
          <w:color w:val="000080"/>
        </w:rPr>
      </w:pPr>
      <w:r>
        <w:rPr>
          <w:color w:val="000080"/>
        </w:rPr>
        <w:t xml:space="preserve">-  Здесь у нас нет ли какой путаницы? Кто были твои родители в континууме? </w:t>
      </w:r>
    </w:p>
    <w:p>
      <w:pPr>
        <w:pStyle w:val="Normal"/>
        <w:widowControl w:val="false"/>
        <w:autoSpaceDE w:val="false"/>
        <w:jc w:val="both"/>
        <w:rPr>
          <w:b/>
          <w:b/>
          <w:bCs/>
          <w:color w:val="000000"/>
        </w:rPr>
      </w:pPr>
      <w:r>
        <w:rPr>
          <w:color w:val="000080"/>
        </w:rPr>
        <w:t>-  Да, у вас есть некоторая путаница. Мой земной отец Алфей был братом Иосифа, мужа Марии, матери Господа. А в остальном, всё правильно. Я был первым Иерусалимским епископом и был сброшен с крыши Иерусалимского храма.</w:t>
      </w:r>
      <w:r>
        <w:rPr>
          <w:b/>
          <w:bCs/>
          <w:color w:val="000000"/>
        </w:rPr>
        <w:t xml:space="preserve"> </w:t>
      </w:r>
    </w:p>
    <w:p>
      <w:pPr>
        <w:pStyle w:val="Normal"/>
        <w:rPr/>
      </w:pPr>
      <w:r>
        <w:rPr>
          <w:b/>
          <w:bCs/>
        </w:rPr>
        <w:t xml:space="preserve">    </w:t>
      </w:r>
      <w:r>
        <w:rPr>
          <w:color w:val="000080"/>
        </w:rPr>
        <w:t>Справка: Епископ (блюститель, надзиратель) - одна из необходимых степеней священства, первая и высшая, так как епископ не только совершает таинства, но имеет власть и другим чрез рукоположение преподавать благодатный дар совершать оные. Об епископской власти пишет Апостол Павел Титу: для того я оставил тебя в Крите, чтобы ты довершил недоконченное и поставил по всем городам пресвитеров (Тит.1:5) и Тимофею: рук ни на кого не возлагай поспешно (1Тим. 5:22).</w:t>
      </w:r>
    </w:p>
    <w:p>
      <w:pPr>
        <w:pStyle w:val="Normal"/>
        <w:rPr>
          <w:color w:val="000080"/>
        </w:rPr>
      </w:pPr>
      <w:r>
        <w:rPr>
          <w:color w:val="000080"/>
        </w:rPr>
        <w:t>-  Итак, дорогой Апостол, чем ты занимаешься на Небе?</w:t>
      </w:r>
    </w:p>
    <w:p>
      <w:pPr>
        <w:pStyle w:val="Normal"/>
        <w:rPr>
          <w:color w:val="000080"/>
        </w:rPr>
      </w:pPr>
      <w:r>
        <w:rPr>
          <w:color w:val="000080"/>
        </w:rPr>
        <w:t>-  Я пребываю в Высшем Небе.</w:t>
      </w:r>
    </w:p>
    <w:p>
      <w:pPr>
        <w:pStyle w:val="Normal"/>
        <w:rPr>
          <w:color w:val="000080"/>
        </w:rPr>
      </w:pPr>
      <w:r>
        <w:rPr>
          <w:color w:val="000080"/>
        </w:rPr>
        <w:t>-  Я смотрю, это Небо расположено над территорией нынешней Турции.</w:t>
      </w:r>
    </w:p>
    <w:p>
      <w:pPr>
        <w:pStyle w:val="Normal"/>
        <w:rPr>
          <w:color w:val="000080"/>
        </w:rPr>
      </w:pPr>
      <w:r>
        <w:rPr>
          <w:color w:val="000080"/>
        </w:rPr>
        <w:t xml:space="preserve">-  Да, да. Я занимаюсь координированием служб в этом Небе. </w:t>
      </w:r>
    </w:p>
    <w:p>
      <w:pPr>
        <w:pStyle w:val="Normal"/>
        <w:rPr>
          <w:color w:val="000080"/>
        </w:rPr>
      </w:pPr>
      <w:r>
        <w:rPr>
          <w:color w:val="000080"/>
        </w:rPr>
        <w:t>-  Благодарю тебя, дорогой Апостол за выход на связь. Чтобы ты хотел передать людям, живущим в континууме.</w:t>
      </w:r>
    </w:p>
    <w:p>
      <w:pPr>
        <w:pStyle w:val="Normal"/>
        <w:rPr>
          <w:color w:val="000080"/>
        </w:rPr>
      </w:pPr>
      <w:r>
        <w:rPr>
          <w:color w:val="000080"/>
        </w:rPr>
        <w:t>-  Любите Господа.</w:t>
      </w:r>
    </w:p>
    <w:p>
      <w:pPr>
        <w:pStyle w:val="Normal"/>
        <w:rPr>
          <w:color w:val="000080"/>
        </w:rPr>
      </w:pPr>
      <w:r>
        <w:rPr>
          <w:color w:val="000080"/>
        </w:rPr>
        <w:t>-  Слава Господу!</w:t>
      </w:r>
    </w:p>
    <w:p>
      <w:pPr>
        <w:pStyle w:val="Normal"/>
        <w:rPr>
          <w:color w:val="000080"/>
        </w:rPr>
      </w:pPr>
      <w:r>
        <w:rPr>
          <w:color w:val="000080"/>
        </w:rPr>
        <w:t>-  Слава Господу!</w:t>
      </w:r>
    </w:p>
    <w:p>
      <w:pPr>
        <w:pStyle w:val="Normal"/>
        <w:rPr>
          <w:color w:val="000080"/>
        </w:rPr>
      </w:pPr>
      <w:r>
        <w:rPr>
          <w:color w:val="000080"/>
        </w:rPr>
      </w:r>
    </w:p>
    <w:p>
      <w:pPr>
        <w:pStyle w:val="Normal"/>
        <w:rPr>
          <w:color w:val="000080"/>
        </w:rPr>
      </w:pPr>
      <w:r>
        <w:rPr>
          <w:color w:val="000080"/>
        </w:rPr>
        <w:t xml:space="preserve">                                         </w:t>
      </w:r>
      <w:r>
        <w:rPr>
          <w:color w:val="FF0000"/>
        </w:rPr>
        <w:t xml:space="preserve">     </w:t>
      </w:r>
      <w:r>
        <w:rPr>
          <w:color w:val="FF0000"/>
        </w:rPr>
        <w:t>Апостол Леввей (Фаддей)</w:t>
      </w:r>
    </w:p>
    <w:p>
      <w:pPr>
        <w:pStyle w:val="Normal"/>
        <w:rPr>
          <w:color w:val="000080"/>
        </w:rPr>
      </w:pPr>
      <w:r>
        <w:rPr>
          <w:color w:val="000080"/>
        </w:rPr>
      </w:r>
    </w:p>
    <w:p>
      <w:pPr>
        <w:pStyle w:val="Normal"/>
        <w:rPr>
          <w:color w:val="000080"/>
        </w:rPr>
      </w:pPr>
      <w:r>
        <w:rPr>
          <w:color w:val="000080"/>
        </w:rPr>
        <w:t xml:space="preserve">   </w:t>
      </w:r>
      <w:r>
        <w:rPr>
          <w:color w:val="000080"/>
        </w:rPr>
        <w:t>Апостол Фаддей (грудь; Мк 3:18) - имя, в Евангелии от Марка, одного из 12-ти Апостолов. В параллельном месте у Евангелиста Матфея (10:3) ему даётся название: Леввей. Святой Лука опускает оба эти имена, а вместо них фигурирует Иуда Иаковлев (Лк 6:15-16). Святой Евангелист говорит об некотором Иуде - не Искариоте (Ин 14:22). Означенные цитаты ручаются за истину вообще принятого мнения, что все эти четыре названия суть названия Апостола Иуды. И в древних манускриптах Священного Писания нет ничего противоречащего этому мнению.</w:t>
      </w:r>
    </w:p>
    <w:p>
      <w:pPr>
        <w:pStyle w:val="Normal"/>
        <w:rPr>
          <w:color w:val="000080"/>
        </w:rPr>
      </w:pPr>
      <w:r>
        <w:rPr>
          <w:color w:val="000080"/>
        </w:rPr>
        <w:t xml:space="preserve">                                                           </w:t>
      </w:r>
      <w:r>
        <w:rPr>
          <w:color w:val="000080"/>
        </w:rPr>
        <w:t>Внимание!</w:t>
      </w:r>
    </w:p>
    <w:p>
      <w:pPr>
        <w:pStyle w:val="Normal"/>
        <w:rPr>
          <w:color w:val="000080"/>
        </w:rPr>
      </w:pPr>
      <w:r>
        <w:rPr>
          <w:color w:val="000080"/>
        </w:rPr>
        <w:t xml:space="preserve">   </w:t>
      </w:r>
      <w:r>
        <w:rPr>
          <w:color w:val="000080"/>
        </w:rPr>
        <w:t>На связи Господь. Господь говорит, что под этими именами фигурирует Иуда Иаковлев.</w:t>
      </w:r>
    </w:p>
    <w:p>
      <w:pPr>
        <w:pStyle w:val="Normal"/>
        <w:rPr>
          <w:color w:val="000080"/>
        </w:rPr>
      </w:pPr>
      <w:r>
        <w:rPr>
          <w:color w:val="000080"/>
        </w:rPr>
        <w:t>И я прошу у читателей первой книги «Тайны Слова и Жизни» прощения за то, что в разделе «Исследования» я подумал, что неточность была у Луки в перечислении имён 12-ти Апостолов. Господь меня поправляет и говорит, что Апостол Иуда был из числа 12-ти.</w:t>
      </w:r>
    </w:p>
    <w:p>
      <w:pPr>
        <w:pStyle w:val="Normal"/>
        <w:rPr>
          <w:color w:val="000080"/>
        </w:rPr>
      </w:pPr>
      <w:r>
        <w:rPr>
          <w:color w:val="000080"/>
        </w:rPr>
        <w:t>- А кто-же тогда Леввей (Фаддей)?</w:t>
      </w:r>
    </w:p>
    <w:p>
      <w:pPr>
        <w:pStyle w:val="Normal"/>
        <w:rPr>
          <w:color w:val="000080"/>
        </w:rPr>
      </w:pPr>
      <w:r>
        <w:rPr>
          <w:color w:val="000080"/>
        </w:rPr>
        <w:t>- Это всё имена Иуды Иаковлева. Господь говорит, что некоторые имена были присвоены Апостолам в силу каких-то их качеств, либо некоторые были с именами своих родителей. Поэтому в разных Евангелиях фигурируют их разные имена. Но это касается только Иуды Иаковлева и Нафанаила (Варфоломея).</w:t>
      </w:r>
    </w:p>
    <w:p>
      <w:pPr>
        <w:pStyle w:val="Normal"/>
        <w:rPr>
          <w:color w:val="000080"/>
        </w:rPr>
      </w:pPr>
      <w:r>
        <w:rPr>
          <w:color w:val="000080"/>
        </w:rPr>
        <w:t xml:space="preserve">                                                           </w:t>
      </w:r>
      <w:r>
        <w:rPr>
          <w:color w:val="000080"/>
        </w:rPr>
        <w:t>Внимание!</w:t>
      </w:r>
    </w:p>
    <w:p>
      <w:pPr>
        <w:pStyle w:val="Normal"/>
        <w:rPr>
          <w:color w:val="000080"/>
        </w:rPr>
      </w:pPr>
      <w:r>
        <w:rPr>
          <w:color w:val="000080"/>
        </w:rPr>
        <w:t xml:space="preserve">                                     </w:t>
      </w:r>
      <w:r>
        <w:rPr>
          <w:color w:val="000080"/>
        </w:rPr>
        <w:t xml:space="preserve">На связи Апостол Иуда Иаковлев! </w:t>
      </w:r>
    </w:p>
    <w:p>
      <w:pPr>
        <w:pStyle w:val="Normal"/>
        <w:rPr>
          <w:color w:val="000080"/>
        </w:rPr>
      </w:pPr>
      <w:r>
        <w:rPr>
          <w:color w:val="000080"/>
        </w:rPr>
        <w:t>-  Любви и мира от Господа нашего Иисуса Христа!</w:t>
      </w:r>
    </w:p>
    <w:p>
      <w:pPr>
        <w:pStyle w:val="Normal"/>
        <w:rPr>
          <w:color w:val="000080"/>
        </w:rPr>
      </w:pPr>
      <w:r>
        <w:rPr>
          <w:color w:val="000080"/>
        </w:rPr>
        <w:t>-  Любви и мира, Новоапостольный Геннадий!</w:t>
      </w:r>
    </w:p>
    <w:p>
      <w:pPr>
        <w:pStyle w:val="Normal"/>
        <w:rPr>
          <w:color w:val="000080"/>
        </w:rPr>
      </w:pPr>
      <w:r>
        <w:rPr>
          <w:color w:val="000080"/>
        </w:rPr>
        <w:t>-  Передо мной человек с небольшой бородкой, в красивом зелёном одеянии.</w:t>
      </w:r>
    </w:p>
    <w:p>
      <w:pPr>
        <w:pStyle w:val="Normal"/>
        <w:rPr>
          <w:color w:val="000080"/>
        </w:rPr>
      </w:pPr>
      <w:r>
        <w:rPr>
          <w:color w:val="000080"/>
        </w:rPr>
        <w:t>-  Дорогой Апостол! Расскажи пожалуйста о твоей жизни в континууме и затем в Небесах.</w:t>
      </w:r>
    </w:p>
    <w:p>
      <w:pPr>
        <w:pStyle w:val="Normal"/>
        <w:rPr/>
      </w:pPr>
      <w:r>
        <w:rPr>
          <w:color w:val="000080"/>
        </w:rPr>
        <w:t>-  К служению я был призван в 37 лет. Прослужил 12 лет. Проповедовал в Иудее, на территории нынешней Турции, Греции, Балканах. Умер на кресте за проповедь о Господе недалеко от Антиохии. Сейчас нахожусь в высшем Христианском Небе. Занимаюсь тем, что координирую службы Неба. Небо распологается над территорией Турции.</w:t>
      </w:r>
    </w:p>
    <w:p>
      <w:pPr>
        <w:pStyle w:val="Normal"/>
        <w:rPr/>
      </w:pPr>
      <w:r>
        <w:rPr>
          <w:color w:val="000080"/>
        </w:rPr>
        <w:t>-  Спасибо, дорогой Апостол за участие в ченнелинге. Что бы ты хотел передать людям, живущим в континууме.</w:t>
      </w:r>
    </w:p>
    <w:p>
      <w:pPr>
        <w:pStyle w:val="Normal"/>
        <w:rPr>
          <w:color w:val="000080"/>
        </w:rPr>
      </w:pPr>
      <w:r>
        <w:rPr>
          <w:color w:val="000080"/>
        </w:rPr>
        <w:t>-  Любви и мира.</w:t>
      </w:r>
    </w:p>
    <w:p>
      <w:pPr>
        <w:pStyle w:val="Normal"/>
        <w:rPr>
          <w:color w:val="000080"/>
        </w:rPr>
      </w:pPr>
      <w:r>
        <w:rPr>
          <w:color w:val="000080"/>
        </w:rPr>
        <w:t>-  Слава Господу!</w:t>
      </w:r>
    </w:p>
    <w:p>
      <w:pPr>
        <w:pStyle w:val="Normal"/>
        <w:rPr>
          <w:color w:val="000080"/>
        </w:rPr>
      </w:pPr>
      <w:r>
        <w:rPr>
          <w:color w:val="000080"/>
        </w:rPr>
        <w:t>-  Слава Господу!</w:t>
      </w:r>
    </w:p>
    <w:p>
      <w:pPr>
        <w:pStyle w:val="Normal"/>
        <w:rPr>
          <w:color w:val="000080"/>
        </w:rPr>
      </w:pPr>
      <w:r>
        <w:rPr>
          <w:color w:val="000080"/>
        </w:rPr>
        <w:t>-  Мы с Апостолом протёрли обувь друг другу. Хороший обычай.</w:t>
      </w:r>
    </w:p>
    <w:p>
      <w:pPr>
        <w:pStyle w:val="Normal"/>
        <w:rPr>
          <w:color w:val="000080"/>
        </w:rPr>
      </w:pPr>
      <w:r>
        <w:rPr>
          <w:color w:val="000080"/>
        </w:rPr>
      </w:r>
    </w:p>
    <w:p>
      <w:pPr>
        <w:pStyle w:val="Normal"/>
        <w:rPr>
          <w:color w:val="FF0000"/>
        </w:rPr>
      </w:pPr>
      <w:r>
        <w:rPr>
          <w:color w:val="FF0000"/>
        </w:rPr>
        <w:t xml:space="preserve">                                       </w:t>
      </w:r>
      <w:r>
        <w:rPr>
          <w:color w:val="FF0000"/>
        </w:rPr>
        <w:t>Апостол Симон Кананит (Зилот)</w:t>
      </w:r>
    </w:p>
    <w:p>
      <w:pPr>
        <w:pStyle w:val="Normal"/>
        <w:rPr>
          <w:color w:val="000080"/>
        </w:rPr>
      </w:pPr>
      <w:r>
        <w:rPr>
          <w:color w:val="000080"/>
        </w:rPr>
      </w:r>
    </w:p>
    <w:p>
      <w:pPr>
        <w:pStyle w:val="Normal"/>
        <w:rPr>
          <w:color w:val="000080"/>
        </w:rPr>
      </w:pPr>
      <w:r>
        <w:rPr>
          <w:color w:val="000080"/>
        </w:rPr>
        <w:t xml:space="preserve">   </w:t>
      </w:r>
      <w:r>
        <w:rPr>
          <w:color w:val="000080"/>
        </w:rPr>
        <w:t>Апостол Симон Кананит (Мф.10:4; Мк. 3:18; Лк. 6:15; Деян.1:13) - Симон Кананит или Зилот - один из 12-ти Апостолов. Зилоты составляли фанатическую секту Иудеев и отличались особенною ревностью к соблюдению обрядового Закона (Иудаизма или иначе – Обрезание). Кананитом назывался потому, что происходил из Каны, города Галилейского.</w:t>
      </w:r>
    </w:p>
    <w:p>
      <w:pPr>
        <w:pStyle w:val="Normal"/>
        <w:rPr>
          <w:color w:val="000080"/>
        </w:rPr>
      </w:pPr>
      <w:r>
        <w:rPr>
          <w:color w:val="000080"/>
        </w:rPr>
        <w:t xml:space="preserve">   </w:t>
      </w:r>
      <w:r>
        <w:rPr>
          <w:color w:val="000080"/>
        </w:rPr>
        <w:t>Предание Греческой Церкви считает его тем женихом, на браке которого были Господь и Богоматерь и где Господь превратил воду в вино (Ин. 2:1-11). По сошествии Святого Духа на Апостолов, он просветил учением Христовым Африку, проповедуя в Египте, Киринее, Ливии, Нумидии и Мавритании; по другому же преданию, он проповедовал на Британских островах и даже в Вавилонии и Персии, где и скончался мученически в Персидском городе Суанире, или Сумире.</w:t>
      </w:r>
    </w:p>
    <w:p>
      <w:pPr>
        <w:pStyle w:val="Normal"/>
        <w:rPr>
          <w:color w:val="000080"/>
        </w:rPr>
      </w:pPr>
      <w:r>
        <w:rPr>
          <w:color w:val="000080"/>
        </w:rPr>
        <w:t xml:space="preserve">                                                           </w:t>
      </w:r>
      <w:r>
        <w:rPr>
          <w:color w:val="000080"/>
        </w:rPr>
        <w:t>Внимание!</w:t>
      </w:r>
    </w:p>
    <w:p>
      <w:pPr>
        <w:pStyle w:val="Normal"/>
        <w:rPr/>
      </w:pPr>
      <w:r>
        <w:rPr>
          <w:color w:val="000080"/>
        </w:rPr>
        <w:t xml:space="preserve">                                         </w:t>
      </w:r>
      <w:r>
        <w:rPr>
          <w:color w:val="000080"/>
        </w:rPr>
        <w:t xml:space="preserve">На связи со мной Симон Кананит. </w:t>
      </w:r>
    </w:p>
    <w:p>
      <w:pPr>
        <w:pStyle w:val="Normal"/>
        <w:rPr>
          <w:color w:val="000080"/>
        </w:rPr>
      </w:pPr>
      <w:r>
        <w:rPr>
          <w:color w:val="000080"/>
        </w:rPr>
        <w:t xml:space="preserve">                                          </w:t>
      </w:r>
      <w:r>
        <w:rPr>
          <w:color w:val="000080"/>
        </w:rPr>
        <w:t>Высшие Небеса над Турцией.</w:t>
      </w:r>
    </w:p>
    <w:p>
      <w:pPr>
        <w:pStyle w:val="Normal"/>
        <w:rPr/>
      </w:pPr>
      <w:r>
        <w:rPr>
          <w:color w:val="000080"/>
        </w:rPr>
        <w:t>- Любви и мира от Господа Иисуса Христа, дорогой Апостол.</w:t>
      </w:r>
    </w:p>
    <w:p>
      <w:pPr>
        <w:pStyle w:val="Normal"/>
        <w:rPr>
          <w:color w:val="000080"/>
        </w:rPr>
      </w:pPr>
      <w:r>
        <w:rPr>
          <w:color w:val="000080"/>
        </w:rPr>
        <w:t>- Любви и мира Новоапостольный Геннадий.</w:t>
      </w:r>
    </w:p>
    <w:p>
      <w:pPr>
        <w:pStyle w:val="Normal"/>
        <w:rPr/>
      </w:pPr>
      <w:r>
        <w:rPr>
          <w:color w:val="000080"/>
        </w:rPr>
        <w:t>-  Дорогой Апостол, расскажи пожалуйста о своём служении в континууме и в Небе.</w:t>
      </w:r>
    </w:p>
    <w:p>
      <w:pPr>
        <w:pStyle w:val="Normal"/>
        <w:rPr>
          <w:color w:val="000080"/>
        </w:rPr>
      </w:pPr>
      <w:r>
        <w:rPr>
          <w:color w:val="000080"/>
        </w:rPr>
        <w:t xml:space="preserve">-  В Израиле я был в секте Зилотов, пока меня не призвал Господь. Нашими целями тогда были: свержение римского владычества над Израилем и ревностное служение Закону Моисея. Потом, когда пришёл Господь, я стал другим, с другими целями в жизни. </w:t>
      </w:r>
    </w:p>
    <w:p>
      <w:pPr>
        <w:pStyle w:val="Normal"/>
        <w:rPr>
          <w:color w:val="000080"/>
        </w:rPr>
      </w:pPr>
      <w:r>
        <w:rPr>
          <w:color w:val="000080"/>
        </w:rPr>
        <w:t>-  А это правда, что ты был тем женихом в Кане, где Господь превратил воду в вино?</w:t>
      </w:r>
    </w:p>
    <w:p>
      <w:pPr>
        <w:pStyle w:val="Normal"/>
        <w:rPr/>
      </w:pPr>
      <w:r>
        <w:rPr>
          <w:color w:val="000080"/>
        </w:rPr>
        <w:t>-  Да, это правда. Господь нас тогда увлёк и мы ревностно служили Ему. Я проповедовал в Израиле, на территории нынешней Турции, в Персии, однажды на Балканах. Умер я за проповедь о Христе. Меня распяли на кресте вниз головой. Это было где-то в Персии. В Небе я занимаюсь тем, что координирую Церковные службы.</w:t>
      </w:r>
    </w:p>
    <w:p>
      <w:pPr>
        <w:pStyle w:val="Normal"/>
        <w:rPr>
          <w:color w:val="000080"/>
        </w:rPr>
      </w:pPr>
      <w:r>
        <w:rPr>
          <w:color w:val="000080"/>
        </w:rPr>
        <w:t>-  Что бы ты хотел передать живущим в континууме.</w:t>
      </w:r>
    </w:p>
    <w:p>
      <w:pPr>
        <w:pStyle w:val="Normal"/>
        <w:rPr/>
      </w:pPr>
      <w:r>
        <w:rPr>
          <w:color w:val="000080"/>
        </w:rPr>
        <w:t>-  Любви и честности.</w:t>
      </w:r>
    </w:p>
    <w:p>
      <w:pPr>
        <w:pStyle w:val="Normal"/>
        <w:rPr>
          <w:color w:val="000080"/>
        </w:rPr>
      </w:pPr>
      <w:r>
        <w:rPr>
          <w:color w:val="000080"/>
        </w:rPr>
        <w:t>-  Благодарю тебя, дорогой Апостол за выход на связь и хорошие слова.</w:t>
      </w:r>
    </w:p>
    <w:p>
      <w:pPr>
        <w:pStyle w:val="Normal"/>
        <w:rPr>
          <w:color w:val="000080"/>
        </w:rPr>
      </w:pPr>
      <w:r>
        <w:rPr>
          <w:color w:val="000080"/>
        </w:rPr>
        <w:t>-  Слава Господу!</w:t>
      </w:r>
    </w:p>
    <w:p>
      <w:pPr>
        <w:pStyle w:val="Normal"/>
        <w:rPr>
          <w:color w:val="000080"/>
        </w:rPr>
      </w:pPr>
      <w:r>
        <w:rPr>
          <w:color w:val="000080"/>
        </w:rPr>
        <w:t>-  Слава Господу!</w:t>
      </w:r>
    </w:p>
    <w:p>
      <w:pPr>
        <w:pStyle w:val="Normal"/>
        <w:rPr>
          <w:color w:val="000080"/>
        </w:rPr>
      </w:pPr>
      <w:r>
        <w:rPr>
          <w:color w:val="000080"/>
        </w:rPr>
        <w:t xml:space="preserve">   </w:t>
      </w:r>
    </w:p>
    <w:p>
      <w:pPr>
        <w:pStyle w:val="Normal"/>
        <w:widowControl w:val="false"/>
        <w:autoSpaceDE w:val="false"/>
        <w:jc w:val="both"/>
        <w:rPr/>
      </w:pPr>
      <w:r>
        <w:rPr>
          <w:color w:val="000000"/>
        </w:rPr>
        <w:t xml:space="preserve">                          </w:t>
      </w:r>
      <w:r>
        <w:rPr>
          <w:color w:val="FF0000"/>
        </w:rPr>
        <w:t>Апостол  Иуда Искариотский (предатель Господа)</w:t>
      </w:r>
    </w:p>
    <w:p>
      <w:pPr>
        <w:pStyle w:val="Normal"/>
        <w:widowControl w:val="false"/>
        <w:autoSpaceDE w:val="false"/>
        <w:jc w:val="both"/>
        <w:rPr>
          <w:color w:val="000000"/>
        </w:rPr>
      </w:pPr>
      <w:r>
        <w:rPr>
          <w:color w:val="000000"/>
        </w:rPr>
      </w:r>
    </w:p>
    <w:p>
      <w:pPr>
        <w:pStyle w:val="Normal"/>
        <w:rPr>
          <w:color w:val="000080"/>
        </w:rPr>
      </w:pPr>
      <w:r>
        <w:rPr>
          <w:color w:val="000080"/>
        </w:rPr>
        <w:t xml:space="preserve">   </w:t>
      </w:r>
      <w:r>
        <w:rPr>
          <w:color w:val="000080"/>
        </w:rPr>
        <w:t xml:space="preserve">Апостол Иуда Искариот (Мф.10:4; 26:47; Деян.1:16) - Иуда Искариотский, бывший одним из 12 Апостолов, предатель Господа. Назывался он Искариотским, вероятно, по месту своего рождения в г. Кариоте, находившемся в колене Иудином. Евангелист Иоанн говорит, что он был сын Симонов (Ин 6:71, 13:2,26). После того как Иисус Христос избрал 12 Апостолов, Иуде поручено было ношение при себе деревянного ящика, в который опускались приношения (Ин 12:6). </w:t>
      </w:r>
    </w:p>
    <w:p>
      <w:pPr>
        <w:pStyle w:val="Normal"/>
        <w:rPr>
          <w:color w:val="000080"/>
        </w:rPr>
      </w:pPr>
      <w:r>
        <w:rPr>
          <w:color w:val="000080"/>
        </w:rPr>
        <w:t xml:space="preserve">   </w:t>
      </w:r>
      <w:r>
        <w:rPr>
          <w:color w:val="000080"/>
        </w:rPr>
        <w:t xml:space="preserve">Слова Искариота, сказанные им по случаю бесполезного, по его мнению, излияния и траты драгоценного мира на ноги Спасителя Мариею, сестрою Лазаря, само собою прямо указывают на преобладавшее в нём корыстолюбие. Эта же гибельная страсть и послужила главнейшим образом для него побуждением предать за 30 сребреников своего Господа и Учителя. Получив сказанную цену, он после Пасхальной вечери явился ночью в сад Гефсиманский, где Господь только что окончил Свою молитву пред наступавшими крестными страданиями и там лицемерным лобзанием предал Его в руки врагов. </w:t>
      </w:r>
    </w:p>
    <w:p>
      <w:pPr>
        <w:pStyle w:val="Normal"/>
        <w:rPr>
          <w:color w:val="000080"/>
        </w:rPr>
      </w:pPr>
      <w:r>
        <w:rPr>
          <w:color w:val="000080"/>
        </w:rPr>
        <w:t xml:space="preserve">   </w:t>
      </w:r>
      <w:r>
        <w:rPr>
          <w:color w:val="000080"/>
        </w:rPr>
        <w:t>Увидав после того, что Господа Иисуса, как преступника, влекут от суда к суду, он раскаялся, пошел к первосвященникам и старейшинам, возвратил им 30 сребреников и сказал: «Согрешил я, предав кровь неповинную». Ему отвечали: «Что нам до того? смотри сам. Тогда бросив сребреники в храме, он вышел; пошел и удавился; и когда низринулся, замечает святой писатель книги Деяний, расселось чрево его и выпали все внутренности его (Мф 27:3-5, Деян 1:18).</w:t>
      </w:r>
    </w:p>
    <w:p>
      <w:pPr>
        <w:pStyle w:val="Normal"/>
        <w:rPr>
          <w:color w:val="000080"/>
        </w:rPr>
      </w:pPr>
      <w:r>
        <w:rPr>
          <w:color w:val="000080"/>
        </w:rPr>
        <w:t xml:space="preserve">    </w:t>
      </w:r>
      <w:r>
        <w:rPr>
          <w:color w:val="000080"/>
        </w:rPr>
        <w:t>Первосвященники, взявши сребреники, нашли неприличным положить их в Церковную казну и купили на них землю горшечника для погребения странников. Место это с того дня прозывалось Акелдама, что значит: земля крови. Так исполнилось пророчество Пророка Захарии (11:12-13). Во время Пасхальной вечери с учениками, Господь засвидетельствовал об Иуде так: «Но горе тому человеку, которым Сын Человеческий предаётся: лучше было бы этому человеку не родиться» Мф 26:24.</w:t>
      </w:r>
    </w:p>
    <w:p>
      <w:pPr>
        <w:pStyle w:val="Normal"/>
        <w:rPr>
          <w:color w:val="000080"/>
        </w:rPr>
      </w:pPr>
      <w:r>
        <w:rPr>
          <w:color w:val="000080"/>
        </w:rPr>
        <w:t xml:space="preserve">    </w:t>
      </w:r>
      <w:r>
        <w:rPr>
          <w:color w:val="000080"/>
        </w:rPr>
        <w:t xml:space="preserve">Внимание: я сначала хотел обойти тему об Иуде-предателе, но Господь рассудил по Своему и дал мне посмотреть, где находится бывший Апостол Иуда. Это место как будто тюремная камера или каземат. Там он находится в одиночестве, в темноте, среди грязных лохмотьев. Он молчаливо сидит на полу, голова опущена вниз. Воздух спёртый, затхлый. Мне показалось, что у него не осталось мыслей. Это страшно. Спаси Господь. </w:t>
      </w:r>
    </w:p>
    <w:p>
      <w:pPr>
        <w:pStyle w:val="Normal"/>
        <w:rPr>
          <w:color w:val="000080"/>
        </w:rPr>
      </w:pPr>
      <w:r>
        <w:rPr>
          <w:color w:val="000080"/>
        </w:rPr>
        <w:t xml:space="preserve">    </w:t>
      </w:r>
      <w:r>
        <w:rPr>
          <w:color w:val="000080"/>
        </w:rPr>
        <w:t>Я себя не понимаю. Обычно я всегда плачу, когда вспоминаю или вижу в фильме крестные страдания Господа на Земле. Мне всегда было жалко Господа, а к предателю Иуде шла какая-то ненависть. Но здесь, когда я увидел бывшего Апостола Иуду, или то, что от него осталось, острая жалость охватила меня и я расплакался. Господь спросил меня: «Что, простить?» Я сказал Господу: «Не знаю Господи, дело Твоё, Тебе лучше знать».</w:t>
      </w:r>
    </w:p>
    <w:p>
      <w:pPr>
        <w:pStyle w:val="Normal"/>
        <w:rPr>
          <w:color w:val="000080"/>
        </w:rPr>
      </w:pPr>
      <w:r>
        <w:rPr>
          <w:color w:val="000080"/>
        </w:rPr>
      </w:r>
    </w:p>
    <w:p>
      <w:pPr>
        <w:pStyle w:val="Normal"/>
        <w:rPr/>
      </w:pPr>
      <w:r>
        <w:rPr>
          <w:color w:val="000080"/>
        </w:rPr>
        <w:t xml:space="preserve">                                                  </w:t>
      </w:r>
      <w:r>
        <w:rPr>
          <w:color w:val="FF0000"/>
        </w:rPr>
        <w:t>Апостол Матфий</w:t>
      </w:r>
    </w:p>
    <w:p>
      <w:pPr>
        <w:pStyle w:val="Normal"/>
        <w:rPr>
          <w:color w:val="000080"/>
        </w:rPr>
      </w:pPr>
      <w:r>
        <w:rPr>
          <w:color w:val="000080"/>
        </w:rPr>
      </w:r>
    </w:p>
    <w:p>
      <w:pPr>
        <w:pStyle w:val="Normal"/>
        <w:rPr>
          <w:color w:val="000080"/>
        </w:rPr>
      </w:pPr>
      <w:r>
        <w:rPr>
          <w:color w:val="000080"/>
        </w:rPr>
        <w:t xml:space="preserve">   </w:t>
      </w:r>
      <w:r>
        <w:rPr>
          <w:color w:val="000080"/>
        </w:rPr>
        <w:t xml:space="preserve">Апостол Матфий (дар Господень; Деян 1:23-26) - один из 70-ти Апостолов. Избран по жребию и причислен к 12-ти Апостолам на место Иуды-предателя. Подробностей об его жизни история не сохранила нам. Несомненно одно, что он был учеником Господа с начала Его общественного служения роду человеческому и до самого воскресения. Одно предание говорит о нём, что он проповедовал в Иудее и там побит камнями. Другое же предание свидетельствует, что после Иудеи он проповедовал Евангелие в Эфиопии, где и окончил жизнь мученически.  </w:t>
      </w:r>
    </w:p>
    <w:p>
      <w:pPr>
        <w:pStyle w:val="Normal"/>
        <w:rPr>
          <w:color w:val="000080"/>
        </w:rPr>
      </w:pPr>
      <w:r>
        <w:rPr>
          <w:color w:val="000080"/>
        </w:rPr>
        <w:t xml:space="preserve">                                                      </w:t>
      </w:r>
      <w:r>
        <w:rPr>
          <w:color w:val="000080"/>
        </w:rPr>
        <w:t>Внимание!</w:t>
      </w:r>
    </w:p>
    <w:p>
      <w:pPr>
        <w:pStyle w:val="Normal"/>
        <w:rPr>
          <w:color w:val="000080"/>
        </w:rPr>
      </w:pPr>
      <w:r>
        <w:rPr>
          <w:color w:val="000080"/>
        </w:rPr>
        <w:t xml:space="preserve">                    </w:t>
      </w:r>
      <w:r>
        <w:rPr>
          <w:color w:val="000080"/>
        </w:rPr>
        <w:t>По Божьей Милости на связи со мной Апостол Матфий</w:t>
      </w:r>
    </w:p>
    <w:p>
      <w:pPr>
        <w:pStyle w:val="Normal"/>
        <w:rPr>
          <w:color w:val="000080"/>
        </w:rPr>
      </w:pPr>
      <w:r>
        <w:rPr>
          <w:color w:val="000080"/>
        </w:rPr>
        <w:t xml:space="preserve">                   </w:t>
      </w:r>
      <w:r>
        <w:rPr>
          <w:color w:val="000080"/>
        </w:rPr>
        <w:t>Высшие Христианские Небеса над территорией Израиля</w:t>
      </w:r>
    </w:p>
    <w:p>
      <w:pPr>
        <w:pStyle w:val="Normal"/>
        <w:rPr>
          <w:color w:val="000080"/>
        </w:rPr>
      </w:pPr>
      <w:r>
        <w:rPr>
          <w:color w:val="000080"/>
        </w:rPr>
        <w:t xml:space="preserve">   </w:t>
      </w:r>
      <w:r>
        <w:rPr>
          <w:color w:val="000080"/>
        </w:rPr>
        <w:t>(Комментарий автора: некоторые из Апостолов неохотно вспоминают свои жизни в континууме, да это и понятно. Во-первых, жители Небес забывают о жизни в природном измерении и для того, чтобы вспомнить, нужно вскрывать природную матрицу-память. Во-вторых, может быть не хочется вспоминать те ужасы, через которые пришлось им пройти, а может из скромности. Впрочем, на всё воля Господа).</w:t>
      </w:r>
    </w:p>
    <w:p>
      <w:pPr>
        <w:pStyle w:val="Normal"/>
        <w:rPr>
          <w:color w:val="000080"/>
        </w:rPr>
      </w:pPr>
      <w:r>
        <w:rPr>
          <w:color w:val="000080"/>
        </w:rPr>
        <w:t>- Любви и мира от Господа Иисуса Христа – Апостол Матфий.</w:t>
      </w:r>
    </w:p>
    <w:p>
      <w:pPr>
        <w:pStyle w:val="Normal"/>
        <w:rPr>
          <w:color w:val="000080"/>
        </w:rPr>
      </w:pPr>
      <w:r>
        <w:rPr>
          <w:color w:val="000080"/>
        </w:rPr>
        <w:t>- Любви и веры в сердце от Господа Иисуса Христа Слово, Новоапостольный Геннадий.</w:t>
      </w:r>
    </w:p>
    <w:p>
      <w:pPr>
        <w:pStyle w:val="Normal"/>
        <w:rPr>
          <w:color w:val="000080"/>
        </w:rPr>
      </w:pPr>
      <w:r>
        <w:rPr>
          <w:color w:val="000080"/>
        </w:rPr>
        <w:t>-  Расскажи пожалуйста о своей жизни и службе в континууме и в Небе.</w:t>
      </w:r>
    </w:p>
    <w:p>
      <w:pPr>
        <w:pStyle w:val="Normal"/>
        <w:rPr>
          <w:color w:val="000080"/>
        </w:rPr>
      </w:pPr>
      <w:r>
        <w:rPr>
          <w:color w:val="000080"/>
        </w:rPr>
        <w:t>-  Служение я начал в 47 лет. Служил 6 лет. Проповедовал в Иудее, Сирии, Пергии, Листре, Понте (территория современной Турции). За проповедь о Господе мне сначала отрубили руки, а потом побили камнями в Иудее.</w:t>
      </w:r>
    </w:p>
    <w:p>
      <w:pPr>
        <w:pStyle w:val="Normal"/>
        <w:rPr>
          <w:color w:val="000080"/>
        </w:rPr>
      </w:pPr>
      <w:r>
        <w:rPr>
          <w:color w:val="000080"/>
        </w:rPr>
        <w:t>-  В Небе я занимаюсь тем, что курирую природные Небеса. Здесь жизнь великолепно налажена, всё очень интересно.</w:t>
      </w:r>
    </w:p>
    <w:p>
      <w:pPr>
        <w:pStyle w:val="Normal"/>
        <w:rPr>
          <w:color w:val="000080"/>
        </w:rPr>
      </w:pPr>
      <w:r>
        <w:rPr>
          <w:color w:val="000080"/>
        </w:rPr>
        <w:t>- Дорогой Апостол, чтобы ты хотел пожелать живущим в континууме. Здесь сейчас всё так сложно.</w:t>
      </w:r>
    </w:p>
    <w:p>
      <w:pPr>
        <w:pStyle w:val="Normal"/>
        <w:rPr>
          <w:color w:val="000080"/>
        </w:rPr>
      </w:pPr>
      <w:r>
        <w:rPr>
          <w:color w:val="000080"/>
        </w:rPr>
        <w:t>- Добра и просвещённости от Господа.</w:t>
      </w:r>
    </w:p>
    <w:p>
      <w:pPr>
        <w:pStyle w:val="Normal"/>
        <w:rPr>
          <w:color w:val="000080"/>
        </w:rPr>
      </w:pPr>
      <w:r>
        <w:rPr>
          <w:color w:val="000080"/>
        </w:rPr>
        <w:t>- Спасибо, дорогой Апостол за хорошие пожелания. Спасибо за выход на связь. Всего доброго от Господа Иисуса Христа Слова.</w:t>
      </w:r>
    </w:p>
    <w:p>
      <w:pPr>
        <w:pStyle w:val="Normal"/>
        <w:rPr>
          <w:color w:val="000080"/>
        </w:rPr>
      </w:pPr>
      <w:r>
        <w:rPr>
          <w:color w:val="000080"/>
        </w:rPr>
        <w:t>-  Слава Господу!</w:t>
      </w:r>
    </w:p>
    <w:p>
      <w:pPr>
        <w:pStyle w:val="Normal"/>
        <w:rPr>
          <w:color w:val="000080"/>
        </w:rPr>
      </w:pPr>
      <w:r>
        <w:rPr>
          <w:color w:val="000080"/>
        </w:rPr>
        <w:t>-  Слава Господу!</w:t>
      </w:r>
    </w:p>
    <w:p>
      <w:pPr>
        <w:pStyle w:val="Normal"/>
        <w:rPr>
          <w:color w:val="000080"/>
        </w:rPr>
      </w:pPr>
      <w:r>
        <w:rPr>
          <w:color w:val="000080"/>
        </w:rPr>
      </w:r>
    </w:p>
    <w:p>
      <w:pPr>
        <w:pStyle w:val="Normal"/>
        <w:rPr/>
      </w:pPr>
      <w:r>
        <w:rPr>
          <w:b/>
          <w:bCs/>
          <w:color w:val="000000"/>
        </w:rPr>
        <w:t xml:space="preserve">                                                     </w:t>
      </w:r>
      <w:r>
        <w:rPr>
          <w:color w:val="FF0000"/>
        </w:rPr>
        <w:t xml:space="preserve">Апостол Павел </w:t>
      </w:r>
    </w:p>
    <w:p>
      <w:pPr>
        <w:pStyle w:val="Normal"/>
        <w:rPr>
          <w:color w:val="000080"/>
        </w:rPr>
      </w:pPr>
      <w:r>
        <w:rPr>
          <w:color w:val="000080"/>
        </w:rPr>
      </w:r>
    </w:p>
    <w:p>
      <w:pPr>
        <w:pStyle w:val="Normal"/>
        <w:rPr/>
      </w:pPr>
      <w:r>
        <w:rPr>
          <w:color w:val="000080"/>
        </w:rPr>
        <w:t xml:space="preserve">   </w:t>
      </w:r>
      <w:r>
        <w:rPr>
          <w:color w:val="000080"/>
        </w:rPr>
        <w:t>Апостол Павел (меньший; Деян.13:9-16; 43-50; 14:9 и пр.). Апостол Павел сначала носил еврейское имя Савл, что значит выпрошенный, вымоленный, а потом, спустя некоторое время после обращения к Христу стал называться Павлом. Он был родом из Тарса, главного города Киликии (Деян. 9:11; 21:39), славившегося в то время образованностью своих жителей, и пользовался правами Римского гражданина (Деян. 22:28,29).</w:t>
      </w:r>
    </w:p>
    <w:p>
      <w:pPr>
        <w:pStyle w:val="Normal"/>
        <w:rPr>
          <w:color w:val="000080"/>
        </w:rPr>
      </w:pPr>
      <w:r>
        <w:rPr>
          <w:color w:val="000080"/>
        </w:rPr>
        <w:t xml:space="preserve">   </w:t>
      </w:r>
      <w:r>
        <w:rPr>
          <w:color w:val="000080"/>
        </w:rPr>
        <w:t xml:space="preserve">По происхождению своему он был еврей и принадлежал к колену Вениаминову, а по воспитанию и вероисповеданию к известнейшей секте фарисейской, также как и его отец. Воспитанный при ногах Гамалиила, одного из известнейших законоучителей того времени (Деян. 5:34), он сделался ревнителем отечественного закона и горячим защитником отеческих преданий (Гал.1:14); вместе с тем по обычаю своего народа он был обучен ремеслу - деланию палаток. </w:t>
      </w:r>
    </w:p>
    <w:p>
      <w:pPr>
        <w:pStyle w:val="Normal"/>
        <w:rPr>
          <w:color w:val="000080"/>
        </w:rPr>
      </w:pPr>
      <w:r>
        <w:rPr>
          <w:color w:val="000080"/>
        </w:rPr>
        <w:t xml:space="preserve">   </w:t>
      </w:r>
      <w:r>
        <w:rPr>
          <w:color w:val="000080"/>
        </w:rPr>
        <w:t xml:space="preserve">Начало его пребывания в Иерусалиме принадлежало к раннему времени по Р.Х. (Деян 26:4) и вероятно он был 22 или 25-ти лет от роду, когда Господь Иисус Христос начал Своё общественное служение. Евангельская проповедь Апостолов и особенно преславное событие - воскресение Христово из мёртвых, которое они главнейшим образом проповедовали, возбудили сильное негодование среди Евреев, что и выражалось неоднократно еще задолго до обращения Савла в Христианство в явном гонении против Христиан. </w:t>
      </w:r>
    </w:p>
    <w:p>
      <w:pPr>
        <w:pStyle w:val="Normal"/>
        <w:rPr>
          <w:color w:val="000080"/>
        </w:rPr>
      </w:pPr>
      <w:r>
        <w:rPr>
          <w:color w:val="000080"/>
        </w:rPr>
        <w:t xml:space="preserve">   </w:t>
      </w:r>
      <w:r>
        <w:rPr>
          <w:color w:val="000080"/>
        </w:rPr>
        <w:t xml:space="preserve">Стефан, красноречивый и мужественный защитник новой Христианской религии, был схвачен и побит на смерть камнями. В числе зрителей находился и Савл, который, как можно полагать из обращения с ним убийц и по его собственным словам, был вполне единомышлен с ними в означенном преступлении (Деян. 7:58; 8:1; 22:20). Его природные свойства, таланты и воспитание сделали его, так сказать, главою гонения на Апостолов и их последователей, и он действовал на этом поприще с необыкновенною ревностью: «Я даже до смерти гнал последователей сего учения, связывая и предавая в темницу и мужчин и женщин», свидетельствует он о себе (Деян.22:4,19; 26:10-12). </w:t>
      </w:r>
    </w:p>
    <w:p>
      <w:pPr>
        <w:pStyle w:val="Normal"/>
        <w:rPr>
          <w:color w:val="000080"/>
        </w:rPr>
      </w:pPr>
      <w:r>
        <w:rPr>
          <w:color w:val="000080"/>
        </w:rPr>
        <w:t xml:space="preserve">   </w:t>
      </w:r>
      <w:r>
        <w:rPr>
          <w:color w:val="000080"/>
        </w:rPr>
        <w:t xml:space="preserve">Он даже достал себе полномочие от первосвященников Иудейских отправиться в Дамаск, в котором скрылись многие из учеников Христовых после убиения Стефана, с тем чтобы всех последователей Христовых, которых только мог найти, без различия пола и возраста, привести в оковах в Иерусалим на истязание. Но вот на пути в Дамаск его поразил чудесный свет с Неба, столь яркий и сильный, что он лишился зрения (Деян. 22:11). В то же самое время Господь Иисус Христос открылся ему, как тот самый Бог, которого он гонит (Деян. 26:15; 1Кор.15:8). </w:t>
      </w:r>
    </w:p>
    <w:p>
      <w:pPr>
        <w:pStyle w:val="Normal"/>
        <w:rPr/>
      </w:pPr>
      <w:r>
        <w:rPr>
          <w:color w:val="000080"/>
        </w:rPr>
        <w:t xml:space="preserve">   </w:t>
      </w:r>
      <w:r>
        <w:rPr>
          <w:color w:val="000080"/>
        </w:rPr>
        <w:t>С этого времени он сделался совершенно новым человеком и получил из уст самого Господа с Неба высокое назначение в звание Апостола язычников (Деян. 26:17). Вскоре последовало чудесное возвращение ему зрения и его крещение; и вот мы видим его ревностно проповедующим ту самую Христианскую веру, которую он первоначально гнал с такою жестокостью (Деян.9:20,21; Гал.1:16). Этой великой единой цели он посвятил теперь всю свою энергию и деятельность. Чудеса, им совершённые, Церкви, им основанные, речи им произнесённые, послания им написанные, громадный, необыкновенный успех его Апостольских путешествий, видения и откровения, которых он удостаивался от Бога, узы и страдания, которые он претерпел за Христа, и наконец действительное засвидетельствование своей веры мученическою кончиною (как полагают при императоре Нероне в Риме в 64 г. по Р.Х.) - всё это несомненно доставляет ему неотъемлемое право на высокое звание Первоверховного Апостола, наравне с Петром.</w:t>
      </w:r>
    </w:p>
    <w:p>
      <w:pPr>
        <w:pStyle w:val="Normal"/>
        <w:rPr/>
      </w:pPr>
      <w:r>
        <w:rPr>
          <w:color w:val="000080"/>
        </w:rPr>
        <w:t xml:space="preserve">   </w:t>
      </w:r>
      <w:r>
        <w:rPr>
          <w:color w:val="000080"/>
        </w:rPr>
        <w:t>Ни один Апостол не оставил нам столько Писаний, как Апостол Павел. Он написал 14 посланий, которые всегда признавались Церковью за источник истинного учения Христианского. Они суть следующие: Послание к Римлянам, два к Коринфянам, к Галатам, к Ефесенам, к Филиппийцам, к Колоссянам, два к Фессалоникийцам, два к Тимофею, к Титу, к Филимону и к Евреям. Относительно этих посланий нужно заметить, что одни из них писаны до первых уз Апостола в Риме, другие во время самых уз, иные после освобождения от первых уз и наконец иные во время последних уз.</w:t>
      </w:r>
    </w:p>
    <w:p>
      <w:pPr>
        <w:pStyle w:val="Normal"/>
        <w:rPr/>
      </w:pPr>
      <w:r>
        <w:rPr>
          <w:color w:val="000080"/>
        </w:rPr>
        <w:t xml:space="preserve">                                                       </w:t>
      </w:r>
      <w:r>
        <w:rPr>
          <w:color w:val="000080"/>
        </w:rPr>
        <w:t>Внимание!</w:t>
      </w:r>
    </w:p>
    <w:p>
      <w:pPr>
        <w:pStyle w:val="Normal"/>
        <w:rPr>
          <w:color w:val="000080"/>
        </w:rPr>
      </w:pPr>
      <w:r>
        <w:rPr>
          <w:color w:val="000080"/>
        </w:rPr>
        <w:t xml:space="preserve">                                             </w:t>
      </w:r>
      <w:r>
        <w:rPr>
          <w:color w:val="000080"/>
        </w:rPr>
        <w:t xml:space="preserve">На связи Апостол Павел! </w:t>
      </w:r>
    </w:p>
    <w:p>
      <w:pPr>
        <w:pStyle w:val="Normal"/>
        <w:rPr>
          <w:color w:val="000080"/>
        </w:rPr>
      </w:pPr>
      <w:r>
        <w:rPr>
          <w:color w:val="000080"/>
        </w:rPr>
        <w:t xml:space="preserve">                 </w:t>
      </w:r>
      <w:r>
        <w:rPr>
          <w:color w:val="000080"/>
        </w:rPr>
        <w:t>Высшие Христианские Небеса над территорией Турции</w:t>
      </w:r>
    </w:p>
    <w:p>
      <w:pPr>
        <w:pStyle w:val="Normal"/>
        <w:rPr>
          <w:color w:val="000080"/>
        </w:rPr>
      </w:pPr>
      <w:r>
        <w:rPr>
          <w:color w:val="000080"/>
        </w:rPr>
        <w:t>-  Любви и мира от Господа Иисуса Христа Слова, дорогой Апостол Павел.</w:t>
      </w:r>
    </w:p>
    <w:p>
      <w:pPr>
        <w:pStyle w:val="Normal"/>
        <w:rPr>
          <w:color w:val="000080"/>
        </w:rPr>
      </w:pPr>
      <w:r>
        <w:rPr>
          <w:color w:val="000080"/>
        </w:rPr>
        <w:t>-  Любви и мира Апостол Геннадий!</w:t>
      </w:r>
    </w:p>
    <w:p>
      <w:pPr>
        <w:pStyle w:val="Normal"/>
        <w:rPr/>
      </w:pPr>
      <w:r>
        <w:rPr>
          <w:color w:val="000080"/>
        </w:rPr>
        <w:t>-  Апостол Павел предстал предо мной молодым человеком, с очень чистым, одухотворённым лицом. Дорогой Апостол, расскажи пожалуйста о твоей жизни и службе в континууме и затем в Небе.</w:t>
      </w:r>
    </w:p>
    <w:p>
      <w:pPr>
        <w:pStyle w:val="Normal"/>
        <w:rPr>
          <w:color w:val="000080"/>
        </w:rPr>
      </w:pPr>
      <w:r>
        <w:rPr>
          <w:color w:val="000080"/>
        </w:rPr>
        <w:t>-  Волею Господа я был призван к служению среди язычников. На этом поприще я провёл весь свой остаток жизни в континууме. Жизнь в континууме у меня была полна путешествий и проповедей о Христе и Слове, а также перипитий и чудесных избавлений от них. Обо мне очень много сказано в Слове, больше чем о ком либо из Апостолов, поэтому не буду повторяться. Скажу только, что я умер в тюрьме в Риме собственной смертью в возрасте 67 лет.</w:t>
      </w:r>
    </w:p>
    <w:p>
      <w:pPr>
        <w:pStyle w:val="Normal"/>
        <w:rPr/>
      </w:pPr>
      <w:r>
        <w:rPr>
          <w:color w:val="000080"/>
        </w:rPr>
        <w:t xml:space="preserve">   </w:t>
      </w:r>
      <w:r>
        <w:rPr>
          <w:color w:val="000080"/>
        </w:rPr>
        <w:t xml:space="preserve">В Небе я занимаюсь тем, что служу Господу в качестве составителя-аналитика Небесных служб. Живу в потрясающе красивом месте. </w:t>
      </w:r>
    </w:p>
    <w:p>
      <w:pPr>
        <w:pStyle w:val="Normal"/>
        <w:rPr>
          <w:color w:val="000080"/>
        </w:rPr>
      </w:pPr>
      <w:r>
        <w:rPr>
          <w:color w:val="000080"/>
        </w:rPr>
        <w:t>-  Дорогой Апостол Павел, у тебя в Небе есть супруга?</w:t>
      </w:r>
    </w:p>
    <w:p>
      <w:pPr>
        <w:pStyle w:val="Normal"/>
        <w:rPr>
          <w:color w:val="000080"/>
        </w:rPr>
      </w:pPr>
      <w:r>
        <w:rPr>
          <w:color w:val="000080"/>
        </w:rPr>
        <w:t>-  Да, сейчас видишь?</w:t>
      </w:r>
    </w:p>
    <w:p>
      <w:pPr>
        <w:pStyle w:val="Normal"/>
        <w:rPr>
          <w:color w:val="000080"/>
        </w:rPr>
      </w:pPr>
      <w:r>
        <w:rPr>
          <w:color w:val="000080"/>
        </w:rPr>
        <w:t>-  Да.</w:t>
      </w:r>
    </w:p>
    <w:p>
      <w:pPr>
        <w:pStyle w:val="Normal"/>
        <w:rPr>
          <w:color w:val="000080"/>
        </w:rPr>
      </w:pPr>
      <w:r>
        <w:rPr>
          <w:color w:val="000080"/>
        </w:rPr>
        <w:t>-  Это моя половинка от Господа.</w:t>
      </w:r>
    </w:p>
    <w:p>
      <w:pPr>
        <w:pStyle w:val="Normal"/>
        <w:rPr/>
      </w:pPr>
      <w:r>
        <w:rPr>
          <w:color w:val="000080"/>
        </w:rPr>
        <w:t>-  Что ж: любви и радости вам от Господа Иисуса Христа Слова. Дорогой Апостол! Чтобы ты хотел передать живущим в континууме.</w:t>
      </w:r>
    </w:p>
    <w:p>
      <w:pPr>
        <w:pStyle w:val="Normal"/>
        <w:rPr>
          <w:color w:val="000080"/>
        </w:rPr>
      </w:pPr>
      <w:r>
        <w:rPr>
          <w:color w:val="000080"/>
        </w:rPr>
        <w:t>-  Чтобы выполняли Закон Господа - Декалог, ибо в этом всё для человека.</w:t>
      </w:r>
    </w:p>
    <w:p>
      <w:pPr>
        <w:pStyle w:val="Normal"/>
        <w:rPr>
          <w:color w:val="000080"/>
        </w:rPr>
      </w:pPr>
      <w:r>
        <w:rPr>
          <w:color w:val="000080"/>
        </w:rPr>
        <w:t>-  Дорогой Апостол! Спасибо Господу и тебе за выход на связь. Любви и мира от Господа Иисуса Христа Слова.</w:t>
      </w:r>
    </w:p>
    <w:p>
      <w:pPr>
        <w:pStyle w:val="Normal"/>
        <w:rPr>
          <w:color w:val="000080"/>
        </w:rPr>
      </w:pPr>
      <w:r>
        <w:rPr>
          <w:color w:val="000080"/>
        </w:rPr>
        <w:t>-  Любви и мира от Господа Иисуса Христа Слова.</w:t>
      </w:r>
    </w:p>
    <w:p>
      <w:pPr>
        <w:pStyle w:val="Normal"/>
        <w:rPr>
          <w:color w:val="000080"/>
        </w:rPr>
      </w:pPr>
      <w:r>
        <w:rPr>
          <w:color w:val="000080"/>
        </w:rPr>
        <w:t>-  Слава Господу!</w:t>
      </w:r>
    </w:p>
    <w:p>
      <w:pPr>
        <w:pStyle w:val="Normal"/>
        <w:rPr>
          <w:color w:val="000080"/>
        </w:rPr>
      </w:pPr>
      <w:r>
        <w:rPr>
          <w:color w:val="000080"/>
        </w:rPr>
        <w:t>-  Слава Господу!</w:t>
      </w:r>
    </w:p>
    <w:p>
      <w:pPr>
        <w:pStyle w:val="Normal"/>
        <w:rPr>
          <w:color w:val="000080"/>
        </w:rPr>
      </w:pPr>
      <w:r>
        <w:rPr>
          <w:color w:val="000080"/>
        </w:rPr>
        <w:t xml:space="preserve">                                        </w:t>
      </w:r>
    </w:p>
    <w:p>
      <w:pPr>
        <w:pStyle w:val="Normal"/>
        <w:rPr/>
      </w:pPr>
      <w:r>
        <w:rPr>
          <w:color w:val="000080"/>
        </w:rPr>
        <w:t xml:space="preserve">                                           </w:t>
      </w:r>
      <w:r>
        <w:rPr>
          <w:color w:val="FF0000"/>
        </w:rPr>
        <w:t xml:space="preserve"> </w:t>
      </w:r>
      <w:r>
        <w:rPr>
          <w:color w:val="FF0000"/>
        </w:rPr>
        <w:t>Апостол Геннадий Нагорный</w:t>
      </w:r>
    </w:p>
    <w:p>
      <w:pPr>
        <w:pStyle w:val="Normal"/>
        <w:rPr>
          <w:color w:val="000080"/>
        </w:rPr>
      </w:pPr>
      <w:r>
        <w:rPr>
          <w:color w:val="000080"/>
        </w:rPr>
      </w:r>
    </w:p>
    <w:p>
      <w:pPr>
        <w:pStyle w:val="Normal"/>
        <w:rPr/>
      </w:pPr>
      <w:r>
        <w:rPr>
          <w:color w:val="000080"/>
        </w:rPr>
        <w:t xml:space="preserve">   </w:t>
      </w:r>
      <w:r>
        <w:rPr>
          <w:color w:val="000080"/>
        </w:rPr>
        <w:t xml:space="preserve">Некоторые люди, прочитавши ранее написанные по Божественному Милосердию Господа мной книги, могут обвинить меня в нескромности. Как-же, возомнил себя 13-м Апостолом Господа, ещё и слово «Апостол» пишет с большой буквы, возвеличивая сам себя. Хорошо, что ещё не называет себя Святым Апостолом. </w:t>
      </w:r>
    </w:p>
    <w:p>
      <w:pPr>
        <w:pStyle w:val="Normal"/>
        <w:rPr/>
      </w:pPr>
      <w:r>
        <w:rPr>
          <w:color w:val="000080"/>
        </w:rPr>
        <w:t xml:space="preserve">   </w:t>
      </w:r>
      <w:r>
        <w:rPr>
          <w:color w:val="000080"/>
        </w:rPr>
        <w:t>Спешу прояснить ситуацию. Я получил «сверху» чёткое указание называть себя Апостолом Господа. Когда я спросил с какой буквы писать слово Апостол, получил указание: с большой, как и везде в Слове. Святым себя не считаю, поэтому называюсь: 13-й Апостол Господа Иисуса Христа для нового времени. Однажды я даже спросил у Господа, как писать слово Апостол, с большой или маленькой буквы, Господь сказал что «это не важно, важны внутренние устремления к служению». Поэтому, лично мне всё равно, с какой буквы писать слово - Апостол. Главное – служба.</w:t>
      </w:r>
    </w:p>
    <w:p>
      <w:pPr>
        <w:pStyle w:val="Normal"/>
        <w:rPr>
          <w:color w:val="000080"/>
        </w:rPr>
      </w:pPr>
      <w:r>
        <w:rPr>
          <w:color w:val="000080"/>
        </w:rPr>
        <w:t xml:space="preserve">   </w:t>
      </w:r>
      <w:r>
        <w:rPr>
          <w:color w:val="000080"/>
        </w:rPr>
        <w:t xml:space="preserve">Те из уважаемых читателей, кто прочёл книгу «Разговор с Господом Иисусом Христом» наверное помнят как Апостол Пётр в спиритическом мостике, устроенном дорогим Господом, предлагал мне стать 13-м Апостолом и строить Церковь Нового Иерусалима в физическом измерении Земли. Господь одобрил и я тогда согласился. Вот и всё. </w:t>
      </w:r>
    </w:p>
    <w:p>
      <w:pPr>
        <w:pStyle w:val="Normal"/>
        <w:rPr/>
      </w:pPr>
      <w:r>
        <w:rPr>
          <w:color w:val="000080"/>
        </w:rPr>
        <w:t xml:space="preserve">   </w:t>
      </w:r>
      <w:r>
        <w:rPr>
          <w:color w:val="000080"/>
        </w:rPr>
        <w:t xml:space="preserve">Я недавно спросил у Господа, почему Апостол Пётр назвал меня тринадцатым Апостолом, на что Господь ответил: «Чтобы придать тебе значимости», а также «потому что ты тогда не знал, что в духовном измерении Я уже создал Новую Церковь. Ты, как и все у вас думал, что события, описанные в Апокалипсисе ещё происходят, но на самом деле они уже произошли, поэтому ты – первый Апостол Нового Иерусалима». </w:t>
      </w:r>
    </w:p>
    <w:p>
      <w:pPr>
        <w:pStyle w:val="Normal"/>
        <w:rPr/>
      </w:pPr>
      <w:r>
        <w:rPr>
          <w:color w:val="000080"/>
        </w:rPr>
        <w:t xml:space="preserve">   </w:t>
      </w:r>
      <w:r>
        <w:rPr>
          <w:color w:val="000080"/>
        </w:rPr>
        <w:t xml:space="preserve">Господь заранее знает, кого призвать и почему. Божественное Провидение подталкивает, направляет человека к определённой миссии. Моя миссия заключается в том, чтобы популеризовать как можно больше Священные Писания – Слово с правильными объяснениями, также довести знания о Новой Церкви на Небе и Церкви Нового Иерусалима на Земле до как можно большего числа людей нашей планеты. Слава Господу, теперь они есть, потому что Господь Своим Божественным Провидением подготовил Эммануила Сведенборга, который объяснил все непонятные моменты Слова (Библии); теперь Слово вполне читаемо, понятно и объяснимо. Также «королём ясновидения», по Божественной Милости написаны и изданы во многих странах нашего мира произведения о Новом Небе и Новой Церкви и при желании их можно найти, прочитать и научиться правильной вере, исходящей из любви. </w:t>
      </w:r>
    </w:p>
    <w:p>
      <w:pPr>
        <w:pStyle w:val="Normal"/>
        <w:rPr>
          <w:color w:val="000080"/>
        </w:rPr>
      </w:pPr>
      <w:r>
        <w:rPr>
          <w:color w:val="000080"/>
        </w:rPr>
        <w:t xml:space="preserve">   </w:t>
      </w:r>
      <w:r>
        <w:rPr>
          <w:color w:val="000080"/>
        </w:rPr>
        <w:t>Ещё моя миссия состоит в том, чтобы контактировать с Господом и Небесами и записывать эту информацию с дальнейшей популеризацией.</w:t>
      </w:r>
    </w:p>
    <w:p>
      <w:pPr>
        <w:pStyle w:val="Normal"/>
        <w:rPr>
          <w:color w:val="000080"/>
        </w:rPr>
      </w:pPr>
      <w:r>
        <w:rPr>
          <w:color w:val="000080"/>
        </w:rPr>
        <w:t xml:space="preserve">   </w:t>
      </w:r>
      <w:r>
        <w:rPr>
          <w:color w:val="000080"/>
        </w:rPr>
        <w:t>Есть надежда, что катастрофы с нашей планетой не случится, во всяком случае – глобальной. В этом заинтересованы многие силы в Мироздании, которые делают всё возможное для спасения нашей планеты. В этом заинтересованы все жизнелюбивые люди нашей планеты, которые просят Господа о мире и о продолжении жизни в континууме планеты. Люди хотят жить для приобретения знаний и опыта, «да и просто пожить» - как поёт не безъизвестная группа «Чайф». Также Господь не допустит уничтожения духовного измерения нашей планеты.</w:t>
      </w:r>
    </w:p>
    <w:p>
      <w:pPr>
        <w:pStyle w:val="Normal"/>
        <w:rPr>
          <w:color w:val="000080"/>
        </w:rPr>
      </w:pPr>
      <w:r>
        <w:rPr>
          <w:color w:val="000080"/>
        </w:rPr>
        <w:t xml:space="preserve">          </w:t>
      </w:r>
    </w:p>
    <w:p>
      <w:pPr>
        <w:pStyle w:val="Normal"/>
        <w:rPr>
          <w:color w:val="FF0000"/>
          <w:sz w:val="28"/>
          <w:szCs w:val="28"/>
        </w:rPr>
      </w:pPr>
      <w:r>
        <w:rPr>
          <w:color w:val="000080"/>
        </w:rPr>
        <w:t xml:space="preserve">                                                       </w:t>
      </w:r>
      <w:r>
        <w:rPr>
          <w:color w:val="FF0000"/>
          <w:sz w:val="28"/>
          <w:szCs w:val="28"/>
        </w:rPr>
        <w:t>Заключение</w:t>
      </w:r>
    </w:p>
    <w:p>
      <w:pPr>
        <w:pStyle w:val="Normal"/>
        <w:rPr>
          <w:color w:val="FF0000"/>
          <w:sz w:val="28"/>
          <w:szCs w:val="28"/>
        </w:rPr>
      </w:pPr>
      <w:r>
        <w:rPr>
          <w:color w:val="FF0000"/>
          <w:sz w:val="28"/>
          <w:szCs w:val="28"/>
        </w:rPr>
      </w:r>
    </w:p>
    <w:p>
      <w:pPr>
        <w:pStyle w:val="Normal"/>
        <w:rPr/>
      </w:pPr>
      <w:r>
        <w:rPr>
          <w:color w:val="FF0000"/>
          <w:sz w:val="28"/>
          <w:szCs w:val="28"/>
        </w:rPr>
        <w:t xml:space="preserve">  </w:t>
      </w:r>
      <w:r>
        <w:rPr>
          <w:color w:val="000080"/>
        </w:rPr>
        <w:t>Вот и заканчивается эта, на первый взгляд фантастическая и тем не менее вполне реальная книга, из которой внимательный и вдумчивый читатель, я думаю, извлёк несомненную пользу для себя и может быть даже научил этим знаниям кого-то другого, побыв сам Апостолом Господа.</w:t>
      </w:r>
    </w:p>
    <w:p>
      <w:pPr>
        <w:pStyle w:val="Normal"/>
        <w:rPr/>
      </w:pPr>
      <w:r>
        <w:rPr>
          <w:color w:val="000080"/>
        </w:rPr>
        <w:t xml:space="preserve">  </w:t>
      </w:r>
      <w:r>
        <w:rPr>
          <w:color w:val="000080"/>
        </w:rPr>
        <w:t>Учение, показанное в моих, написанных по Божественному Милосердию Господа книгах основано на Слове, личных контактах с Господом, книгах Эммануила Сведенборга и личных контактах с ним, контактах с Пророками, Апостолами, Евангелистами.</w:t>
      </w:r>
    </w:p>
    <w:p>
      <w:pPr>
        <w:pStyle w:val="Normal"/>
        <w:rPr/>
      </w:pPr>
      <w:r>
        <w:rPr>
          <w:color w:val="000080"/>
        </w:rPr>
        <w:t xml:space="preserve">   </w:t>
      </w:r>
      <w:r>
        <w:rPr>
          <w:color w:val="000080"/>
        </w:rPr>
        <w:t xml:space="preserve">Я считаю, что польза от этих книг несомненна, ибо здесь содержится учение о правильной жизни и вере в Господа от Господа; о Новой Церкви (Новом Иерусалиме), которую Господь уже создал и я видел, что миллионы ангелов в Новом Небе пребывают в Ней. Также сейчас и Христианская Церковь переходит в Новое Небо и Новую Церковь, ибо так хочет Господь, </w:t>
      </w:r>
      <w:r>
        <w:rPr>
          <w:color w:val="FF0000"/>
        </w:rPr>
        <w:t xml:space="preserve">Которому </w:t>
      </w:r>
      <w:r>
        <w:rPr>
          <w:color w:val="FF0000"/>
          <w:sz w:val="28"/>
          <w:szCs w:val="28"/>
        </w:rPr>
        <w:t>слава во веки веков!</w:t>
      </w:r>
    </w:p>
    <w:p>
      <w:pPr>
        <w:pStyle w:val="Normal"/>
        <w:rPr>
          <w:color w:val="FF0000"/>
          <w:sz w:val="28"/>
          <w:szCs w:val="28"/>
        </w:rPr>
      </w:pPr>
      <w:r>
        <w:rPr>
          <w:color w:val="FF0000"/>
          <w:sz w:val="28"/>
          <w:szCs w:val="28"/>
        </w:rPr>
      </w:r>
    </w:p>
    <w:p>
      <w:pPr>
        <w:pStyle w:val="Normal"/>
        <w:rPr>
          <w:color w:val="000080"/>
        </w:rPr>
      </w:pPr>
      <w:r>
        <w:rPr>
          <w:color w:val="FF0000"/>
          <w:sz w:val="28"/>
          <w:szCs w:val="28"/>
        </w:rPr>
        <w:t xml:space="preserve">                                       </w:t>
      </w:r>
      <w:r>
        <w:rPr>
          <w:color w:val="000080"/>
        </w:rPr>
        <w:t xml:space="preserve">Первоверховный Апостол Церкви Новый Иерусалим  </w:t>
      </w:r>
    </w:p>
    <w:p>
      <w:pPr>
        <w:pStyle w:val="Normal"/>
        <w:rPr>
          <w:color w:val="000080"/>
        </w:rPr>
      </w:pPr>
      <w:r>
        <w:rPr>
          <w:color w:val="000080"/>
        </w:rPr>
        <w:t xml:space="preserve">                                                                          </w:t>
      </w:r>
      <w:r>
        <w:rPr>
          <w:color w:val="000080"/>
        </w:rPr>
        <w:t>Геннадий Нагорный</w:t>
      </w:r>
    </w:p>
    <w:p>
      <w:pPr>
        <w:pStyle w:val="Normal"/>
        <w:rPr>
          <w:color w:val="000080"/>
        </w:rPr>
      </w:pPr>
      <w:r>
        <w:rPr>
          <w:color w:val="000080"/>
        </w:rPr>
        <w:t xml:space="preserve">                                                                             </w:t>
      </w:r>
    </w:p>
    <w:p>
      <w:pPr>
        <w:pStyle w:val="Normal"/>
        <w:rPr>
          <w:color w:val="000080"/>
        </w:rPr>
      </w:pPr>
      <w:r>
        <w:rPr>
          <w:color w:val="000080"/>
        </w:rPr>
        <w:t xml:space="preserve">                                                                          </w:t>
      </w:r>
      <w:r>
        <w:rPr>
          <w:color w:val="000080"/>
        </w:rPr>
        <w:t>19 сентября 2009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Style15">
    <w:name w:val="Обычный (веб)"/>
    <w:basedOn w:val="Normal"/>
    <w:qFormat/>
    <w:pPr>
      <w:spacing w:before="280" w:after="280"/>
    </w:pPr>
    <w:rPr/>
  </w:style>
  <w:style w:type="paragraph" w:styleId="H3">
    <w:name w:val="H3"/>
    <w:basedOn w:val="Normal"/>
    <w:next w:val="Normal"/>
    <w:qFormat/>
    <w:pPr>
      <w:keepNext w:val="true"/>
      <w:spacing w:before="100" w:after="100"/>
      <w:outlineLvl w:val="3"/>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0:01:00Z</dcterms:created>
  <dc:creator>Boris</dc:creator>
  <dc:description/>
  <cp:keywords/>
  <dc:language>en-US</dc:language>
  <cp:lastModifiedBy>Boris</cp:lastModifiedBy>
  <dcterms:modified xsi:type="dcterms:W3CDTF">2009-09-19T09:51:00Z</dcterms:modified>
  <cp:revision>567</cp:revision>
  <dc:subject/>
  <dc:title/>
</cp:coreProperties>
</file>